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4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 </w:t>
        <w:tab/>
        <w:t>Αλλάξτε τις διαστάσεις του εγγράφου σε Α4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2. </w:t>
        <w:tab/>
        <w:t>Αλλάξτε την προβολή σε Διάταξη Εκτύπωσης</w:t>
      </w:r>
    </w:p>
    <w:p>
      <w:pPr>
        <w:pStyle w:val="Normal"/>
        <w:spacing w:lineRule="auto" w:line="360"/>
        <w:ind w:hanging="540"/>
        <w:rPr>
          <w:b/>
          <w:b/>
          <w:i/>
          <w:i/>
        </w:rPr>
      </w:pPr>
      <w:r>
        <w:rPr>
          <w:rFonts w:cs="Arial" w:ascii="Arial" w:hAnsi="Arial"/>
        </w:rPr>
        <w:t xml:space="preserve">3. </w:t>
        <w:tab/>
        <w:t xml:space="preserve">Διαγράψτε το κείμενο </w:t>
        <w:tab/>
      </w:r>
      <w:r>
        <w:rPr>
          <w:b/>
          <w:i/>
        </w:rPr>
        <w:t>Μαρία Παπαδοπούλου</w:t>
      </w:r>
    </w:p>
    <w:p>
      <w:pPr>
        <w:pStyle w:val="Normal"/>
        <w:spacing w:lineRule="auto" w:line="360"/>
        <w:ind w:left="2160" w:firstLine="720"/>
        <w:rPr>
          <w:rFonts w:ascii="Bookman Old Style" w:hAnsi="Bookman Old Style" w:cs="Bookman Old Style"/>
        </w:rPr>
      </w:pPr>
      <w:r>
        <w:rPr>
          <w:b/>
          <w:i/>
        </w:rPr>
        <w:t>Λεωφ. Μεσογείων 157</w:t>
      </w:r>
    </w:p>
    <w:p>
      <w:pPr>
        <w:pStyle w:val="Normal"/>
        <w:spacing w:lineRule="auto" w:line="360"/>
        <w:ind w:left="2160" w:firstLine="720"/>
        <w:rPr>
          <w:b/>
          <w:b/>
          <w:i/>
          <w:i/>
        </w:rPr>
      </w:pPr>
      <w:r>
        <w:rPr>
          <w:b/>
          <w:i/>
        </w:rPr>
        <w:t>Αθήνα</w:t>
      </w:r>
    </w:p>
    <w:p>
      <w:pPr>
        <w:pStyle w:val="Normal"/>
        <w:spacing w:lineRule="auto" w:line="360"/>
        <w:ind w:hanging="540"/>
        <w:rPr/>
      </w:pPr>
      <w:r>
        <w:rPr/>
        <w:t xml:space="preserve">4. </w:t>
        <w:tab/>
      </w:r>
      <w:r>
        <w:rPr>
          <w:rFonts w:cs="Arial" w:ascii="Arial" w:hAnsi="Arial"/>
        </w:rPr>
        <w:t xml:space="preserve">Επιλέξτε όλο το κείμενο του εγγράφου και αλλάξτε τη γραμματοσειρά σε </w:t>
      </w:r>
      <w:r>
        <w:rPr>
          <w:rFonts w:cs="Arial" w:ascii="Arial" w:hAnsi="Arial"/>
          <w:lang w:val="en-US"/>
        </w:rPr>
        <w:t>Arial</w:t>
      </w:r>
      <w:r>
        <w:rPr>
          <w:rFonts w:cs="Arial" w:ascii="Arial" w:hAnsi="Arial"/>
        </w:rPr>
        <w:t xml:space="preserve"> μεγέθους 11 στ.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5. </w:t>
        <w:tab/>
        <w:t>Εμφανίστε τους μη εκτυπώσιμους χαρακτήρες του εγγράφου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Στην πρώτη παράγραφο του κειμένου, που ξεκινά Βρισκόμαστε στην ευχάριστη θέση… και το οικοσύστημα, δημιουργήστε μία νέα παράγραφο που θα ξεκινάει με το κείμενο Η ομάδα των βραβευμένων…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7. </w:t>
        <w:tab/>
        <w:t xml:space="preserve">Στο κείμενο </w:t>
      </w:r>
      <w:r>
        <w:rPr>
          <w:color w:val="0000FF"/>
          <w:szCs w:val="32"/>
        </w:rPr>
        <w:t>πΑΡΆΘΥΡΟ ΣΤΗ φΎΣΗ</w:t>
      </w:r>
      <w:r>
        <w:rPr>
          <w:rFonts w:cs="Arial" w:ascii="Arial" w:hAnsi="Arial"/>
        </w:rPr>
        <w:t xml:space="preserve"> Πραγματοποιήστε εναλλαγή πεζών κεφαλαίων ώστε το κείμενο να εμφανίζεται με γράμματα τίτλου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8. </w:t>
        <w:tab/>
        <w:t>Αλλάξτε το αριστερό περιθώριο του εγγράφου σε 3,5 εκ και το δεξί σε 2,65 εκ.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9. </w:t>
        <w:tab/>
        <w:t>Αντικαταστήστε το κείμενο Αγαπητέ αναγνώστη με το κείμενο Αγαπητέ Συνδρομητή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0. </w:t>
        <w:tab/>
        <w:t>Αποκρύψτε τους κρυφούς χαρακτήρες του εγγράφου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1. </w:t>
        <w:tab/>
        <w:t>Στο τέλος της δεύτερης σελίδας του εγγράφου και στο κείμενο «Μερικά από τα θέματα του περιοδικού μας», εφαρμόστε έντονη και πλάγια γραφή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2. </w:t>
        <w:tab/>
        <w:t>Στο ίδιο κείμενο εφαρμόστε χρώμα γραμματοσειράς της επιλογής σας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3. </w:t>
        <w:tab/>
        <w:t>Στο ίδιο κείμενο εφαρμόστε απλή υπογράμμιση (κειμένου)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4. </w:t>
        <w:tab/>
        <w:t>Επιλέξτε το κείμενο Βρισκόμαστε στην ευχάριστη θέση… Παράθυρο στη Φύση στην πόρτα σας και εφαρμόστε πλήρη στοίχιση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5. </w:t>
        <w:tab/>
        <w:t>Εφαρμόστε αυτόματο συλλαβισμό σε όλο το έγγραφο με χρήση 2 συνεχόμενων ενωτικών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6. </w:t>
        <w:tab/>
        <w:t>Πραγματοποιήστε ορθογραφικό έλεγχο σε όλο το έγγραφο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  <w:tab/>
        <w:t>Στην κεφαλίδα του εγγράφου μετά το υπάρχον κείμενο προσθέστε τη φράση «του πλανήτη Γη»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  <w:tab/>
        <w:t>Εισάγετε αυτόματη αρίθμηση σελίδων σε όλες τις σελίδες του εγγράφου στο κέντρο του υποσέλιδου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19. </w:t>
        <w:tab/>
        <w:t xml:space="preserve">Επιλέξτε το κείμενο Με φιλικούς χαιρετισμούς… </w:t>
      </w:r>
      <w:r>
        <w:rPr>
          <w:rFonts w:cs="Arial" w:ascii="Arial" w:hAnsi="Arial"/>
          <w:lang w:val="en-US"/>
        </w:rPr>
        <w:t>Marke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nager</w:t>
      </w:r>
      <w:r>
        <w:rPr>
          <w:rFonts w:cs="Arial" w:ascii="Arial" w:hAnsi="Arial"/>
        </w:rPr>
        <w:t>, στο τέλος της πρώτης σελίδας του εγγράφου και εφαρμόστε στοίχιση στο κέντρο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20. </w:t>
        <w:tab/>
        <w:t>Στο ίδιο κείμενο εφαρμόστε εσοχή από αριστερά 4 εκ.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21. </w:t>
        <w:tab/>
        <w:t>Από τη δεύτερη σελίδα του εγγράφου, αντιγράψτε τη μορφή του κειμένου «Κερδίστε πάνω από €10» στην φράση «Παράθυρο στη Φύση»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22. </w:t>
        <w:tab/>
        <w:t>Στην δεύτερη σελίδα εφαρμόστε το στυλ Επικεφαλίδα 2 στο κείμενο Εκπτώσεις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23. </w:t>
        <w:tab/>
        <w:t>Στην πρώτη σελίδα του εγγράφου και στην παράγραφο που ξεκινάει με το κείμενο «Σαν μια εισαγωγική… Παρασκευή» ορίστε αριστερή εσοχή 4 εκ.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Στην ίδια παράγραφο δώστε σκίαση γκρι 15%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25. </w:t>
        <w:tab/>
        <w:t>Αλλάξτε το επάνω και το κάτω περιθώριο του εγγράφου σε 2,5 εκ.</w:t>
      </w:r>
    </w:p>
    <w:p>
      <w:pPr>
        <w:pStyle w:val="Normal"/>
        <w:spacing w:lineRule="auto" w:line="360"/>
        <w:ind w:hanging="5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26.</w:t>
        <w:tab/>
        <w:t>Στην αρχή της δεύτερης σελίδας, δώστε κεντρική στοίχιση στο κείμενο «Το Τέλειο Δώρο»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 xml:space="preserve">Στον πίνακα της δεύτερης σελίδας, στην πρώτη στήλη και στο πέμπτο κελί, εισάγετε το σύμβολο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από τη γραμματοσειρά </w:t>
      </w:r>
      <w:r>
        <w:rPr>
          <w:rFonts w:cs="Arial" w:ascii="Arial" w:hAnsi="Arial"/>
          <w:lang w:val="en-US"/>
        </w:rPr>
        <w:t>Windings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28. </w:t>
        <w:tab/>
      </w:r>
      <w:r>
        <w:rPr>
          <w:rFonts w:cs="Arial" w:ascii="Arial" w:hAnsi="Arial"/>
        </w:rPr>
        <w:t>Κάτω από το κείμενο «Έκπτωση» της δεύτερης σελίδας, στη λίστα κειμένου που ακολουθεί, εισάγετε αρίθμηση με ρωμαϊκούς χαρακτήρες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>29.</w:t>
        <w:tab/>
        <w:t>Αποθηκεύστε το έγγραφο με το ίδιο όνομα στο φάκελο «Τα Έγγραφά μου»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30. </w:t>
        <w:tab/>
        <w:t>Αποθηκεύστε το τρέχον έγγραφο με όνομα Άσκηση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στον φάκελο «Τα Έγγραφά μου»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31. </w:t>
        <w:tab/>
        <w:t>Στο τέλος της δεύτερης σελίδας, στη λίστα με τις κουκκίδες, αλλάξτε τις κουκκίδες σε κουκκίδες της αρεσκείας σας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Στο τέλος της δεύτερης σελίδας, ακριβώς πριν από το κείμενο «Μερικά από τα θέματα…», εισάγετε μία αλλαγή σελίδας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</w:rPr>
        <w:t xml:space="preserve">33. </w:t>
        <w:tab/>
        <w:t xml:space="preserve">Στο τέλος της δεύτερης σελίδας, στο κείμενο «Έκπτωση» εφαρμόστε το στυλ </w:t>
      </w:r>
      <w:r>
        <w:rPr>
          <w:rFonts w:cs="Arial" w:ascii="Arial" w:hAnsi="Arial"/>
          <w:lang w:val="en-US"/>
        </w:rPr>
        <w:t>Let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bject</w:t>
      </w:r>
      <w:r>
        <w:rPr>
          <w:rFonts w:cs="Arial" w:ascii="Arial" w:hAnsi="Arial"/>
        </w:rPr>
        <w:t xml:space="preserve"> + Μπλε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Διαγράψτε την τελευταία γραμμή του πίνακα της δεύτερης σελίδας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>Στη δεύτερη στήλη του πίνακα εισάγετε το ακόλουθο κείμενο:</w:t>
      </w:r>
    </w:p>
    <w:tbl>
      <w:tblPr>
        <w:tblW w:w="119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Arial" w:hAnsi="Arial"/>
              </w:rPr>
              <w:t>Έσοδα€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.4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.1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.84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Εισάγετε μία καινούργια στήλη αριστερά της πρώτης στήλης του πίνακα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Ορίστε το πλάτος της στήλης Έσοδα σε 2,1 εκ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λλάξτε την προβολή σε προβολή Διάρθρωση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Στην πρώτη σελίδα, στην παράγραφο που ξεκινά με το κείμενο «Βρισκόμαστε στην ευχάριστη θέση…» εφαρμόστε γράμματα τίτλου στο κείμενο «Παράθυρο στη φύση» που βρίσκεται στη δεύτερη γραμμ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Στην παράγραφο που ξεκινάει με το κείμενο «Καλέστε τη γραμμή επικοινωνίας…»  ορίστε εσοχή αριστερά και δεξιά 3 εκατοστ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Στο τέλος του εγγράφου εισάγετε την εικόνα </w:t>
      </w:r>
      <w:r>
        <w:rPr>
          <w:rFonts w:cs="Arial" w:ascii="Arial" w:hAnsi="Arial"/>
          <w:lang w:val="en-US"/>
        </w:rPr>
        <w:t>ecolog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if</w:t>
      </w:r>
      <w:r>
        <w:rPr>
          <w:rFonts w:cs="Arial" w:ascii="Arial" w:hAnsi="Arial"/>
        </w:rPr>
        <w:t xml:space="preserve"> από τον φάκελο των ερωτήσεω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λλάξτε την προβολή του εγγράφου σε Προβολή Διάταξης Εκτύπωση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λλάξτε το μέγεθος της εικόνας στο 20% του αρχικού της μεγέθου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Αλλάξτε τη γραμματοσειρά σε όλο το κείμενο σε </w:t>
      </w:r>
      <w:r>
        <w:rPr>
          <w:rFonts w:cs="Arial" w:ascii="Arial" w:hAnsi="Arial"/>
          <w:lang w:val="en-US"/>
        </w:rPr>
        <w:t>Ti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Στην πρώτη σελίδα, πριν από την παράγραφο που ξεκινάει με το κείμενο «Σαν μία συναρπαστική προσφορά…» εισάγετε την εικόνα </w:t>
      </w:r>
      <w:r>
        <w:rPr>
          <w:rFonts w:cs="Arial" w:ascii="Arial" w:hAnsi="Arial"/>
          <w:lang w:val="en-US"/>
        </w:rPr>
        <w:t>ecolog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p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λλάξτε το μέγεθος της εικόνας που βρίσκεται στην πρώτη σελίδα σε 3 εκ. ύψος και 2,43 πλάτο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Διαγράψτε τον στηλοθέτη που υπάρχει στο κείμενο «Ετήσια Συνδρομή για» της δεύτερης σελίδα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Στη δεύτερη σελίδα και στο κείμενο που υπάρχει μετά τις Εκπτώσεις, καταργήστε την υπάρχουσα αρίθμηση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Αλλάξτε το αριστερό και δεξί περιθώριο του εγγράφου σε 3 εκ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Στο κείμενο «Αγαπητέ αναγνώστη» της πρώτης σελίδας, διαγράψτε τον δεξί στηλοθέτ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Στο τέλος του εγγράφου εισάγετε την εικόνα </w:t>
      </w:r>
      <w:r>
        <w:rPr>
          <w:rFonts w:cs="Arial" w:ascii="Arial" w:hAnsi="Arial"/>
          <w:lang w:val="en-US"/>
        </w:rPr>
        <w:t>tre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p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λλάξτε το μέγεθος της εικόνας σε 45% σε σχέση με το αρχικό της μέγεθο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ποθηκεύστε το έγγραφο με το προτεινόμενο όνομα στον φάκελο εργασίας στην επιφάνεια εργασίας και με τύπο εμπλουτισμένου κειμένου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Κάντε προεπισκόπηση εκτύπωσης του τρέχοντος εγγράφου (μετά κλείστε την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ντικαταστήστε την λέξη «πόρων» με τη λέξη «συστημάτων» σε όλο το έγγραφ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Δημιουργήστε ένα νέο κενό έγγραφ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Μεταφερθείτε στο ήδη ανοιχτό έγγραφο </w:t>
      </w:r>
      <w:r>
        <w:rPr>
          <w:rFonts w:cs="Arial" w:ascii="Arial" w:hAnsi="Arial"/>
          <w:lang w:val="en-US"/>
        </w:rPr>
        <w:t>natu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Από τη δεύτερη σελίδα του εγγράφου αντιγράψτε το κείμενο «Μερικά από τα θέματα… </w:t>
      </w:r>
      <w:r>
        <w:rPr>
          <w:rFonts w:cs="Arial" w:ascii="Arial" w:hAnsi="Arial"/>
          <w:lang w:val="en-US"/>
        </w:rPr>
        <w:t xml:space="preserve">Camping </w:t>
      </w:r>
      <w:r>
        <w:rPr>
          <w:rFonts w:cs="Arial" w:ascii="Arial" w:hAnsi="Arial"/>
        </w:rPr>
        <w:t>και ψάρεμα» στο ήδη κενό ανοιχτό έγγραφ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Επιλέξτε όλο το κείμενο και αλλάξτε γραμματοσειρά </w:t>
      </w:r>
      <w:r>
        <w:rPr>
          <w:rFonts w:cs="Arial" w:ascii="Arial" w:hAnsi="Arial"/>
          <w:lang w:val="en-US"/>
        </w:rPr>
        <w:t>Ari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Στη λίστα που βρίσκεται κάτω από το κείμενο «Εκπτώσεις» της δεύτερης σελίδας, εφαρμόστε γραμματοσειρά μέγεθος 14 στ, πλάγια και κόκκινη γραφή</w:t>
      </w:r>
    </w:p>
    <w:p>
      <w:pPr>
        <w:pStyle w:val="Normal"/>
        <w:spacing w:lineRule="auto" w:line="360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0"/>
        </w:tabs>
        <w:ind w:left="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1:00Z</dcterms:created>
  <dc:creator/>
  <dc:description/>
  <cp:keywords/>
  <dc:language>en-US</dc:language>
  <cp:lastModifiedBy>dell</cp:lastModifiedBy>
  <dcterms:modified xsi:type="dcterms:W3CDTF">2013-06-24T12:07:00Z</dcterms:modified>
  <cp:revision>21</cp:revision>
  <dc:subject/>
  <dc:title>1</dc:title>
</cp:coreProperties>
</file>