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480"/>
        <w:rPr>
          <w:rFonts w:ascii="GTO Tahoma;Tahoma" w:hAnsi="GTO Tahoma;Tahoma" w:cs="GTO Tahoma;Tahoma"/>
          <w:b/>
          <w:b/>
          <w:bCs/>
          <w:color w:val="800000"/>
          <w:sz w:val="22"/>
          <w:szCs w:val="22"/>
          <w:lang w:val="en-US"/>
        </w:rPr>
      </w:pPr>
      <w:r>
        <w:rPr>
          <w:rFonts w:cs="GTO Tahoma;Tahoma" w:ascii="GTO Tahoma;Tahoma" w:hAnsi="GTO Tahoma;Tahoma"/>
          <w:b/>
          <w:bCs/>
          <w:color w:val="800000"/>
          <w:sz w:val="22"/>
          <w:szCs w:val="22"/>
        </w:rPr>
        <w:t>Άσκηση Μάθημα 2</w:t>
      </w:r>
      <w:r>
        <w:rPr>
          <w:rFonts w:cs="GTO Tahoma;Tahoma" w:ascii="GTO Tahoma;Tahoma" w:hAnsi="GTO Tahoma;Tahoma"/>
          <w:b/>
          <w:bCs/>
          <w:color w:val="800000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GTO Tahoma;Tahoma" w:hAnsi="GTO Tahoma;Tahoma" w:cs="GTO Tahoma;Tahoma"/>
          <w:b/>
          <w:b/>
          <w:bCs/>
          <w:color w:val="800000"/>
          <w:sz w:val="22"/>
          <w:szCs w:val="22"/>
          <w:lang w:val="en-US"/>
        </w:rPr>
      </w:pPr>
      <w:r>
        <w:rPr>
          <w:rFonts w:cs="GTO Tahoma;Tahoma" w:ascii="GTO Tahoma;Tahoma" w:hAnsi="GTO Tahoma;Tahoma"/>
          <w:b/>
          <w:bCs/>
          <w:color w:val="8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/>
      </w:pPr>
      <w:r>
        <w:rPr>
          <w:rFonts w:cs="GTO Tahoma;Tahoma" w:ascii="GTO Tahoma;Tahoma" w:hAnsi="GTO Tahoma;Tahoma"/>
          <w:b/>
          <w:sz w:val="22"/>
          <w:szCs w:val="22"/>
        </w:rPr>
        <w:t>Ανοίξτε το κείμενο «Ανεμογεννήτριες.</w:t>
      </w:r>
      <w:r>
        <w:rPr>
          <w:rFonts w:cs="GTO Tahoma;Tahoma" w:ascii="GTO Tahoma;Tahoma" w:hAnsi="GTO Tahoma;Tahoma"/>
          <w:b/>
          <w:sz w:val="22"/>
          <w:szCs w:val="22"/>
          <w:lang w:val="en-US"/>
        </w:rPr>
        <w:t>doc</w:t>
      </w:r>
      <w:r>
        <w:rPr>
          <w:rFonts w:cs="GTO Tahoma;Tahoma" w:ascii="GTO Tahoma;Tahoma" w:hAnsi="GTO Tahoma;Tahoma"/>
          <w:b/>
          <w:sz w:val="22"/>
          <w:szCs w:val="22"/>
        </w:rPr>
        <w:t>» από τον φάκελο του μαθήματος (Μάθημα 2)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Αρχείο – Άνοιγμα – από το παράθυρο ανοίγματος πηγαίνουμε στον φάκελο της άσκησης, τον ανοίγουμε, επιλέγουμε το επιθυμητό αρχείο και πατάμε στο «Άνοιγμα»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Επιλέξτε όλο το κείμενο του εγγράφου «Ανεμογεννήτριες.doc»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εξεργασία – Επιλογή όλων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/>
      </w:pPr>
      <w:r>
        <w:rPr>
          <w:rFonts w:cs="GTO Tahoma;Tahoma" w:ascii="GTO Tahoma;Tahoma" w:hAnsi="GTO Tahoma;Tahoma"/>
          <w:b/>
          <w:sz w:val="22"/>
          <w:szCs w:val="22"/>
        </w:rPr>
        <w:t>Αλλάξτε τη γραμματοσειρά του εγγράφου σε Arial με μέγεθος 11 στ.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Μορφή - Γραμματοσειρά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Εφαρμόστε πλήρη στοίχιση σε όλο το έγγραφο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εξεργασία – Επιλογή όλων – Μορφή – Παράγραφο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Εφαρμόστε αυτόματο συλλαβισμό σε όλο το έγγραφο με χρήση 3 συνεχόμενων ενωτικών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εξεργασία – Επιλογή όλων – Εργαλεία – Γλώσσα – Συλλαβισμός και τσεκάρουμε Αυτόματος συλλαβισμός του εγγράφου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Επιλέξτε το κείμενο της πρώτης γραμμής του εγγράφου και αλλάξτε το μέγεθος σε 26 στ.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ιλέγουμε το κείμενο – Μορφή – Γραμματοσειρά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Αλλάξτε την απόσταση μετά τον τίτλο της πρώτης γραμμής σε 18 στ.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ιλέγουμε τον τίτλο – Μορφή – Παράγραφος – Διάστημα μετά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Στην πρώτη παράγραφο του κειμένου που ξεκινά με το κείμενο «Τα συγκροτήματα… γεννήτριες» ορίστε εσοχή πρώτης γραμμής 1 εκατοστό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ιλέγουμε την παράγραφο – Μορφή – Παράγραφος – Εσοχή πρώτης γραμμή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Επιλέξτε τις αριθμημένες παραγράφους 1, 2 και 3 και εφαρμόστε έντονη γραφή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ιλέγουμε το επιθυμητό κείμενο – Μορφή – Γραμματοσειρά - Έντονα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Στην παράγραφο «Ο άνθρωπος … ανεμόμυλοι» εφαρμόστε σκίαση γκρι 15%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Μορφή – Περιγράμματα και Σκίαση – Καρτέλα σκίαση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Επιλέξτε το κείμενο «Η αιολική ενέργεια… ρύπανση του περιβάλλοντος» και εφαρμόστε εσοχή από αριστερά 3,5 εκατοστά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ιλέγουμε το επιθυμητό κείμενο – Μορφή – Παράγραφος – Εσοχέ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Στη φράση «Μέση Ανατολή:» εφαρμόστε υπογράμμιση (στο κείμενο) διπλής ίσου πάχους γραμμής και εφαρμόστε δεξιά στοίχιση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ιλέγουμε το επιθυμητό κείμενο – Μορφή – Γραμματοσειρά – Υπογράμμιση και μετά ΟΚ. Μορφή – Παράγραφος - Στοίχιση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Στην δεύτερη σελίδα του εγγράφου «Ανεμογεννήτριες.doc» και στο κείμενο «Οι πρώτοι Ευρωπαϊκοί Ανεμόμυλοι» εφαρμόστε απλή υπογράμμιση κειμένου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ιλέγουμε το επιθυμητό κείμενο – Μορφή – Γραμματοσειρά – Υπογράμμιση (μονή γραμμή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Στην πρώτη σελίδα του εγγράφου και στο κείμενο «Φαίνεται ότι οι αρχαίοι λαοί… ζεύγος μυλόπετρες» εφαρμόστε απόσταση πριν και μετά σε 12 στιγμές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ιλέγουμε το επιθυμητό κείμενο – Μορφή – Παράγραφος - Διάστημα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Στην 5η σελίδα του εγγράφου Ανεμογεννήτριες αλλάξτε όλες τις υπάρχουσες κουκκίδες σε κουκκίδες δικής σας επιλογής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ιλέγουμε το επιθυμητό κείμενο – Μορφή – Κουκίδες και αρίθμηση – Καρτέλα Κουκίδες και επιλέγουμε όποια θέλουμε εκτός από την υπάρχουσα και ΟΚ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Στην 5η σελίδα του εγγράφου ορίστε μαύρες στρόγγυλες κουκκίδες στο κείμενο από «Δανία… έως Ελλάδα 0,3%»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ιλέγουμε το επιθυμητό κείμενο – Μορφή – Κουκίδες και αρίθμηση – Καρτέλα Κουκίδες και επιλέγουμε τις στρόγγυλες μαύρες κουκκίδε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Αφού επιλέξετε ξεχωριστά (στην 5η σελίδα) τις λέξεις/παραγράφους…</w:t>
        <w:br/>
        <w:t>Εφαρμογές</w:t>
        <w:br/>
        <w:t>Πλεονεκτήματα</w:t>
        <w:br/>
        <w:t>Μειονεκτήματα</w:t>
        <w:br/>
        <w:t>και ορίστε αρίθμηση της αρεσκείας σας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ιλέγουμε το επιθυμητό κείμενο – Μορφή – Κουκίδες και αρίθμηση – Καρτέλα Αρίθμηση και επιλέγουμε όποια αρίθμηση επιθυμούμ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/>
      </w:pPr>
      <w:r>
        <w:rPr>
          <w:rFonts w:cs="GTO Tahoma;Tahoma" w:ascii="GTO Tahoma;Tahoma" w:hAnsi="GTO Tahoma;Tahoma"/>
          <w:b/>
          <w:sz w:val="22"/>
          <w:szCs w:val="22"/>
        </w:rPr>
        <w:t>Αποθηκεύστε το έγγραφό σας με όνομα «Εξάσκηση2.doc»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Αρχείο – Αποθήκευση ως. Στο παράθυρο αποθήκευσης αλλάζουμε το όνομα του αρχείο στο επιθυμητό και «Αποθήκευση»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Tahoma" w:hAnsi="Tahoma" w:cs="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Ανοίξτε το έγγραφο «</w:t>
      </w:r>
      <w:r>
        <w:rPr>
          <w:rFonts w:cs="GTO Tahoma;Tahoma" w:ascii="GTO Tahoma;Tahoma" w:hAnsi="GTO Tahoma;Tahoma"/>
          <w:b/>
          <w:sz w:val="22"/>
          <w:szCs w:val="22"/>
          <w:lang w:val="en-US"/>
        </w:rPr>
        <w:t>Travel</w:t>
      </w:r>
      <w:r>
        <w:rPr>
          <w:rFonts w:cs="GTO Tahoma;Tahoma" w:ascii="GTO Tahoma;Tahoma" w:hAnsi="GTO Tahoma;Tahoma"/>
          <w:b/>
          <w:sz w:val="22"/>
          <w:szCs w:val="22"/>
        </w:rPr>
        <w:t>.</w:t>
      </w:r>
      <w:r>
        <w:rPr>
          <w:rFonts w:cs="GTO Tahoma;Tahoma" w:ascii="GTO Tahoma;Tahoma" w:hAnsi="GTO Tahoma;Tahoma"/>
          <w:b/>
          <w:sz w:val="22"/>
          <w:szCs w:val="22"/>
          <w:lang w:val="en-US"/>
        </w:rPr>
        <w:t>doc</w:t>
      </w:r>
      <w:r>
        <w:rPr>
          <w:rFonts w:cs="GTO Tahoma;Tahoma" w:ascii="GTO Tahoma;Tahoma" w:hAnsi="GTO Tahoma;Tahoma"/>
          <w:b/>
          <w:sz w:val="22"/>
          <w:szCs w:val="22"/>
        </w:rPr>
        <w:t>» από τον φάκελο του μαθήματος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Αρχείο – Άνοιγμα – από το παράθυρο ανοίγματος πηγαίνουμε στον φάκελο της άσκησης, τον ανοίγουμε, επιλέγουμε το επιθυμητό αρχείο και πατάμε στο «Άνοιγμα»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/>
      </w:pPr>
      <w:r>
        <w:rPr>
          <w:rFonts w:cs="GTO Tahoma;Tahoma" w:ascii="GTO Tahoma;Tahoma" w:hAnsi="GTO Tahoma;Tahoma"/>
          <w:b/>
          <w:sz w:val="22"/>
          <w:szCs w:val="22"/>
        </w:rPr>
        <w:t>Στο τέλος της πρώτης σελίδας αλλάξτε την μορφή του κειμένου «</w:t>
      </w:r>
      <w:r>
        <w:rPr>
          <w:rFonts w:cs="Tahoma" w:ascii="Tahoma" w:hAnsi="Tahoma"/>
          <w:b/>
          <w:sz w:val="22"/>
          <w:szCs w:val="22"/>
        </w:rPr>
        <w:t>οΙ πΡΟΣΦΟΡΈΣ αΥΤΟΎ ΤΟΥ μΉΝΑ» σε Γράμματα Τίτλου</w:t>
      </w:r>
    </w:p>
    <w:p>
      <w:pPr>
        <w:pStyle w:val="Normal"/>
        <w:spacing w:lineRule="auto" w:line="360" w:before="0" w:after="240"/>
        <w:ind w:left="714" w:hanging="0"/>
        <w:rPr>
          <w:rFonts w:ascii="Tahoma" w:hAnsi="Tahoma" w:cs="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Επιλέγουμε το επιθυμητό κείμενο – Μορφή – Αλλαγή πεζών κεφαλαίων – Επιλέγουμε «Γράμματα Τίτλου» και ΟΚ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>
          <w:rFonts w:ascii="GTO Tahoma;Tahoma" w:hAnsi="GTO Tahoma;Tahoma" w:cs="GTO Tahoma;Tahoma"/>
          <w:b/>
          <w:b/>
          <w:sz w:val="22"/>
          <w:szCs w:val="22"/>
        </w:rPr>
      </w:pPr>
      <w:r>
        <w:rPr>
          <w:rFonts w:cs="GTO Tahoma;Tahoma" w:ascii="GTO Tahoma;Tahoma" w:hAnsi="GTO Tahoma;Tahoma"/>
          <w:b/>
          <w:sz w:val="22"/>
          <w:szCs w:val="22"/>
        </w:rPr>
        <w:t>Διαγράψτε τις τρεις πρώτες γραμμές κειμένου «Όνομα… έως Πόλη»</w:t>
      </w:r>
    </w:p>
    <w:p>
      <w:pPr>
        <w:pStyle w:val="Normal"/>
        <w:spacing w:lineRule="auto" w:line="360" w:before="0" w:after="240"/>
        <w:ind w:left="714" w:hanging="0"/>
        <w:rPr/>
      </w:pPr>
      <w:r>
        <w:rPr>
          <w:rFonts w:cs="GTO Tahoma;Tahoma" w:ascii="GTO Tahoma;Tahoma" w:hAnsi="GTO Tahoma;Tahoma"/>
          <w:sz w:val="22"/>
          <w:szCs w:val="22"/>
        </w:rPr>
        <w:t xml:space="preserve">Επιλέγουμε το επιθυμητό κείμενο – Επεξεργασία – Απαλοιφή (ή πατάμε το πλήκτρο </w:t>
      </w:r>
      <w:r>
        <w:rPr>
          <w:rFonts w:cs="GTO Tahoma;Tahoma" w:ascii="GTO Tahoma;Tahoma" w:hAnsi="GTO Tahoma;Tahoma"/>
          <w:sz w:val="22"/>
          <w:szCs w:val="22"/>
          <w:lang w:val="en-US"/>
        </w:rPr>
        <w:t>Delete</w:t>
      </w:r>
      <w:r>
        <w:rPr>
          <w:rFonts w:cs="GTO Tahoma;Tahoma" w:ascii="GTO Tahoma;Tahoma" w:hAnsi="GTO Tahoma;Tahoma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40"/>
        <w:ind w:left="714" w:hanging="357"/>
        <w:rPr/>
      </w:pPr>
      <w:r>
        <w:rPr>
          <w:rFonts w:cs="GTO Tahoma;Tahoma" w:ascii="GTO Tahoma;Tahoma" w:hAnsi="GTO Tahoma;Tahoma"/>
          <w:b/>
          <w:sz w:val="22"/>
          <w:szCs w:val="22"/>
        </w:rPr>
        <w:t>Αποθηκεύστε το έγγραφο με όνομα «Εξάσκηση2-1.</w:t>
      </w:r>
      <w:r>
        <w:rPr>
          <w:rFonts w:cs="GTO Tahoma;Tahoma" w:ascii="GTO Tahoma;Tahoma" w:hAnsi="GTO Tahoma;Tahoma"/>
          <w:b/>
          <w:sz w:val="22"/>
          <w:szCs w:val="22"/>
          <w:lang w:val="en-US"/>
        </w:rPr>
        <w:t>doc</w:t>
      </w:r>
      <w:r>
        <w:rPr>
          <w:rFonts w:cs="GTO Tahoma;Tahoma" w:ascii="GTO Tahoma;Tahoma" w:hAnsi="GTO Tahoma;Tahoma"/>
          <w:b/>
          <w:sz w:val="22"/>
          <w:szCs w:val="22"/>
        </w:rPr>
        <w:t>»</w:t>
      </w:r>
    </w:p>
    <w:p>
      <w:pPr>
        <w:pStyle w:val="Normal"/>
        <w:spacing w:lineRule="auto" w:line="360" w:before="0" w:after="240"/>
        <w:ind w:left="714" w:hanging="0"/>
        <w:rPr>
          <w:rFonts w:ascii="GTO Tahoma;Tahoma" w:hAnsi="GTO Tahoma;Tahoma" w:cs="GTO Tahoma;Tahoma"/>
          <w:sz w:val="22"/>
          <w:szCs w:val="22"/>
        </w:rPr>
      </w:pPr>
      <w:r>
        <w:rPr>
          <w:rFonts w:cs="GTO Tahoma;Tahoma" w:ascii="GTO Tahoma;Tahoma" w:hAnsi="GTO Tahoma;Tahoma"/>
          <w:sz w:val="22"/>
          <w:szCs w:val="22"/>
        </w:rPr>
        <w:t>Αρχείο – Αποθήκευση ως. Στο παράθυρο αποθήκευσης αλλάζουμε το όνομα του αρχείο στο επιθυμητό και «Αποθήκευση»</w:t>
      </w:r>
    </w:p>
    <w:sectPr>
      <w:headerReference w:type="default" r:id="rId2"/>
      <w:type w:val="nextPage"/>
      <w:pgSz w:w="11906" w:h="16838"/>
      <w:pgMar w:left="1800" w:right="1800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TO Tahoma">
    <w:altName w:val="Tahoma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right"/>
      <w:rPr/>
    </w:pPr>
    <w:r>
      <w:rPr>
        <w:rFonts w:cs="GTO Tahoma;Tahoma" w:ascii="GTO Tahoma;Tahoma" w:hAnsi="GTO Tahoma;Tahoma"/>
        <w:color w:val="000080"/>
      </w:rPr>
      <w:t xml:space="preserve">Ασκήσεις </w:t>
    </w:r>
    <w:r>
      <w:rPr>
        <w:rFonts w:cs="GTO Tahoma;Tahoma" w:ascii="GTO Tahoma;Tahoma" w:hAnsi="GTO Tahoma;Tahoma"/>
        <w:color w:val="000080"/>
        <w:lang w:val="en-US"/>
      </w:rPr>
      <w:t>Microsoft W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2:40:00Z</dcterms:created>
  <dc:creator>Εργαστήρι Ελευθέρων Σπουδών - Πληροφορική ΣΥΣΤΗΜΑ</dc:creator>
  <dc:description/>
  <cp:keywords/>
  <dc:language>en-US</dc:language>
  <cp:lastModifiedBy>dell</cp:lastModifiedBy>
  <dcterms:modified xsi:type="dcterms:W3CDTF">2013-06-29T13:53:00Z</dcterms:modified>
  <cp:revision>10</cp:revision>
  <dc:subject/>
  <dc:title>Ασκήσεις</dc:title>
</cp:coreProperties>
</file>