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Ανεμογεννήτριες</w:t>
      </w:r>
      <w:r>
        <w:rPr>
          <w:lang w:val="en-US"/>
        </w:rPr>
        <w:t xml:space="preserve"> </w:t>
      </w:r>
    </w:p>
    <w:p>
      <w:pPr>
        <w:pStyle w:val="Normal"/>
        <w:rPr>
          <w:i/>
          <w:i/>
        </w:rPr>
      </w:pPr>
      <w:r>
        <w:rPr>
          <w:i/>
        </w:rPr>
        <w:t>1.Τι είναι ανεμογεννήτρια;</w:t>
      </w:r>
    </w:p>
    <w:p>
      <w:pPr>
        <w:pStyle w:val="Normal"/>
        <w:rPr/>
      </w:pPr>
      <w:r>
        <w:rPr/>
        <w:t>Τα συγκροτήματα που μετατρέπουν ενέργεια του ανέμου (αιολική ενέργεια) σε ηλεκτρική λέγονται ανεμογεννήτριες ανεμοηλεκτρικές γεννήτριες.</w:t>
      </w:r>
    </w:p>
    <w:p>
      <w:pPr>
        <w:pStyle w:val="Normal"/>
        <w:rPr>
          <w:i/>
          <w:i/>
        </w:rPr>
      </w:pPr>
      <w:r>
        <w:rPr>
          <w:i/>
        </w:rPr>
        <w:t>2. Γενικά για την αιολική ενέργεια</w:t>
      </w:r>
    </w:p>
    <w:p>
      <w:pPr>
        <w:pStyle w:val="Normal"/>
        <w:rPr/>
      </w:pPr>
      <w:r>
        <w:rPr/>
        <w:t>Η αιολική ενέργεια μια από τις παλαιότερες μορφές φυσικής ενέργειας, αξιοποιήθηκε από πολύ νωρίς για την παραγωγή μηχανικού έργου και έπαιξε αποφασιστικό ρόλο στην εξέλιξη της ανθρωπότητας.</w:t>
      </w:r>
    </w:p>
    <w:p>
      <w:pPr>
        <w:pStyle w:val="Normal"/>
        <w:rPr/>
      </w:pPr>
      <w:r>
        <w:rPr/>
        <w:t>Η σημασία της ενέργειας του ανέμου φαίνεται στην Ελληνική μυθολογία οπού ο Αίολος διορίζεται από τους Θεούς του Ολύμπου ως «Ταμίας των ανέμων».</w:t>
      </w:r>
    </w:p>
    <w:p>
      <w:pPr>
        <w:pStyle w:val="Normal"/>
        <w:rPr/>
      </w:pPr>
      <w:r>
        <w:rPr/>
        <w:t>Ο άνθρωπος πρωτοχρησιμοποίσε την αιολική ενέργεια στα ιστιοφόρα πλοία, γεγονός που συνέβαλε αποφασιστικά στην ανάπτυξη της ναυτιλίας. Μια άλλη εφαρμογή της αιολικής ενέργειας είναι οι ανεμόμυλοι.</w:t>
      </w:r>
    </w:p>
    <w:p>
      <w:pPr>
        <w:pStyle w:val="Normal"/>
        <w:rPr/>
      </w:pPr>
      <w:r>
        <w:rPr/>
        <w:t>Μαζί με τους νερόμυλους συγκαταλέγονται στους αρχικούς κινητήρες που αντικατέστησαν τους μυς των ζώων ως πηγές ενέργειας. Διαδόθηκαν πλατιά στην Ευρώπη επί 650 χρόνια, από τον 12</w:t>
      </w:r>
      <w:r>
        <w:rPr>
          <w:vertAlign w:val="superscript"/>
        </w:rPr>
        <w:t>ο</w:t>
      </w:r>
      <w:r>
        <w:rPr/>
        <w:t xml:space="preserve"> μέχρι τις αρχές του 19</w:t>
      </w:r>
      <w:r>
        <w:rPr>
          <w:vertAlign w:val="superscript"/>
        </w:rPr>
        <w:t>ου</w:t>
      </w:r>
      <w:r>
        <w:rPr/>
        <w:t xml:space="preserve"> αιώνα, οπότε άρχισε σταδιακά να περιορίζεται η χρήση τους, λόγω κυρίως της ατμομηχανής.</w:t>
      </w:r>
    </w:p>
    <w:p>
      <w:pPr>
        <w:pStyle w:val="Normal"/>
        <w:rPr/>
      </w:pPr>
      <w:r>
        <w:rPr/>
        <w:t>Η οριστική τους εκτόπιση άρχισε μετά τον Α΄ Παγκόσμιο Πόλεμο, παράλληλα με την ανάπτυξη του κινητήρα εσωτερικής καύσεως και τη διάδοση του ηλεκτρισμού. Κατά τη διάρκεια του 1970, το ενδιαφέρον για την εκμετάλλευση της αιολικής ενέργειας με ανεμογεννήτριες και ανεμόμυλους ανανεώθηκε λόγω της ενεργειακής κρίσης και τω προβλημάτων που δημιουργεί η ρύπανση του περιβάλλοντος.</w:t>
      </w:r>
    </w:p>
    <w:p>
      <w:pPr>
        <w:pStyle w:val="Normal"/>
        <w:rPr>
          <w:i/>
          <w:i/>
        </w:rPr>
      </w:pPr>
      <w:r>
        <w:rPr>
          <w:i/>
        </w:rPr>
        <w:t>3. Ιστορική Εξέλιξη</w:t>
      </w:r>
    </w:p>
    <w:p>
      <w:pPr>
        <w:pStyle w:val="Normal"/>
        <w:rPr/>
      </w:pPr>
      <w:r>
        <w:rPr>
          <w:b/>
        </w:rPr>
        <w:t>Μέση Ανατολή:</w:t>
      </w:r>
    </w:p>
    <w:p>
      <w:pPr>
        <w:pStyle w:val="Normal"/>
        <w:rPr/>
      </w:pPr>
      <w:r>
        <w:rPr/>
        <w:t>Οι ανεμογεννήτριες είναι συνέχεια των ανεμόμυλων. Ο ανεμόμυλος είναι μια διάταξη που χρησιμοποιεί ως κινητήρια δύναμη την κινητική ενέργεια του ανέμου (αιολική ενέργεια). Χρησιμοποιείται για άλεση σιτηρών, την άντληση νερού και σε άλλες εργασίες.</w:t>
      </w:r>
    </w:p>
    <w:p>
      <w:pPr>
        <w:pStyle w:val="Normal"/>
        <w:rPr/>
      </w:pPr>
      <w:r>
        <w:rPr/>
        <w:t>Φαίνεται ότι οι αχαιοί λαοί της Ανατολής χρησιμοποιούσαν ανεμόμυλους, αν και η πρώτη αναφορά σε ανεμόμυλο (ένα περσικό συγκρότημα ανεμόμυλων του 644 μ.Χ.) εμφανίζεται σε έργα Αράβων συγγραφέων του 9</w:t>
      </w:r>
      <w:r>
        <w:rPr>
          <w:vertAlign w:val="superscript"/>
        </w:rPr>
        <w:t>ου</w:t>
      </w:r>
      <w:r>
        <w:rPr/>
        <w:t xml:space="preserve"> μ.Χ. αιώνα. Αυτό το συγκρότημα των ανεμόμυλων βρισκόταν στο Σειστάν, στα σύνορα της Περσίας και Αφγανιστάν και ήταν ‘οριζόντιου τύπου’ δηλαδή με ιστία (φτερά) τοποθετημένα ακτινικά σε έναν ‘κατακόρυφο άξονα’. Ο άξονας αυτός στηριζόταν σε μόνιμο κτίσμα με ανοίγματα σε αντιδιαμετρικά σημεία για την είσοδο και την έξοδο του αέρα. Κάθε μύλος έδινε απευθείας κίνηση σε ένα μόνο ζεύγος μυλόπετρες. </w:t>
      </w:r>
    </w:p>
    <w:p>
      <w:pPr>
        <w:pStyle w:val="Normal"/>
        <w:rPr/>
      </w:pPr>
      <w:r>
        <w:rPr/>
        <w:t>Οι πρώτοι μύλοι είχαν τα ιστία κάτω από τις μυλόπετρες, όπως δηλαδή συμβαίνει και στους οριζόντιους νερόμυλους από τους οποίους φαίνεται ότι προέρχονταν. Σε μερικούς από τους μύλους που σώζονται σήμερα τα ιστία τοποθετούνται πάνω από τις μυλόπετρες. Τον 13ο αιώνα οι μύλοι αυτού του τύπου ήταν γνωστοί στην Βόρεια Κίνα, όπου μέχρι και τον 16ο αιώνα τους χρησιμοποιούσαν για εξάτμιση του θαλασσινού νερού στην παραγωγή αλατιού.</w:t>
      </w:r>
    </w:p>
    <w:p>
      <w:pPr>
        <w:pStyle w:val="Normal"/>
        <w:rPr/>
      </w:pPr>
      <w:r>
        <w:rPr/>
        <w:t xml:space="preserve">Τον τύπο αυτό του μύλου χρησιμοποιούσαν επίσης στην Κριμαία, στις περισσότερες χώρες της Δυτικής Ευρώπης και στις ΗΠΑ, μόνο ου λίγοι από αυτούς διασώζονται σήμερα. Ο πιο αντιπροσωπευτικός από όλους αυτούς τους τύπους των ανεμόμυλων είναι ο τύπος ‘στροφείο σχήματος </w:t>
      </w:r>
      <w:r>
        <w:rPr>
          <w:lang w:val="en-US"/>
        </w:rPr>
        <w:t>S</w:t>
      </w:r>
      <w:r>
        <w:rPr/>
        <w:t>’ (</w:t>
      </w:r>
      <w:r>
        <w:rPr>
          <w:lang w:val="en-US"/>
        </w:rPr>
        <w:t>S</w:t>
      </w:r>
      <w:r>
        <w:rPr/>
        <w:t>-</w:t>
      </w:r>
      <w:r>
        <w:rPr>
          <w:lang w:val="en-US"/>
        </w:rPr>
        <w:t>Rotor</w:t>
      </w:r>
      <w:r>
        <w:rPr/>
        <w:t xml:space="preserve">) (εφευρέτης ο Φιλανδός </w:t>
      </w:r>
      <w:r>
        <w:rPr>
          <w:lang w:val="en-US"/>
        </w:rPr>
        <w:t>S</w:t>
      </w:r>
      <w:r>
        <w:rPr/>
        <w:t>.</w:t>
      </w:r>
      <w:r>
        <w:rPr>
          <w:lang w:val="en-US"/>
        </w:rPr>
        <w:t>J</w:t>
      </w:r>
      <w:r>
        <w:rPr/>
        <w:t>.</w:t>
      </w:r>
      <w:r>
        <w:rPr>
          <w:lang w:val="en-US"/>
        </w:rPr>
        <w:t>Savinious</w:t>
      </w:r>
      <w:r>
        <w:rPr/>
        <w:t xml:space="preserve">) που ακόμη και σήμερα χρησιμοποιείται σε φτωχές ή απομονωμένες περιοχές λόγω της φτηνής και εύκολης κατασκευής τους. </w:t>
      </w:r>
    </w:p>
    <w:p>
      <w:pPr>
        <w:pStyle w:val="Normal"/>
        <w:rPr>
          <w:b/>
          <w:b/>
        </w:rPr>
      </w:pPr>
      <w:r>
        <w:rPr>
          <w:b/>
        </w:rPr>
        <w:t>Οι πρώτοι ευρωπαϊκοί ανεμόμυλοι</w:t>
      </w:r>
    </w:p>
    <w:p>
      <w:pPr>
        <w:pStyle w:val="Normal"/>
        <w:rPr/>
      </w:pPr>
      <w:r>
        <w:rPr/>
        <w:t>Ο ανεμόμυλος έφτασε στην Ευρώπη από τους Άραβες, χρησιμοποιήθηκε δε στον τύπο του κατακόρυφου ρωμαϊκού υδραυλικού τροχού, με τη διαφορά ότι ο ανεμόμυλος είχε στην θέση του τροχού κατακόρυφα φτερά που μετέδιδαν την κίνηση στις μυλόπετρες με ένα ζεύγος οδοντωτών τροχών. Οι πρώτοι τέτοιοι περιστρεφόμενοι μύλοι εμφανίστηκαν στην Γαλλία το 1180, στην Αγγλία το 1191 και στη Συρία την εποχή των Σταυροφοριών (1190)</w:t>
      </w:r>
    </w:p>
    <w:p>
      <w:pPr>
        <w:pStyle w:val="Normal"/>
        <w:rPr/>
      </w:pPr>
      <w:r>
        <w:rPr/>
        <w:t>Στις αρχές του 14</w:t>
      </w:r>
      <w:r>
        <w:rPr>
          <w:vertAlign w:val="superscript"/>
        </w:rPr>
        <w:t>ου</w:t>
      </w:r>
      <w:r>
        <w:rPr/>
        <w:t xml:space="preserve"> αιώνα αναπτύχθηκε στη Γαλλία ο ανεμόμυλος σε σχήμα πύργου (ξετροχάρης). Σε αυτόν τον τύπο ανεμόμυλου οι μυλόπετρες και οι οδοντωτοί τροχοί ήταν τοποθετημένοι σε ένα σταθερό πύργο με κινητή οροφή ή «κάλυμμα», στην όποια στηρίζονταν τα ιστία και η οποία μπορούσε να στραφεί επάνω σε ειδική τροχιά, στην κορυφή του πύργου.</w:t>
      </w:r>
    </w:p>
    <w:p>
      <w:pPr>
        <w:pStyle w:val="Normal"/>
        <w:rPr/>
      </w:pPr>
      <w:r>
        <w:rPr/>
        <w:t>Ο «περιστρεφόμενος ανεμόμυλος με κοίλο εσωτερικά άξονα» επινοήθηκε στις Κάτω Χώρες στις αρχές το 15</w:t>
      </w:r>
      <w:r>
        <w:rPr>
          <w:vertAlign w:val="superscript"/>
        </w:rPr>
        <w:t>ου</w:t>
      </w:r>
      <w:r>
        <w:rPr/>
        <w:t xml:space="preserve"> αιώνα. Διέθετε έναν κατακόρυφο άξονα με γρανάζια και στα δυο άκρα ο οποίος περνούσε μέσα από τον κοίλο άξονα και κινούσε ένα τροχό με περιφερικά διαταγμένα σκαφίδια που μετέφερε το νερό σε υψηλότερη στάθμη.</w:t>
      </w:r>
    </w:p>
    <w:p>
      <w:pPr>
        <w:pStyle w:val="Normal"/>
        <w:rPr>
          <w:b/>
          <w:b/>
        </w:rPr>
      </w:pPr>
      <w:r>
        <w:rPr>
          <w:b/>
        </w:rPr>
        <w:t>Ανεμογεννήτρια:</w:t>
      </w:r>
    </w:p>
    <w:p>
      <w:pPr>
        <w:pStyle w:val="Normal"/>
        <w:rPr/>
      </w:pPr>
      <w:r>
        <w:rPr/>
        <w:t>Ο ανεμόμυλος χρησιμοποιήθηκε για πρώτη φόρα ως ανεμογεννήτρια το 1890 όταν εγκαταστάθηκε πάνω σε χαλύβδινο πύργο ο ανεμόμυλος του Π. Λα Κούρ στη Δανία, με ισχία με σχισμές και διπλά πτερύγια αυτόματης μετάπτωσης προς τη διεύθυνση του ανέμου. Μετά τον Α’ Παγκόσμιο πόλεμο, έγιναν πειράματα με ανεμόμυλους που είχαν ισχία αεροτομής, δηλαδή όμοια με πτερύγια αεροπορικής έλικας. Το 1931 μια τέτοια ανεμογεννήτρια εγκαταστάθηκε στην Κριμαία και η παραγόμενη ηλεκτρική ισχύς διοχετευόταν στο τμήμα χαμηλής τάσης τοπικού δικτύου. Πραγματικές ανεμογεννήτριες με 2 πτερύγια λειτούργησαν κατά στις ΗΠΑ κατά τη δεκαετία του 1940, στην Αγγλία στη δεκαετία του 1950 καθώς και στη Γάλλια.</w:t>
      </w:r>
    </w:p>
    <w:p>
      <w:pPr>
        <w:pStyle w:val="Normal"/>
        <w:rPr/>
      </w:pPr>
      <w:r>
        <w:rPr/>
        <w:t xml:space="preserve">Η πιο πετυχημένη ανεμογεννήτρια αναπτύχθηκε στη Δανία από τον </w:t>
      </w:r>
      <w:r>
        <w:rPr>
          <w:lang w:val="en-US"/>
        </w:rPr>
        <w:t>J</w:t>
      </w:r>
      <w:r>
        <w:rPr/>
        <w:t>.</w:t>
      </w:r>
      <w:r>
        <w:rPr>
          <w:lang w:val="en-US"/>
        </w:rPr>
        <w:t>Juul</w:t>
      </w:r>
      <w:r>
        <w:rPr/>
        <w:t xml:space="preserve"> με τρία πτερύγια αλληλοσυνδεόμενα μεταξύ τους και με έναν πρόβολο στ μπροστινό μέρος του άξονα περιστροφής. Στην Ολλανδία εκτελέστηκαν πειράματα από τον </w:t>
      </w:r>
      <w:r>
        <w:rPr>
          <w:lang w:val="en-US"/>
        </w:rPr>
        <w:t>F</w:t>
      </w:r>
      <w:r>
        <w:rPr/>
        <w:t>.</w:t>
      </w:r>
      <w:r>
        <w:rPr>
          <w:lang w:val="en-US"/>
        </w:rPr>
        <w:t>G</w:t>
      </w:r>
      <w:r>
        <w:rPr/>
        <w:t xml:space="preserve">. </w:t>
      </w:r>
      <w:r>
        <w:rPr>
          <w:lang w:val="en-US"/>
        </w:rPr>
        <w:t>Pigeaud</w:t>
      </w:r>
      <w:r>
        <w:rPr/>
        <w:t xml:space="preserve"> με αντικείμενο τη μετασκευή των παλαιών ανεμόμυλων άλεσης δημητριακών, έτσι ώστε η πλεονάζουσα ενέργεια να χρησιμοποιείται για ηλεκτροπαραγωγή. Χρησιμοποιήθηκε ένας ασύγχρονος ηλεκτροκινητήρας που κινούσε τον ανεμόμυλο (σε περίπτωση άπνοιας) ή λειτουργούσε σαν γεννήτρια, όταν φυσούσε.</w:t>
      </w:r>
    </w:p>
    <w:p>
      <w:pPr>
        <w:pStyle w:val="Normal"/>
        <w:rPr/>
      </w:pPr>
      <w:r>
        <w:rPr/>
        <w:t>Ο μηχανισμός μετάδοσης κίνησης περιλάμβανε συμπλέκτη παράκαμψης με σκοπό ο ηλεκτροκινητήρας να μην κινεί τα ιστία παρά μόνο να εκτελεί χρήσιμο έργο. Η οροφή στρεφόταν με τη βοήθεια σερβοκινηήρα που ελεγχόταν από έναν ανεμοδείκτη.</w:t>
      </w:r>
    </w:p>
    <w:p>
      <w:pPr>
        <w:pStyle w:val="Normal"/>
        <w:rPr/>
      </w:pPr>
      <w:r>
        <w:rPr/>
        <w:t xml:space="preserve"> </w:t>
      </w:r>
      <w:r>
        <w:rPr/>
        <w:t xml:space="preserve">Μετά τον Β’ Παγκόσμιο πόλεμο πολλοί περίμεναν ότι η αιολική ενέργεια θα συνέβαλε σημαντικά στη παραγωγή του ηλεκτρισμού, αλλά οι προσπάθειές ανάπτυξης ανεμογεννητριών ατόνησαν μέχρι τις αρχές της δεκαετίας του 1970. Οι προσπάθειες αυτές ξανάρχισαν πιο έντονες μετά την πρώτη πετρελαϊκή κρίση(1973) και στηριχτήκαν κατά μεγάλο μέρος στην σύγχρονη αεροδιαστημική τεχνολογία. Έτσι αναπτύχθηκαν διάφοροι τύποι ανεμογεννητριών και στις αρχές της δεκαετίας του 1980 διατίθονταν στο εμπόριο συγκροτήματα μικρής ισχύος (3-4 μεγαβάτ). Οι ανεμογεννήτριες προηγμένης τεχνολογίας που παρουσιάζουν το μεγαλύτερο ενδιαφέρον (από τον Γάλλο </w:t>
      </w:r>
      <w:r>
        <w:rPr>
          <w:lang w:val="en-US"/>
        </w:rPr>
        <w:t>G</w:t>
      </w:r>
      <w:r>
        <w:rPr/>
        <w:t>.</w:t>
      </w:r>
      <w:r>
        <w:rPr>
          <w:lang w:val="en-US"/>
        </w:rPr>
        <w:t>J</w:t>
      </w:r>
      <w:r>
        <w:rPr/>
        <w:t>.</w:t>
      </w:r>
      <w:r>
        <w:rPr>
          <w:lang w:val="en-US"/>
        </w:rPr>
        <w:t>M</w:t>
      </w:r>
      <w:r>
        <w:rPr/>
        <w:t>.</w:t>
      </w:r>
      <w:r>
        <w:rPr>
          <w:lang w:val="en-US"/>
        </w:rPr>
        <w:t>Darrieus</w:t>
      </w:r>
      <w:r>
        <w:rPr/>
        <w:t xml:space="preserve"> που τις εφεύρε το μ1925).</w:t>
      </w:r>
    </w:p>
    <w:p>
      <w:pPr>
        <w:pStyle w:val="Normal"/>
        <w:rPr/>
      </w:pPr>
      <w:r>
        <w:rPr/>
        <w:t xml:space="preserve">Οι ανεμογεννήτριες οριζοντίου άξονα, που είναι πιο εξελιγμένες και διαδεδομένες, έχουν συνήθως 2 ή 3 πτερύγια και η ισχύς τους κυμαίνεται από λίγα κιλοβάτ έως μερικά μεγαβάτ. Οι ανεμογεννήτριες Νταριέ είναι απλούστερες και μικρότερης ισχύς. </w:t>
      </w:r>
    </w:p>
    <w:p>
      <w:pPr>
        <w:pStyle w:val="Normal"/>
        <w:rPr/>
      </w:pPr>
      <w:r>
        <w:rPr/>
      </w:r>
    </w:p>
    <w:p>
      <w:pPr>
        <w:pStyle w:val="Normal"/>
        <w:rPr>
          <w:b/>
          <w:b/>
        </w:rPr>
      </w:pPr>
      <w:r>
        <w:rPr>
          <w:b/>
        </w:rPr>
        <w:t>Πως λειτουργεί.</w:t>
      </w:r>
    </w:p>
    <w:p>
      <w:pPr>
        <w:pStyle w:val="Normal"/>
        <w:rPr/>
      </w:pPr>
      <w:r>
        <w:rPr/>
        <w:t>Η ισχύ που αποδίδει, κατ’ επέκταση και η ενέργεια που παράγει, μια ανεμογεννήτρια  είναι συνάρτηση του κύβου της ταχύτητας του ανέμου και των τεχνικών χαρακτηριστικών του συγκροτήματος. Η ταχύτητα του ανέμου αυξάνει με το ύψος και γι αυτό οι ανεμογεννήτριες τοποθετούνται πάντα στην κορυφή υψηλών πύρων στήριξης. Παρ’ όλα αυτά οι θεωρητικοί υπολογισμοί δείχνουν ότι για την παραγωγή ωφέλιμου έργου μπορεί να αξιοποιηθεί μόνο το 53,9% της συνολικής ενέργειας του ανέμου.</w:t>
      </w:r>
    </w:p>
    <w:p>
      <w:pPr>
        <w:pStyle w:val="Normal"/>
        <w:rPr/>
      </w:pPr>
      <w:r>
        <w:rPr/>
        <w:t>Η ανεμογεννήτρια οριζοντίου άξονα με πτερύγια ανταποκρίνεται στις μεταβολές ταχύτητας του ανέμου με αυτόματη αλλαγή της κλίσης των πτερυγίων. Ο άξονας της παραλληλίζεται αυτόματα προς τη διεύθυνση του ανέμου έτσι ώστε ο άνεμος να προσβάλει κάθετα την επιφάνεια που διαγράφουν τα πτερύγια. Μ’ αυτόν τον τρόπο επιτυγχάνεται τελικά η βέλτιστη παραγωγή ενέργειας από τον άνεμο με συντελεστή μέχρι 46 έως 48% και εξασφαλίζονται ικανοποιητικά όρια στα χαρακτηριστικά της παραγόμενης ηλεκτρικής ενέργειας. Η μηχανική ισχύς που αναπτύσσεται στον άξονα των πτερυγίων από τον άνεμο μεταδίδεται στην ηλεκτρική γεννήτρια με τις κατάλληλες στροφές. Η γεννήτρια, που μπορεί να είναι σύγχρονη η ασύγχρονη, παράγει την ηλεκτρική ενέργεια και τροφοδοτεί την κατανάλωση.</w:t>
      </w:r>
    </w:p>
    <w:p>
      <w:pPr>
        <w:pStyle w:val="Normal"/>
        <w:rPr/>
      </w:pPr>
      <w:r>
        <w:rPr/>
        <w:t>Η παραγόμενη ηλεκτρική ενέργεια είναι χρονικά ασυνεχής, επειδή ακολουθεί τη δίαιτα του ανέμου, ενώ η ζήτηση της ηλεκτρικής ενέργειας εξαρτάται από τις ώρες της ημέρας, την εποχή, την οικονομική και κοινωνική δομή των καταναλωτών, κτλ. Το αποτέλεσμα είναι στις ανεμογεννήτριες να παρουσιάζονται σημαντικές ταλαντώσεις ισχύος ακόμη και σε μικρά χρονικά διαστήματα, ενώ όταν επικρατεί άπνοια ή πολύ ισχυρός άνεμος παύει η παραγωγή ηλεκτρικής ενέργειας. Για τον σχεδιασμό ενός αυτόνομου αιολικού ηλεκτρικού συστήματος θα πρέπει να προβλεφτεί αποθήκευση. Ο συνηθέστερος τρόπος είναι η εγκατάσταση συσσωρευτών, αλλά στο μέλλον ίσως χρησιμοποιηθούν και άλλοι μέθοδοι, όπως υδροδυναμική εκμετάλλευση, πεπιεσμένου αέρας, παράγωγή υδρογόνου, κλπ</w:t>
      </w:r>
    </w:p>
    <w:p>
      <w:pPr>
        <w:pStyle w:val="Normal"/>
        <w:rPr/>
      </w:pPr>
      <w:r>
        <w:rPr/>
        <w:t>Στις αρχές της δεκαετίας του 1980 είχαν επίσης διατυπωθεί τα πολυάριθμα τεχνικά και οικονομικά πλεονάσματα που παρουσιάζει η εγκατάσταση αιολικών πάρκων, δηλαδή συγκροτημάτων πολλών ανεμογεννητριών εγκατεστημένων σε μια τοποθεσία. Για παράδειγμα σε αντίθεση με την ισχύ μεμονωμένων ανεμογεννητριών, το σύνολο της ισχύος ενός αιολικού πάρκου δεν παρουσιάζει μεγάλες ταλαντώσεις λόγω της ασυνεχούς πνοής του ανέμου. Από την άλλη μεριά, η εγκατάσταση αιολικού πάρκου απαιτεί μικρή σχετικά επιφάνεια σε σχέση με τις εγκαταστάσεις εκμετάλλευσης άλλων μορφών ενέργειας, ενώ ταυτόχρονα δεν παρεμποδίζει την εκμετάλλευση της γης. Το πρώτο αιολικό πάρκο της Ευρώπης εγκαταστάθηκε το 1982 στην νήσο Κύθνο. Με ισχύ 100 κιλοβάτ (5 ανεμογεννήτριες των 20 κιλοβάτ, τύπου οριζόντιο άξονα με δυο πτερύγια) καλύπτει το 25% των ενεργειακών αναγκών του νησιού.</w:t>
      </w:r>
      <w:r>
        <w:br w:type="page"/>
      </w:r>
    </w:p>
    <w:p>
      <w:pPr>
        <w:pStyle w:val="Normal"/>
        <w:rPr>
          <w:b/>
          <w:b/>
        </w:rPr>
      </w:pPr>
      <w:r>
        <w:rPr>
          <w:b/>
        </w:rPr>
        <w:t>Είδη Ανεμογεννητριών</w:t>
      </w:r>
    </w:p>
    <w:p>
      <w:pPr>
        <w:pStyle w:val="Normal"/>
        <w:ind w:firstLine="720"/>
        <w:rPr/>
      </w:pPr>
      <w:r>
        <w:rPr/>
        <w:t>Δίπτερες – Τρίπτερες Ανεμογεννήτριες</w:t>
      </w:r>
    </w:p>
    <w:p>
      <w:pPr>
        <w:pStyle w:val="Normal"/>
        <w:rPr/>
      </w:pPr>
      <w:r>
        <w:rPr/>
        <w:t>Διακρίνουμε δύο είδη: τις δίπτερες και τις τρίπτερες. Οι τρίπτερες, με ρότορα μικρότερο των 10 μέτρων, έχουν τη δυνατότητα εκμετάλλευσης ασθενούς αιολικού δυναμικού. Στις μηχανές μεγάλου μεγέθους επικρατούν οι δίπτερες, με κόστος κατασκευής και συντήρησης μικρότερο από αυτό των τρίπτερων αντιστοίχου μεγέθους. Η σύγχρονη τεχνολογία χρήσης της αιολικής ενέργειας ξεκίνησε με μικρές Α/Γ δυναμικότητας 200 έως 2000 Κ</w:t>
      </w:r>
      <w:r>
        <w:rPr>
          <w:lang w:val="en-US"/>
        </w:rPr>
        <w:t>W</w:t>
      </w:r>
      <w:r>
        <w:rPr/>
        <w:t>.</w:t>
      </w:r>
    </w:p>
    <w:p>
      <w:pPr>
        <w:pStyle w:val="Normal"/>
        <w:rPr>
          <w:i/>
          <w:i/>
        </w:rPr>
      </w:pPr>
      <w:r>
        <w:rPr>
          <w:i/>
        </w:rPr>
        <w:t>Τρίπτερες Ανεμογεννήτριες</w:t>
      </w:r>
    </w:p>
    <w:p>
      <w:pPr>
        <w:pStyle w:val="Normal"/>
        <w:rPr/>
      </w:pPr>
      <w:r>
        <w:rPr/>
        <w:t>Τρίπτερες ανεμογεννήτριες με ρότορα μήκους μικρότερο των 10 μέτρων έχουν την δυνατότητα εκμετάλλευσης ασθενούς αιολικού ανέμου (ευρύ φάσμα ταχυτήτων ανέμου) και κόστος κατασκευής και συντήρησης μικρό καθώς τα προβλήματα αντοχής και δυναμικής καταπόνησης μηχανικών μερών είναι περιορισμένα στις μηχανές αυτής της κατηγορίας.</w:t>
      </w:r>
    </w:p>
    <w:p>
      <w:pPr>
        <w:pStyle w:val="Normal"/>
        <w:rPr/>
      </w:pPr>
      <w:r>
        <w:rPr>
          <w:i/>
        </w:rPr>
        <w:t>Δίπτερες ανεμογεννήτριες</w:t>
      </w:r>
      <w:r>
        <w:rPr/>
        <w:br/>
        <w:t>Στις μηχανές μεγάλου μεγέθους επικρατούν οι δίπτερες, με κόστος κατασκευής και συντήρησης σαφώς μικρότερο, από αυτό των τριπτερύγων αντίστοιχου μεγέθους.</w:t>
      </w:r>
    </w:p>
    <w:p>
      <w:pPr>
        <w:pStyle w:val="Normal"/>
        <w:rPr>
          <w:b/>
          <w:b/>
        </w:rPr>
      </w:pPr>
      <w:r>
        <w:rPr>
          <w:b/>
        </w:rPr>
        <w:t>Τοποθέτηση Ανεμογεννητριών</w:t>
      </w:r>
    </w:p>
    <w:p>
      <w:pPr>
        <w:pStyle w:val="Normal"/>
        <w:rPr/>
      </w:pPr>
      <w:r>
        <w:rPr/>
        <w:t>Σε ένα αιολικό πάρκο, οι ανεμογεννήτριες γενικώς πρέπει να εγκαθίστανται σε απόσταση μεταξύ τους τουλάχιστο ίση με τρείς έως εννέα διαμέτρους του ρότορα, έτσι ώστε να αποφεύγονται έντονα φαινόμενα “σκίασης” του ανέμου (η πλέον συνήθης απόσταση που εφαρμόζεται, είναι πέντε έως επτά φόρες τη διάμετρο του ρότορα).</w:t>
      </w:r>
    </w:p>
    <w:p>
      <w:pPr>
        <w:pStyle w:val="Normal"/>
        <w:rPr/>
      </w:pPr>
      <w:r>
        <w:rPr/>
        <w:t>Εφόσον υπάρχει μια συγκεκριμένη κατεύθυνση του ανέμου η οποία επικρατεί, π.χ. η δυτική, οι ανεμογεννήτριες μπορούν να εγκαθίστανται πολύ κοντά μεταξύ τους, προς εκείνη την κατεύθυνση που είναι κάθετη στην κατεύθυνση του ανέμου (στο παράδειγμα μας, βόρεια-νότια)</w:t>
      </w:r>
      <w:r>
        <w:br w:type="page"/>
      </w:r>
    </w:p>
    <w:p>
      <w:pPr>
        <w:pStyle w:val="Normal"/>
        <w:rPr/>
      </w:pPr>
      <w:r>
        <w:rPr/>
      </w:r>
    </w:p>
    <w:p>
      <w:pPr>
        <w:pStyle w:val="Normal"/>
        <w:rPr>
          <w:b/>
          <w:b/>
        </w:rPr>
      </w:pPr>
      <w:r>
        <w:rPr>
          <w:b/>
        </w:rPr>
        <w:t>ΑΙΟΛΙΚΕΣ ΜΗΧΑΝΕΣ</w:t>
      </w:r>
    </w:p>
    <w:p>
      <w:pPr>
        <w:pStyle w:val="Normal"/>
        <w:numPr>
          <w:ilvl w:val="0"/>
          <w:numId w:val="2"/>
        </w:numPr>
        <w:rPr/>
      </w:pPr>
      <w:r>
        <w:rPr/>
        <w:t>Εφαρμογές</w:t>
      </w:r>
    </w:p>
    <w:p>
      <w:pPr>
        <w:pStyle w:val="KOUKIDA"/>
        <w:numPr>
          <w:ilvl w:val="1"/>
          <w:numId w:val="3"/>
        </w:numPr>
        <w:rPr/>
      </w:pPr>
      <w:r>
        <w:rPr/>
        <w:t>Παραγωγή μηχανικής ενέργειας (αλευρόμυλοι, άντληση υπογείων νερών, αποστράγγιση)</w:t>
      </w:r>
    </w:p>
    <w:p>
      <w:pPr>
        <w:pStyle w:val="KOUKIDA"/>
        <w:numPr>
          <w:ilvl w:val="1"/>
          <w:numId w:val="3"/>
        </w:numPr>
        <w:rPr/>
      </w:pPr>
      <w:r>
        <w:rPr/>
        <w:t>Παραγωγή ηλεκτρικής ενέργειας</w:t>
      </w:r>
    </w:p>
    <w:p>
      <w:pPr>
        <w:pStyle w:val="KOUKIDA"/>
        <w:numPr>
          <w:ilvl w:val="0"/>
          <w:numId w:val="2"/>
        </w:numPr>
        <w:rPr/>
      </w:pPr>
      <w:r>
        <w:rPr/>
        <w:t>Πλεονεκτήματα</w:t>
      </w:r>
    </w:p>
    <w:p>
      <w:pPr>
        <w:pStyle w:val="KOUKIDA"/>
        <w:numPr>
          <w:ilvl w:val="1"/>
          <w:numId w:val="3"/>
        </w:numPr>
        <w:rPr/>
      </w:pPr>
      <w:r>
        <w:rPr/>
        <w:t>Ανεξαρτησία από ορυκτά καύσιμα</w:t>
      </w:r>
    </w:p>
    <w:p>
      <w:pPr>
        <w:pStyle w:val="KOUKIDA"/>
        <w:numPr>
          <w:ilvl w:val="1"/>
          <w:numId w:val="3"/>
        </w:numPr>
        <w:rPr/>
      </w:pPr>
      <w:r>
        <w:rPr/>
        <w:t xml:space="preserve">Μειωμένες περιβαλλοντικές επιπτώσεις </w:t>
      </w:r>
    </w:p>
    <w:p>
      <w:pPr>
        <w:pStyle w:val="Normal"/>
        <w:numPr>
          <w:ilvl w:val="0"/>
          <w:numId w:val="2"/>
        </w:numPr>
        <w:rPr/>
      </w:pPr>
      <w:r>
        <w:rPr/>
        <w:t>Μειονεκτήματα</w:t>
      </w:r>
    </w:p>
    <w:p>
      <w:pPr>
        <w:pStyle w:val="KOUKIDA"/>
        <w:numPr>
          <w:ilvl w:val="1"/>
          <w:numId w:val="3"/>
        </w:numPr>
        <w:rPr/>
      </w:pPr>
      <w:r>
        <w:rPr/>
        <w:t>Θόρυβός</w:t>
      </w:r>
    </w:p>
    <w:p>
      <w:pPr>
        <w:pStyle w:val="KOUKIDA"/>
        <w:numPr>
          <w:ilvl w:val="1"/>
          <w:numId w:val="3"/>
        </w:numPr>
        <w:rPr/>
      </w:pPr>
      <w:r>
        <w:rPr/>
        <w:t>Υποβάθμιση της αισθητικής του τοπιού</w:t>
      </w:r>
    </w:p>
    <w:p>
      <w:pPr>
        <w:pStyle w:val="KOUKIDA"/>
        <w:numPr>
          <w:ilvl w:val="0"/>
          <w:numId w:val="0"/>
        </w:numPr>
        <w:ind w:left="0" w:hanging="0"/>
        <w:rPr/>
      </w:pPr>
      <w:r>
        <w:rPr/>
        <w:t>Ποσοστό συμμετοχής στην παραγωγή ρεύματος</w:t>
      </w:r>
    </w:p>
    <w:p>
      <w:pPr>
        <w:pStyle w:val="KOUKIDA"/>
        <w:numPr>
          <w:ilvl w:val="0"/>
          <w:numId w:val="0"/>
        </w:numPr>
        <w:ind w:left="0" w:hanging="0"/>
        <w:rPr/>
      </w:pPr>
      <w:r>
        <w:rPr/>
        <w:t>Δανία 10% (το 2030 εκτιμάται σε 50%)</w:t>
      </w:r>
    </w:p>
    <w:p>
      <w:pPr>
        <w:pStyle w:val="KOUKIDA"/>
        <w:numPr>
          <w:ilvl w:val="0"/>
          <w:numId w:val="0"/>
        </w:numPr>
        <w:ind w:left="0" w:hanging="0"/>
        <w:rPr/>
      </w:pPr>
      <w:r>
        <w:rPr/>
        <w:t>Αυστραλία (12,5% το 2010)</w:t>
      </w:r>
    </w:p>
    <w:p>
      <w:pPr>
        <w:pStyle w:val="KOUKIDA"/>
        <w:numPr>
          <w:ilvl w:val="0"/>
          <w:numId w:val="0"/>
        </w:numPr>
        <w:ind w:left="0" w:hanging="0"/>
        <w:rPr/>
      </w:pPr>
      <w:r>
        <w:rPr/>
        <w:t>Γερμανία 2,5%</w:t>
      </w:r>
    </w:p>
    <w:p>
      <w:pPr>
        <w:pStyle w:val="KOUKIDA"/>
        <w:numPr>
          <w:ilvl w:val="0"/>
          <w:numId w:val="0"/>
        </w:numPr>
        <w:ind w:left="0" w:hanging="0"/>
        <w:rPr/>
      </w:pPr>
      <w:r>
        <w:rPr/>
        <w:t>Ιρλανδία 2%</w:t>
      </w:r>
    </w:p>
    <w:p>
      <w:pPr>
        <w:pStyle w:val="KOUKIDA"/>
        <w:numPr>
          <w:ilvl w:val="0"/>
          <w:numId w:val="0"/>
        </w:numPr>
        <w:ind w:left="0" w:hanging="0"/>
        <w:rPr/>
      </w:pPr>
      <w:r>
        <w:rPr/>
        <w:t>Ελλάδα 0,3%</w:t>
      </w:r>
      <w:r>
        <w:br w:type="page"/>
      </w:r>
    </w:p>
    <w:p>
      <w:pPr>
        <w:pStyle w:val="Heading1"/>
        <w:rPr/>
      </w:pPr>
      <w:r>
        <w:rPr/>
        <w:t>Περιβαλλοντικές επιπτώσεις των αιολικών πάρκων:</w:t>
      </w:r>
    </w:p>
    <w:p>
      <w:pPr>
        <w:pStyle w:val="KOUKIDA"/>
        <w:numPr>
          <w:ilvl w:val="0"/>
          <w:numId w:val="0"/>
        </w:numPr>
        <w:ind w:left="0" w:hanging="0"/>
        <w:jc w:val="center"/>
        <w:rPr/>
      </w:pPr>
      <w:r>
        <w:rPr/>
        <w:t>«</w:t>
      </w:r>
      <w:r>
        <w:rPr>
          <w:i/>
        </w:rPr>
        <w:t>Μύθος και Πραγματικότητα</w:t>
      </w:r>
      <w:r>
        <w:rPr/>
        <w:t>»</w:t>
      </w:r>
    </w:p>
    <w:p>
      <w:pPr>
        <w:pStyle w:val="KOUKIDA"/>
        <w:numPr>
          <w:ilvl w:val="0"/>
          <w:numId w:val="0"/>
        </w:numPr>
        <w:ind w:left="0" w:hanging="0"/>
        <w:rPr/>
      </w:pPr>
      <w:r>
        <w:rPr/>
        <w:t xml:space="preserve">Τα τελευταία χρόνια παρατηρείται μια θεαματική άνοδος της εγκατεστημένης ηλεκτρικής ισχύος από ανεμογεννήτριες στη χώρα μας (Κρήτη, Εύβοια, νησιώτικη χώρα). Ο μεγάλος ρυθμός ανάπτυξης της αιολικής ενέργειας συνοδεύτηκε, όπως ήταν επόμενο, απ την ανησυχία των τοπιών κοινωνιών σχετικά με τις πιθανές επιπτώσεις των ανεμογεννητριών στο περιβάλλον. Σε ορισμένες περιπτώσεις οι φόβοι που εκφράστηκαν ακούονται μάλλον υπερβολικοί και, κάποιες φορές, εξωπραγματικοί. Σε άλλες πάλι περιπτώσεις, οι ενστάσεις που υπάρχουν στην εγκατάσταση ανεμογεννητριών ή αιολικών πάρκων έχουν κάποια βάση και χρειάζονται επιπλέον διερεύνηση. Σε κάθε περίπτωση πάντως, η αποδοχή ή μη της αιολικής ενέργειας από τις τοπικές κοινωνίες προϋποθέτει την αντικειμενική τους πληροφόρηση για τα οφέλη και τις επιπτώσεις που αυτή θα μπορούσε να έχει ως μια ακόμη επέμβαση του ανθρώπου στη φύση.    </w:t>
      </w:r>
    </w:p>
    <w:p>
      <w:pPr>
        <w:pStyle w:val="Normal"/>
        <w:rPr/>
      </w:pPr>
      <w:r>
        <w:rPr>
          <w:b/>
        </w:rPr>
        <w:t xml:space="preserve"> </w:t>
      </w:r>
      <w:r>
        <w:rPr/>
        <w:t>Αλλά ας δούμε πρώτα που ακριβώς οφείλεται η ραγδαία αυτή ανάπτυξη της αιολικής ενέργειας, όχι μόνο στην Ελλάδα αλλά και στον υπόλοιπο κόσμο. Σήμερα είναι κοινά αποδεκτό ότι η παγκόσμια αλλαγή του κλίματος αποτελεί μια από τις μεγαλύτερες απειλές για το έλλον της ανθρωπότητας. Η αλλαγή αυτή οφείλεται κατά κύριο λόγο στις εκπομπές των λεγόμενων &lt;&lt;αερίων του θερμοκηπίου&gt;&gt; που συνοδεύουν αναπόφευκτα την παραγωγή ενέργειας από συμβατικά καύσιμα. Θεωρείται λοιπόν, δεδομένο ότι η ανάπτυξη των ανανεώσιμων πηγών ενέργειας και ιδιαίτερα της αιολικής είναι η μοναδική –μη πυρηνική- μεσοπρόθεσμη λύση για την αντιμετώπιση του φαινομένου των κλιματικών αλλαγών.</w:t>
      </w:r>
    </w:p>
    <w:p>
      <w:pPr>
        <w:pStyle w:val="Normal"/>
        <w:rPr/>
      </w:pPr>
      <w:r>
        <w:rPr>
          <w:i/>
        </w:rPr>
        <w:t>Ποια είναι όμως τα γενικότερα οφέλη που προκύπτουν από τη χρήση της αιολικής ενέργειας</w:t>
      </w:r>
      <w:r>
        <w:rPr/>
        <w:t>;</w:t>
      </w:r>
    </w:p>
    <w:p>
      <w:pPr>
        <w:pStyle w:val="KOUKIDA"/>
        <w:numPr>
          <w:ilvl w:val="1"/>
          <w:numId w:val="3"/>
        </w:numPr>
        <w:rPr/>
      </w:pPr>
      <w:r>
        <w:rPr/>
        <w:t>Ο άνεμος είναι μια ανεξάντλητη πηγή ενέργειας, η οποία μάλιστα παρέχεται δωρεάν.\</w:t>
      </w:r>
    </w:p>
    <w:p>
      <w:pPr>
        <w:pStyle w:val="KOUKIDA"/>
        <w:numPr>
          <w:ilvl w:val="1"/>
          <w:numId w:val="3"/>
        </w:numPr>
        <w:rPr/>
      </w:pPr>
      <w:r>
        <w:rPr/>
        <w:t>Η αιολική ενέργεια είναι μια τεχνολογικά ώριμη, οικονομικά ανταγωνιστική και φιλική προς το περιβάλλον ενεργειακή επιλογή</w:t>
      </w:r>
    </w:p>
    <w:p>
      <w:pPr>
        <w:pStyle w:val="KOUKIDA"/>
        <w:numPr>
          <w:ilvl w:val="1"/>
          <w:numId w:val="3"/>
        </w:numPr>
        <w:rPr/>
      </w:pPr>
      <w:r>
        <w:rPr/>
        <w:t>Προστατεύει τη Γη καθώς κάθε μια κιλοβατώρα που παράγεται από τον άνεμο αντικαθιστά μια κιλοβατώρα που παράγεται από συμβατικούς σταθμούς και ρυπαίνει την ατμόσφαιρα με αέρια του θερμοκηπίου.</w:t>
      </w:r>
    </w:p>
    <w:p>
      <w:pPr>
        <w:pStyle w:val="KOUKIDA"/>
        <w:numPr>
          <w:ilvl w:val="1"/>
          <w:numId w:val="3"/>
        </w:numPr>
        <w:rPr/>
      </w:pPr>
      <w:r>
        <w:rPr/>
        <w:t>Δεν επιβαρύνει το τοπικό περιβάλλον με επικίνδυνους αέριους ρύπους, μονοξείδιο του άνθρακα, διοξείδιο του θείου, καρκινογόνα μικροσωματίδια κ.α. όπως γίνεται με τους συμβατικούς σταθμούς παραγωγής ηλεκτρικής ενέργειας.</w:t>
      </w:r>
    </w:p>
    <w:p>
      <w:pPr>
        <w:pStyle w:val="KOUKIDA"/>
        <w:numPr>
          <w:ilvl w:val="1"/>
          <w:numId w:val="3"/>
        </w:numPr>
        <w:rPr/>
      </w:pPr>
      <w:r>
        <w:rPr/>
        <w:t>Ενισχύει την ενεργειακή ανεξαρτησία και ασφάλεια κάτι ιδιαίτερα σημαντικό για τη χώρα μας και την Ευρώπη γενικότερα.</w:t>
      </w:r>
    </w:p>
    <w:p>
      <w:pPr>
        <w:pStyle w:val="KOUKIDA"/>
        <w:numPr>
          <w:ilvl w:val="1"/>
          <w:numId w:val="3"/>
        </w:numPr>
        <w:rPr/>
      </w:pPr>
      <w:r>
        <w:rPr/>
        <w:t xml:space="preserve">Βοηθά στην αποκέντρωση του ενεργειακού συστήματος μειώνοντας τις απώλειες μεταφοράς ενέργειας. </w:t>
      </w:r>
    </w:p>
    <w:p>
      <w:pPr>
        <w:pStyle w:val="KOUKIDA"/>
        <w:numPr>
          <w:ilvl w:val="0"/>
          <w:numId w:val="0"/>
        </w:numPr>
        <w:ind w:left="0" w:hanging="0"/>
        <w:rPr/>
      </w:pPr>
      <w:r>
        <w:rPr/>
        <w:t xml:space="preserve">Εντάξει η αιολική ενέργεια έχει πολλά θετικά στοιχεία. Μήπως όμως οι αρνητικές επιπτώσεις στον άνθρωπο και το περιβάλλον είναι χειρότερες ακόμη και από αυτές των συμβατικών (πυρηνικών, λιγνιτικών) σταθμών παραγωγής όπως ισχυρίζονται κάποιοι; Ας επιχειρήσουμε παρακάτω μια ορθολογική –τεχνική- προσέγγιση του θέματος. Ξεκινώντας θα ήταν χρήσιμο να δούμε εν συντομία τα κύρια μέρη μιας σύγχρονης ανεμογεννήτριας απομυθοποιώντας συγχρόνως οποιαδήποτε διαστρεβλωμένη άποψη γύρω από το θέμα </w:t>
      </w:r>
      <w:r>
        <w:br w:type="page"/>
      </w:r>
    </w:p>
    <w:p>
      <w:pPr>
        <w:pStyle w:val="KOUKIDA"/>
        <w:numPr>
          <w:ilvl w:val="0"/>
          <w:numId w:val="0"/>
        </w:numPr>
        <w:ind w:left="0" w:hanging="0"/>
        <w:rPr/>
      </w:pPr>
      <w:r>
        <w:rPr/>
        <w:t>Μια ανεμογεννήτρια έχει τα έξης μέρη:</w:t>
      </w:r>
    </w:p>
    <w:p>
      <w:pPr>
        <w:pStyle w:val="KOUKIDA"/>
        <w:numPr>
          <w:ilvl w:val="0"/>
          <w:numId w:val="4"/>
        </w:numPr>
        <w:rPr/>
      </w:pPr>
      <w:r>
        <w:rPr/>
        <w:t xml:space="preserve">Τον </w:t>
      </w:r>
      <w:r>
        <w:rPr>
          <w:u w:val="single"/>
        </w:rPr>
        <w:t>πύργο</w:t>
      </w:r>
      <w:r>
        <w:rPr/>
        <w:t>: Είναι κυλινδρικής μορφής κατασκευασμένος από χάλυβα και συνήθως αποτελείται από δύο ή τρία συνδεδεμένα τμήματα. Είναι παρόμοιας κατασκευής με τους πύργους που στηρίζουν τα φώτα σε γήπεδα και εθνικούς δρόμους.</w:t>
      </w:r>
    </w:p>
    <w:p>
      <w:pPr>
        <w:pStyle w:val="KOUKIDA"/>
        <w:numPr>
          <w:ilvl w:val="0"/>
          <w:numId w:val="4"/>
        </w:numPr>
        <w:rPr/>
      </w:pPr>
      <w:r>
        <w:rPr/>
        <w:t xml:space="preserve">Τον </w:t>
      </w:r>
      <w:r>
        <w:rPr>
          <w:u w:val="single"/>
        </w:rPr>
        <w:t>θάλαμο</w:t>
      </w:r>
      <w:r>
        <w:rPr/>
        <w:t xml:space="preserve"> που περιέχει τα μηχανικά υποσυστήματα (κύριος άξονας, σύστημα πέδησης, κιβώτιο ταχυτήτων και ηλεκτρογεννήτρια):</w:t>
      </w:r>
    </w:p>
    <w:p>
      <w:pPr>
        <w:pStyle w:val="KOUKIDA"/>
        <w:numPr>
          <w:ilvl w:val="1"/>
          <w:numId w:val="3"/>
        </w:numPr>
        <w:rPr/>
      </w:pPr>
      <w:r>
        <w:rPr/>
        <w:t xml:space="preserve">Ο </w:t>
      </w:r>
      <w:r>
        <w:rPr>
          <w:u w:val="single"/>
        </w:rPr>
        <w:t>κύριος άξονας</w:t>
      </w:r>
      <w:r>
        <w:rPr/>
        <w:t xml:space="preserve"> με το σύστημα πέδησης (φρένα) είναι παρόμοιος με τον άξονα των τροχών ενός αυτοκινήτου με υδραυλικά δισκόφρενα.</w:t>
      </w:r>
    </w:p>
    <w:p>
      <w:pPr>
        <w:pStyle w:val="KOUKIDA"/>
        <w:numPr>
          <w:ilvl w:val="1"/>
          <w:numId w:val="3"/>
        </w:numPr>
        <w:rPr/>
      </w:pPr>
      <w:r>
        <w:rPr/>
        <w:t xml:space="preserve">Το </w:t>
      </w:r>
      <w:r>
        <w:rPr>
          <w:u w:val="single"/>
        </w:rPr>
        <w:t>κιβώτιο ταχυτήτων</w:t>
      </w:r>
      <w:r>
        <w:rPr/>
        <w:t xml:space="preserve"> είναι παρόμοιας κατασκευής με εκείνο του αυτοκινήτου μας με την διαφορά ότι έχει μόνο μια σχέση</w:t>
      </w:r>
    </w:p>
    <w:p>
      <w:pPr>
        <w:pStyle w:val="KOUKIDA"/>
        <w:numPr>
          <w:ilvl w:val="1"/>
          <w:numId w:val="3"/>
        </w:numPr>
        <w:rPr/>
      </w:pPr>
      <w:r>
        <w:rPr/>
        <w:t xml:space="preserve">Η </w:t>
      </w:r>
      <w:r>
        <w:rPr>
          <w:u w:val="single"/>
        </w:rPr>
        <w:t>ηλεκτρογεννήτρια</w:t>
      </w:r>
      <w:r>
        <w:rPr/>
        <w:t xml:space="preserve"> είναι παρόμοια με αυτές που χρησιμοποιούνται από τη ΔΕΗ στους σταθμούς παραγωγής ηλεκτρικής ενέργειας από ηλεκτροπαραγωγά ζεύγη ή με τις γεννήτριες που έχουμε στα εξοχικά μας   </w:t>
      </w:r>
    </w:p>
    <w:p>
      <w:pPr>
        <w:pStyle w:val="KOUKIDA"/>
        <w:numPr>
          <w:ilvl w:val="0"/>
          <w:numId w:val="4"/>
        </w:numPr>
        <w:rPr/>
      </w:pPr>
      <w:r>
        <w:rPr>
          <w:u w:val="single"/>
        </w:rPr>
        <w:t>Ηλεκτρονικά συστήματα έλεγχου</w:t>
      </w:r>
      <w:r>
        <w:rPr/>
        <w:t xml:space="preserve"> ασφαλούς λειτουργίας. Αποτελούνται από ένα ή περισσότερα υποσυστήματα μικροελεγκτών και &lt;&lt;φροντίζουν&gt;&gt; για την ασφαλή λειτουργία της ανεμογεννήτριας σε όλες τις συνθήκες.</w:t>
      </w:r>
    </w:p>
    <w:p>
      <w:pPr>
        <w:pStyle w:val="KOUKIDA"/>
        <w:numPr>
          <w:ilvl w:val="0"/>
          <w:numId w:val="4"/>
        </w:numPr>
        <w:rPr/>
      </w:pPr>
      <w:r>
        <w:rPr/>
        <w:t xml:space="preserve">Τα </w:t>
      </w:r>
      <w:r>
        <w:rPr>
          <w:u w:val="single"/>
        </w:rPr>
        <w:t>πτερύγια</w:t>
      </w:r>
      <w:r>
        <w:rPr/>
        <w:t xml:space="preserve"> είναι κατασκευασμένα από σύνθετα υλικά (υαλονήματα και ειδικές ρηνίτες), παρόμοια με αυτά που κατασκευάζονται τα ιστιοπλοϊκά σκάφη. Είναι δε σχεδιασμένα για να αντέχουν σε μεγάλες καταπονήσεις. </w:t>
      </w:r>
    </w:p>
    <w:p>
      <w:pPr>
        <w:pStyle w:val="KOUKIDA"/>
        <w:numPr>
          <w:ilvl w:val="0"/>
          <w:numId w:val="0"/>
        </w:numPr>
        <w:ind w:left="0" w:hanging="0"/>
        <w:rPr/>
      </w:pPr>
      <w:r>
        <w:rPr/>
        <w:t>Ως απαραίτητο εξάρτημα λειτουργίας μιας ανεμογεννήτριας σε αιολικό πάρκο, θα μπορούσαμε να συμπεριλάβουμε και τον μετασχηματιστή μετατροπής της χαμηλής τάσης της ανεμογεννήτριας σε μέση τάση προκειμένου να μεταφερθεί η ηλεκτρική ενέργεια από το δίκτυο της ΔΕΗ. Ο μετασχηματιστής είναι συνήθως εγκατεστημένος δίπλα στην ανεμογεννήτρια και δεν διαφέρει κατασκευαστικά από τους μετασχηματιστές που είναι εγκατεστημένοι πάνω στους στύλους της ΔΕΗ και μάλιστα συνήθως λίγα μέτρα από τα σπίτια μας.</w:t>
      </w:r>
    </w:p>
    <w:p>
      <w:pPr>
        <w:pStyle w:val="KOUKIDA"/>
        <w:numPr>
          <w:ilvl w:val="0"/>
          <w:numId w:val="0"/>
        </w:numPr>
        <w:ind w:left="0" w:hanging="0"/>
        <w:rPr/>
      </w:pPr>
      <w:r>
        <w:rPr/>
        <w:t>Από την παραπάνω περιγραφή φαίνεται καθαρά ότι μια ανεμογεννήτρια αποτελείται από απλά υποσυστήματα και δεν είναι παρά μια μηχανή που σκοπό έχει τη μετατροπή της ενέργειας του ανέμου σε ηλεκτρική (αυτός είναι, άλλωστε και ο ορισμός της). Θα μπορούσαμε μάλιστα να παρομοιάσουμε την ανεμογεννήτρια και σαν ένα μικρό σταθμό παραγωγής ηλεκτρικής ενέργειας με &lt;&lt;καύσιμη ύλη&gt;&gt; όμως τον άνεμο.</w:t>
      </w:r>
    </w:p>
    <w:p>
      <w:pPr>
        <w:pStyle w:val="KOUKIDA"/>
        <w:numPr>
          <w:ilvl w:val="0"/>
          <w:numId w:val="0"/>
        </w:numPr>
        <w:ind w:left="0" w:hanging="0"/>
        <w:rPr/>
      </w:pPr>
      <w:r>
        <w:rPr/>
        <w:t>Ας προχωρήσουμε τώρα εξετάζοντας τις πιο διαδεδομένες ανησυχίες για τις αρνητικές επιπτώσεις που θα μπορούσε να έχει η εγκατάσταση και χρήση των ανεμογεννητριών σε αιολικά πάρκα.</w:t>
      </w:r>
    </w:p>
    <w:p>
      <w:pPr>
        <w:pStyle w:val="KOUKIDA"/>
        <w:numPr>
          <w:ilvl w:val="0"/>
          <w:numId w:val="0"/>
        </w:numPr>
        <w:ind w:left="0" w:hanging="0"/>
        <w:rPr>
          <w:i/>
          <w:i/>
        </w:rPr>
      </w:pPr>
      <w:r>
        <w:rPr>
          <w:i/>
        </w:rPr>
        <w:t>Προκαλούν προβλήματα οι ανεμογεννήτριες;</w:t>
      </w:r>
    </w:p>
    <w:p>
      <w:pPr>
        <w:pStyle w:val="KOUKIDA"/>
        <w:numPr>
          <w:ilvl w:val="0"/>
          <w:numId w:val="0"/>
        </w:numPr>
        <w:ind w:left="0" w:hanging="0"/>
        <w:rPr/>
      </w:pPr>
      <w:r>
        <w:rPr/>
        <w:t>Πρόκειται για το μόνο ουσιαστικό πρόβλημα, αλλά συγχρόνως και το ευκολότερο να ελεγχθεί  και να προληφθεί. Στις ανεμογεννήτριες ο εκπεμπόμενος θόρυβος   μπορεί να υπαχθεί σε δυο κατηγορίες, ανάλογα με την προέλευση του: δηλαδή μηχανικός και αεροδυναμικές.</w:t>
      </w:r>
    </w:p>
    <w:p>
      <w:pPr>
        <w:pStyle w:val="KOUKIDA"/>
        <w:numPr>
          <w:ilvl w:val="1"/>
          <w:numId w:val="3"/>
        </w:numPr>
        <w:rPr/>
      </w:pPr>
      <w:r>
        <w:rPr/>
        <w:t>Ο πρώτος από τα περιστρεφόμενα μηχανικά τμήματα (κιβώτιο ταχυτήτων, ηλεκτρογεννήτρια, έδρανα κ.λ.π.)</w:t>
      </w:r>
    </w:p>
    <w:p>
      <w:pPr>
        <w:pStyle w:val="KOUKIDA"/>
        <w:numPr>
          <w:ilvl w:val="1"/>
          <w:numId w:val="3"/>
        </w:numPr>
        <w:rPr/>
      </w:pPr>
      <w:r>
        <w:rPr/>
        <w:t>Ο δεύτερος προέρχεται από την περιστροφή των πτερυγίων</w:t>
      </w:r>
    </w:p>
    <w:p>
      <w:pPr>
        <w:pStyle w:val="KOUKIDA"/>
        <w:numPr>
          <w:ilvl w:val="0"/>
          <w:numId w:val="0"/>
        </w:numPr>
        <w:ind w:left="0" w:hanging="0"/>
        <w:rPr/>
      </w:pPr>
      <w:r>
        <w:rPr/>
        <w:t>Οι σύγχρονες ανεμογεννήτριες είναι μηχανές πολύ ήσυχες συγκριτικά με την ισχύ τους και με συνεχείς βελτιώσεις από τους κατασκευαστές γίνονται όλο και πιο αθόρυβες. Η αντιμετώπιση του θορύβου γίνεται είτε στη πηγή είτε στη διαδρομή του. Οι μηχανικοί θόρυβοι έχουν ελαχιστοποιηθεί με εξαρχής σχεδίαση (γρανάζια πλάγιας οδόντωσης), ή με εσωτερική ηχομονωτική επένδυση στο κέλυφος της κατασκευής. Επίσης ο μηχανικός θόρυβος αντιμετωπίζεται στη διαδρομή του με ηχομονωτικά πετάσματα και αντικραδασμικά πέλματα στήριξης. Αντίστοιχα ο αεροδυναμικός θόρυβος αντιμετωπίζεται με προσεκτική σχεδίαση των πτερυγίων από τους κατασκευαστές, που δίνουν άμεση προτεραιότητα στην ελάττωση του.</w:t>
      </w:r>
    </w:p>
    <w:p>
      <w:pPr>
        <w:pStyle w:val="KOUKIDA"/>
        <w:numPr>
          <w:ilvl w:val="0"/>
          <w:numId w:val="0"/>
        </w:numPr>
        <w:ind w:left="0" w:hanging="0"/>
        <w:rPr/>
      </w:pPr>
      <w:r>
        <w:rPr/>
        <w:t>Το επίπεδο του αντιληπτού θορύβου από μια ανεμογεννήτρια σύγχρονων προδιαγραφών σε απόσταση 200 μέτρων, είναι μικρότερο από αυτό που αντιστοιχεί στο επίπεδο θορύβου περιβάλλοντος μιας μικρής επαρχιακής πόλης και βεβαίως δεν αποτελεί πηγή ενόχλησης. Με δεδομένη δε τη νομοθετημένη απαίτηση να εγκαθίστανται οι ανεμογεννήτριες σε ελάχιστη απόσταση 500 μέτρων από τους οικισμούς, το επίπεδο είναι ακόμη χαμηλότερο και αντιστοιχεί πλέον σε αυτό ενός ήσυχου καθιστικού δωματίου. Επιπλέον, στις ταχύτητες ανέμου που λειτουργούν οι ανεμογεννήτριες ο φυσικός θόρυβος (θόρυβος ανέμου σε δένδρα και θάμνους) υπερκαλύπτει οποιονδήποτε θόρυβο που προέρχεται από τις ίδιες.</w:t>
      </w:r>
    </w:p>
    <w:p>
      <w:pPr>
        <w:pStyle w:val="KOUKIDA"/>
        <w:numPr>
          <w:ilvl w:val="0"/>
          <w:numId w:val="0"/>
        </w:numPr>
        <w:ind w:left="0" w:hanging="0"/>
        <w:rPr/>
      </w:pPr>
      <w:r>
        <w:rPr/>
        <w:t>Λαμβάνοντας υπόψη τα παρακάτω και σε συνδυασμό με τη θέση των &lt;&lt;οικοπέδων&gt;&gt;  που συνήθως εγκαθίστανται τα αιολικά πάρκα στην Ελλάδα για να έχουν καλύτερη απόδοση, μπορούμε να πούμε με σιγουριά ότι τα αιολικά πάρκα δεν προκαλούν:</w:t>
      </w:r>
    </w:p>
    <w:p>
      <w:pPr>
        <w:pStyle w:val="KOUKIDA"/>
        <w:numPr>
          <w:ilvl w:val="1"/>
          <w:numId w:val="3"/>
        </w:numPr>
        <w:rPr/>
      </w:pPr>
      <w:r>
        <w:rPr/>
        <w:t>Αύξηση της υπάρχουσας στάθμης θορύβου εκτός των ορίων τους και ακόμη περισσότερο σε κατοικημένες περιοχές</w:t>
      </w:r>
    </w:p>
    <w:p>
      <w:pPr>
        <w:pStyle w:val="KOUKIDA"/>
        <w:numPr>
          <w:ilvl w:val="1"/>
          <w:numId w:val="3"/>
        </w:numPr>
        <w:rPr/>
      </w:pPr>
      <w:r>
        <w:rPr/>
        <w:t>Έκθεση ανθρώπων σε υψηλή στάθμη θορύβου</w:t>
      </w:r>
    </w:p>
    <w:p>
      <w:pPr>
        <w:pStyle w:val="KOUKIDA"/>
        <w:numPr>
          <w:ilvl w:val="0"/>
          <w:numId w:val="0"/>
        </w:numPr>
        <w:ind w:left="0" w:hanging="0"/>
        <w:rPr/>
      </w:pPr>
      <w:r>
        <w:rPr/>
        <w:t>Ο πιο εύκολος και αποτελεσματικός τρόπος, για να πεισθεί κανείς για το ζήτημα του θορύβου είναι μια επίσκεψη σε ένα αιολικό πάρκο μια μέρα που οι ανεμογεννήτριες βρίσκονται σε κανονική λειτουργία.</w:t>
      </w:r>
    </w:p>
    <w:p>
      <w:pPr>
        <w:pStyle w:val="KOUKIDA"/>
        <w:numPr>
          <w:ilvl w:val="0"/>
          <w:numId w:val="0"/>
        </w:numPr>
        <w:ind w:left="0" w:hanging="0"/>
        <w:rPr>
          <w:b/>
          <w:b/>
        </w:rPr>
      </w:pPr>
      <w:r>
        <w:rPr>
          <w:b/>
        </w:rPr>
        <w:t>Δημιουργούν προβλήματα ηλεκτρομαγνητικών παρεμβολών οι ανεμογεννήτριες;</w:t>
      </w:r>
    </w:p>
    <w:p>
      <w:pPr>
        <w:pStyle w:val="KOUKIDA"/>
        <w:numPr>
          <w:ilvl w:val="0"/>
          <w:numId w:val="0"/>
        </w:numPr>
        <w:ind w:left="0" w:hanging="0"/>
        <w:rPr/>
      </w:pPr>
      <w:r>
        <w:rPr/>
        <w:t>Η ανησυχία αυτή συνήθως αναφέρεται αφενός σε προβλήματα που προκαλούν οι ανεμογεννήτριες λόγω της θέσης τους σε σχέση με ήδη υπάρχοντες σταθμούς τηλεόρασης ή ραδιοφώνου και αφετέρου σε πιθανές ηλεκτρομαγνητικές εκπομπές από τις ίδιες.</w:t>
      </w:r>
    </w:p>
    <w:p>
      <w:pPr>
        <w:pStyle w:val="KOUKIDA"/>
        <w:numPr>
          <w:ilvl w:val="0"/>
          <w:numId w:val="0"/>
        </w:numPr>
        <w:ind w:left="0" w:hanging="0"/>
        <w:rPr/>
      </w:pPr>
      <w:r>
        <w:rPr/>
        <w:t xml:space="preserve">Είναι γεγονός ότι, η διάδοση των εκπομπών στις συχνότητες της τηλεόρασης ή και του ραδιοφώνου (κυρίως στις συχνότητες εκπομπών </w:t>
      </w:r>
      <w:r>
        <w:rPr>
          <w:lang w:val="en-US"/>
        </w:rPr>
        <w:t>FM</w:t>
      </w:r>
      <w:r>
        <w:rPr/>
        <w:t>) επηρεάζεται από εμπόδια που παρεμβάλλονται μεταξύ πομπού και δέκτη. Το κυριότερο πρόβλημα από τις ανεμογεννήτριες προέρχονται από τα κινούμενα πτερύγια που μπορούν να προκαλέσουν αυξομείωση σήματος λόγω αντανακλάσεων. Αυτό ήταν πολύ εντονότερο στην πρώτη γενιά ανεμογεννητριών που έφερε μεταλλικά πτερύγια. Τα πτερύγια των συγχρόνων ανεμογεννητριών κατασκευάζονται αποκλειστικά από συνθετικά υλικά, τα οποία έχουν ελάχιστη επίπτωση στη μετάδοση της ηλεκτρομαγνητικής ακτινοβολίας.</w:t>
      </w:r>
    </w:p>
    <w:p>
      <w:pPr>
        <w:pStyle w:val="KOUKIDA"/>
        <w:numPr>
          <w:ilvl w:val="0"/>
          <w:numId w:val="0"/>
        </w:numPr>
        <w:ind w:left="0" w:hanging="0"/>
        <w:rPr/>
      </w:pPr>
      <w:r>
        <w:rPr/>
        <w:t>Η Ελληνική νομοθεσία προβλέπει την προώθηση αδειοδότησης ενός αιολικού πάρκου μόνον εφόσον τηρούνται κάποιες ελάχιστες από τηλεπικοινωνιακούς ή ραδιοτηλεοπτικούς σταθμούς. Οποιαδήποτε πιθανά προβλήματα παρεμβολών μπορούν να προληφθούν με σωστό σχεδιασμό και χωροθέτηση ή να διορθωθούν με μικρό σχετικά κόστος από την κατασκευαστή του πάρκου με μια σειρά απλών τεχνικών μέτρων, όπως π.χ. η εγκατάσταση επιπλέον αναμεταδοτών. Σε σχέση με την συμβατότητα και τις παρεμβολές στις τηλεπικοινωνίες, αξίζει να αναφέρουμε ότι σε άλλες ευρωπαϊκές χώρες οι πύργοι των ανεμογεννητριών όχι μόνον δεν δημιουργούν εμπόδια, αλλά χρησιμοποιούνται ήδη για την εγκατάσταση κεραιών προς διευκόλυνση υπηρεσιών επικοινωνιών, όπως η κινητή τηλεφωνία!</w:t>
      </w:r>
    </w:p>
    <w:p>
      <w:pPr>
        <w:pStyle w:val="KOUKIDA"/>
        <w:numPr>
          <w:ilvl w:val="0"/>
          <w:numId w:val="0"/>
        </w:numPr>
        <w:ind w:left="0" w:hanging="0"/>
        <w:rPr/>
      </w:pPr>
      <w:r>
        <w:rPr/>
        <w:t>Όσο αφορά τις εκπεμπόμενες ακτινοβολίες, όπως φαίνεται και από την περιγραφή των τμημάτων τις ανεμογεννήτριας, τα μόνα υποσυστήματα που θα μπορούσαμε να πούμε ότι &lt;&lt;εκπέμπουν&gt;&gt; ηλεκτρομαγνητική ακτινοβολία χαμηλού επιπέδου, είναι η ηλεκτρογεννήτρια και ο μετασχηματιστής μέσης τάσης. Το ηλεκτρομαγνητικό πεδίο της ηλεκτρογεννήτριας είναι εξαιρετικά ασθενές και περιορίζεται σε μια πολύ μικρή απόσταση γύρω από το κέλυφος της που είναι τοποθετημένο τουλάχιστον 40-50 μέτρα πάνω από το έδαφος. Για το λόγο αυτό δεν υφίσταται πραγματικό θέμα έκθεσης στην ηλεκτρομαγνητική ακτινοβολία ούτε καν στη βάση της ανεμογεννήτριας. Ο μετασχηματιστής, πάλι περιβάλλεται από περίφραξη ασφαλείας ή είναι κλεισμένος σε μεταλλικό υπόστεγο. Η περίφραξη είναι τοποθετημένη σε τέτοια απόσταση που το επίπεδο της ηλεκτρομαγνητικής ακτινοβολίας είναι αμελητέο. Μπορούμε λοιπόν να ισχυριστούμε με βεβαιότητα, ότι αυτά που ακούγονται για εκπομπή ραδιενέργειας ή ακτινοβολιών άλλου τύπου από τις ανεμογεννήτριες δεν ευσταθούν.</w:t>
      </w:r>
    </w:p>
    <w:p>
      <w:pPr>
        <w:pStyle w:val="KOUKIDA"/>
        <w:numPr>
          <w:ilvl w:val="0"/>
          <w:numId w:val="0"/>
        </w:numPr>
        <w:ind w:left="0" w:hanging="0"/>
        <w:rPr/>
      </w:pPr>
      <w:r>
        <w:rPr>
          <w:b/>
        </w:rPr>
        <w:t>Δημιουργούν αισθητικά προβλήματα και προσβολή του φυσικού τοπίου οι ανεμογεννήτριες;</w:t>
      </w:r>
    </w:p>
    <w:p>
      <w:pPr>
        <w:pStyle w:val="KOUKIDA"/>
        <w:numPr>
          <w:ilvl w:val="0"/>
          <w:numId w:val="0"/>
        </w:numPr>
        <w:ind w:left="0" w:hanging="0"/>
        <w:rPr/>
      </w:pPr>
      <w:r>
        <w:rPr/>
        <w:t>Αυτό είναι ένα θέμα στο οποίο έχει δοθεί μεγάλη δημοσιότητα</w:t>
      </w:r>
    </w:p>
    <w:p>
      <w:pPr>
        <w:pStyle w:val="KOUKIDA"/>
        <w:numPr>
          <w:ilvl w:val="0"/>
          <w:numId w:val="0"/>
        </w:numPr>
        <w:ind w:left="0" w:hanging="0"/>
        <w:rPr/>
      </w:pPr>
      <w:r>
        <w:rPr/>
        <w:t>Η οπτική όχληση είναι κάτι υποκειμενικό και δύσκολα μπορούν να τεθούν κοινά αποδεκτοί κανόνες. Από έρευνες σε χώρες της ευρωπαϊκής ένωσης προκύπτει ότι κάποιος που είναι ευνοϊκά διατεθειμένος απέναντι στην ανάπτυξη της αιολικής ενέργειας αποδέχεται της ανεμογεννήτριες και οπτικά πολύ πιο εύκολα από κάποιον που είναι αρνητικός εξαρχής. Από τις ίδιες μελέτες, προκύπτει ότι τα αιολικά πάρκα είναι πιο αποδεκτά από αισθητικής άποψης σε ανθρώπους που είναι ενημερωμένοι για τα οφέλη που προέρχονται από τη χρήση τους. Αν κάνουμε μια απλή σύγκριση μεταξύ ενός θερμικού σταθμού παραγωγής (π.χ. λιγνιτικού) και ενός αιολικού πάρκου είναι φανερό ότι η οπτική όχληση που προκύπτει από το πρώτο είναι εμφανώς και αντικειμενικά πολύ μεγαλύτερη. Δεδομένου βεβαίως ότι οι ανεμογεννήτριες είναι κατ’ ανάγκη ορατές από απόσταση, είναι σημαντικό να λαμβάνονται υπόψη οι ιδιαιτερότητες κάθε τύπου εγκατάστασης και να γίνεται προσπάθεια ενσωμάτωσης τους στο τοπίο.</w:t>
      </w:r>
    </w:p>
    <w:p>
      <w:pPr>
        <w:pStyle w:val="KOUKIDA"/>
        <w:numPr>
          <w:ilvl w:val="0"/>
          <w:numId w:val="0"/>
        </w:numPr>
        <w:ind w:left="0" w:hanging="0"/>
        <w:rPr>
          <w:b/>
          <w:b/>
          <w:lang w:val="en-US"/>
        </w:rPr>
      </w:pPr>
      <w:r>
        <w:rPr>
          <w:b/>
        </w:rPr>
        <w:t>Έχουν επίδραση οι ανεμογεννήτριες στις γεωργικές και κτηνοτροφικές δραστηριότητες</w:t>
      </w:r>
    </w:p>
    <w:p>
      <w:pPr>
        <w:pStyle w:val="KOUKIDA"/>
        <w:numPr>
          <w:ilvl w:val="0"/>
          <w:numId w:val="0"/>
        </w:numPr>
        <w:ind w:left="0" w:hanging="0"/>
        <w:rPr/>
      </w:pPr>
      <w:r>
        <w:rPr/>
        <w:t>Δεν υπάρχει καμία ένδειξη ότι τα αιολικά πάρκα επιβαρύνουν ην γεωργία ή την κτηνοτροφία. Δεδομένου ότι περίπου το 99% της γης που φιλοξενεί ένα αιολικό πάρκο είναι διαθέσιμο για άλλες χρήσεις, μπορούμε να κατανοήσουμε ότι οι αγροτικές δραστηριότητες μπορούν να συνεχίζονται και μετά την εγκατάσταση του. Οι συνήθεις θέσεις αιολικών πάρκων είναι σε ορεινές περιοχές με θαμνώδη βλάστηση ακριβώς λόγω των υψηλών ταχυτήτων του ανέμου που ευνοούν την εγκατάσταση του. Σε αυτές τις περιοχές, η χρήση γης είναι κυρίως για βοσκή αιγοπροβάτων η οποία μπορεί να συνεχιστεί χωρίς κανένα πρόβλημα και μετά την εγκατάσταση του αιολικού πάρκου. Χαρακτηριστικά, σε μερικά αιολικά πάρκα έχει παρατηρηθεί ότι οι ανεμογεννήτριες γίνονται πόλος έλξης αιγοπροβάτων που επωφελούνται από τη δροσιά της σκιάς που προσφέρουν οι πύργοι τους!</w:t>
      </w:r>
    </w:p>
    <w:p>
      <w:pPr>
        <w:pStyle w:val="KOUKIDA"/>
        <w:numPr>
          <w:ilvl w:val="0"/>
          <w:numId w:val="0"/>
        </w:numPr>
        <w:ind w:left="0" w:hanging="0"/>
        <w:rPr/>
      </w:pPr>
      <w:r>
        <w:rPr>
          <w:b/>
        </w:rPr>
        <w:t>Έχουν επιπτώσεις στο πληθυσμό των πουλιών οι ανεμογεννήτριες</w:t>
      </w:r>
      <w:r>
        <w:rPr/>
        <w:t>;</w:t>
      </w:r>
    </w:p>
    <w:p>
      <w:pPr>
        <w:pStyle w:val="KOUKIDA"/>
        <w:numPr>
          <w:ilvl w:val="0"/>
          <w:numId w:val="0"/>
        </w:numPr>
        <w:ind w:left="0" w:hanging="0"/>
        <w:rPr/>
      </w:pPr>
      <w:r>
        <w:rPr/>
        <w:t>Τα πουλιά καθώς πετούν μερικές φορές συγκρούονται με κτίρια και άλλες σταθερές κατασκευές. Οι ανεμογεννήτριες όμως δεν προκαλούν ιδιαίτερο πρόβλημα όπως έχει φάνει από μελέτες που έχουν γίνει σε ευρωπαϊκές χώρες όπως η Γερμανία, η Ολλανδία, η Δανία και η Αγγλία. Συγκεκριμένα, υπολογίσθηκε ότι στον συνολικό αριθμό πουλιών που σκοτώνονται ετησίως, μόνον 20 θάνατοι οφείλονται σε ανεμογεννήτριες (για εγκατεστημένη ισχύ 1000</w:t>
      </w:r>
      <w:r>
        <w:rPr>
          <w:lang w:val="en-US"/>
        </w:rPr>
        <w:t>MW</w:t>
      </w:r>
      <w:r>
        <w:rPr/>
        <w:t>), ενώ αντίστοιχα 1500 θάνατοι οφείλονται στους κυνηγούς και 2000 σε πρόσκρουση με οχήματα και τις γραμμές ηλεκτρικής ενέργειας (καθότι είναι σχεδόν &lt;&lt;αόρατες&gt;&gt; για τα πούλια). Ασφαλώς βέβαια, το θέμα της προστασίας του πληθυσμού των πουλιών σε ευαίσθητες οικολογικά και προστατευόμενες περιοχές πρέπει να λαμβάνεται υπόψη κατά τη φάση σχεδιασμού και χωροθέτησης του αιολικού πάρκου.</w:t>
      </w:r>
    </w:p>
    <w:p>
      <w:pPr>
        <w:pStyle w:val="KOUKIDA"/>
        <w:numPr>
          <w:ilvl w:val="0"/>
          <w:numId w:val="0"/>
        </w:numPr>
        <w:ind w:left="0" w:hanging="0"/>
        <w:rPr/>
      </w:pPr>
      <w:r>
        <w:rPr/>
        <w:t>Συνοψίζοντας είναι σημαντικό να κατανοήσουμε, ότι οι οποιοδήποτε επιπτώσεις από τις ανεμογεννήτριες, αφενός είναι άμεσα &lt;&lt;ορατές&gt;&gt; και αφετέρου είναι δυνατόν να ελαχιστοποιηθούν με σωστή αντιμετώπιση και προσχεδιασμό. Αντίθετα, οι επιπτώσεις τη θερμικής ή πυρηνικής παραγωγής ενέργειας αργούν να φανούν, είναι μακροπρόθεσμες και όση προσπάθεια και κόστος να δαπανηθούν είναι αδύνατον να ελαχιστοποιηθούν. Εν τέλει θα πρέπει να αποφασίσουμε ότι εφόσον πρέπει να παράγουμε ηλεκτρική ενέργεια είναι σίγουρα προτιμότερο να την παράγουμε με τρόπο που να έχει τη μικρότερη δυνατή επιβάρυνση για το περιβάλλον. Από τεχνολογική και οικονομική πλευρά η πιο ώριμη μορφή ανανεώσιμης και &lt;&lt;καθαρής&gt;&gt; ενέργειας είναι σήμερα η αιολική. Αυτή μπορεί να συ συμβάλει αποτελεσματικά στην αποτροπή των κλιματικών αλλαγών προσφέροντας συγχρόνως ποικίλα περιβαλλοντικά, κοινωνικά και οικονομικά οφέλη.</w:t>
      </w:r>
    </w:p>
    <w:p>
      <w:pPr>
        <w:pStyle w:val="KOUKIDA"/>
        <w:numPr>
          <w:ilvl w:val="0"/>
          <w:numId w:val="0"/>
        </w:numPr>
        <w:ind w:left="0" w:hanging="0"/>
        <w:rPr/>
      </w:pPr>
      <w:r>
        <w:rPr/>
      </w:r>
    </w:p>
    <w:p>
      <w:pPr>
        <w:pStyle w:val="KOUKIDA"/>
        <w:numPr>
          <w:ilvl w:val="0"/>
          <w:numId w:val="0"/>
        </w:numPr>
        <w:ind w:left="0" w:hanging="0"/>
        <w:rPr/>
      </w:pPr>
      <w:r>
        <w:rPr/>
      </w:r>
    </w:p>
    <w:p>
      <w:pPr>
        <w:pStyle w:val="KOUKIDA"/>
        <w:numPr>
          <w:ilvl w:val="0"/>
          <w:numId w:val="0"/>
        </w:numPr>
        <w:ind w:left="0" w:hanging="0"/>
        <w:rPr/>
      </w:pPr>
      <w:r>
        <w:rPr/>
        <w:t xml:space="preserve"> </w:t>
      </w:r>
    </w:p>
    <w:p>
      <w:pPr>
        <w:pStyle w:val="KOUKIDA"/>
        <w:numPr>
          <w:ilvl w:val="0"/>
          <w:numId w:val="0"/>
        </w:numPr>
        <w:ind w:left="0" w:hanging="0"/>
        <w:rPr/>
      </w:pPr>
      <w:r>
        <w:rPr/>
        <w:t xml:space="preserve">      </w:t>
      </w:r>
    </w:p>
    <w:p>
      <w:pPr>
        <w:pStyle w:val="KOUKIDA"/>
        <w:numPr>
          <w:ilvl w:val="0"/>
          <w:numId w:val="0"/>
        </w:numPr>
        <w:ind w:left="0" w:hanging="0"/>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UKIDA">
    <w:name w:val="KOUKIDA"/>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21:00Z</dcterms:created>
  <dc:creator/>
  <dc:description/>
  <cp:keywords/>
  <dc:language>en-US</dc:language>
  <cp:lastModifiedBy>dell</cp:lastModifiedBy>
  <dcterms:modified xsi:type="dcterms:W3CDTF">2013-06-24T11:45:00Z</dcterms:modified>
  <cp:revision>7</cp:revision>
  <dc:subject/>
  <dc:title>Ανεμογεννήτριες</dc:title>
</cp:coreProperties>
</file>