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before="0" w:after="360"/>
        <w:rPr>
          <w:rFonts w:ascii="GTO Tahoma;Tahoma" w:hAnsi="GTO Tahoma;Tahoma" w:cs="GTO Tahoma;Tahoma"/>
          <w:color w:val="003300"/>
          <w:w w:val="100"/>
          <w:sz w:val="44"/>
        </w:rPr>
      </w:pPr>
      <w:r>
        <w:rPr>
          <w:rFonts w:cs="GTO Tahoma;Tahoma" w:ascii="GTO Tahoma;Tahoma" w:hAnsi="GTO Tahoma;Tahoma"/>
          <w:color w:val="003300"/>
          <w:w w:val="100"/>
          <w:sz w:val="44"/>
        </w:rPr>
        <w:t>Αντιγραφή, Αποκοπή και Επικόλληση</w:t>
        <w:br/>
        <w:t>Πινέλο Μορφοποίησης και Στυλ</w:t>
      </w:r>
    </w:p>
    <w:p>
      <w:pPr>
        <w:pStyle w:val="Normal"/>
        <w:spacing w:lineRule="atLeast" w:line="380"/>
        <w:ind w:firstLine="540"/>
        <w:jc w:val="both"/>
        <w:rPr/>
      </w:pPr>
      <w:r>
        <w:rPr>
          <w:rFonts w:cs="GTO Tahoma;Tahoma" w:ascii="GTO Tahoma;Tahoma" w:hAnsi="GTO Tahoma;Tahoma"/>
          <w:b/>
          <w:bCs/>
          <w:color w:val="000080"/>
        </w:rPr>
        <w:t>Αντιγραφή</w:t>
      </w:r>
      <w:r>
        <w:rPr>
          <w:rFonts w:cs="GTO Tahoma;Tahoma" w:ascii="GTO Tahoma;Tahoma" w:hAnsi="GTO Tahoma;Tahoma"/>
          <w:b/>
          <w:bCs/>
          <w:color w:val="000080"/>
          <w:lang w:val="en-US"/>
        </w:rPr>
        <w:t xml:space="preserve">, </w:t>
      </w:r>
      <w:r>
        <w:rPr>
          <w:rFonts w:cs="GTO Tahoma;Tahoma" w:ascii="GTO Tahoma;Tahoma" w:hAnsi="GTO Tahoma;Tahoma"/>
          <w:b/>
          <w:bCs/>
          <w:color w:val="000080"/>
        </w:rPr>
        <w:t>Αποκοπή και Επικόλληση</w:t>
      </w:r>
    </w:p>
    <w:p>
      <w:pPr>
        <w:pStyle w:val="Normal"/>
        <w:spacing w:lineRule="atLeast" w:line="380"/>
        <w:ind w:firstLine="540"/>
        <w:jc w:val="both"/>
        <w:rPr>
          <w:rFonts w:ascii="GTO Tahoma;Tahoma" w:hAnsi="GTO Tahoma;Tahoma" w:cs="GTO Tahoma;Tahoma"/>
          <w:color w:val="000000"/>
          <w:sz w:val="22"/>
          <w:szCs w:val="22"/>
        </w:rPr>
      </w:pPr>
      <w:r>
        <w:rPr>
          <w:rFonts w:cs="GTO Tahoma;Tahoma" w:ascii="GTO Tahoma;Tahoma" w:hAnsi="GTO Tahoma;Tahoma"/>
          <w:color w:val="000000"/>
          <w:sz w:val="22"/>
          <w:szCs w:val="22"/>
        </w:rPr>
        <w:t xml:space="preserve">Δεν είναι λίγες εκείνες οι φορές που, για την οικονομία του χρόνου, είμαστε αναγκασμένοι να δημιουργήσουμε παραπλήσια κομμάτια κειμένου μέσα στο έγγραφό μας. Για να πραγματοποιήσουμε τέτοιου είδους εργασίες γρήγορα κι εύκολα είμαστε αναγκασμένοι να προσφύγουμε σε μία ενέργεια που διδαχτήκαμε στα βασικά των </w:t>
      </w:r>
      <w:r>
        <w:rPr>
          <w:rFonts w:cs="GTO Tahoma;Tahoma" w:ascii="GTO Tahoma;Tahoma" w:hAnsi="GTO Tahoma;Tahoma"/>
          <w:color w:val="000000"/>
          <w:sz w:val="22"/>
          <w:szCs w:val="22"/>
          <w:lang w:val="en-US"/>
        </w:rPr>
        <w:t>Windows</w:t>
      </w:r>
      <w:r>
        <w:rPr>
          <w:rFonts w:cs="GTO Tahoma;Tahoma" w:ascii="GTO Tahoma;Tahoma" w:hAnsi="GTO Tahoma;Tahoma"/>
          <w:color w:val="000000"/>
          <w:sz w:val="22"/>
          <w:szCs w:val="22"/>
        </w:rPr>
        <w:t xml:space="preserve"> και που αφορούσε ολόκληρα αρχεία ή φακέλους.</w:t>
      </w:r>
    </w:p>
    <w:p>
      <w:pPr>
        <w:pStyle w:val="Normal"/>
        <w:spacing w:lineRule="atLeast" w:line="380"/>
        <w:ind w:firstLine="540"/>
        <w:jc w:val="both"/>
        <w:rPr>
          <w:rFonts w:ascii="GTO Tahoma;Tahoma" w:hAnsi="GTO Tahoma;Tahoma" w:cs="GTO Tahoma;Tahoma"/>
          <w:b/>
          <w:b/>
          <w:bCs/>
          <w:color w:val="000000"/>
          <w:sz w:val="22"/>
          <w:szCs w:val="22"/>
        </w:rPr>
      </w:pPr>
      <w:r>
        <w:rPr>
          <w:rFonts w:cs="GTO Tahoma;Tahoma" w:ascii="GTO Tahoma;Tahoma" w:hAnsi="GTO Tahoma;Tahoma"/>
          <w:b/>
          <w:bCs/>
          <w:color w:val="000000"/>
          <w:sz w:val="22"/>
          <w:szCs w:val="22"/>
        </w:rPr>
        <w:t>Αντιγραφή</w:t>
      </w:r>
    </w:p>
    <w:p>
      <w:pPr>
        <w:pStyle w:val="Normal"/>
        <w:spacing w:lineRule="atLeast" w:line="380"/>
        <w:ind w:firstLine="540"/>
        <w:jc w:val="both"/>
        <w:rPr/>
      </w:pPr>
      <w:r>
        <w:rPr>
          <w:rFonts w:cs="GTO Tahoma;Tahoma" w:ascii="GTO Tahoma;Tahoma" w:hAnsi="GTO Tahoma;Tahoma"/>
          <w:color w:val="000000"/>
          <w:sz w:val="22"/>
          <w:szCs w:val="22"/>
        </w:rPr>
        <w:t xml:space="preserve">Η διαδικασία της Αντιγραφής είναι πολύ απλή. Αρκεί να επιλέξουμε το ενδιαφερόμενο σε εμάς κομμάτι κειμένου και στη συνέχεια να κάνουμε κλικ στην κατηγορία του μενού </w:t>
      </w:r>
      <w:r>
        <w:rPr>
          <w:rFonts w:cs="GTO Tahoma;Tahoma" w:ascii="GTO Tahoma;Tahoma" w:hAnsi="GTO Tahoma;Tahoma"/>
          <w:b/>
          <w:bCs/>
          <w:color w:val="000000"/>
          <w:sz w:val="22"/>
          <w:szCs w:val="22"/>
        </w:rPr>
        <w:t xml:space="preserve">Επεξεργασία </w:t>
      </w:r>
      <w:r>
        <w:rPr>
          <w:rFonts w:cs="GTO Tahoma;Tahoma" w:ascii="GTO Tahoma;Tahoma" w:hAnsi="GTO Tahoma;Tahoma"/>
          <w:color w:val="000000"/>
          <w:sz w:val="22"/>
          <w:szCs w:val="22"/>
        </w:rPr>
        <w:t xml:space="preserve">και να επιλέξουμε </w:t>
      </w:r>
      <w:r>
        <w:rPr>
          <w:rFonts w:cs="GTO Tahoma;Tahoma" w:ascii="GTO Tahoma;Tahoma" w:hAnsi="GTO Tahoma;Tahoma"/>
          <w:b/>
          <w:bCs/>
          <w:color w:val="000000"/>
          <w:sz w:val="22"/>
          <w:szCs w:val="22"/>
        </w:rPr>
        <w:t>Αντιγραφή</w:t>
      </w:r>
      <w:r>
        <w:rPr>
          <w:rFonts w:cs="GTO Tahoma;Tahoma" w:ascii="GTO Tahoma;Tahoma" w:hAnsi="GTO Tahoma;Tahoma"/>
          <w:color w:val="000000"/>
          <w:sz w:val="22"/>
          <w:szCs w:val="22"/>
        </w:rPr>
        <w:t>.</w:t>
      </w:r>
    </w:p>
    <w:p>
      <w:pPr>
        <w:pStyle w:val="Normal"/>
        <w:spacing w:lineRule="atLeast" w:line="380"/>
        <w:ind w:firstLine="540"/>
        <w:jc w:val="both"/>
        <w:rPr/>
      </w:pPr>
      <w:r>
        <w:rPr>
          <w:rFonts w:cs="GTO Tahoma;Tahoma" w:ascii="GTO Tahoma;Tahoma" w:hAnsi="GTO Tahoma;Tahoma"/>
          <w:color w:val="000000"/>
          <w:sz w:val="22"/>
          <w:szCs w:val="22"/>
        </w:rPr>
        <w:t xml:space="preserve">Το ίδιος ακριβώς, δηλαδή να επιτύχουμε μία αντιγραφή, γίνεται και με το να επιλέξουμε το κείμενο που μας ενδιαφέρει και να πατήσουμε στο πληκτρολόγιο το συνδυασμό πλήκτρων </w:t>
      </w:r>
      <w:r>
        <w:rPr>
          <w:rFonts w:cs="GTO Tahoma;Tahoma" w:ascii="GTO Tahoma;Tahoma" w:hAnsi="GTO Tahoma;Tahoma"/>
          <w:color w:val="000000"/>
          <w:sz w:val="22"/>
          <w:szCs w:val="22"/>
          <w:lang w:val="en-US"/>
        </w:rPr>
        <w:t>Ctrl</w:t>
      </w:r>
      <w:r>
        <w:rPr>
          <w:rFonts w:cs="GTO Tahoma;Tahoma" w:ascii="GTO Tahoma;Tahoma" w:hAnsi="GTO Tahoma;Tahoma"/>
          <w:color w:val="000000"/>
          <w:sz w:val="22"/>
          <w:szCs w:val="22"/>
        </w:rPr>
        <w:t xml:space="preserve"> + </w:t>
      </w:r>
      <w:r>
        <w:rPr>
          <w:rFonts w:cs="GTO Tahoma;Tahoma" w:ascii="GTO Tahoma;Tahoma" w:hAnsi="GTO Tahoma;Tahoma"/>
          <w:color w:val="000000"/>
          <w:sz w:val="22"/>
          <w:szCs w:val="22"/>
          <w:lang w:val="en-US"/>
        </w:rPr>
        <w:t>C</w:t>
      </w:r>
      <w:r>
        <w:rPr>
          <w:rFonts w:cs="GTO Tahoma;Tahoma" w:ascii="GTO Tahoma;Tahoma" w:hAnsi="GTO Tahoma;Tahoma"/>
          <w:color w:val="000000"/>
          <w:sz w:val="22"/>
          <w:szCs w:val="22"/>
        </w:rPr>
        <w:t xml:space="preserve"> (ταυτόχρονα).</w:t>
      </w:r>
    </w:p>
    <w:p>
      <w:pPr>
        <w:pStyle w:val="Normal"/>
        <w:spacing w:lineRule="atLeast" w:line="380"/>
        <w:ind w:firstLine="540"/>
        <w:jc w:val="both"/>
        <w:rPr>
          <w:rFonts w:ascii="GTO Tahoma;Tahoma" w:hAnsi="GTO Tahoma;Tahoma" w:cs="GTO Tahoma;Tahoma"/>
          <w:b/>
          <w:b/>
          <w:bCs/>
          <w:color w:val="000000"/>
          <w:sz w:val="22"/>
          <w:szCs w:val="22"/>
        </w:rPr>
      </w:pPr>
      <w:r>
        <w:rPr>
          <w:rFonts w:cs="GTO Tahoma;Tahoma" w:ascii="GTO Tahoma;Tahoma" w:hAnsi="GTO Tahoma;Tahoma"/>
          <w:b/>
          <w:bCs/>
          <w:color w:val="000000"/>
          <w:sz w:val="22"/>
          <w:szCs w:val="22"/>
        </w:rPr>
        <w:t>Αποκοπή</w:t>
      </w:r>
    </w:p>
    <w:p>
      <w:pPr>
        <w:pStyle w:val="Normal"/>
        <w:spacing w:lineRule="atLeast" w:line="380"/>
        <w:ind w:firstLine="540"/>
        <w:jc w:val="both"/>
        <w:rPr>
          <w:rFonts w:ascii="GTO Tahoma;Tahoma" w:hAnsi="GTO Tahoma;Tahoma" w:cs="GTO Tahoma;Tahoma"/>
          <w:color w:val="000000"/>
          <w:sz w:val="22"/>
          <w:szCs w:val="22"/>
        </w:rPr>
      </w:pPr>
      <w:r>
        <w:rPr>
          <w:rFonts w:cs="GTO Tahoma;Tahoma" w:ascii="GTO Tahoma;Tahoma" w:hAnsi="GTO Tahoma;Tahoma"/>
          <w:color w:val="000000"/>
          <w:sz w:val="22"/>
          <w:szCs w:val="22"/>
        </w:rPr>
        <w:t xml:space="preserve">Η ενέργεια της Αποκοπής γίνεται από το μενού </w:t>
      </w:r>
      <w:r>
        <w:rPr>
          <w:rFonts w:cs="GTO Tahoma;Tahoma" w:ascii="GTO Tahoma;Tahoma" w:hAnsi="GTO Tahoma;Tahoma"/>
          <w:b/>
          <w:bCs/>
          <w:color w:val="000000"/>
          <w:sz w:val="22"/>
          <w:szCs w:val="22"/>
        </w:rPr>
        <w:t xml:space="preserve">Επεξεργασία </w:t>
      </w:r>
      <w:r>
        <w:rPr>
          <w:rFonts w:eastAsia="Wingdings" w:cs="Wingdings" w:ascii="Wingdings" w:hAnsi="Wingdings"/>
          <w:b/>
          <w:bCs/>
          <w:color w:val="000000"/>
          <w:sz w:val="22"/>
          <w:szCs w:val="22"/>
        </w:rPr>
        <w:t></w:t>
      </w:r>
      <w:r>
        <w:rPr>
          <w:rFonts w:cs="GTO Tahoma;Tahoma" w:ascii="GTO Tahoma;Tahoma" w:hAnsi="GTO Tahoma;Tahoma"/>
          <w:b/>
          <w:bCs/>
          <w:color w:val="000000"/>
          <w:sz w:val="22"/>
          <w:szCs w:val="22"/>
        </w:rPr>
        <w:t xml:space="preserve"> Αποκοπή</w:t>
      </w:r>
      <w:r>
        <w:rPr>
          <w:rFonts w:cs="GTO Tahoma;Tahoma" w:ascii="GTO Tahoma;Tahoma" w:hAnsi="GTO Tahoma;Tahoma"/>
          <w:color w:val="000000"/>
          <w:sz w:val="22"/>
          <w:szCs w:val="22"/>
        </w:rPr>
        <w:t xml:space="preserve">. Με την ενέργεια αυτή ουσιαστικά ξεκινάμε τη διαδικασία Μετακίνησης ενός κομματιού κειμένου. Μας είναι γνωστή από τα </w:t>
      </w:r>
      <w:r>
        <w:rPr>
          <w:rFonts w:cs="GTO Tahoma;Tahoma" w:ascii="GTO Tahoma;Tahoma" w:hAnsi="GTO Tahoma;Tahoma"/>
          <w:color w:val="000000"/>
          <w:sz w:val="22"/>
          <w:szCs w:val="22"/>
          <w:lang w:val="en-US"/>
        </w:rPr>
        <w:t>Windows</w:t>
      </w:r>
      <w:r>
        <w:rPr>
          <w:rFonts w:cs="GTO Tahoma;Tahoma" w:ascii="GTO Tahoma;Tahoma" w:hAnsi="GTO Tahoma;Tahoma"/>
          <w:color w:val="000000"/>
          <w:sz w:val="22"/>
          <w:szCs w:val="22"/>
        </w:rPr>
        <w:t xml:space="preserve"> κι έχει πλήρη εφαρμογή και στο </w:t>
      </w:r>
      <w:r>
        <w:rPr>
          <w:rFonts w:cs="GTO Tahoma;Tahoma" w:ascii="GTO Tahoma;Tahoma" w:hAnsi="GTO Tahoma;Tahoma"/>
          <w:color w:val="000000"/>
          <w:sz w:val="22"/>
          <w:szCs w:val="22"/>
          <w:lang w:val="en-US"/>
        </w:rPr>
        <w:t>Word</w:t>
      </w:r>
      <w:r>
        <w:rPr>
          <w:rFonts w:cs="GTO Tahoma;Tahoma" w:ascii="GTO Tahoma;Tahoma" w:hAnsi="GTO Tahoma;Tahoma"/>
          <w:color w:val="000000"/>
          <w:sz w:val="22"/>
          <w:szCs w:val="22"/>
        </w:rPr>
        <w:t>. Ακολουθείται από τη διαδικασία της Επικόλλησης προκειμένου να ολοκληρωθεί η όλη ενέργεια της Μετακίνησης.</w:t>
      </w:r>
    </w:p>
    <w:p>
      <w:pPr>
        <w:pStyle w:val="Normal"/>
        <w:spacing w:lineRule="atLeast" w:line="380"/>
        <w:ind w:firstLine="540"/>
        <w:jc w:val="both"/>
        <w:rPr>
          <w:rFonts w:ascii="GTO Tahoma;Tahoma" w:hAnsi="GTO Tahoma;Tahoma" w:cs="GTO Tahoma;Tahoma"/>
          <w:b/>
          <w:b/>
          <w:bCs/>
          <w:color w:val="000000"/>
          <w:sz w:val="22"/>
          <w:szCs w:val="22"/>
        </w:rPr>
      </w:pPr>
      <w:r>
        <w:rPr>
          <w:rFonts w:cs="GTO Tahoma;Tahoma" w:ascii="GTO Tahoma;Tahoma" w:hAnsi="GTO Tahoma;Tahoma"/>
          <w:b/>
          <w:bCs/>
          <w:color w:val="000000"/>
          <w:sz w:val="22"/>
          <w:szCs w:val="22"/>
        </w:rPr>
        <w:t>Πρόχειρο</w:t>
      </w:r>
    </w:p>
    <w:p>
      <w:pPr>
        <w:pStyle w:val="Normal"/>
        <w:spacing w:lineRule="atLeast" w:line="380"/>
        <w:ind w:firstLine="540"/>
        <w:jc w:val="both"/>
        <w:rPr>
          <w:rFonts w:ascii="GTO Tahoma;Tahoma" w:hAnsi="GTO Tahoma;Tahoma" w:cs="GTO Tahoma;Tahoma"/>
          <w:color w:val="000000"/>
          <w:sz w:val="22"/>
          <w:szCs w:val="22"/>
        </w:rPr>
      </w:pPr>
      <w:r>
        <w:rPr>
          <w:rFonts w:cs="GTO Tahoma;Tahoma" w:ascii="GTO Tahoma;Tahoma" w:hAnsi="GTO Tahoma;Tahoma"/>
          <w:color w:val="000000"/>
          <w:sz w:val="22"/>
          <w:szCs w:val="22"/>
        </w:rPr>
        <w:t xml:space="preserve">Ένα πιστό αντίγραφο, της επιλογής μας, έχει δημιουργηθεί πλέον στο Πρόχειρο του </w:t>
      </w:r>
      <w:r>
        <w:rPr>
          <w:rFonts w:cs="GTO Tahoma;Tahoma" w:ascii="GTO Tahoma;Tahoma" w:hAnsi="GTO Tahoma;Tahoma"/>
          <w:color w:val="000000"/>
          <w:sz w:val="22"/>
          <w:szCs w:val="22"/>
          <w:lang w:val="en-US"/>
        </w:rPr>
        <w:t>Office</w:t>
      </w:r>
      <w:r>
        <w:rPr>
          <w:rFonts w:cs="GTO Tahoma;Tahoma" w:ascii="GTO Tahoma;Tahoma" w:hAnsi="GTO Tahoma;Tahoma"/>
          <w:color w:val="000000"/>
          <w:sz w:val="22"/>
          <w:szCs w:val="22"/>
        </w:rPr>
        <w:t xml:space="preserve"> (και όχι στη μνήμη </w:t>
      </w:r>
      <w:r>
        <w:rPr>
          <w:rFonts w:cs="GTO Tahoma;Tahoma" w:ascii="GTO Tahoma;Tahoma" w:hAnsi="GTO Tahoma;Tahoma"/>
          <w:color w:val="000000"/>
          <w:sz w:val="22"/>
          <w:szCs w:val="22"/>
          <w:lang w:val="en-US"/>
        </w:rPr>
        <w:t>RAM</w:t>
      </w:r>
      <w:r>
        <w:rPr>
          <w:rFonts w:cs="GTO Tahoma;Tahoma" w:ascii="GTO Tahoma;Tahoma" w:hAnsi="GTO Tahoma;Tahoma"/>
          <w:color w:val="000000"/>
          <w:sz w:val="22"/>
          <w:szCs w:val="22"/>
        </w:rPr>
        <w:t xml:space="preserve"> όπως συνέβαινε στα </w:t>
      </w:r>
      <w:r>
        <w:rPr>
          <w:rFonts w:cs="GTO Tahoma;Tahoma" w:ascii="GTO Tahoma;Tahoma" w:hAnsi="GTO Tahoma;Tahoma"/>
          <w:color w:val="000000"/>
          <w:sz w:val="22"/>
          <w:szCs w:val="22"/>
          <w:lang w:val="en-US"/>
        </w:rPr>
        <w:t>Windows</w:t>
      </w:r>
      <w:r>
        <w:rPr>
          <w:rFonts w:cs="GTO Tahoma;Tahoma" w:ascii="GTO Tahoma;Tahoma" w:hAnsi="GTO Tahoma;Tahoma"/>
          <w:color w:val="000000"/>
          <w:sz w:val="22"/>
          <w:szCs w:val="22"/>
        </w:rPr>
        <w:t xml:space="preserve">). Το Πρόχειρο είναι σε θέση να «φιλοξενήσει» μέχρι 24 αντιγραφές ή αποκοπές. Εμφανίζεται, από το μενού </w:t>
      </w:r>
      <w:r>
        <w:rPr>
          <w:rFonts w:cs="GTO Tahoma;Tahoma" w:ascii="GTO Tahoma;Tahoma" w:hAnsi="GTO Tahoma;Tahoma"/>
          <w:b/>
          <w:bCs/>
          <w:color w:val="000000"/>
          <w:sz w:val="22"/>
          <w:szCs w:val="22"/>
        </w:rPr>
        <w:t xml:space="preserve">Επεξεργασία </w:t>
      </w:r>
      <w:r>
        <w:rPr>
          <w:rFonts w:eastAsia="Wingdings" w:cs="Wingdings" w:ascii="Wingdings" w:hAnsi="Wingdings"/>
          <w:b/>
          <w:bCs/>
          <w:color w:val="000000"/>
          <w:sz w:val="22"/>
          <w:szCs w:val="22"/>
        </w:rPr>
        <w:t></w:t>
      </w:r>
      <w:r>
        <w:rPr>
          <w:rFonts w:cs="GTO Tahoma;Tahoma" w:ascii="GTO Tahoma;Tahoma" w:hAnsi="GTO Tahoma;Tahoma"/>
          <w:b/>
          <w:bCs/>
          <w:color w:val="000000"/>
          <w:sz w:val="22"/>
          <w:szCs w:val="22"/>
        </w:rPr>
        <w:t xml:space="preserve"> Πρόχειρο του </w:t>
      </w:r>
      <w:r>
        <w:rPr>
          <w:rFonts w:cs="GTO Tahoma;Tahoma" w:ascii="GTO Tahoma;Tahoma" w:hAnsi="GTO Tahoma;Tahoma"/>
          <w:b/>
          <w:bCs/>
          <w:color w:val="000000"/>
          <w:sz w:val="22"/>
          <w:szCs w:val="22"/>
          <w:lang w:val="en-US"/>
        </w:rPr>
        <w:t>Office</w:t>
      </w:r>
      <w:r>
        <w:rPr>
          <w:rFonts w:cs="GTO Tahoma;Tahoma" w:ascii="GTO Tahoma;Tahoma" w:hAnsi="GTO Tahoma;Tahoma"/>
          <w:color w:val="000000"/>
          <w:sz w:val="22"/>
          <w:szCs w:val="22"/>
        </w:rPr>
        <w:t>, στην δεξιά πλευρά της οθόνης, από όπου μπορούμε (κατ’ επιλογή και αφού πρώτα τοποθετήσουμε τον κέρσορα στο επιθυμητό σημείο) να τοποθετήσουμε μέσα στο έγγραφο το κείμενο που πριν αντιγράψαμε ή αποκόψαμε.</w:t>
      </w:r>
    </w:p>
    <w:p>
      <w:pPr>
        <w:pStyle w:val="Normal"/>
        <w:spacing w:lineRule="atLeast" w:line="380"/>
        <w:ind w:firstLine="540"/>
        <w:jc w:val="both"/>
        <w:rPr>
          <w:rFonts w:ascii="GTO Tahoma;Tahoma" w:hAnsi="GTO Tahoma;Tahoma" w:cs="GTO Tahoma;Tahoma"/>
          <w:b/>
          <w:b/>
          <w:bCs/>
          <w:color w:val="000000"/>
          <w:sz w:val="22"/>
          <w:szCs w:val="22"/>
        </w:rPr>
      </w:pPr>
      <w:r>
        <w:rPr>
          <w:rFonts w:cs="GTO Tahoma;Tahoma" w:ascii="GTO Tahoma;Tahoma" w:hAnsi="GTO Tahoma;Tahoma"/>
          <w:b/>
          <w:bCs/>
          <w:color w:val="000000"/>
          <w:sz w:val="22"/>
          <w:szCs w:val="22"/>
        </w:rPr>
        <w:t>Επικόλληση</w:t>
      </w:r>
    </w:p>
    <w:p>
      <w:pPr>
        <w:pStyle w:val="Normal"/>
        <w:spacing w:lineRule="atLeast" w:line="380"/>
        <w:ind w:firstLine="540"/>
        <w:jc w:val="both"/>
        <w:rPr>
          <w:rFonts w:ascii="GTO Tahoma;Tahoma" w:hAnsi="GTO Tahoma;Tahoma" w:cs="GTO Tahoma;Tahoma"/>
          <w:color w:val="000000"/>
          <w:sz w:val="22"/>
          <w:szCs w:val="22"/>
        </w:rPr>
      </w:pPr>
      <w:r>
        <w:rPr>
          <w:rFonts w:cs="GTO Tahoma;Tahoma" w:ascii="GTO Tahoma;Tahoma" w:hAnsi="GTO Tahoma;Tahoma"/>
          <w:color w:val="000000"/>
          <w:sz w:val="22"/>
          <w:szCs w:val="22"/>
        </w:rPr>
        <w:t xml:space="preserve">Η ενέργεια αυτή γίνεται από το μενού </w:t>
      </w:r>
      <w:r>
        <w:rPr>
          <w:rFonts w:cs="GTO Tahoma;Tahoma" w:ascii="GTO Tahoma;Tahoma" w:hAnsi="GTO Tahoma;Tahoma"/>
          <w:b/>
          <w:bCs/>
          <w:color w:val="000000"/>
          <w:sz w:val="22"/>
          <w:szCs w:val="22"/>
        </w:rPr>
        <w:t>Επεξεργασία</w:t>
      </w:r>
      <w:r>
        <w:rPr>
          <w:rFonts w:cs="GTO Tahoma;Tahoma" w:ascii="GTO Tahoma;Tahoma" w:hAnsi="GTO Tahoma;Tahoma"/>
          <w:color w:val="000000"/>
          <w:sz w:val="22"/>
          <w:szCs w:val="22"/>
        </w:rPr>
        <w:t xml:space="preserve"> και στη συνέχεια </w:t>
      </w:r>
      <w:r>
        <w:rPr>
          <w:rFonts w:cs="GTO Tahoma;Tahoma" w:ascii="GTO Tahoma;Tahoma" w:hAnsi="GTO Tahoma;Tahoma"/>
          <w:b/>
          <w:bCs/>
          <w:color w:val="000000"/>
          <w:sz w:val="22"/>
          <w:szCs w:val="22"/>
        </w:rPr>
        <w:t>Επικόλληση</w:t>
      </w:r>
      <w:r>
        <w:rPr>
          <w:rFonts w:cs="GTO Tahoma;Tahoma" w:ascii="GTO Tahoma;Tahoma" w:hAnsi="GTO Tahoma;Tahoma"/>
          <w:color w:val="000000"/>
          <w:sz w:val="22"/>
          <w:szCs w:val="22"/>
        </w:rPr>
        <w:t xml:space="preserve">. Η διαδικασία της επικόλλησης είναι μία καταληκτική διαδικασία, κατά την οποία ουσιαστικά τοποθετούμε (σε συγκεκριμένο σημείο) κείμενο που αντιγράψαμε ή αποκόψαμε σε συγκεκριμένο σημείο του εγγράφου. </w:t>
      </w:r>
    </w:p>
    <w:p>
      <w:pPr>
        <w:pStyle w:val="Normal"/>
        <w:spacing w:lineRule="atLeast" w:line="380"/>
        <w:ind w:firstLine="540"/>
        <w:jc w:val="both"/>
        <w:rPr>
          <w:rFonts w:ascii="GTO Tahoma;Tahoma" w:hAnsi="GTO Tahoma;Tahoma" w:cs="GTO Tahoma;Tahoma"/>
          <w:color w:val="000000"/>
          <w:sz w:val="22"/>
          <w:szCs w:val="22"/>
        </w:rPr>
      </w:pPr>
      <w:r>
        <w:rPr>
          <w:rFonts w:cs="GTO Tahoma;Tahoma" w:ascii="GTO Tahoma;Tahoma" w:hAnsi="GTO Tahoma;Tahoma"/>
          <w:color w:val="000000"/>
          <w:sz w:val="22"/>
          <w:szCs w:val="22"/>
        </w:rPr>
        <w:t xml:space="preserve">Ουσιαστικά η διαδικασία της επικόλλησης είναι η τελευταία ενέργεια σε μία σειρά ενεργειών (επιλογή κειμένου, αντιγραφή ή αποκοπή, μετακίνηση μέσα στο κείμενο ή σε άλλο έγγραφο, τοποθέτηση κέρσορα σε συγκεκριμένο σημείο και Επικόλληση). </w:t>
      </w:r>
    </w:p>
    <w:p>
      <w:pPr>
        <w:pStyle w:val="Normal"/>
        <w:spacing w:lineRule="atLeast" w:line="380"/>
        <w:ind w:firstLine="540"/>
        <w:jc w:val="both"/>
        <w:rPr>
          <w:rFonts w:ascii="GTO Tahoma;Tahoma" w:hAnsi="GTO Tahoma;Tahoma" w:cs="GTO Tahoma;Tahoma"/>
          <w:color w:val="000000"/>
          <w:sz w:val="22"/>
          <w:szCs w:val="22"/>
        </w:rPr>
      </w:pPr>
      <w:r>
        <w:rPr>
          <w:rFonts w:cs="GTO Tahoma;Tahoma" w:ascii="GTO Tahoma;Tahoma" w:hAnsi="GTO Tahoma;Tahoma"/>
          <w:color w:val="000000"/>
          <w:sz w:val="22"/>
          <w:szCs w:val="22"/>
        </w:rPr>
      </w:r>
    </w:p>
    <w:p>
      <w:pPr>
        <w:pStyle w:val="Normal"/>
        <w:spacing w:lineRule="atLeast" w:line="380"/>
        <w:ind w:firstLine="540"/>
        <w:jc w:val="both"/>
        <w:rPr>
          <w:rFonts w:ascii="GTO Tahoma;Tahoma" w:hAnsi="GTO Tahoma;Tahoma" w:cs="GTO Tahoma;Tahoma"/>
          <w:b/>
          <w:b/>
          <w:bCs/>
          <w:color w:val="000080"/>
        </w:rPr>
      </w:pPr>
      <w:r>
        <w:rPr>
          <w:rFonts w:cs="GTO Tahoma;Tahoma" w:ascii="GTO Tahoma;Tahoma" w:hAnsi="GTO Tahoma;Tahoma"/>
          <w:b/>
          <w:bCs/>
          <w:color w:val="000080"/>
        </w:rPr>
        <w:t>Πινέλο Μορφοποίησης</w:t>
      </w:r>
    </w:p>
    <w:p>
      <w:pPr>
        <w:pStyle w:val="Normal"/>
        <w:spacing w:lineRule="atLeast" w:line="380"/>
        <w:ind w:firstLine="540"/>
        <w:jc w:val="both"/>
        <w:rPr/>
      </w:pPr>
      <w:r>
        <w:rPr>
          <w:rFonts w:cs="GTO Tahoma;Tahoma" w:ascii="GTO Tahoma;Tahoma" w:hAnsi="GTO Tahoma;Tahoma"/>
          <w:sz w:val="22"/>
          <w:szCs w:val="22"/>
        </w:rPr>
        <w:t xml:space="preserve">Στην μορφοποίηση ενός εγγράφου είδαμε ότι μπορούμε να ακολουθήσουμε πολλές και διαφορετικές μεθόδους-τρόπους για να κάνουμε ομορφότερο το έγγραφό μας. </w:t>
      </w:r>
    </w:p>
    <w:p>
      <w:pPr>
        <w:pStyle w:val="Normal"/>
        <w:spacing w:lineRule="atLeast" w:line="380"/>
        <w:ind w:firstLine="540"/>
        <w:jc w:val="both"/>
        <w:rPr>
          <w:rFonts w:ascii="GTO Tahoma;Tahoma" w:hAnsi="GTO Tahoma;Tahoma" w:cs="GTO Tahoma;Tahoma"/>
          <w:sz w:val="22"/>
          <w:szCs w:val="22"/>
        </w:rPr>
      </w:pPr>
      <w:r>
        <w:drawing>
          <wp:anchor behindDoc="1" distT="0" distB="0" distL="114935" distR="114935" simplePos="0" locked="0" layoutInCell="0" allowOverlap="1" relativeHeight="2">
            <wp:simplePos x="0" y="0"/>
            <wp:positionH relativeFrom="column">
              <wp:posOffset>799465</wp:posOffset>
            </wp:positionH>
            <wp:positionV relativeFrom="paragraph">
              <wp:posOffset>1271270</wp:posOffset>
            </wp:positionV>
            <wp:extent cx="229235" cy="226695"/>
            <wp:effectExtent l="0" t="0" r="0" b="0"/>
            <wp:wrapTight wrapText="bothSides">
              <wp:wrapPolygon edited="0">
                <wp:start x="5032" y="1375"/>
                <wp:lineTo x="5032" y="539"/>
                <wp:lineTo x="4138" y="539"/>
                <wp:lineTo x="4138" y="1375"/>
                <wp:lineTo x="5032" y="13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47" t="5943" r="75850" b="90419"/>
                    <a:stretch>
                      <a:fillRect/>
                    </a:stretch>
                  </pic:blipFill>
                  <pic:spPr bwMode="auto">
                    <a:xfrm>
                      <a:off x="0" y="0"/>
                      <a:ext cx="229235" cy="226695"/>
                    </a:xfrm>
                    <a:prstGeom prst="rect">
                      <a:avLst/>
                    </a:prstGeom>
                  </pic:spPr>
                </pic:pic>
              </a:graphicData>
            </a:graphic>
          </wp:anchor>
        </w:drawing>
      </w:r>
      <w:r>
        <w:rPr>
          <w:rFonts w:cs="GTO Tahoma;Tahoma" w:ascii="GTO Tahoma;Tahoma" w:hAnsi="GTO Tahoma;Tahoma"/>
          <w:sz w:val="22"/>
          <w:szCs w:val="22"/>
        </w:rPr>
        <w:t xml:space="preserve">Όμως δεν θα ήταν δυνατόν να γίνεται η ίδια εργασία επαναλαμβανόμενη όταν χρειάζεται (και γίνεται στην πράξη πάρα πολλές φορές) να μορφοποιήσουμε πανομοιότυπα κομμάτια κειμένου. Γι αυτές τις περιπτώσεις (που λογικά απαιτούν μεγάλο χρονικό διάστημα όταν είμαστε αναγκασμένοι να επαναλαμβάνουμε την ίδια εργασία πολλές φορές) η </w:t>
      </w:r>
      <w:r>
        <w:rPr>
          <w:rFonts w:cs="GTO Tahoma;Tahoma" w:ascii="GTO Tahoma;Tahoma" w:hAnsi="GTO Tahoma;Tahoma"/>
          <w:sz w:val="22"/>
          <w:szCs w:val="22"/>
          <w:lang w:val="en-US"/>
        </w:rPr>
        <w:t>Microsoft</w:t>
      </w:r>
      <w:r>
        <w:rPr>
          <w:rFonts w:cs="GTO Tahoma;Tahoma" w:ascii="GTO Tahoma;Tahoma" w:hAnsi="GTO Tahoma;Tahoma"/>
          <w:sz w:val="22"/>
          <w:szCs w:val="22"/>
        </w:rPr>
        <w:t xml:space="preserve"> πρόσθεσε στα εικονίδια-εργαλεία του </w:t>
      </w:r>
      <w:r>
        <w:rPr>
          <w:rFonts w:cs="GTO Tahoma;Tahoma" w:ascii="GTO Tahoma;Tahoma" w:hAnsi="GTO Tahoma;Tahoma"/>
          <w:sz w:val="22"/>
          <w:szCs w:val="22"/>
          <w:lang w:val="en-US"/>
        </w:rPr>
        <w:t>Word</w:t>
      </w:r>
      <w:r>
        <w:rPr>
          <w:rFonts w:cs="GTO Tahoma;Tahoma" w:ascii="GTO Tahoma;Tahoma" w:hAnsi="GTO Tahoma;Tahoma"/>
          <w:sz w:val="22"/>
          <w:szCs w:val="22"/>
        </w:rPr>
        <w:t xml:space="preserve"> και ένα μικρό εικονίδιο, που σαν σκοπό έχει, όχι να αντιγράψει το κείμενο αλλά, να αντιγράψει την μορφή ενός συγκεκριμένου κομματιού κειμένου σε κάποιο άλλο κομμάτι κειμένου και το εικονίδιο αυτό βρίσκεται στη Βασική Γραμμή Εικονιδίων-Εργαλείων του </w:t>
      </w:r>
      <w:r>
        <w:rPr>
          <w:rFonts w:cs="GTO Tahoma;Tahoma" w:ascii="GTO Tahoma;Tahoma" w:hAnsi="GTO Tahoma;Tahoma"/>
          <w:sz w:val="22"/>
          <w:szCs w:val="22"/>
          <w:lang w:val="en-US"/>
        </w:rPr>
        <w:t>Microsoft</w:t>
      </w:r>
      <w:r>
        <w:rPr>
          <w:rFonts w:cs="GTO Tahoma;Tahoma" w:ascii="GTO Tahoma;Tahoma" w:hAnsi="GTO Tahoma;Tahoma"/>
          <w:sz w:val="22"/>
          <w:szCs w:val="22"/>
        </w:rPr>
        <w:t xml:space="preserve"> </w:t>
      </w:r>
      <w:r>
        <w:rPr>
          <w:rFonts w:cs="GTO Tahoma;Tahoma" w:ascii="GTO Tahoma;Tahoma" w:hAnsi="GTO Tahoma;Tahoma"/>
          <w:sz w:val="22"/>
          <w:szCs w:val="22"/>
          <w:lang w:val="en-US"/>
        </w:rPr>
        <w:t>Word</w:t>
      </w:r>
      <w:r>
        <w:rPr>
          <w:rFonts w:cs="GTO Tahoma;Tahoma" w:ascii="GTO Tahoma;Tahoma" w:hAnsi="GTO Tahoma;Tahoma"/>
          <w:sz w:val="22"/>
          <w:szCs w:val="22"/>
        </w:rPr>
        <w:t>.</w:t>
      </w:r>
    </w:p>
    <w:p>
      <w:pPr>
        <w:pStyle w:val="Normal"/>
        <w:spacing w:lineRule="atLeast" w:line="380"/>
        <w:ind w:firstLine="540"/>
        <w:jc w:val="both"/>
        <w:rPr>
          <w:rFonts w:ascii="GTO Tahoma;Tahoma" w:hAnsi="GTO Tahoma;Tahoma" w:cs="GTO Tahoma;Tahoma"/>
          <w:sz w:val="22"/>
          <w:szCs w:val="22"/>
          <w:lang w:val="en-US"/>
        </w:rPr>
      </w:pPr>
      <w:r>
        <w:rPr>
          <w:rFonts w:cs="GTO Tahoma;Tahoma" w:ascii="GTO Tahoma;Tahoma" w:hAnsi="GTO Tahoma;Tahoma"/>
          <w:b/>
          <w:bCs/>
          <w:sz w:val="22"/>
          <w:szCs w:val="22"/>
        </w:rPr>
        <w:t>Η λειτουργία</w:t>
      </w:r>
      <w:r>
        <w:rPr>
          <w:rFonts w:cs="GTO Tahoma;Tahoma" w:ascii="GTO Tahoma;Tahoma" w:hAnsi="GTO Tahoma;Tahoma"/>
          <w:sz w:val="22"/>
          <w:szCs w:val="22"/>
        </w:rPr>
        <w:t xml:space="preserve"> είναι απλή. Αφού πρώτα επιλέξουμε το κομμάτι κειμένου που έχει την  μορφή που επιθυμούμε να αντιγράψουμε, κάνουμε ένα απλό κλικ επάνω στο εικονίδιο του Πινέλου Μορφοποίησης (αντιγραφή μορφής) και αμέσως μετά επιλέγουμε σέρνοντας απλά (αλλά με προσοχή) το ποντίκι επάνω στο κείμενο που επιθυμούμε να πάρει την μορφή που μόλις πριν αντιγράψαμε. Και η αντιγραφή της μορφής έχει ολοκληρωθεί</w:t>
      </w:r>
      <w:r>
        <w:rPr>
          <w:rFonts w:cs="GTO Tahoma;Tahoma" w:ascii="GTO Tahoma;Tahoma" w:hAnsi="GTO Tahoma;Tahoma"/>
          <w:sz w:val="22"/>
          <w:szCs w:val="22"/>
          <w:lang w:val="en-US"/>
        </w:rPr>
        <w:t>.</w:t>
      </w:r>
    </w:p>
    <w:p>
      <w:pPr>
        <w:pStyle w:val="Normal"/>
        <w:spacing w:lineRule="atLeast" w:line="380"/>
        <w:ind w:firstLine="540"/>
        <w:jc w:val="both"/>
        <w:rPr>
          <w:rFonts w:ascii="GTO Tahoma;Tahoma" w:hAnsi="GTO Tahoma;Tahoma" w:cs="GTO Tahoma;Tahoma"/>
          <w:b/>
          <w:b/>
          <w:bCs/>
          <w:color w:val="000080"/>
        </w:rPr>
      </w:pPr>
      <w:r>
        <w:rPr>
          <w:rFonts w:cs="GTO Tahoma;Tahoma" w:ascii="GTO Tahoma;Tahoma" w:hAnsi="GTO Tahoma;Tahoma"/>
          <w:b/>
          <w:bCs/>
          <w:color w:val="000080"/>
        </w:rPr>
        <w:t>Στυλ</w:t>
      </w:r>
    </w:p>
    <w:p>
      <w:pPr>
        <w:pStyle w:val="Normal"/>
        <w:spacing w:lineRule="atLeast" w:line="380"/>
        <w:ind w:firstLine="540"/>
        <w:jc w:val="both"/>
        <w:rPr>
          <w:rFonts w:ascii="GTO Tahoma;Tahoma" w:hAnsi="GTO Tahoma;Tahoma" w:cs="GTO Tahoma;Tahoma"/>
          <w:sz w:val="22"/>
          <w:szCs w:val="22"/>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50800</wp:posOffset>
            </wp:positionV>
            <wp:extent cx="1146810" cy="2971800"/>
            <wp:effectExtent l="0" t="0" r="0" b="0"/>
            <wp:wrapTight wrapText="bothSides">
              <wp:wrapPolygon edited="0">
                <wp:start x="22646" y="14515"/>
                <wp:lineTo x="22646" y="10036"/>
                <wp:lineTo x="21600" y="10036"/>
                <wp:lineTo x="21600" y="14515"/>
                <wp:lineTo x="22646" y="145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318" t="12179" r="-3" b="9680"/>
                    <a:stretch>
                      <a:fillRect/>
                    </a:stretch>
                  </pic:blipFill>
                  <pic:spPr bwMode="auto">
                    <a:xfrm>
                      <a:off x="0" y="0"/>
                      <a:ext cx="1146810" cy="2971800"/>
                    </a:xfrm>
                    <a:prstGeom prst="rect">
                      <a:avLst/>
                    </a:prstGeom>
                  </pic:spPr>
                </pic:pic>
              </a:graphicData>
            </a:graphic>
          </wp:anchor>
        </w:drawing>
      </w:r>
      <w:r>
        <w:rPr>
          <w:rFonts w:cs="GTO Tahoma;Tahoma" w:ascii="GTO Tahoma;Tahoma" w:hAnsi="GTO Tahoma;Tahoma"/>
          <w:sz w:val="22"/>
          <w:szCs w:val="22"/>
        </w:rPr>
        <w:t xml:space="preserve">Τα στυλ είναι κωδικοί στους οποίους βρίσκονται ενσωματωμένες πολλές μορφοποιήσεις. Μας βοηθούν να μορφοποιούμε (πανομοιότυπα) μαζικά μικρά ή μεγάλα κομμάτια κειμένου. Υπάρχουν έτοιμα στυλ στο </w:t>
      </w:r>
      <w:r>
        <w:rPr>
          <w:rFonts w:cs="GTO Tahoma;Tahoma" w:ascii="GTO Tahoma;Tahoma" w:hAnsi="GTO Tahoma;Tahoma"/>
          <w:sz w:val="22"/>
          <w:szCs w:val="22"/>
          <w:lang w:val="en-US"/>
        </w:rPr>
        <w:t>Word</w:t>
      </w:r>
      <w:r>
        <w:rPr>
          <w:rFonts w:cs="GTO Tahoma;Tahoma" w:ascii="GTO Tahoma;Tahoma" w:hAnsi="GTO Tahoma;Tahoma"/>
          <w:sz w:val="22"/>
          <w:szCs w:val="22"/>
        </w:rPr>
        <w:t xml:space="preserve"> και μπορούμε πολύ εύκολα να τα χρησιμοποιήσουμε για να επιτύχουμε μορφοποιήσεις που περιέχουν.</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Για να εμφανίσουμε τα διαθέσιμα στυλ του </w:t>
      </w:r>
      <w:r>
        <w:rPr>
          <w:rFonts w:cs="GTO Tahoma;Tahoma" w:ascii="GTO Tahoma;Tahoma" w:hAnsi="GTO Tahoma;Tahoma"/>
          <w:sz w:val="22"/>
          <w:szCs w:val="22"/>
          <w:lang w:val="en-US"/>
        </w:rPr>
        <w:t>Microsoft</w:t>
      </w:r>
      <w:r>
        <w:rPr>
          <w:rFonts w:cs="GTO Tahoma;Tahoma" w:ascii="GTO Tahoma;Tahoma" w:hAnsi="GTO Tahoma;Tahoma"/>
          <w:sz w:val="22"/>
          <w:szCs w:val="22"/>
        </w:rPr>
        <w:t xml:space="preserve"> </w:t>
      </w:r>
      <w:r>
        <w:rPr>
          <w:rFonts w:cs="GTO Tahoma;Tahoma" w:ascii="GTO Tahoma;Tahoma" w:hAnsi="GTO Tahoma;Tahoma"/>
          <w:sz w:val="22"/>
          <w:szCs w:val="22"/>
          <w:lang w:val="en-US"/>
        </w:rPr>
        <w:t>Word</w:t>
      </w:r>
      <w:r>
        <w:rPr>
          <w:rFonts w:cs="GTO Tahoma;Tahoma" w:ascii="GTO Tahoma;Tahoma" w:hAnsi="GTO Tahoma;Tahoma"/>
          <w:sz w:val="22"/>
          <w:szCs w:val="22"/>
        </w:rPr>
        <w:t xml:space="preserve"> πηγαίνουμε στο μενού </w:t>
      </w:r>
      <w:r>
        <w:rPr>
          <w:rFonts w:cs="GTO Tahoma;Tahoma" w:ascii="GTO Tahoma;Tahoma" w:hAnsi="GTO Tahoma;Tahoma"/>
          <w:b/>
          <w:bCs/>
          <w:sz w:val="22"/>
          <w:szCs w:val="22"/>
        </w:rPr>
        <w:t>Μορφή</w:t>
      </w:r>
      <w:r>
        <w:rPr>
          <w:rFonts w:cs="GTO Tahoma;Tahoma" w:ascii="GTO Tahoma;Tahoma" w:hAnsi="GTO Tahoma;Tahoma"/>
          <w:sz w:val="22"/>
          <w:szCs w:val="22"/>
        </w:rPr>
        <w:t xml:space="preserve"> και στη συνέχεια επιλέγουμε </w:t>
      </w:r>
      <w:r>
        <w:rPr>
          <w:rFonts w:cs="GTO Tahoma;Tahoma" w:ascii="GTO Tahoma;Tahoma" w:hAnsi="GTO Tahoma;Tahoma"/>
          <w:b/>
          <w:bCs/>
          <w:sz w:val="22"/>
          <w:szCs w:val="22"/>
        </w:rPr>
        <w:t>Στυλ και Μορφοποίηση</w:t>
      </w:r>
      <w:r>
        <w:rPr>
          <w:rFonts w:cs="GTO Tahoma;Tahoma" w:ascii="GTO Tahoma;Tahoma" w:hAnsi="GTO Tahoma;Tahoma"/>
          <w:sz w:val="22"/>
          <w:szCs w:val="22"/>
        </w:rPr>
        <w:t>. Τότε στο δεξί μέρος της οθόνης εμφανίζεται ένα παράθυρο εργασίας και αφού πρώτα έχουμε επιλέξει το κείμενο του οποίου την μορφή θέλουμε να αλλάξουμε, μπορούμε απλά να κάνουμε ένα κλικ επάνω στον κωδικό που επιθυμούμε και του οποίου την μορφοποίηση βλέπουμε ήδη στο όνομά του (π.χ. Επικεφαλίδα 1).</w:t>
      </w:r>
    </w:p>
    <w:p>
      <w:pPr>
        <w:pStyle w:val="Normal"/>
        <w:spacing w:lineRule="atLeast" w:line="380"/>
        <w:ind w:firstLine="540"/>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800" w:right="1800" w:gutter="0" w:header="708" w:top="161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GTO Tahoma">
    <w:altName w:val="Tahom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3</w:t>
    </w:r>
    <w:r>
      <w:rPr>
        <w:sz w:val="22"/>
        <w:szCs w:val="21"/>
        <w:rFonts w:cs="Calibri" w:ascii="Calibri" w:hAnsi="Calibri"/>
      </w:rPr>
      <w:fldChar w:fldCharType="end"/>
    </w:r>
    <w:r>
      <w:rPr>
        <w:rFonts w:cs="Cambria" w:ascii="Cambria" w:hAnsi="Cambria"/>
        <w:sz w:val="28"/>
        <w:szCs w:val="28"/>
      </w:rPr>
      <w:t xml:space="preserve"> ~</w:t>
    </w:r>
  </w:p>
  <w:p>
    <w:pPr>
      <w:pStyle w:val="Footer"/>
      <w:rPr>
        <w:rFonts w:ascii="GTO Tahoma;Tahoma" w:hAnsi="GTO Tahoma;Tahoma" w:cs="GTO Tahoma;Tahoma"/>
        <w:b/>
        <w:b/>
        <w:bCs/>
        <w:color w:val="003300"/>
        <w:sz w:val="18"/>
        <w:szCs w:val="18"/>
        <w:lang w:val="en-US"/>
      </w:rPr>
    </w:pPr>
    <w:r>
      <w:rPr>
        <w:rFonts w:cs="GTO Tahoma;Tahoma" w:ascii="GTO Tahoma;Tahoma" w:hAnsi="GTO Tahoma;Tahoma"/>
        <w:b/>
        <w:bCs/>
        <w:color w:val="003300"/>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right"/>
      <w:rPr/>
    </w:pPr>
    <w:r>
      <w:rPr>
        <w:rFonts w:cs="GTO Tahoma;Tahoma" w:ascii="GTO Tahoma;Tahoma" w:hAnsi="GTO Tahoma;Tahoma"/>
        <w:color w:val="000080"/>
        <w:sz w:val="18"/>
        <w:szCs w:val="18"/>
        <w:lang w:val="en-US" w:eastAsia="en-US"/>
      </w:rPr>
      <w:t>Αντιγραφή, Αποκοπή και Επικόλληση - Πινέλο Μορφοποίησης και Στυ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TO Tahoma;Tahoma" w:hAnsi="GTO Tahoma;Tahoma" w:eastAsia="Times New Roman" w:cs="GTO Tahoma;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UKIDA">
    <w:name w:val="KOUKIDA"/>
    <w:basedOn w:val="Normal"/>
    <w:qFormat/>
    <w:pPr>
      <w:numPr>
        <w:ilvl w:val="0"/>
        <w:numId w:val="1"/>
      </w:numPr>
    </w:pPr>
    <w:rPr/>
  </w:style>
  <w:style w:type="paragraph" w:styleId="Style15">
    <w:name w:val="Τίτλοσ"/>
    <w:qFormat/>
    <w:pPr>
      <w:widowControl/>
      <w:bidi w:val="0"/>
    </w:pPr>
    <w:rPr>
      <w:rFonts w:ascii="Times New Roman" w:hAnsi="Times New Roman" w:eastAsia="Times New Roman" w:cs="Times New Roman"/>
      <w:b/>
      <w:shadow/>
      <w:color w:val="0000FF"/>
      <w:w w:val="75"/>
      <w:sz w:val="48"/>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30:00Z</dcterms:created>
  <dc:creator/>
  <dc:description/>
  <cp:keywords/>
  <dc:language>en-US</dc:language>
  <cp:lastModifiedBy>dell</cp:lastModifiedBy>
  <dcterms:modified xsi:type="dcterms:W3CDTF">2013-06-24T11:49:00Z</dcterms:modified>
  <cp:revision>36</cp:revision>
  <dc:subject/>
  <dc:title>Αντιγραφή, Αποκοπή και Επικόλληση - Πινέλο Μορφοποίησης και Στυλ</dc:title>
</cp:coreProperties>
</file>