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45745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57450" cy="1447800"/>
                    </a:xfrm>
                    <a:prstGeom prst="rect">
                      <a:avLst/>
                    </a:prstGeom>
                  </pic:spPr>
                </pic:pic>
              </a:graphicData>
            </a:graphic>
          </wp:inline>
        </w:drawing>
      </w:r>
    </w:p>
    <w:p>
      <w:pPr>
        <w:pStyle w:val="Normal"/>
        <w:jc w:val="center"/>
        <w:rPr>
          <w:rFonts w:ascii="Comic Sans MS" w:hAnsi="Comic Sans MS" w:cs="Comic Sans MS"/>
          <w:i/>
          <w:i/>
          <w:sz w:val="20"/>
          <w:szCs w:val="20"/>
        </w:rPr>
      </w:pPr>
      <w:r>
        <w:rPr>
          <w:rFonts w:cs="Comic Sans MS" w:ascii="Comic Sans MS" w:hAnsi="Comic Sans MS"/>
          <w:i/>
          <w:sz w:val="20"/>
          <w:szCs w:val="20"/>
        </w:rPr>
        <w:t>Screen shot of simulation showing force between two charged particle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Arial" w:hAnsi="Arial" w:cs="Arial"/>
          <w:b/>
          <w:b/>
          <w:sz w:val="32"/>
          <w:szCs w:val="32"/>
        </w:rPr>
      </w:pPr>
      <w:r>
        <w:rPr>
          <w:rFonts w:cs="Arial" w:ascii="Arial" w:hAnsi="Arial"/>
          <w:b/>
          <w:sz w:val="32"/>
          <w:szCs w:val="32"/>
        </w:rPr>
        <w:t>Lesson Plan: Coulomb Force Simulation</w:t>
      </w:r>
    </w:p>
    <w:p>
      <w:pPr>
        <w:pStyle w:val="Normal"/>
        <w:rPr>
          <w:rFonts w:ascii="Arial" w:hAnsi="Arial" w:cs="Arial"/>
          <w:b/>
          <w:b/>
          <w:sz w:val="32"/>
          <w:szCs w:val="32"/>
        </w:rPr>
      </w:pPr>
      <w:r>
        <w:rPr>
          <w:rFonts w:cs="Arial" w:ascii="Arial" w:hAnsi="Arial"/>
          <w:b/>
          <w:sz w:val="32"/>
          <w:szCs w:val="32"/>
        </w:rPr>
      </w:r>
    </w:p>
    <w:p>
      <w:pPr>
        <w:pStyle w:val="Normal"/>
        <w:rPr/>
      </w:pPr>
      <w:r>
        <w:rPr>
          <w:rFonts w:cs="Calibri" w:ascii="Calibri" w:hAnsi="Calibri"/>
        </w:rPr>
        <w:t>Key Topic/Concept: Coulomb’s Law and Newton’s 3</w:t>
      </w:r>
      <w:r>
        <w:rPr>
          <w:rFonts w:cs="Calibri" w:ascii="Calibri" w:hAnsi="Calibri"/>
          <w:vertAlign w:val="superscript"/>
        </w:rPr>
        <w:t>rd</w:t>
      </w:r>
      <w:r>
        <w:rPr>
          <w:rFonts w:cs="Calibri" w:ascii="Calibri" w:hAnsi="Calibri"/>
        </w:rPr>
        <w:t xml:space="preserv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erials:</w:t>
      </w:r>
    </w:p>
    <w:p>
      <w:pPr>
        <w:pStyle w:val="Normal"/>
        <w:numPr>
          <w:ilvl w:val="0"/>
          <w:numId w:val="6"/>
        </w:numPr>
        <w:rPr>
          <w:rFonts w:ascii="Calibri" w:hAnsi="Calibri" w:cs="Calibri"/>
        </w:rPr>
      </w:pPr>
      <w:r>
        <w:rPr>
          <w:rFonts w:cs="Calibri" w:ascii="Calibri" w:hAnsi="Calibri"/>
        </w:rPr>
        <w:t>One guide sheet for each student</w:t>
      </w:r>
    </w:p>
    <w:p>
      <w:pPr>
        <w:pStyle w:val="Normal"/>
        <w:numPr>
          <w:ilvl w:val="0"/>
          <w:numId w:val="6"/>
        </w:numPr>
        <w:rPr>
          <w:rFonts w:ascii="Calibri" w:hAnsi="Calibri" w:cs="Calibri"/>
        </w:rPr>
      </w:pPr>
      <w:r>
        <w:rPr>
          <w:rFonts w:cs="Calibri" w:ascii="Calibri" w:hAnsi="Calibri"/>
        </w:rPr>
        <w:t>Computer with simulation downloaded</w:t>
      </w:r>
    </w:p>
    <w:p>
      <w:pPr>
        <w:pStyle w:val="Normal"/>
        <w:numPr>
          <w:ilvl w:val="0"/>
          <w:numId w:val="6"/>
        </w:numPr>
        <w:rPr>
          <w:rFonts w:ascii="Calibri" w:hAnsi="Calibri" w:cs="Calibri"/>
        </w:rPr>
      </w:pPr>
      <w:r>
        <w:rPr>
          <w:rFonts w:cs="Calibri" w:ascii="Calibri" w:hAnsi="Calibri"/>
        </w:rPr>
        <w:t>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JS Coulomb Force simulation can be downloaded from the comPADRE National Digital Library if it not available on the local computer:</w:t>
      </w:r>
    </w:p>
    <w:p>
      <w:pPr>
        <w:pStyle w:val="Normal"/>
        <w:rPr/>
      </w:pPr>
      <w:r>
        <w:rPr>
          <w:rFonts w:cs="Calibri" w:ascii="Calibri" w:hAnsi="Calibri"/>
        </w:rPr>
        <w:t xml:space="preserve">&lt; </w:t>
      </w:r>
      <w:hyperlink r:id="rId3">
        <w:r>
          <w:rPr>
            <w:rStyle w:val="InternetLink"/>
            <w:rFonts w:cs="Calibri" w:ascii="Calibri" w:hAnsi="Calibri"/>
          </w:rPr>
          <w:t>http://www.compadre.org/OSP/items/detail.cfm?ID=9683</w:t>
        </w:r>
      </w:hyperlink>
      <w:r>
        <w:rPr>
          <w:rFonts w:cs="Calibri" w:ascii="Calibri" w:hAnsi="Calibri"/>
        </w:rPr>
        <w: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fety Precautions: No special precautions needed for this les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ten by: Anne J Cox</w:t>
      </w:r>
    </w:p>
    <w:p>
      <w:pPr>
        <w:pStyle w:val="Normal"/>
        <w:rPr>
          <w:rFonts w:ascii="Calibri" w:hAnsi="Calibri" w:cs="Calibri"/>
        </w:rPr>
      </w:pPr>
      <w:r>
        <w:rPr>
          <w:rFonts w:cs="Calibri" w:ascii="Calibri" w:hAnsi="Calibri"/>
        </w:rPr>
        <w:t>Edited by: Mario Belloni and Wolfgang Christ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ditions of Use: This material is freely available for instructional use and may be reproduced and distributed for non-profit, educational purposes.</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Physics Classroom Curriculum Alignment:</w:t>
      </w:r>
    </w:p>
    <w:p>
      <w:pPr>
        <w:pStyle w:val="Normal"/>
        <w:rPr>
          <w:rFonts w:ascii="Calibri" w:hAnsi="Calibri" w:cs="Calibri"/>
        </w:rPr>
      </w:pPr>
      <w:r>
        <w:rPr>
          <w:rFonts w:cs="Calibri" w:ascii="Calibri" w:hAnsi="Calibri"/>
        </w:rPr>
        <w:t>Static Electricity- Lesson 3: Electric Force: Coulomb’s Law</w:t>
      </w:r>
    </w:p>
    <w:p>
      <w:pPr>
        <w:pStyle w:val="Normal"/>
        <w:rPr>
          <w:rFonts w:ascii="Calibri" w:hAnsi="Calibri" w:cs="Calibri"/>
        </w:rPr>
      </w:pPr>
      <w:r>
        <w:rPr>
          <w:rFonts w:cs="Calibri" w:ascii="Calibri" w:hAnsi="Calibri"/>
        </w:rPr>
        <w:t>Static Electricity- Lesson 3: Electric Force: Inverse Square Law</w:t>
      </w:r>
    </w:p>
    <w:p>
      <w:pPr>
        <w:pStyle w:val="Normal"/>
        <w:rPr>
          <w:rFonts w:ascii="Calibri" w:hAnsi="Calibri" w:cs="Calibri"/>
        </w:rPr>
      </w:pPr>
      <w:r>
        <w:rPr>
          <w:rFonts w:cs="Calibri" w:ascii="Calibri" w:hAnsi="Calibri"/>
        </w:rPr>
        <w:t>Static Electricity- Lesson 3: Newton’s Laws and the Electrical Force</w:t>
      </w:r>
    </w:p>
    <w:p>
      <w:pPr>
        <w:pStyle w:val="Normal"/>
        <w:rPr>
          <w:rFonts w:ascii="Calibri" w:hAnsi="Calibri" w:cs="Calibri"/>
        </w:rPr>
      </w:pPr>
      <w:r>
        <w:rPr>
          <w:rFonts w:cs="Calibri" w:ascii="Calibri" w:hAnsi="Calibri"/>
        </w:rPr>
      </w:r>
    </w:p>
    <w:p>
      <w:pPr>
        <w:pStyle w:val="Normal"/>
        <w:rPr>
          <w:rFonts w:ascii="Arial" w:hAnsi="Arial" w:cs="Arial"/>
          <w:b/>
          <w:b/>
          <w:sz w:val="28"/>
          <w:szCs w:val="28"/>
        </w:rPr>
      </w:pPr>
      <w:r>
        <w:rPr>
          <w:rFonts w:cs="Arial" w:ascii="Arial" w:hAnsi="Arial"/>
          <w:b/>
          <w:sz w:val="28"/>
          <w:szCs w:val="28"/>
        </w:rPr>
        <w:t>NC Curriculum Alignment (2004):</w:t>
      </w:r>
    </w:p>
    <w:p>
      <w:pPr>
        <w:pStyle w:val="Normal"/>
        <w:rPr>
          <w:rFonts w:ascii="Calibri" w:hAnsi="Calibri" w:cs="Calibri"/>
        </w:rPr>
      </w:pPr>
      <w:r>
        <w:rPr>
          <w:rFonts w:cs="Calibri" w:ascii="Calibri" w:hAnsi="Calibri"/>
        </w:rPr>
        <w:t>1.05 Analyze evidence to:</w:t>
      </w:r>
    </w:p>
    <w:p>
      <w:pPr>
        <w:pStyle w:val="Normal"/>
        <w:numPr>
          <w:ilvl w:val="0"/>
          <w:numId w:val="8"/>
        </w:numPr>
        <w:rPr>
          <w:rFonts w:ascii="Calibri" w:hAnsi="Calibri" w:cs="Calibri"/>
        </w:rPr>
      </w:pPr>
      <w:r>
        <w:rPr>
          <w:rFonts w:cs="Calibri" w:ascii="Calibri" w:hAnsi="Calibri"/>
        </w:rPr>
        <w:t>Explain observations.</w:t>
      </w:r>
    </w:p>
    <w:p>
      <w:pPr>
        <w:pStyle w:val="Normal"/>
        <w:numPr>
          <w:ilvl w:val="0"/>
          <w:numId w:val="8"/>
        </w:numPr>
        <w:rPr>
          <w:rFonts w:ascii="Calibri" w:hAnsi="Calibri" w:cs="Calibri"/>
        </w:rPr>
      </w:pPr>
      <w:r>
        <w:rPr>
          <w:rFonts w:cs="Calibri" w:ascii="Calibri" w:hAnsi="Calibri"/>
        </w:rPr>
        <w:t>Make inferences and predictions.</w:t>
      </w:r>
    </w:p>
    <w:p>
      <w:pPr>
        <w:pStyle w:val="Normal"/>
        <w:numPr>
          <w:ilvl w:val="0"/>
          <w:numId w:val="8"/>
        </w:numPr>
        <w:rPr>
          <w:rFonts w:ascii="Calibri" w:hAnsi="Calibri" w:cs="Calibri"/>
        </w:rPr>
      </w:pPr>
      <w:r>
        <w:rPr>
          <w:rFonts w:cs="Calibri" w:ascii="Calibri" w:hAnsi="Calibri"/>
        </w:rPr>
        <w:t>Develop the relationship between evidence and 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8 Use oral and written language to:</w:t>
      </w:r>
    </w:p>
    <w:p>
      <w:pPr>
        <w:pStyle w:val="Normal"/>
        <w:numPr>
          <w:ilvl w:val="0"/>
          <w:numId w:val="5"/>
        </w:numPr>
        <w:rPr>
          <w:rFonts w:ascii="Calibri" w:hAnsi="Calibri" w:cs="Calibri"/>
        </w:rPr>
      </w:pPr>
      <w:r>
        <w:rPr>
          <w:rFonts w:cs="Calibri" w:ascii="Calibri" w:hAnsi="Calibri"/>
        </w:rPr>
        <w:t>Communicate findings.</w:t>
      </w:r>
    </w:p>
    <w:p>
      <w:pPr>
        <w:pStyle w:val="Normal"/>
        <w:numPr>
          <w:ilvl w:val="0"/>
          <w:numId w:val="5"/>
        </w:numPr>
        <w:rPr>
          <w:rFonts w:ascii="Calibri" w:hAnsi="Calibri" w:cs="Calibri"/>
        </w:rPr>
      </w:pPr>
      <w:r>
        <w:rPr>
          <w:rFonts w:cs="Calibri" w:ascii="Calibri" w:hAnsi="Calibri"/>
        </w:rPr>
        <w:t>Defend conclusions of scientific investig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9 Use technologies and information systems to:</w:t>
      </w:r>
    </w:p>
    <w:p>
      <w:pPr>
        <w:pStyle w:val="Normal"/>
        <w:numPr>
          <w:ilvl w:val="0"/>
          <w:numId w:val="3"/>
        </w:numPr>
        <w:rPr>
          <w:rFonts w:ascii="Calibri" w:hAnsi="Calibri" w:cs="Calibri"/>
        </w:rPr>
      </w:pPr>
      <w:r>
        <w:rPr>
          <w:rFonts w:cs="Calibri" w:ascii="Calibri" w:hAnsi="Calibri"/>
        </w:rPr>
        <w:t>Research.</w:t>
      </w:r>
    </w:p>
    <w:p>
      <w:pPr>
        <w:pStyle w:val="Normal"/>
        <w:numPr>
          <w:ilvl w:val="0"/>
          <w:numId w:val="3"/>
        </w:numPr>
        <w:rPr>
          <w:rFonts w:ascii="Calibri" w:hAnsi="Calibri" w:cs="Calibri"/>
        </w:rPr>
      </w:pPr>
      <w:r>
        <w:rPr>
          <w:rFonts w:cs="Calibri" w:ascii="Calibri" w:hAnsi="Calibri"/>
        </w:rPr>
        <w:t>Visualize data.</w:t>
      </w:r>
    </w:p>
    <w:p>
      <w:pPr>
        <w:pStyle w:val="NormalWeb"/>
        <w:rPr>
          <w:rFonts w:ascii="Calibri" w:hAnsi="Calibri" w:cs="Calibri"/>
        </w:rPr>
      </w:pPr>
      <w:r>
        <w:rPr>
          <w:rFonts w:cs="Calibri" w:ascii="Calibri" w:hAnsi="Calibri"/>
        </w:rPr>
        <w:t>4.04 Analyze and mathematically describe forces as interactions between bodies (Newton's Third Law of Motion).</w:t>
      </w:r>
    </w:p>
    <w:p>
      <w:pPr>
        <w:pStyle w:val="NormalWeb"/>
        <w:rPr>
          <w:rFonts w:ascii="Calibri" w:hAnsi="Calibri" w:cs="Calibri"/>
        </w:rPr>
      </w:pPr>
      <w:r>
        <w:rPr>
          <w:rFonts w:cs="Calibri" w:ascii="Calibri" w:hAnsi="Calibri"/>
        </w:rPr>
        <w:t>4.05 Assess the independence of the vector components of forces.</w:t>
      </w:r>
    </w:p>
    <w:p>
      <w:pPr>
        <w:pStyle w:val="NormalWeb"/>
        <w:rPr>
          <w:rFonts w:ascii="Calibri" w:hAnsi="Calibri" w:cs="Calibri"/>
        </w:rPr>
      </w:pPr>
      <w:r>
        <w:rPr>
          <w:rFonts w:cs="Calibri" w:ascii="Calibri" w:hAnsi="Calibri"/>
        </w:rPr>
        <w:t>8.01 Analyze the nature of electrical charges.</w:t>
      </w:r>
    </w:p>
    <w:p>
      <w:pPr>
        <w:pStyle w:val="Normal"/>
        <w:numPr>
          <w:ilvl w:val="0"/>
          <w:numId w:val="4"/>
        </w:numPr>
        <w:spacing w:before="0" w:after="0"/>
        <w:rPr>
          <w:rFonts w:ascii="Calibri" w:hAnsi="Calibri" w:cs="Calibri"/>
        </w:rPr>
      </w:pPr>
      <w:r>
        <w:rPr>
          <w:rFonts w:cs="Calibri" w:ascii="Calibri" w:hAnsi="Calibri"/>
        </w:rPr>
        <w:t>Investigate the electrical charging of objects due to transfer of charge.</w:t>
      </w:r>
    </w:p>
    <w:p>
      <w:pPr>
        <w:pStyle w:val="Normal"/>
        <w:numPr>
          <w:ilvl w:val="0"/>
          <w:numId w:val="4"/>
        </w:numPr>
        <w:spacing w:before="0" w:after="0"/>
        <w:rPr>
          <w:rFonts w:ascii="Calibri" w:hAnsi="Calibri" w:cs="Calibri"/>
        </w:rPr>
      </w:pPr>
      <w:r>
        <w:rPr>
          <w:rFonts w:cs="Calibri" w:ascii="Calibri" w:hAnsi="Calibri"/>
        </w:rPr>
        <w:t>Investigate the conservation of electric charge.</w:t>
      </w:r>
    </w:p>
    <w:p>
      <w:pPr>
        <w:pStyle w:val="Normal"/>
        <w:numPr>
          <w:ilvl w:val="0"/>
          <w:numId w:val="4"/>
        </w:numPr>
        <w:spacing w:before="0" w:after="280"/>
        <w:rPr>
          <w:rFonts w:ascii="Calibri" w:hAnsi="Calibri" w:cs="Calibri"/>
        </w:rPr>
      </w:pPr>
      <w:r>
        <w:rPr>
          <w:rFonts w:cs="Calibri" w:ascii="Calibri" w:hAnsi="Calibri"/>
        </w:rPr>
        <w:t>Analyze the relationship among force, charge and distance summarized in Coulomb's law.</w:t>
      </w:r>
    </w:p>
    <w:p>
      <w:pPr>
        <w:pStyle w:val="Heading3"/>
        <w:ind w:left="0" w:hanging="0"/>
        <w:rPr>
          <w:rFonts w:ascii="Calibri" w:hAnsi="Calibri" w:cs="Calibri"/>
          <w:sz w:val="24"/>
          <w:szCs w:val="24"/>
        </w:rPr>
      </w:pPr>
      <w:r>
        <w:rPr>
          <w:rFonts w:cs="Calibri" w:ascii="Calibri" w:hAnsi="Calibri"/>
          <w:sz w:val="24"/>
          <w:szCs w:val="24"/>
        </w:rPr>
        <w:t>I.  ENGAGEMENT</w:t>
      </w:r>
    </w:p>
    <w:p>
      <w:pPr>
        <w:pStyle w:val="Normal"/>
        <w:rPr/>
      </w:pPr>
      <w:r>
        <w:rPr>
          <w:rFonts w:cs="Calibri" w:ascii="Calibri" w:hAnsi="Calibri"/>
        </w:rPr>
        <w:t xml:space="preserve">Introduce the Coulomb force using the Charge introduction. Complete as a whole group with a fast pace (about 15 minutes) and with students using their science note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 charged particles interact with each other? … have students write down an initial ideas about charged partic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estions to elicit specific ideas:</w:t>
      </w:r>
    </w:p>
    <w:p>
      <w:pPr>
        <w:pStyle w:val="Normal"/>
        <w:rPr>
          <w:rFonts w:ascii="Calibri" w:hAnsi="Calibri" w:cs="Calibri"/>
        </w:rPr>
      </w:pPr>
      <w:r>
        <w:rPr>
          <w:rFonts w:cs="Calibri" w:ascii="Calibri" w:hAnsi="Calibri"/>
        </w:rPr>
        <w:t>-How many types of charges? (two: positive and negative)</w:t>
      </w:r>
    </w:p>
    <w:p>
      <w:pPr>
        <w:pStyle w:val="Normal"/>
        <w:rPr>
          <w:rFonts w:ascii="Calibri" w:hAnsi="Calibri" w:cs="Calibri"/>
        </w:rPr>
      </w:pPr>
      <w:r>
        <w:rPr>
          <w:rFonts w:cs="Calibri" w:ascii="Calibri" w:hAnsi="Calibri"/>
        </w:rPr>
        <w:t>-What attracts? (opposite charges; while like charges repel)</w:t>
      </w:r>
    </w:p>
    <w:p>
      <w:pPr>
        <w:pStyle w:val="Normal"/>
        <w:rPr>
          <w:rFonts w:ascii="Calibri" w:hAnsi="Calibri" w:cs="Calibri"/>
        </w:rPr>
      </w:pPr>
      <w:r>
        <w:rPr>
          <w:rFonts w:cs="Calibri" w:ascii="Calibri" w:hAnsi="Calibri"/>
        </w:rPr>
        <w:t>-If the charges are bigger, what do you think will happen to the force between the charges? (bigger)</w:t>
      </w:r>
    </w:p>
    <w:p>
      <w:pPr>
        <w:pStyle w:val="Normal"/>
        <w:rPr>
          <w:rFonts w:ascii="Calibri" w:hAnsi="Calibri" w:cs="Calibri"/>
        </w:rPr>
      </w:pPr>
      <w:r>
        <w:rPr>
          <w:rFonts w:cs="Calibri" w:ascii="Calibri" w:hAnsi="Calibri"/>
        </w:rPr>
        <w:t>-If the charges are close to each other, what happens to the force? (bigger) the charge the bigger the for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is is described by Coulomb’s Law: The force between two charged particles is F = k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d</w:t>
      </w:r>
      <w:r>
        <w:rPr>
          <w:rFonts w:cs="Calibri" w:ascii="Calibri" w:hAnsi="Calibri"/>
          <w:vertAlign w:val="superscript"/>
        </w:rPr>
        <w:t>2</w:t>
      </w:r>
      <w:r>
        <w:rPr>
          <w:rFonts w:cs="Calibri" w:ascii="Calibri" w:hAnsi="Calibri"/>
        </w:rPr>
        <w:t xml:space="preserve"> and this force is a vector that points along a line connecting the particles.</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 EXPLORATION</w:t>
      </w:r>
    </w:p>
    <w:p>
      <w:pPr>
        <w:pStyle w:val="Normal"/>
        <w:rPr/>
      </w:pPr>
      <w:r>
        <w:rPr>
          <w:rFonts w:cs="Calibri" w:ascii="Calibri" w:hAnsi="Calibri"/>
        </w:rPr>
        <w:t xml:space="preserve">Have students work in pairs and open the EJS Coulomb Force simulations.  Allow students about 5 minutes to explore with the simulation. </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II. EXPLANATION/CONCEPT INVENTION</w:t>
      </w:r>
    </w:p>
    <w:p>
      <w:pPr>
        <w:pStyle w:val="Normal"/>
        <w:rPr/>
      </w:pPr>
      <w:r>
        <w:rPr>
          <w:rFonts w:cs="Calibri" w:ascii="Calibri" w:hAnsi="Calibri"/>
        </w:rPr>
        <w:t>Ask students to reset the simulation begin with questions in the guide below.  When most students have completed the guide, review the answers with the whole group.</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IV. EXPANSION OF THE IDEA</w:t>
      </w:r>
    </w:p>
    <w:p>
      <w:pPr>
        <w:pStyle w:val="Normal"/>
        <w:rPr/>
      </w:pPr>
      <w:r>
        <w:rPr>
          <w:rFonts w:cs="Calibri" w:ascii="Calibri" w:hAnsi="Calibri"/>
        </w:rPr>
        <w:t>Ask them to write a brief description or make sketches to explain Coulomb’s law and how Newton’s 3</w:t>
      </w:r>
      <w:r>
        <w:rPr>
          <w:rFonts w:cs="Calibri" w:ascii="Calibri" w:hAnsi="Calibri"/>
          <w:vertAlign w:val="superscript"/>
        </w:rPr>
        <w:t>rd</w:t>
      </w:r>
      <w:r>
        <w:rPr>
          <w:rFonts w:cs="Calibri" w:ascii="Calibri" w:hAnsi="Calibri"/>
        </w:rPr>
        <w:t xml:space="preserve"> law applies to charged particles.</w:t>
      </w:r>
    </w:p>
    <w:p>
      <w:pPr>
        <w:pStyle w:val="Normal"/>
        <w:rPr>
          <w:rFonts w:ascii="Calibri" w:hAnsi="Calibri" w:cs="Calibri"/>
        </w:rPr>
      </w:pPr>
      <w:r>
        <w:rPr>
          <w:rFonts w:cs="Calibri" w:ascii="Calibri" w:hAnsi="Calibri"/>
        </w:rPr>
      </w:r>
    </w:p>
    <w:p>
      <w:pPr>
        <w:pStyle w:val="Heading3"/>
        <w:ind w:left="0" w:hanging="0"/>
        <w:rPr>
          <w:rFonts w:ascii="Calibri" w:hAnsi="Calibri" w:cs="Calibri"/>
          <w:sz w:val="24"/>
          <w:szCs w:val="24"/>
        </w:rPr>
      </w:pPr>
      <w:r>
        <w:rPr>
          <w:rFonts w:cs="Calibri" w:ascii="Calibri" w:hAnsi="Calibri"/>
          <w:sz w:val="24"/>
          <w:szCs w:val="24"/>
        </w:rPr>
        <w:t>V. EVALUATION</w:t>
      </w:r>
    </w:p>
    <w:p>
      <w:pPr>
        <w:pStyle w:val="Normal"/>
        <w:rPr/>
      </w:pPr>
      <w:r>
        <w:rPr>
          <w:rFonts w:cs="Calibri" w:ascii="Calibri" w:hAnsi="Calibri"/>
        </w:rPr>
        <w:t>Teacher circulates to check that the Introduction and Coulomb Force Worksheet is completed and stapled into the science note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r>
        <w:br w:type="page"/>
      </w:r>
    </w:p>
    <w:p>
      <w:pPr>
        <w:pStyle w:val="Normal"/>
        <w:rPr>
          <w:rFonts w:ascii="Arial" w:hAnsi="Arial" w:cs="Arial"/>
          <w:b/>
          <w:b/>
          <w:sz w:val="28"/>
          <w:szCs w:val="28"/>
        </w:rPr>
      </w:pPr>
      <w:r>
        <w:rPr>
          <w:rFonts w:cs="Arial" w:ascii="Arial" w:hAnsi="Arial"/>
          <w:b/>
          <w:sz w:val="28"/>
          <w:szCs w:val="28"/>
        </w:rPr>
        <w:t>Introduction: Charged Particles</w:t>
      </w:r>
    </w:p>
    <w:p>
      <w:pPr>
        <w:pStyle w:val="Normal"/>
        <w:rPr>
          <w:rFonts w:ascii="Comic Sans MS" w:hAnsi="Comic Sans MS" w:cs="Arial"/>
        </w:rPr>
      </w:pPr>
      <w:r>
        <w:rPr>
          <w:rFonts w:cs="Arial" w:ascii="Comic Sans MS" w:hAnsi="Comic Sans MS"/>
        </w:rPr>
        <w:t>There is a force between charged particles. Describe the force as completely as possible as you understand it. Questions to consider: does it require contact between particles? Are there different types of charge and how do they interact? Does it depend on the distance between charged particl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b/>
          <w:b/>
          <w:sz w:val="28"/>
          <w:szCs w:val="28"/>
        </w:rPr>
      </w:pPr>
      <w:r>
        <w:rPr>
          <w:rFonts w:cs="Arial" w:ascii="Arial" w:hAnsi="Arial"/>
          <w:b/>
          <w:sz w:val="28"/>
          <w:szCs w:val="28"/>
        </w:rPr>
        <w:t xml:space="preserve">Introduction: Charged Particles </w:t>
      </w:r>
      <w:r>
        <w:rPr>
          <w:rFonts w:cs="Arial" w:ascii="Arial" w:hAnsi="Arial"/>
          <w:b/>
          <w:color w:val="FF0000"/>
          <w:sz w:val="28"/>
          <w:szCs w:val="28"/>
        </w:rPr>
        <w:t>Answer Key</w:t>
      </w:r>
    </w:p>
    <w:p>
      <w:pPr>
        <w:pStyle w:val="Normal"/>
        <w:rPr>
          <w:rFonts w:ascii="Comic Sans MS" w:hAnsi="Comic Sans MS" w:cs="Arial"/>
        </w:rPr>
      </w:pPr>
      <w:r>
        <w:rPr>
          <w:rFonts w:cs="Arial" w:ascii="Comic Sans MS" w:hAnsi="Comic Sans MS"/>
        </w:rPr>
        <w:t>There is a force between charged particles. Describe the force as completely as possible as you understand it. Questions to consider: does it require contact between particles? Are there different types of charge and how do they interact? Does it depend on the distance between charged particle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u w:val="single"/>
        </w:rPr>
        <w:t>__</w:t>
      </w:r>
      <w:r>
        <w:rPr>
          <w:rFonts w:cs="Arial" w:ascii="Comic Sans MS" w:hAnsi="Comic Sans MS"/>
          <w:color w:val="FF0000"/>
          <w:u w:val="single"/>
        </w:rPr>
        <w:t xml:space="preserve">answers from students will vary: positive and negative charges, </w:t>
      </w:r>
    </w:p>
    <w:p>
      <w:pPr>
        <w:pStyle w:val="Normal"/>
        <w:rPr>
          <w:rFonts w:ascii="Comic Sans MS" w:hAnsi="Comic Sans MS" w:cs="Arial"/>
          <w:u w:val="single"/>
        </w:rPr>
      </w:pPr>
      <w:r>
        <w:rPr>
          <w:rFonts w:cs="Arial" w:ascii="Comic Sans MS" w:hAnsi="Comic Sans MS"/>
          <w:color w:val="FF0000"/>
          <w:u w:val="single"/>
        </w:rPr>
        <w:t>opposites attract, like repel, force is smaller when further away</w:t>
      </w:r>
      <w:r>
        <w:rPr>
          <w:rFonts w:cs="Arial" w:ascii="Comic Sans MS" w:hAnsi="Comic Sans MS"/>
          <w:u w:val="single"/>
        </w:rPr>
        <w:t xml:space="preserve"> ________________</w:t>
      </w:r>
      <w:r>
        <w:rPr>
          <w:rFonts w:cs="Arial" w:ascii="Comic Sans MS" w:hAnsi="Comic Sans MS"/>
        </w:rPr>
        <w:t>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t>___________________________________________________</w:t>
      </w:r>
    </w:p>
    <w:p>
      <w:pPr>
        <w:pStyle w:val="Normal"/>
        <w:rPr>
          <w:rFonts w:ascii="Comic Sans MS" w:hAnsi="Comic Sans MS" w:cs="Arial"/>
        </w:rPr>
      </w:pPr>
      <w:r>
        <w:rPr>
          <w:rFonts w:cs="Arial" w:ascii="Comic Sans MS" w:hAnsi="Comic Sans MS"/>
        </w:rPr>
      </w:r>
      <w:r>
        <w:br w:type="page"/>
      </w:r>
    </w:p>
    <w:p>
      <w:pPr>
        <w:pStyle w:val="Normal"/>
        <w:rPr>
          <w:rFonts w:ascii="Arial" w:hAnsi="Arial" w:cs="Arial"/>
          <w:b/>
          <w:b/>
          <w:sz w:val="28"/>
          <w:szCs w:val="28"/>
        </w:rPr>
      </w:pPr>
      <w:r>
        <w:rPr>
          <w:rFonts w:cs="Arial" w:ascii="Arial" w:hAnsi="Arial"/>
          <w:b/>
          <w:sz w:val="28"/>
          <w:szCs w:val="28"/>
        </w:rPr>
        <w:t>Activity Guide: EJS Coulomb Force Simul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this simulation, you can move charged particles around and see the force vector (due to the Coulomb force), change the amount of charge on a particle (the size of the particle changes to show you this) and add charged particles (click on the “Add Charge” butt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Coulomb Force simulation and run the simulation by double-clicking on the green arrow.</w:t>
      </w:r>
    </w:p>
    <w:p>
      <w:pPr>
        <w:pStyle w:val="Normal"/>
        <w:numPr>
          <w:ilvl w:val="0"/>
          <w:numId w:val="2"/>
        </w:numPr>
        <w:rPr>
          <w:rFonts w:ascii="Comic Sans MS" w:hAnsi="Comic Sans MS" w:cs="Comic Sans MS"/>
        </w:rPr>
      </w:pPr>
      <w:r>
        <w:rPr>
          <w:rFonts w:cs="Comic Sans MS" w:ascii="Comic Sans MS" w:hAnsi="Comic Sans MS"/>
        </w:rPr>
        <w:t>Move the red and green charges around and note what happens to the force arrows and the force. Do these particles have the same charge or opposite charge? How can you tell?</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eset the simulation. Both the red and green charges have the same magnitude (size) charge. How does the force on the red charge compare to the force on the green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Now, use the red slider to change the charge on the red charge (its size changes to remind you that it is a “bigger” charge). What happens to the force on the red charge? The force on the green charg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Sketch your configuration below and record the force on each particle:</w: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28270</wp:posOffset>
                </wp:positionV>
                <wp:extent cx="2695575" cy="2066925"/>
                <wp:effectExtent l="5715" t="5715" r="4445" b="4445"/>
                <wp:wrapNone/>
                <wp:docPr id="2"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10.1pt;width:212.2pt;height:162.7pt;mso-wrap-style:none;v-text-anchor:middle">
                <v:fill o:detectmouseclick="t" type="solid" color2="black"/>
                <v:stroke color="black" weight="9360" joinstyle="miter" endcap="flat"/>
                <w10:wrap type="none"/>
              </v:rect>
            </w:pict>
          </mc:Fallback>
        </mc:AlternateConten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ich experiences the largest force?</w:t>
      </w:r>
    </w:p>
    <w:p>
      <w:pPr>
        <w:pStyle w:val="Normal"/>
        <w:ind w:left="720" w:hanging="0"/>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Although many students find this surprising, think back to Newton’s 3</w:t>
      </w:r>
      <w:r>
        <w:rPr>
          <w:rFonts w:cs="Comic Sans MS" w:ascii="Comic Sans MS" w:hAnsi="Comic Sans MS"/>
          <w:vertAlign w:val="superscript"/>
        </w:rPr>
        <w:t>rd</w:t>
      </w:r>
      <w:r>
        <w:rPr>
          <w:rFonts w:cs="Comic Sans MS" w:ascii="Comic Sans MS" w:hAnsi="Comic Sans MS"/>
        </w:rPr>
        <w:t xml:space="preserve"> law and use it to explain why they should experience the same forc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et the red back to q=1. If you change the size of the green charge, what do you expect will happen? Why? Try it and explain if you were correct or not.</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The interaction you have observed is described by Coulomb’s force law. The size of the Coulomb force law is given by F = kq</w:t>
      </w:r>
      <w:r>
        <w:rPr>
          <w:rFonts w:cs="Comic Sans MS" w:ascii="Comic Sans MS" w:hAnsi="Comic Sans MS"/>
          <w:vertAlign w:val="subscript"/>
        </w:rPr>
        <w:t>1</w:t>
      </w:r>
      <w:r>
        <w:rPr>
          <w:rFonts w:cs="Comic Sans MS" w:ascii="Comic Sans MS" w:hAnsi="Comic Sans MS"/>
        </w:rPr>
        <w:t>q</w:t>
      </w:r>
      <w:r>
        <w:rPr>
          <w:rFonts w:cs="Comic Sans MS" w:ascii="Comic Sans MS" w:hAnsi="Comic Sans MS"/>
          <w:vertAlign w:val="subscript"/>
        </w:rPr>
        <w:t>2</w:t>
      </w:r>
      <w:r>
        <w:rPr>
          <w:rFonts w:cs="Comic Sans MS" w:ascii="Comic Sans MS" w:hAnsi="Comic Sans MS"/>
        </w:rPr>
        <w:t>/r</w:t>
      </w:r>
      <w:r>
        <w:rPr>
          <w:rFonts w:cs="Comic Sans MS" w:ascii="Comic Sans MS" w:hAnsi="Comic Sans MS"/>
          <w:vertAlign w:val="superscript"/>
        </w:rPr>
        <w:t>2</w:t>
      </w:r>
      <w:r>
        <w:rPr>
          <w:rFonts w:cs="Comic Sans MS" w:ascii="Comic Sans MS" w:hAnsi="Comic Sans MS"/>
        </w:rPr>
        <w:t xml:space="preserve"> where k is a constant, q</w:t>
      </w:r>
      <w:r>
        <w:rPr>
          <w:rFonts w:cs="Comic Sans MS" w:ascii="Comic Sans MS" w:hAnsi="Comic Sans MS"/>
          <w:vertAlign w:val="subscript"/>
        </w:rPr>
        <w:t>1</w:t>
      </w:r>
      <w:r>
        <w:rPr>
          <w:rFonts w:cs="Comic Sans MS" w:ascii="Comic Sans MS" w:hAnsi="Comic Sans MS"/>
        </w:rPr>
        <w:t xml:space="preserve"> and q</w:t>
      </w:r>
      <w:r>
        <w:rPr>
          <w:rFonts w:cs="Comic Sans MS" w:ascii="Comic Sans MS" w:hAnsi="Comic Sans MS"/>
          <w:vertAlign w:val="subscript"/>
        </w:rPr>
        <w:t>2</w:t>
      </w:r>
      <w:r>
        <w:rPr>
          <w:rFonts w:cs="Comic Sans MS" w:ascii="Comic Sans MS" w:hAnsi="Comic Sans MS"/>
        </w:rPr>
        <w:t xml:space="preserve"> are the charges of the two interacting particles and r is the distance between the two particles. Explain how this matches what you have observed in the simulatio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s the direction of the Coulomb force?</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rPr/>
      </w:pPr>
      <w:r>
        <w:rPr>
          <w:rFonts w:cs="Arial" w:ascii="Arial" w:hAnsi="Arial"/>
          <w:sz w:val="28"/>
          <w:szCs w:val="28"/>
        </w:rPr>
        <w:t>Further Exploration (Vector nature of Coulomb Force):</w:t>
      </w:r>
    </w:p>
    <w:p>
      <w:pPr>
        <w:pStyle w:val="Normal"/>
        <w:numPr>
          <w:ilvl w:val="0"/>
          <w:numId w:val="2"/>
        </w:numPr>
        <w:rPr>
          <w:rFonts w:ascii="Comic Sans MS" w:hAnsi="Comic Sans MS" w:cs="Comic Sans MS"/>
        </w:rPr>
      </w:pPr>
      <w:r>
        <w:rPr>
          <w:rFonts w:cs="Comic Sans MS" w:ascii="Comic Sans MS" w:hAnsi="Comic Sans MS"/>
        </w:rPr>
        <w:t>Since force is a vector, if you add a third charge, you should be able to arrange the charges so that the force on one of the charges is zero (no arrow) while the force on the other two is non-zero. Reset the simulation and add another charge. Move the charges around until the red charge has no force on it. Sketch your configuration below:</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147320</wp:posOffset>
                </wp:positionV>
                <wp:extent cx="2695575" cy="2066925"/>
                <wp:effectExtent l="5715" t="5715" r="4445" b="4445"/>
                <wp:wrapNone/>
                <wp:docPr id="3"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1.6pt;width:212.2pt;height:162.7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this configuration, if you increase the charge of the red charge, will it experience a force? Try it an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f you change the green or blue charge, will the force on the red charge remain zero? Try it and explain.</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dd some more charges and see if you can keep the force on the red charge at zero. Sketch your configur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27000</wp:posOffset>
                </wp:positionV>
                <wp:extent cx="2695575" cy="2066925"/>
                <wp:effectExtent l="5715" t="5715" r="4445" b="4445"/>
                <wp:wrapNone/>
                <wp:docPr id="4"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pt;width:212.2pt;height:162.7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What is wrong with the following statement from a student? </w:t>
      </w:r>
    </w:p>
    <w:p>
      <w:pPr>
        <w:pStyle w:val="Normal"/>
        <w:ind w:left="1080" w:hanging="0"/>
        <w:rPr>
          <w:rFonts w:ascii="Comic Sans MS" w:hAnsi="Comic Sans MS" w:cs="Comic Sans MS"/>
          <w:i/>
          <w:i/>
          <w:iCs/>
        </w:rPr>
      </w:pPr>
      <w:r>
        <w:rPr>
          <w:rFonts w:cs="Comic Sans MS" w:ascii="Comic Sans MS" w:hAnsi="Comic Sans MS"/>
          <w:i/>
          <w:iCs/>
        </w:rPr>
        <w:t>"When there are three charges (q=1 for all), the force on all three charges should be bigger than when there were only two charges (q=1 on each) because there is now a bigger total charge and the Coulomb force is proportional to charge." </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ind w:left="1080" w:hanging="0"/>
        <w:rPr>
          <w:rFonts w:ascii="Comic Sans MS" w:hAnsi="Comic Sans MS" w:cs="Comic Sans MS"/>
        </w:rPr>
      </w:pPr>
      <w:r>
        <w:rPr>
          <w:rFonts w:cs="Comic Sans MS" w:ascii="Comic Sans MS" w:hAnsi="Comic Sans MS"/>
        </w:rPr>
      </w:r>
      <w:r>
        <w:br w:type="page"/>
      </w:r>
    </w:p>
    <w:p>
      <w:pPr>
        <w:pStyle w:val="Normal"/>
        <w:rPr/>
      </w:pPr>
      <w:r>
        <w:rPr>
          <w:rFonts w:cs="Arial" w:ascii="Arial" w:hAnsi="Arial"/>
          <w:b/>
          <w:sz w:val="28"/>
          <w:szCs w:val="28"/>
        </w:rPr>
        <w:t>Activity Guide: EJS Coulomb Force Simulation-</w:t>
      </w:r>
      <w:r>
        <w:rPr>
          <w:rFonts w:cs="Arial" w:ascii="Arial" w:hAnsi="Arial"/>
          <w:b/>
          <w:color w:val="FF0000"/>
          <w:sz w:val="28"/>
          <w:szCs w:val="28"/>
        </w:rPr>
        <w:t>Answer Key</w:t>
      </w:r>
    </w:p>
    <w:p>
      <w:pPr>
        <w:pStyle w:val="Normal"/>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rPr>
      </w:pPr>
      <w:r>
        <w:rPr>
          <w:rFonts w:cs="Comic Sans MS" w:ascii="Comic Sans MS" w:hAnsi="Comic Sans MS"/>
        </w:rPr>
        <w:t>In this simulation, you can move charged particles around and see the force vector (due to the Coulomb force), change the amount of charge on a particle (the size of the particle changes to show you this) and add charged particles (click on the “Add Charge” button).</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Run the Applet file on-line OR run the simulation by double-clicking on the ejs_electric_sampler.jar and then navigating to the Coulomb Force simulation and run the simulation by double-clicking on the green arrow.</w:t>
      </w:r>
    </w:p>
    <w:p>
      <w:pPr>
        <w:pStyle w:val="Normal"/>
        <w:numPr>
          <w:ilvl w:val="0"/>
          <w:numId w:val="7"/>
        </w:numPr>
        <w:rPr>
          <w:rFonts w:ascii="Comic Sans MS" w:hAnsi="Comic Sans MS" w:cs="Comic Sans MS"/>
        </w:rPr>
      </w:pPr>
      <w:r>
        <w:rPr>
          <w:rFonts w:cs="Comic Sans MS" w:ascii="Comic Sans MS" w:hAnsi="Comic Sans MS"/>
        </w:rPr>
        <w:t>Move the red and green charges around and note what happens to the force arrows and the force. Do these particles have the same charge or opposite charge? How can you tell?</w:t>
      </w:r>
    </w:p>
    <w:p>
      <w:pPr>
        <w:pStyle w:val="Normal"/>
        <w:ind w:left="720" w:hanging="0"/>
        <w:rPr>
          <w:rFonts w:ascii="Comic Sans MS" w:hAnsi="Comic Sans MS" w:cs="Comic Sans MS"/>
        </w:rPr>
      </w:pPr>
      <w:r>
        <w:rPr>
          <w:rFonts w:cs="Comic Sans MS" w:ascii="Comic Sans MS" w:hAnsi="Comic Sans MS"/>
        </w:rPr>
        <w:t>_</w:t>
      </w:r>
      <w:r>
        <w:rPr>
          <w:rFonts w:cs="Comic Sans MS" w:ascii="Comic Sans MS" w:hAnsi="Comic Sans MS"/>
          <w:color w:val="FF0000"/>
        </w:rPr>
        <w:t xml:space="preserve"> same sign because they repel (can not tell if positive or negatively charged) </w:t>
      </w:r>
      <w:r>
        <w:rPr>
          <w:rFonts w:cs="Comic Sans MS" w:ascii="Comic Sans MS" w:hAnsi="Comic Sans MS"/>
        </w:rPr>
        <w:t>_</w:t>
      </w:r>
    </w:p>
    <w:p>
      <w:pPr>
        <w:pStyle w:val="Normal"/>
        <w:numPr>
          <w:ilvl w:val="0"/>
          <w:numId w:val="7"/>
        </w:numPr>
        <w:rPr>
          <w:rFonts w:ascii="Comic Sans MS" w:hAnsi="Comic Sans MS" w:cs="Comic Sans MS"/>
        </w:rPr>
      </w:pPr>
      <w:r>
        <w:rPr>
          <w:rFonts w:cs="Comic Sans MS" w:ascii="Comic Sans MS" w:hAnsi="Comic Sans MS"/>
        </w:rPr>
        <w:t>Reset the simulation. Both the red and green charges have the same magnitude (size) charge. How does the force on the red charge compare to the force on the green charge?</w:t>
      </w:r>
    </w:p>
    <w:p>
      <w:pPr>
        <w:pStyle w:val="Normal"/>
        <w:ind w:left="720" w:hanging="0"/>
        <w:rPr/>
      </w:pPr>
      <w:r>
        <w:rPr>
          <w:rFonts w:cs="Comic Sans MS" w:ascii="Comic Sans MS" w:hAnsi="Comic Sans MS"/>
        </w:rPr>
        <w:t>_</w:t>
      </w:r>
      <w:r>
        <w:rPr>
          <w:rFonts w:cs="Comic Sans MS" w:ascii="Comic Sans MS" w:hAnsi="Comic Sans MS"/>
          <w:color w:val="FF0000"/>
        </w:rPr>
        <w:t>same</w:t>
      </w:r>
      <w:r>
        <w:rPr>
          <w:rFonts w:cs="Comic Sans MS" w:ascii="Comic Sans MS" w:hAnsi="Comic Sans MS"/>
        </w:rPr>
        <w:t>______________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Now, use the red slider to change the charge on the red charge (its size changes to remind you that it is a “bigger” charge). What happens to the force on the red charge? The force on the green charge?</w:t>
      </w:r>
    </w:p>
    <w:p>
      <w:pPr>
        <w:pStyle w:val="Normal"/>
        <w:ind w:left="720" w:hanging="0"/>
        <w:rPr/>
      </w:pPr>
      <w:r>
        <w:rPr>
          <w:rFonts w:cs="Comic Sans MS" w:ascii="Comic Sans MS" w:hAnsi="Comic Sans MS"/>
        </w:rPr>
        <w:t>__</w:t>
      </w:r>
      <w:r>
        <w:rPr>
          <w:rFonts w:cs="Comic Sans MS" w:ascii="Comic Sans MS" w:hAnsi="Comic Sans MS"/>
          <w:color w:val="FF0000"/>
        </w:rPr>
        <w:t>force on both increases (but have the same value)</w:t>
      </w:r>
      <w:r>
        <w:rPr>
          <w:rFonts w:cs="Comic Sans MS" w:ascii="Comic Sans MS" w:hAnsi="Comic Sans MS"/>
        </w:rPr>
        <w:t>_________________</w:t>
      </w:r>
    </w:p>
    <w:p>
      <w:pPr>
        <w:pStyle w:val="Normal"/>
        <w:ind w:left="720" w:hanging="0"/>
        <w:rPr>
          <w:rFonts w:ascii="Comic Sans MS" w:hAnsi="Comic Sans MS" w:cs="Comic Sans MS"/>
        </w:rPr>
      </w:pPr>
      <w:r>
        <w:rPr>
          <w:rFonts w:cs="Comic Sans MS" w:ascii="Comic Sans MS" w:hAnsi="Comic Sans MS"/>
        </w:rPr>
        <w:t>Sketch your configuration below and record the force on each particle:</w: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128270</wp:posOffset>
                </wp:positionV>
                <wp:extent cx="2695575" cy="2066925"/>
                <wp:effectExtent l="5715" t="5715" r="4445" b="4445"/>
                <wp:wrapNone/>
                <wp:docPr id="5"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10.1pt;width:212.2pt;height:162.7pt;mso-wrap-style:none;v-text-anchor:middle">
                <v:fill o:detectmouseclick="t" type="solid" color2="black"/>
                <v:stroke color="black" weight="9360" joinstyle="miter" endcap="flat"/>
                <w10:wrap type="none"/>
              </v:rect>
            </w:pict>
          </mc:Fallback>
        </mc:AlternateConten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111760</wp:posOffset>
                </wp:positionV>
                <wp:extent cx="290195" cy="213360"/>
                <wp:effectExtent l="10160" t="9525" r="9525" b="9525"/>
                <wp:wrapNone/>
                <wp:docPr id="6" name=""/>
                <a:graphic xmlns:a="http://schemas.openxmlformats.org/drawingml/2006/main">
                  <a:graphicData uri="http://schemas.microsoft.com/office/word/2010/wordprocessingShape">
                    <wps:wsp>
                      <wps:cNvSpPr/>
                      <wps:spPr>
                        <a:xfrm>
                          <a:off x="0" y="0"/>
                          <a:ext cx="290160" cy="213480"/>
                        </a:xfrm>
                        <a:custGeom>
                          <a:avLst/>
                          <a:gdLst/>
                          <a:ahLst/>
                          <a:rect l="l" t="t" r="r" b="b"/>
                          <a:pathLst>
                            <a:path w="805" h="592">
                              <a:moveTo>
                                <a:pt x="4648" y="18848"/>
                              </a:moveTo>
                              <a:cubicBezTo>
                                <a:pt x="4671" y="18879"/>
                                <a:pt x="4694" y="18901"/>
                                <a:pt x="4726" y="18924"/>
                              </a:cubicBezTo>
                              <a:cubicBezTo>
                                <a:pt x="4763" y="18950"/>
                                <a:pt x="4801" y="18973"/>
                                <a:pt x="4841" y="18994"/>
                              </a:cubicBezTo>
                              <a:cubicBezTo>
                                <a:pt x="4870" y="19009"/>
                                <a:pt x="4899" y="19022"/>
                                <a:pt x="4926" y="19041"/>
                              </a:cubicBezTo>
                              <a:cubicBezTo>
                                <a:pt x="4969" y="19071"/>
                                <a:pt x="5010" y="19103"/>
                                <a:pt x="5053" y="19132"/>
                              </a:cubicBezTo>
                              <a:cubicBezTo>
                                <a:pt x="5075" y="19147"/>
                                <a:pt x="5099" y="19158"/>
                                <a:pt x="5122" y="19171"/>
                              </a:cubicBezTo>
                              <a:cubicBezTo>
                                <a:pt x="5149" y="19186"/>
                                <a:pt x="5175" y="19203"/>
                                <a:pt x="5203" y="19217"/>
                              </a:cubicBezTo>
                              <a:cubicBezTo>
                                <a:pt x="5235" y="19233"/>
                                <a:pt x="5265" y="19251"/>
                                <a:pt x="5296" y="19270"/>
                              </a:cubicBezTo>
                              <a:cubicBezTo>
                                <a:pt x="5315" y="19282"/>
                                <a:pt x="5334" y="19294"/>
                                <a:pt x="5353" y="19307"/>
                              </a:cubicBezTo>
                              <a:cubicBezTo>
                                <a:pt x="5368" y="19317"/>
                                <a:pt x="5384" y="19336"/>
                                <a:pt x="5402" y="19340"/>
                              </a:cubicBezTo>
                              <a:cubicBezTo>
                                <a:pt x="5417" y="19348"/>
                                <a:pt x="5422" y="19351"/>
                                <a:pt x="5411" y="19332"/>
                              </a:cubicBezTo>
                            </a:path>
                            <a:path w="805" h="592">
                              <a:moveTo>
                                <a:pt x="4641" y="18853"/>
                              </a:moveTo>
                              <a:cubicBezTo>
                                <a:pt x="4619" y="18847"/>
                                <a:pt x="4630" y="18862"/>
                                <a:pt x="4636" y="18882"/>
                              </a:cubicBezTo>
                              <a:cubicBezTo>
                                <a:pt x="4650" y="18928"/>
                                <a:pt x="4669" y="18972"/>
                                <a:pt x="4680" y="19019"/>
                              </a:cubicBezTo>
                              <a:cubicBezTo>
                                <a:pt x="4686" y="19044"/>
                                <a:pt x="4693" y="19069"/>
                                <a:pt x="4699" y="19094"/>
                              </a:cubicBezTo>
                              <a:cubicBezTo>
                                <a:pt x="4702" y="19105"/>
                                <a:pt x="4704" y="19116"/>
                                <a:pt x="4706" y="19127"/>
                              </a:cubicBezTo>
                              <a:cubicBezTo>
                                <a:pt x="4700" y="19103"/>
                                <a:pt x="4692" y="19082"/>
                                <a:pt x="4683" y="19059"/>
                              </a:cubicBezTo>
                              <a:cubicBezTo>
                                <a:pt x="4671" y="19028"/>
                                <a:pt x="4661" y="18997"/>
                                <a:pt x="4648" y="18967"/>
                              </a:cubicBezTo>
                              <a:cubicBezTo>
                                <a:pt x="4639" y="18947"/>
                                <a:pt x="4630" y="18927"/>
                                <a:pt x="4620" y="18908"/>
                              </a:cubicBezTo>
                              <a:cubicBezTo>
                                <a:pt x="4607" y="18883"/>
                                <a:pt x="4623" y="18879"/>
                                <a:pt x="4646" y="18868"/>
                              </a:cubicBezTo>
                              <a:cubicBezTo>
                                <a:pt x="4667" y="18858"/>
                                <a:pt x="4688" y="18848"/>
                                <a:pt x="4709" y="18838"/>
                              </a:cubicBezTo>
                              <a:cubicBezTo>
                                <a:pt x="4736" y="18826"/>
                                <a:pt x="4763" y="18814"/>
                                <a:pt x="4792" y="18806"/>
                              </a:cubicBezTo>
                              <a:cubicBezTo>
                                <a:pt x="4820" y="18798"/>
                                <a:pt x="4849" y="18791"/>
                                <a:pt x="4878" y="18788"/>
                              </a:cubicBezTo>
                              <a:cubicBezTo>
                                <a:pt x="4900" y="18786"/>
                                <a:pt x="4923" y="18785"/>
                                <a:pt x="4945" y="18784"/>
                              </a:cubicBezTo>
                              <a:cubicBezTo>
                                <a:pt x="4949" y="18784"/>
                                <a:pt x="4987" y="18786"/>
                                <a:pt x="4988" y="18783"/>
                              </a:cubicBezTo>
                              <a:cubicBezTo>
                                <a:pt x="4986" y="18771"/>
                                <a:pt x="4984" y="18766"/>
                                <a:pt x="4982" y="1875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613,18757" coordsize="805,592" path="m4648,18848c4671,18879,4694,18901,4726,18924c4763,18950,4801,18973,4841,18994c4870,19009,4899,19022,4926,19041c4969,19071,5010,19103,5053,19132c5075,19147,5099,19158,5122,19171c5149,19186,5175,19203,5203,19217c5235,19233,5265,19251,5296,19270c5315,19282,5334,19294,5353,19307c5368,19317,5384,19336,5402,19340c5417,19348,5422,19351,5411,19332em4641,18853c4619,18847,4630,18862,4636,18882c4650,18928,4669,18972,4680,19019c4686,19044,4693,19069,4699,19094c4702,19105,4704,19116,4706,19127c4700,19103,4692,19082,4683,19059c4671,19028,4661,18997,4648,18967c4639,18947,4630,18927,4620,18908c4607,18883,4623,18879,4646,18868c4667,18858,4688,18848,4709,18838c4736,18826,4763,18814,4792,18806c4820,18798,4849,18791,4878,18788c4900,18786,4923,18785,4945,18784c4949,18784,4987,18786,4988,18783c4986,18771,4984,18766,4982,18757e" stroked="t" o:allowincell="f" style="position:absolute;margin-left:58.75pt;margin-top:8.8pt;width:22.8pt;height:16.75pt;mso-wrap-style:none;v-text-anchor:middle">
                <v:fill o:detectmouseclick="t" on="false"/>
                <v:stroke color="red" weight="19080" joinstyle="round" endcap="round"/>
                <w10:wrap type="none"/>
              </v:shape>
            </w:pict>
          </mc:Fallback>
        </mc:AlternateConten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925195</wp:posOffset>
                </wp:positionH>
                <wp:positionV relativeFrom="paragraph">
                  <wp:posOffset>46355</wp:posOffset>
                </wp:positionV>
                <wp:extent cx="256540" cy="131445"/>
                <wp:effectExtent l="9525" t="10160" r="10160" b="8890"/>
                <wp:wrapNone/>
                <wp:docPr id="7" name=""/>
                <a:graphic xmlns:a="http://schemas.openxmlformats.org/drawingml/2006/main">
                  <a:graphicData uri="http://schemas.microsoft.com/office/word/2010/wordprocessingShape">
                    <wps:wsp>
                      <wps:cNvSpPr/>
                      <wps:spPr>
                        <a:xfrm>
                          <a:off x="0" y="0"/>
                          <a:ext cx="256680" cy="131400"/>
                        </a:xfrm>
                        <a:custGeom>
                          <a:avLst/>
                          <a:gdLst/>
                          <a:ahLst/>
                          <a:rect l="l" t="t" r="r" b="b"/>
                          <a:pathLst>
                            <a:path w="713" h="366">
                              <a:moveTo>
                                <a:pt x="5110" y="19164"/>
                              </a:moveTo>
                              <a:cubicBezTo>
                                <a:pt x="5124" y="19180"/>
                                <a:pt x="5127" y="19183"/>
                                <a:pt x="5147" y="19194"/>
                              </a:cubicBezTo>
                              <a:cubicBezTo>
                                <a:pt x="5166" y="19204"/>
                                <a:pt x="5185" y="19217"/>
                                <a:pt x="5205" y="19226"/>
                              </a:cubicBezTo>
                              <a:cubicBezTo>
                                <a:pt x="5225" y="19235"/>
                                <a:pt x="5245" y="19242"/>
                                <a:pt x="5266" y="19249"/>
                              </a:cubicBezTo>
                              <a:cubicBezTo>
                                <a:pt x="5288" y="19257"/>
                                <a:pt x="5309" y="19265"/>
                                <a:pt x="5330" y="19273"/>
                              </a:cubicBezTo>
                              <a:cubicBezTo>
                                <a:pt x="5350" y="19280"/>
                                <a:pt x="5369" y="19288"/>
                                <a:pt x="5388" y="19296"/>
                              </a:cubicBezTo>
                              <a:cubicBezTo>
                                <a:pt x="5406" y="19303"/>
                                <a:pt x="5425" y="19310"/>
                                <a:pt x="5443" y="19319"/>
                              </a:cubicBezTo>
                              <a:cubicBezTo>
                                <a:pt x="5459" y="19327"/>
                                <a:pt x="5474" y="19336"/>
                                <a:pt x="5488" y="19346"/>
                              </a:cubicBezTo>
                              <a:cubicBezTo>
                                <a:pt x="5504" y="19357"/>
                                <a:pt x="5519" y="19369"/>
                                <a:pt x="5535" y="19381"/>
                              </a:cubicBezTo>
                              <a:cubicBezTo>
                                <a:pt x="5551" y="19392"/>
                                <a:pt x="5566" y="19404"/>
                                <a:pt x="5582" y="19414"/>
                              </a:cubicBezTo>
                              <a:cubicBezTo>
                                <a:pt x="5603" y="19427"/>
                                <a:pt x="5626" y="19440"/>
                                <a:pt x="5648" y="19451"/>
                              </a:cubicBezTo>
                              <a:cubicBezTo>
                                <a:pt x="5666" y="19460"/>
                                <a:pt x="5686" y="19467"/>
                                <a:pt x="5704" y="19477"/>
                              </a:cubicBezTo>
                              <a:cubicBezTo>
                                <a:pt x="5723" y="19487"/>
                                <a:pt x="5740" y="19496"/>
                                <a:pt x="5760" y="19504"/>
                              </a:cubicBezTo>
                              <a:cubicBezTo>
                                <a:pt x="5781" y="19512"/>
                                <a:pt x="5801" y="19520"/>
                                <a:pt x="5822" y="19529"/>
                              </a:cubicBezTo>
                              <a:cubicBezTo>
                                <a:pt x="5806" y="19515"/>
                                <a:pt x="5798" y="19509"/>
                                <a:pt x="5785" y="1949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110,19164" coordsize="713,366" path="m5110,19164c5124,19180,5127,19183,5147,19194c5166,19204,5185,19217,5205,19226c5225,19235,5245,19242,5266,19249c5288,19257,5309,19265,5330,19273c5350,19280,5369,19288,5388,19296c5406,19303,5425,19310,5443,19319c5459,19327,5474,19336,5488,19346c5504,19357,5519,19369,5535,19381c5551,19392,5566,19404,5582,19414c5603,19427,5626,19440,5648,19451c5666,19460,5686,19467,5704,19477c5723,19487,5740,19496,5760,19504c5781,19512,5801,19520,5822,19529c5806,19515,5798,19509,5785,19499e" stroked="t" o:allowincell="f" style="position:absolute;margin-left:72.85pt;margin-top:3.65pt;width:20.15pt;height:10.3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73660</wp:posOffset>
                </wp:positionV>
                <wp:extent cx="306070" cy="313690"/>
                <wp:effectExtent l="10160" t="9525" r="10160" b="10160"/>
                <wp:wrapNone/>
                <wp:docPr id="8" name=""/>
                <a:graphic xmlns:a="http://schemas.openxmlformats.org/drawingml/2006/main">
                  <a:graphicData uri="http://schemas.microsoft.com/office/word/2010/wordprocessingShape">
                    <wps:wsp>
                      <wps:cNvSpPr/>
                      <wps:spPr>
                        <a:xfrm>
                          <a:off x="0" y="0"/>
                          <a:ext cx="306000" cy="313560"/>
                        </a:xfrm>
                        <a:custGeom>
                          <a:avLst/>
                          <a:gdLst/>
                          <a:ahLst/>
                          <a:rect l="l" t="t" r="r" b="b"/>
                          <a:pathLst>
                            <a:path w="850" h="872">
                              <a:moveTo>
                                <a:pt x="5802" y="19240"/>
                              </a:moveTo>
                              <a:cubicBezTo>
                                <a:pt x="5774" y="19246"/>
                                <a:pt x="5749" y="19251"/>
                                <a:pt x="5721" y="19262"/>
                              </a:cubicBezTo>
                              <a:cubicBezTo>
                                <a:pt x="5617" y="19305"/>
                                <a:pt x="5574" y="19406"/>
                                <a:pt x="5582" y="19513"/>
                              </a:cubicBezTo>
                              <a:cubicBezTo>
                                <a:pt x="5586" y="19574"/>
                                <a:pt x="5605" y="19634"/>
                                <a:pt x="5628" y="19691"/>
                              </a:cubicBezTo>
                              <a:cubicBezTo>
                                <a:pt x="5649" y="19742"/>
                                <a:pt x="5676" y="19791"/>
                                <a:pt x="5712" y="19834"/>
                              </a:cubicBezTo>
                              <a:cubicBezTo>
                                <a:pt x="5736" y="19863"/>
                                <a:pt x="5763" y="19881"/>
                                <a:pt x="5794" y="19902"/>
                              </a:cubicBezTo>
                              <a:cubicBezTo>
                                <a:pt x="5838" y="19918"/>
                                <a:pt x="5879" y="19930"/>
                                <a:pt x="5927" y="19925"/>
                              </a:cubicBezTo>
                              <a:cubicBezTo>
                                <a:pt x="6019" y="19915"/>
                                <a:pt x="6105" y="19848"/>
                                <a:pt x="6144" y="19765"/>
                              </a:cubicBezTo>
                              <a:cubicBezTo>
                                <a:pt x="6210" y="19625"/>
                                <a:pt x="6162" y="19444"/>
                                <a:pt x="6038" y="19354"/>
                              </a:cubicBezTo>
                              <a:cubicBezTo>
                                <a:pt x="5945" y="19287"/>
                                <a:pt x="5835" y="19299"/>
                                <a:pt x="5750" y="19372"/>
                              </a:cubicBezTo>
                              <a:cubicBezTo>
                                <a:pt x="5624" y="19480"/>
                                <a:pt x="5610" y="19671"/>
                                <a:pt x="5678" y="19814"/>
                              </a:cubicBezTo>
                              <a:cubicBezTo>
                                <a:pt x="5713" y="19888"/>
                                <a:pt x="5778" y="19960"/>
                                <a:pt x="5867" y="19947"/>
                              </a:cubicBezTo>
                              <a:cubicBezTo>
                                <a:pt x="5957" y="19934"/>
                                <a:pt x="6023" y="19841"/>
                                <a:pt x="6063" y="19768"/>
                              </a:cubicBezTo>
                              <a:cubicBezTo>
                                <a:pt x="6106" y="19690"/>
                                <a:pt x="6143" y="19588"/>
                                <a:pt x="6120" y="19498"/>
                              </a:cubicBezTo>
                              <a:cubicBezTo>
                                <a:pt x="6107" y="19446"/>
                                <a:pt x="6072" y="19404"/>
                                <a:pt x="6026" y="19378"/>
                              </a:cubicBezTo>
                              <a:cubicBezTo>
                                <a:pt x="5914" y="19314"/>
                                <a:pt x="5775" y="19346"/>
                                <a:pt x="5693" y="19441"/>
                              </a:cubicBezTo>
                              <a:cubicBezTo>
                                <a:pt x="5652" y="19488"/>
                                <a:pt x="5627" y="19552"/>
                                <a:pt x="5623" y="19614"/>
                              </a:cubicBezTo>
                              <a:cubicBezTo>
                                <a:pt x="5616" y="19719"/>
                                <a:pt x="5669" y="19838"/>
                                <a:pt x="5758" y="19897"/>
                              </a:cubicBezTo>
                              <a:cubicBezTo>
                                <a:pt x="5800" y="19925"/>
                                <a:pt x="5850" y="19929"/>
                                <a:pt x="5896" y="19908"/>
                              </a:cubicBezTo>
                              <a:cubicBezTo>
                                <a:pt x="5960" y="19879"/>
                                <a:pt x="6009" y="19803"/>
                                <a:pt x="6036" y="19741"/>
                              </a:cubicBezTo>
                              <a:cubicBezTo>
                                <a:pt x="6085" y="19628"/>
                                <a:pt x="6094" y="19477"/>
                                <a:pt x="5997" y="19386"/>
                              </a:cubicBezTo>
                              <a:cubicBezTo>
                                <a:pt x="5958" y="19350"/>
                                <a:pt x="5920" y="19344"/>
                                <a:pt x="5871" y="19332"/>
                              </a:cubicBezTo>
                              <a:cubicBezTo>
                                <a:pt x="5794" y="19339"/>
                                <a:pt x="5735" y="19351"/>
                                <a:pt x="5674" y="19404"/>
                              </a:cubicBezTo>
                              <a:cubicBezTo>
                                <a:pt x="5613" y="19457"/>
                                <a:pt x="5571" y="19533"/>
                                <a:pt x="5555" y="19611"/>
                              </a:cubicBezTo>
                              <a:cubicBezTo>
                                <a:pt x="5549" y="19670"/>
                                <a:pt x="5547" y="19689"/>
                                <a:pt x="5551" y="19729"/>
                              </a:cubicBezTo>
                              <a:cubicBezTo>
                                <a:pt x="5578" y="19828"/>
                                <a:pt x="5630" y="19956"/>
                                <a:pt x="5752" y="19964"/>
                              </a:cubicBezTo>
                              <a:cubicBezTo>
                                <a:pt x="5848" y="19970"/>
                                <a:pt x="5922" y="19876"/>
                                <a:pt x="5967" y="19804"/>
                              </a:cubicBezTo>
                              <a:cubicBezTo>
                                <a:pt x="6021" y="19717"/>
                                <a:pt x="6052" y="19605"/>
                                <a:pt x="6031" y="19503"/>
                              </a:cubicBezTo>
                              <a:cubicBezTo>
                                <a:pt x="6019" y="19444"/>
                                <a:pt x="5980" y="19388"/>
                                <a:pt x="5929" y="19356"/>
                              </a:cubicBezTo>
                              <a:cubicBezTo>
                                <a:pt x="5822" y="19288"/>
                                <a:pt x="5691" y="19337"/>
                                <a:pt x="5617" y="19429"/>
                              </a:cubicBezTo>
                              <a:cubicBezTo>
                                <a:pt x="5556" y="19505"/>
                                <a:pt x="5527" y="19608"/>
                                <a:pt x="5544" y="19704"/>
                              </a:cubicBezTo>
                              <a:cubicBezTo>
                                <a:pt x="5558" y="19783"/>
                                <a:pt x="5609" y="19866"/>
                                <a:pt x="5686" y="19896"/>
                              </a:cubicBezTo>
                              <a:cubicBezTo>
                                <a:pt x="5743" y="19918"/>
                                <a:pt x="5806" y="19904"/>
                                <a:pt x="5856" y="19873"/>
                              </a:cubicBezTo>
                              <a:cubicBezTo>
                                <a:pt x="5990" y="19790"/>
                                <a:pt x="6075" y="19588"/>
                                <a:pt x="5995" y="19443"/>
                              </a:cubicBezTo>
                              <a:cubicBezTo>
                                <a:pt x="5939" y="19342"/>
                                <a:pt x="5787" y="19264"/>
                                <a:pt x="5682" y="19344"/>
                              </a:cubicBezTo>
                              <a:cubicBezTo>
                                <a:pt x="5627" y="19386"/>
                                <a:pt x="5607" y="19462"/>
                                <a:pt x="5607" y="19528"/>
                              </a:cubicBezTo>
                              <a:cubicBezTo>
                                <a:pt x="5607" y="19649"/>
                                <a:pt x="5663" y="19799"/>
                                <a:pt x="5769" y="19866"/>
                              </a:cubicBezTo>
                              <a:cubicBezTo>
                                <a:pt x="5835" y="19908"/>
                                <a:pt x="5887" y="19885"/>
                                <a:pt x="5947" y="19849"/>
                              </a:cubicBezTo>
                              <a:cubicBezTo>
                                <a:pt x="5999" y="19798"/>
                                <a:pt x="6039" y="19750"/>
                                <a:pt x="6071" y="19683"/>
                              </a:cubicBezTo>
                              <a:cubicBezTo>
                                <a:pt x="6121" y="19579"/>
                                <a:pt x="6159" y="19431"/>
                                <a:pt x="6084" y="19329"/>
                              </a:cubicBezTo>
                              <a:cubicBezTo>
                                <a:pt x="6073" y="19318"/>
                                <a:pt x="6062" y="19307"/>
                                <a:pt x="6051" y="19296"/>
                              </a:cubicBezTo>
                              <a:cubicBezTo>
                                <a:pt x="5912" y="19225"/>
                                <a:pt x="5769" y="19255"/>
                                <a:pt x="5680" y="19392"/>
                              </a:cubicBezTo>
                              <a:cubicBezTo>
                                <a:pt x="5636" y="19460"/>
                                <a:pt x="5615" y="19542"/>
                                <a:pt x="5620" y="19623"/>
                              </a:cubicBezTo>
                              <a:cubicBezTo>
                                <a:pt x="5628" y="19753"/>
                                <a:pt x="5714" y="19913"/>
                                <a:pt x="5854" y="19934"/>
                              </a:cubicBezTo>
                              <a:cubicBezTo>
                                <a:pt x="5944" y="19948"/>
                                <a:pt x="6027" y="19882"/>
                                <a:pt x="6081" y="19818"/>
                              </a:cubicBezTo>
                              <a:cubicBezTo>
                                <a:pt x="6146" y="19742"/>
                                <a:pt x="6183" y="19640"/>
                                <a:pt x="6130" y="19548"/>
                              </a:cubicBezTo>
                              <a:cubicBezTo>
                                <a:pt x="6088" y="19476"/>
                                <a:pt x="6008" y="19431"/>
                                <a:pt x="5931" y="19408"/>
                              </a:cubicBezTo>
                              <a:cubicBezTo>
                                <a:pt x="5840" y="19381"/>
                                <a:pt x="5720" y="19374"/>
                                <a:pt x="5659" y="19463"/>
                              </a:cubicBezTo>
                              <a:cubicBezTo>
                                <a:pt x="5598" y="19552"/>
                                <a:pt x="5631" y="19690"/>
                                <a:pt x="5673" y="19779"/>
                              </a:cubicBezTo>
                              <a:cubicBezTo>
                                <a:pt x="5720" y="19878"/>
                                <a:pt x="5815" y="19986"/>
                                <a:pt x="5935" y="19975"/>
                              </a:cubicBezTo>
                              <a:cubicBezTo>
                                <a:pt x="6011" y="19968"/>
                                <a:pt x="6074" y="19917"/>
                                <a:pt x="6119" y="19859"/>
                              </a:cubicBezTo>
                              <a:cubicBezTo>
                                <a:pt x="6197" y="19757"/>
                                <a:pt x="6214" y="19621"/>
                                <a:pt x="6138" y="19514"/>
                              </a:cubicBezTo>
                              <a:cubicBezTo>
                                <a:pt x="6058" y="19401"/>
                                <a:pt x="5870" y="19323"/>
                                <a:pt x="5746" y="19413"/>
                              </a:cubicBezTo>
                              <a:cubicBezTo>
                                <a:pt x="5679" y="19462"/>
                                <a:pt x="5666" y="19549"/>
                                <a:pt x="5675" y="19626"/>
                              </a:cubicBezTo>
                              <a:cubicBezTo>
                                <a:pt x="5688" y="19742"/>
                                <a:pt x="5755" y="19875"/>
                                <a:pt x="5863" y="19929"/>
                              </a:cubicBezTo>
                              <a:cubicBezTo>
                                <a:pt x="5906" y="19951"/>
                                <a:pt x="5940" y="19944"/>
                                <a:pt x="5986" y="19939"/>
                              </a:cubicBezTo>
                              <a:cubicBezTo>
                                <a:pt x="6091" y="19886"/>
                                <a:pt x="6160" y="19808"/>
                                <a:pt x="6206" y="19699"/>
                              </a:cubicBezTo>
                              <a:cubicBezTo>
                                <a:pt x="6249" y="19598"/>
                                <a:pt x="6258" y="19478"/>
                                <a:pt x="6187" y="19387"/>
                              </a:cubicBezTo>
                              <a:cubicBezTo>
                                <a:pt x="6149" y="19349"/>
                                <a:pt x="6137" y="19337"/>
                                <a:pt x="6106" y="19319"/>
                              </a:cubicBezTo>
                              <a:cubicBezTo>
                                <a:pt x="6034" y="19292"/>
                                <a:pt x="5970" y="19269"/>
                                <a:pt x="5891" y="19285"/>
                              </a:cubicBezTo>
                              <a:cubicBezTo>
                                <a:pt x="5817" y="19300"/>
                                <a:pt x="5755" y="19349"/>
                                <a:pt x="5719" y="19415"/>
                              </a:cubicBezTo>
                              <a:cubicBezTo>
                                <a:pt x="5668" y="19508"/>
                                <a:pt x="5675" y="19607"/>
                                <a:pt x="5689" y="19707"/>
                              </a:cubicBezTo>
                              <a:cubicBezTo>
                                <a:pt x="5721" y="19806"/>
                                <a:pt x="5763" y="19906"/>
                                <a:pt x="5867" y="19949"/>
                              </a:cubicBezTo>
                              <a:cubicBezTo>
                                <a:pt x="5939" y="19979"/>
                                <a:pt x="6015" y="19954"/>
                                <a:pt x="6073" y="19907"/>
                              </a:cubicBezTo>
                              <a:cubicBezTo>
                                <a:pt x="6170" y="19828"/>
                                <a:pt x="6244" y="19672"/>
                                <a:pt x="6205" y="19548"/>
                              </a:cubicBezTo>
                              <a:cubicBezTo>
                                <a:pt x="6174" y="19450"/>
                                <a:pt x="6069" y="19400"/>
                                <a:pt x="5974" y="19386"/>
                              </a:cubicBezTo>
                              <a:cubicBezTo>
                                <a:pt x="5848" y="19367"/>
                                <a:pt x="5713" y="19413"/>
                                <a:pt x="5653" y="19531"/>
                              </a:cubicBezTo>
                              <a:cubicBezTo>
                                <a:pt x="5614" y="19608"/>
                                <a:pt x="5615" y="19704"/>
                                <a:pt x="5646" y="19783"/>
                              </a:cubicBezTo>
                              <a:cubicBezTo>
                                <a:pt x="5671" y="19848"/>
                                <a:pt x="5715" y="19903"/>
                                <a:pt x="5773" y="19942"/>
                              </a:cubicBezTo>
                              <a:cubicBezTo>
                                <a:pt x="5855" y="19997"/>
                                <a:pt x="5952" y="19991"/>
                                <a:pt x="6033" y="19937"/>
                              </a:cubicBezTo>
                              <a:cubicBezTo>
                                <a:pt x="6148" y="19861"/>
                                <a:pt x="6207" y="19707"/>
                                <a:pt x="6181" y="19573"/>
                              </a:cubicBezTo>
                              <a:cubicBezTo>
                                <a:pt x="6151" y="19422"/>
                                <a:pt x="5989" y="19281"/>
                                <a:pt x="5830" y="19325"/>
                              </a:cubicBezTo>
                              <a:cubicBezTo>
                                <a:pt x="5761" y="19344"/>
                                <a:pt x="5720" y="19403"/>
                                <a:pt x="5696" y="19467"/>
                              </a:cubicBezTo>
                              <a:cubicBezTo>
                                <a:pt x="5646" y="19597"/>
                                <a:pt x="5658" y="19767"/>
                                <a:pt x="5726" y="19888"/>
                              </a:cubicBezTo>
                              <a:cubicBezTo>
                                <a:pt x="5764" y="19956"/>
                                <a:pt x="5825" y="20015"/>
                                <a:pt x="5907" y="20011"/>
                              </a:cubicBezTo>
                              <a:cubicBezTo>
                                <a:pt x="5969" y="20008"/>
                                <a:pt x="6023" y="19963"/>
                                <a:pt x="6062" y="19918"/>
                              </a:cubicBezTo>
                              <a:cubicBezTo>
                                <a:pt x="6157" y="19807"/>
                                <a:pt x="6219" y="19631"/>
                                <a:pt x="6164" y="19489"/>
                              </a:cubicBezTo>
                              <a:cubicBezTo>
                                <a:pt x="6156" y="19473"/>
                                <a:pt x="6148" y="19458"/>
                                <a:pt x="6140" y="19442"/>
                              </a:cubicBezTo>
                              <a:cubicBezTo>
                                <a:pt x="6064" y="19351"/>
                                <a:pt x="5972" y="19290"/>
                                <a:pt x="5847" y="19296"/>
                              </a:cubicBezTo>
                              <a:cubicBezTo>
                                <a:pt x="5755" y="19301"/>
                                <a:pt x="5674" y="19347"/>
                                <a:pt x="5629" y="19428"/>
                              </a:cubicBezTo>
                              <a:cubicBezTo>
                                <a:pt x="5622" y="19444"/>
                                <a:pt x="5616" y="19460"/>
                                <a:pt x="5609" y="19476"/>
                              </a:cubicBezTo>
                              <a:cubicBezTo>
                                <a:pt x="5583" y="19629"/>
                                <a:pt x="5624" y="19805"/>
                                <a:pt x="5776" y="19881"/>
                              </a:cubicBezTo>
                              <a:cubicBezTo>
                                <a:pt x="5876" y="19931"/>
                                <a:pt x="5981" y="19869"/>
                                <a:pt x="6046" y="19791"/>
                              </a:cubicBezTo>
                              <a:cubicBezTo>
                                <a:pt x="6088" y="19740"/>
                                <a:pt x="6121" y="19673"/>
                                <a:pt x="6135" y="19609"/>
                              </a:cubicBezTo>
                              <a:cubicBezTo>
                                <a:pt x="6150" y="19540"/>
                                <a:pt x="6138" y="19465"/>
                                <a:pt x="6079" y="19420"/>
                              </a:cubicBezTo>
                              <a:cubicBezTo>
                                <a:pt x="5985" y="19349"/>
                                <a:pt x="5798" y="19339"/>
                                <a:pt x="5706" y="19419"/>
                              </a:cubicBezTo>
                              <a:cubicBezTo>
                                <a:pt x="5633" y="19482"/>
                                <a:pt x="5644" y="19592"/>
                                <a:pt x="5668" y="19675"/>
                              </a:cubicBezTo>
                              <a:cubicBezTo>
                                <a:pt x="5687" y="19740"/>
                                <a:pt x="5722" y="19800"/>
                                <a:pt x="5770" y="19848"/>
                              </a:cubicBezTo>
                              <a:cubicBezTo>
                                <a:pt x="5818" y="19896"/>
                                <a:pt x="5885" y="19928"/>
                                <a:pt x="5953" y="19900"/>
                              </a:cubicBezTo>
                              <a:cubicBezTo>
                                <a:pt x="6055" y="19858"/>
                                <a:pt x="6113" y="19728"/>
                                <a:pt x="6120" y="19626"/>
                              </a:cubicBezTo>
                              <a:cubicBezTo>
                                <a:pt x="6124" y="19563"/>
                                <a:pt x="6107" y="19500"/>
                                <a:pt x="6064" y="19452"/>
                              </a:cubicBezTo>
                              <a:cubicBezTo>
                                <a:pt x="5986" y="19365"/>
                                <a:pt x="5877" y="19364"/>
                                <a:pt x="5772" y="19383"/>
                              </a:cubicBezTo>
                              <a:cubicBezTo>
                                <a:pt x="5701" y="19422"/>
                                <a:pt x="5652" y="19455"/>
                                <a:pt x="5621" y="19535"/>
                              </a:cubicBezTo>
                              <a:cubicBezTo>
                                <a:pt x="5582" y="19637"/>
                                <a:pt x="5603" y="19739"/>
                                <a:pt x="5631" y="19840"/>
                              </a:cubicBezTo>
                              <a:cubicBezTo>
                                <a:pt x="5666" y="19904"/>
                                <a:pt x="5691" y="19958"/>
                                <a:pt x="5764" y="19985"/>
                              </a:cubicBezTo>
                              <a:cubicBezTo>
                                <a:pt x="5855" y="20018"/>
                                <a:pt x="5944" y="19946"/>
                                <a:pt x="5993" y="19877"/>
                              </a:cubicBezTo>
                              <a:cubicBezTo>
                                <a:pt x="6053" y="19792"/>
                                <a:pt x="6092" y="19659"/>
                                <a:pt x="6041" y="19561"/>
                              </a:cubicBezTo>
                              <a:cubicBezTo>
                                <a:pt x="5987" y="19457"/>
                                <a:pt x="5837" y="19413"/>
                                <a:pt x="5740" y="19484"/>
                              </a:cubicBezTo>
                              <a:cubicBezTo>
                                <a:pt x="5673" y="19533"/>
                                <a:pt x="5660" y="19623"/>
                                <a:pt x="5668" y="19700"/>
                              </a:cubicBezTo>
                              <a:cubicBezTo>
                                <a:pt x="5675" y="19765"/>
                                <a:pt x="5701" y="19833"/>
                                <a:pt x="5745" y="19882"/>
                              </a:cubicBezTo>
                              <a:cubicBezTo>
                                <a:pt x="5805" y="19948"/>
                                <a:pt x="5887" y="19943"/>
                                <a:pt x="5951" y="19887"/>
                              </a:cubicBezTo>
                              <a:cubicBezTo>
                                <a:pt x="6030" y="19818"/>
                                <a:pt x="6076" y="19702"/>
                                <a:pt x="6066" y="19598"/>
                              </a:cubicBezTo>
                              <a:cubicBezTo>
                                <a:pt x="6061" y="19544"/>
                                <a:pt x="6037" y="19498"/>
                                <a:pt x="5995" y="19463"/>
                              </a:cubicBezTo>
                              <a:cubicBezTo>
                                <a:pt x="5951" y="19427"/>
                                <a:pt x="5893" y="19408"/>
                                <a:pt x="5837" y="19420"/>
                              </a:cubicBezTo>
                              <a:cubicBezTo>
                                <a:pt x="5752" y="19438"/>
                                <a:pt x="5712" y="19520"/>
                                <a:pt x="5704" y="19599"/>
                              </a:cubicBezTo>
                              <a:cubicBezTo>
                                <a:pt x="5693" y="19708"/>
                                <a:pt x="5728" y="19877"/>
                                <a:pt x="5842" y="19924"/>
                              </a:cubicBezTo>
                              <a:cubicBezTo>
                                <a:pt x="5913" y="19953"/>
                                <a:pt x="5988" y="19903"/>
                                <a:pt x="6040" y="19858"/>
                              </a:cubicBezTo>
                              <a:cubicBezTo>
                                <a:pt x="6090" y="19814"/>
                                <a:pt x="6135" y="19758"/>
                                <a:pt x="6166" y="19699"/>
                              </a:cubicBezTo>
                              <a:cubicBezTo>
                                <a:pt x="6195" y="19643"/>
                                <a:pt x="6214" y="19574"/>
                                <a:pt x="6180" y="19516"/>
                              </a:cubicBezTo>
                              <a:cubicBezTo>
                                <a:pt x="6115" y="19405"/>
                                <a:pt x="5939" y="19366"/>
                                <a:pt x="5823" y="19401"/>
                              </a:cubicBezTo>
                              <a:cubicBezTo>
                                <a:pt x="5734" y="19428"/>
                                <a:pt x="5680" y="19503"/>
                                <a:pt x="5671" y="19593"/>
                              </a:cubicBezTo>
                              <a:cubicBezTo>
                                <a:pt x="5659" y="19716"/>
                                <a:pt x="5717" y="19840"/>
                                <a:pt x="5797" y="19929"/>
                              </a:cubicBezTo>
                              <a:cubicBezTo>
                                <a:pt x="5865" y="20004"/>
                                <a:pt x="5962" y="20054"/>
                                <a:pt x="6061" y="20011"/>
                              </a:cubicBezTo>
                              <a:cubicBezTo>
                                <a:pt x="6112" y="19989"/>
                                <a:pt x="6139" y="19951"/>
                                <a:pt x="6174" y="19911"/>
                              </a:cubicBezTo>
                              <a:cubicBezTo>
                                <a:pt x="6215" y="19836"/>
                                <a:pt x="6244" y="19770"/>
                                <a:pt x="6248" y="19683"/>
                              </a:cubicBezTo>
                              <a:cubicBezTo>
                                <a:pt x="6253" y="19575"/>
                                <a:pt x="6215" y="19471"/>
                                <a:pt x="6146" y="19388"/>
                              </a:cubicBezTo>
                              <a:cubicBezTo>
                                <a:pt x="6089" y="19319"/>
                                <a:pt x="6025" y="19291"/>
                                <a:pt x="5943" y="19263"/>
                              </a:cubicBezTo>
                              <a:cubicBezTo>
                                <a:pt x="5870" y="19264"/>
                                <a:pt x="5814" y="19268"/>
                                <a:pt x="5764" y="19330"/>
                              </a:cubicBezTo>
                              <a:cubicBezTo>
                                <a:pt x="5685" y="19428"/>
                                <a:pt x="5689" y="19585"/>
                                <a:pt x="5716" y="19700"/>
                              </a:cubicBezTo>
                              <a:cubicBezTo>
                                <a:pt x="5737" y="19788"/>
                                <a:pt x="5779" y="19851"/>
                                <a:pt x="5835" y="19919"/>
                              </a:cubicBezTo>
                              <a:cubicBezTo>
                                <a:pt x="5895" y="19958"/>
                                <a:pt x="5941" y="19986"/>
                                <a:pt x="6016" y="19966"/>
                              </a:cubicBezTo>
                              <a:cubicBezTo>
                                <a:pt x="6106" y="19942"/>
                                <a:pt x="6178" y="19858"/>
                                <a:pt x="6222" y="19781"/>
                              </a:cubicBezTo>
                              <a:cubicBezTo>
                                <a:pt x="6296" y="19653"/>
                                <a:pt x="6289" y="19501"/>
                                <a:pt x="6180" y="19396"/>
                              </a:cubicBezTo>
                              <a:cubicBezTo>
                                <a:pt x="6076" y="19297"/>
                                <a:pt x="5897" y="19265"/>
                                <a:pt x="5791" y="19377"/>
                              </a:cubicBezTo>
                              <a:cubicBezTo>
                                <a:pt x="5702" y="19471"/>
                                <a:pt x="5696" y="19623"/>
                                <a:pt x="5711" y="19744"/>
                              </a:cubicBezTo>
                              <a:cubicBezTo>
                                <a:pt x="5725" y="19855"/>
                                <a:pt x="5767" y="19984"/>
                                <a:pt x="5873" y="20040"/>
                              </a:cubicBezTo>
                              <a:cubicBezTo>
                                <a:pt x="5951" y="20082"/>
                                <a:pt x="6035" y="20046"/>
                                <a:pt x="6098" y="19995"/>
                              </a:cubicBezTo>
                              <a:cubicBezTo>
                                <a:pt x="6211" y="19904"/>
                                <a:pt x="6285" y="19741"/>
                                <a:pt x="6292" y="19598"/>
                              </a:cubicBezTo>
                              <a:cubicBezTo>
                                <a:pt x="6298" y="19488"/>
                                <a:pt x="6244" y="19397"/>
                                <a:pt x="6141" y="19357"/>
                              </a:cubicBezTo>
                              <a:cubicBezTo>
                                <a:pt x="6077" y="19332"/>
                                <a:pt x="6000" y="19329"/>
                                <a:pt x="5934" y="19349"/>
                              </a:cubicBezTo>
                              <a:cubicBezTo>
                                <a:pt x="5806" y="19387"/>
                                <a:pt x="5753" y="19519"/>
                                <a:pt x="5744" y="19641"/>
                              </a:cubicBezTo>
                              <a:cubicBezTo>
                                <a:pt x="5735" y="19762"/>
                                <a:pt x="5769" y="19908"/>
                                <a:pt x="5885" y="19969"/>
                              </a:cubicBezTo>
                              <a:cubicBezTo>
                                <a:pt x="5985" y="20022"/>
                                <a:pt x="6098" y="19963"/>
                                <a:pt x="6175" y="19897"/>
                              </a:cubicBezTo>
                              <a:cubicBezTo>
                                <a:pt x="6243" y="19838"/>
                                <a:pt x="6295" y="19766"/>
                                <a:pt x="6329" y="19683"/>
                              </a:cubicBezTo>
                              <a:cubicBezTo>
                                <a:pt x="6371" y="19582"/>
                                <a:pt x="6372" y="19465"/>
                                <a:pt x="6279" y="19393"/>
                              </a:cubicBezTo>
                              <a:cubicBezTo>
                                <a:pt x="6229" y="19354"/>
                                <a:pt x="6168" y="19344"/>
                                <a:pt x="6109" y="19328"/>
                              </a:cubicBezTo>
                              <a:cubicBezTo>
                                <a:pt x="5943" y="19319"/>
                                <a:pt x="5773" y="19335"/>
                                <a:pt x="5664" y="19479"/>
                              </a:cubicBezTo>
                              <a:cubicBezTo>
                                <a:pt x="5593" y="19573"/>
                                <a:pt x="5596" y="19677"/>
                                <a:pt x="5613" y="19786"/>
                              </a:cubicBezTo>
                              <a:cubicBezTo>
                                <a:pt x="5647" y="19873"/>
                                <a:pt x="5683" y="19949"/>
                                <a:pt x="5776" y="19985"/>
                              </a:cubicBezTo>
                              <a:cubicBezTo>
                                <a:pt x="5857" y="20016"/>
                                <a:pt x="5941" y="19984"/>
                                <a:pt x="6007" y="19936"/>
                              </a:cubicBezTo>
                              <a:cubicBezTo>
                                <a:pt x="6084" y="19880"/>
                                <a:pt x="6142" y="19804"/>
                                <a:pt x="6175" y="19715"/>
                              </a:cubicBezTo>
                              <a:cubicBezTo>
                                <a:pt x="6210" y="19622"/>
                                <a:pt x="6195" y="19535"/>
                                <a:pt x="6114" y="19473"/>
                              </a:cubicBezTo>
                              <a:cubicBezTo>
                                <a:pt x="6041" y="19417"/>
                                <a:pt x="5941" y="19396"/>
                                <a:pt x="5851" y="19408"/>
                              </a:cubicBezTo>
                              <a:cubicBezTo>
                                <a:pt x="5753" y="19421"/>
                                <a:pt x="5682" y="19482"/>
                                <a:pt x="5651" y="19574"/>
                              </a:cubicBezTo>
                              <a:cubicBezTo>
                                <a:pt x="5604" y="19713"/>
                                <a:pt x="5641" y="19889"/>
                                <a:pt x="5723" y="20007"/>
                              </a:cubicBezTo>
                              <a:cubicBezTo>
                                <a:pt x="5758" y="20058"/>
                                <a:pt x="5812" y="20106"/>
                                <a:pt x="5876" y="20111"/>
                              </a:cubicBezTo>
                              <a:cubicBezTo>
                                <a:pt x="5953" y="20117"/>
                                <a:pt x="6021" y="20061"/>
                                <a:pt x="6063" y="20003"/>
                              </a:cubicBezTo>
                              <a:cubicBezTo>
                                <a:pt x="6157" y="19874"/>
                                <a:pt x="6169" y="19683"/>
                                <a:pt x="6049" y="19567"/>
                              </a:cubicBezTo>
                              <a:cubicBezTo>
                                <a:pt x="5948" y="19469"/>
                                <a:pt x="5760" y="19428"/>
                                <a:pt x="5652" y="19538"/>
                              </a:cubicBezTo>
                              <a:cubicBezTo>
                                <a:pt x="5602" y="19588"/>
                                <a:pt x="5586" y="19668"/>
                                <a:pt x="5588" y="19736"/>
                              </a:cubicBezTo>
                              <a:cubicBezTo>
                                <a:pt x="5591" y="19813"/>
                                <a:pt x="5622" y="19890"/>
                                <a:pt x="5664" y="19954"/>
                              </a:cubicBezTo>
                              <a:cubicBezTo>
                                <a:pt x="5719" y="20036"/>
                                <a:pt x="5812" y="20094"/>
                                <a:pt x="5910" y="20051"/>
                              </a:cubicBezTo>
                              <a:cubicBezTo>
                                <a:pt x="5964" y="20027"/>
                                <a:pt x="5996" y="19983"/>
                                <a:pt x="6034" y="19941"/>
                              </a:cubicBezTo>
                              <a:cubicBezTo>
                                <a:pt x="6107" y="19824"/>
                                <a:pt x="6157" y="19702"/>
                                <a:pt x="6153" y="19561"/>
                              </a:cubicBezTo>
                              <a:cubicBezTo>
                                <a:pt x="6147" y="19503"/>
                                <a:pt x="6145" y="19483"/>
                                <a:pt x="6130" y="19447"/>
                              </a:cubicBezTo>
                              <a:cubicBezTo>
                                <a:pt x="6084" y="19365"/>
                                <a:pt x="6024" y="19281"/>
                                <a:pt x="5916" y="19291"/>
                              </a:cubicBezTo>
                              <a:cubicBezTo>
                                <a:pt x="5835" y="19298"/>
                                <a:pt x="5789" y="19372"/>
                                <a:pt x="5768" y="19442"/>
                              </a:cubicBezTo>
                              <a:cubicBezTo>
                                <a:pt x="5734" y="19553"/>
                                <a:pt x="5740" y="19685"/>
                                <a:pt x="5790" y="19790"/>
                              </a:cubicBezTo>
                              <a:cubicBezTo>
                                <a:pt x="5832" y="19880"/>
                                <a:pt x="5917" y="19937"/>
                                <a:pt x="6017" y="19909"/>
                              </a:cubicBezTo>
                              <a:cubicBezTo>
                                <a:pt x="6086" y="19890"/>
                                <a:pt x="6149" y="19841"/>
                                <a:pt x="6198" y="19791"/>
                              </a:cubicBezTo>
                              <a:cubicBezTo>
                                <a:pt x="6246" y="19742"/>
                                <a:pt x="6289" y="19684"/>
                                <a:pt x="6310" y="19617"/>
                              </a:cubicBezTo>
                              <a:cubicBezTo>
                                <a:pt x="6326" y="19565"/>
                                <a:pt x="6317" y="19515"/>
                                <a:pt x="6278" y="19476"/>
                              </a:cubicBezTo>
                              <a:cubicBezTo>
                                <a:pt x="6183" y="19381"/>
                                <a:pt x="5986" y="19372"/>
                                <a:pt x="5869" y="19420"/>
                              </a:cubicBezTo>
                              <a:cubicBezTo>
                                <a:pt x="5805" y="19446"/>
                                <a:pt x="5756" y="19498"/>
                                <a:pt x="5736" y="19564"/>
                              </a:cubicBezTo>
                              <a:cubicBezTo>
                                <a:pt x="5689" y="19720"/>
                                <a:pt x="5791" y="19959"/>
                                <a:pt x="5964" y="19986"/>
                              </a:cubicBezTo>
                              <a:cubicBezTo>
                                <a:pt x="6033" y="19997"/>
                                <a:pt x="6092" y="19966"/>
                                <a:pt x="6142" y="19921"/>
                              </a:cubicBezTo>
                              <a:cubicBezTo>
                                <a:pt x="6258" y="19816"/>
                                <a:pt x="6342" y="19627"/>
                                <a:pt x="6300" y="19470"/>
                              </a:cubicBezTo>
                              <a:cubicBezTo>
                                <a:pt x="6268" y="19351"/>
                                <a:pt x="6155" y="19291"/>
                                <a:pt x="6040" y="19281"/>
                              </a:cubicBezTo>
                              <a:cubicBezTo>
                                <a:pt x="5978" y="19281"/>
                                <a:pt x="5958" y="19281"/>
                                <a:pt x="5918" y="19291"/>
                              </a:cubicBezTo>
                              <a:cubicBezTo>
                                <a:pt x="5838" y="19324"/>
                                <a:pt x="5775" y="19356"/>
                                <a:pt x="5730" y="19436"/>
                              </a:cubicBezTo>
                              <a:cubicBezTo>
                                <a:pt x="5639" y="19599"/>
                                <a:pt x="5678" y="19849"/>
                                <a:pt x="5804" y="19983"/>
                              </a:cubicBezTo>
                              <a:cubicBezTo>
                                <a:pt x="5818" y="19995"/>
                                <a:pt x="5831" y="20006"/>
                                <a:pt x="5845" y="20018"/>
                              </a:cubicBezTo>
                              <a:cubicBezTo>
                                <a:pt x="5954" y="20066"/>
                                <a:pt x="6036" y="20056"/>
                                <a:pt x="6133" y="19981"/>
                              </a:cubicBezTo>
                              <a:cubicBezTo>
                                <a:pt x="6197" y="19931"/>
                                <a:pt x="6238" y="19868"/>
                                <a:pt x="6279" y="19800"/>
                              </a:cubicBezTo>
                              <a:cubicBezTo>
                                <a:pt x="6304" y="19729"/>
                                <a:pt x="6328" y="19664"/>
                                <a:pt x="6281" y="19595"/>
                              </a:cubicBezTo>
                              <a:cubicBezTo>
                                <a:pt x="6231" y="19522"/>
                                <a:pt x="6116" y="19496"/>
                                <a:pt x="6034" y="19504"/>
                              </a:cubicBezTo>
                              <a:cubicBezTo>
                                <a:pt x="5951" y="19512"/>
                                <a:pt x="5875" y="19557"/>
                                <a:pt x="5830" y="19627"/>
                              </a:cubicBezTo>
                              <a:cubicBezTo>
                                <a:pt x="5792" y="19686"/>
                                <a:pt x="5778" y="19754"/>
                                <a:pt x="5779" y="19823"/>
                              </a:cubicBezTo>
                              <a:cubicBezTo>
                                <a:pt x="5780" y="19883"/>
                                <a:pt x="5794" y="19947"/>
                                <a:pt x="5834" y="19994"/>
                              </a:cubicBezTo>
                              <a:cubicBezTo>
                                <a:pt x="5869" y="20036"/>
                                <a:pt x="5920" y="20055"/>
                                <a:pt x="5974" y="20053"/>
                              </a:cubicBezTo>
                              <a:cubicBezTo>
                                <a:pt x="6093" y="20049"/>
                                <a:pt x="6194" y="19950"/>
                                <a:pt x="6263" y="19862"/>
                              </a:cubicBezTo>
                              <a:cubicBezTo>
                                <a:pt x="6312" y="19800"/>
                                <a:pt x="6377" y="19706"/>
                                <a:pt x="6375" y="19622"/>
                              </a:cubicBezTo>
                              <a:cubicBezTo>
                                <a:pt x="6374" y="19573"/>
                                <a:pt x="6331" y="19566"/>
                                <a:pt x="6291" y="19558"/>
                              </a:cubicBezTo>
                              <a:cubicBezTo>
                                <a:pt x="6215" y="19543"/>
                                <a:pt x="6077" y="19557"/>
                                <a:pt x="6029" y="19628"/>
                              </a:cubicBezTo>
                              <a:cubicBezTo>
                                <a:pt x="6009" y="19658"/>
                                <a:pt x="5999" y="19686"/>
                                <a:pt x="5993" y="19722"/>
                              </a:cubicBezTo>
                              <a:cubicBezTo>
                                <a:pt x="5987" y="19754"/>
                                <a:pt x="5990" y="19792"/>
                                <a:pt x="5996" y="19824"/>
                              </a:cubicBezTo>
                              <a:cubicBezTo>
                                <a:pt x="6004" y="19870"/>
                                <a:pt x="6016" y="19925"/>
                                <a:pt x="6042" y="19965"/>
                              </a:cubicBezTo>
                              <a:cubicBezTo>
                                <a:pt x="6056" y="19986"/>
                                <a:pt x="6075" y="20001"/>
                                <a:pt x="6098" y="20011"/>
                              </a:cubicBezTo>
                              <a:cubicBezTo>
                                <a:pt x="6126" y="20023"/>
                                <a:pt x="6155" y="20026"/>
                                <a:pt x="6185" y="20026"/>
                              </a:cubicBezTo>
                              <a:cubicBezTo>
                                <a:pt x="6239" y="20026"/>
                                <a:pt x="6301" y="20015"/>
                                <a:pt x="6339" y="19973"/>
                              </a:cubicBezTo>
                              <a:cubicBezTo>
                                <a:pt x="6354" y="19957"/>
                                <a:pt x="6364" y="19931"/>
                                <a:pt x="6372" y="19911"/>
                              </a:cubicBezTo>
                              <a:cubicBezTo>
                                <a:pt x="6376" y="19901"/>
                                <a:pt x="6397" y="19852"/>
                                <a:pt x="6389" y="19843"/>
                              </a:cubicBezTo>
                              <a:cubicBezTo>
                                <a:pt x="6375" y="19828"/>
                                <a:pt x="6345" y="19836"/>
                                <a:pt x="6328" y="19837"/>
                              </a:cubicBezTo>
                              <a:cubicBezTo>
                                <a:pt x="6315" y="19838"/>
                                <a:pt x="6282" y="19846"/>
                                <a:pt x="6275" y="19851"/>
                              </a:cubicBezTo>
                              <a:cubicBezTo>
                                <a:pt x="6273" y="19855"/>
                                <a:pt x="6271" y="19860"/>
                                <a:pt x="6269" y="1986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540,19240" coordsize="850,872" path="m5802,19240c5774,19246,5749,19251,5721,19262c5617,19305,5574,19406,5582,19513c5586,19574,5605,19634,5628,19691c5649,19742,5676,19791,5712,19834c5736,19863,5763,19881,5794,19902c5838,19918,5879,19930,5927,19925c6019,19915,6105,19848,6144,19765c6210,19625,6162,19444,6038,19354c5945,19287,5835,19299,5750,19372c5624,19480,5610,19671,5678,19814c5713,19888,5778,19960,5867,19947c5957,19934,6023,19841,6063,19768c6106,19690,6143,19588,6120,19498c6107,19446,6072,19404,6026,19378c5914,19314,5775,19346,5693,19441c5652,19488,5627,19552,5623,19614c5616,19719,5669,19838,5758,19897c5800,19925,5850,19929,5896,19908c5960,19879,6009,19803,6036,19741c6085,19628,6094,19477,5997,19386c5958,19350,5920,19344,5871,19332c5794,19339,5735,19351,5674,19404c5613,19457,5571,19533,5555,19611c5549,19670,5547,19689,5551,19729c5578,19828,5630,19956,5752,19964c5848,19970,5922,19876,5967,19804c6021,19717,6052,19605,6031,19503c6019,19444,5980,19388,5929,19356c5822,19288,5691,19337,5617,19429c5556,19505,5527,19608,5544,19704c5558,19783,5609,19866,5686,19896c5743,19918,5806,19904,5856,19873c5990,19790,6075,19588,5995,19443c5939,19342,5787,19264,5682,19344c5627,19386,5607,19462,5607,19528c5607,19649,5663,19799,5769,19866c5835,19908,5887,19885,5947,19849c5999,19798,6039,19750,6071,19683c6121,19579,6159,19431,6084,19329c6073,19318,6062,19307,6051,19296c5912,19225,5769,19255,5680,19392c5636,19460,5615,19542,5620,19623c5628,19753,5714,19913,5854,19934c5944,19948,6027,19882,6081,19818c6146,19742,6183,19640,6130,19548c6088,19476,6008,19431,5931,19408c5840,19381,5720,19374,5659,19463c5598,19552,5631,19690,5673,19779c5720,19878,5815,19986,5935,19975c6011,19968,6074,19917,6119,19859c6197,19757,6214,19621,6138,19514c6058,19401,5870,19323,5746,19413c5679,19462,5666,19549,5675,19626c5688,19742,5755,19875,5863,19929c5906,19951,5940,19944,5986,19939c6091,19886,6160,19808,6206,19699c6249,19598,6258,19478,6187,19387c6149,19349,6137,19337,6106,19319c6034,19292,5970,19269,5891,19285c5817,19300,5755,19349,5719,19415c5668,19508,5675,19607,5689,19707c5721,19806,5763,19906,5867,19949c5939,19979,6015,19954,6073,19907c6170,19828,6244,19672,6205,19548c6174,19450,6069,19400,5974,19386c5848,19367,5713,19413,5653,19531c5614,19608,5615,19704,5646,19783c5671,19848,5715,19903,5773,19942c5855,19997,5952,19991,6033,19937c6148,19861,6207,19707,6181,19573c6151,19422,5989,19281,5830,19325c5761,19344,5720,19403,5696,19467c5646,19597,5658,19767,5726,19888c5764,19956,5825,20015,5907,20011c5969,20008,6023,19963,6062,19918c6157,19807,6219,19631,6164,19489c6156,19473,6148,19458,6140,19442c6064,19351,5972,19290,5847,19296c5755,19301,5674,19347,5629,19428c5622,19444,5616,19460,5609,19476c5583,19629,5624,19805,5776,19881c5876,19931,5981,19869,6046,19791c6088,19740,6121,19673,6135,19609c6150,19540,6138,19465,6079,19420c5985,19349,5798,19339,5706,19419c5633,19482,5644,19592,5668,19675c5687,19740,5722,19800,5770,19848c5818,19896,5885,19928,5953,19900c6055,19858,6113,19728,6120,19626c6124,19563,6107,19500,6064,19452c5986,19365,5877,19364,5772,19383c5701,19422,5652,19455,5621,19535c5582,19637,5603,19739,5631,19840c5666,19904,5691,19958,5764,19985c5855,20018,5944,19946,5993,19877c6053,19792,6092,19659,6041,19561c5987,19457,5837,19413,5740,19484c5673,19533,5660,19623,5668,19700c5675,19765,5701,19833,5745,19882c5805,19948,5887,19943,5951,19887c6030,19818,6076,19702,6066,19598c6061,19544,6037,19498,5995,19463c5951,19427,5893,19408,5837,19420c5752,19438,5712,19520,5704,19599c5693,19708,5728,19877,5842,19924c5913,19953,5988,19903,6040,19858c6090,19814,6135,19758,6166,19699c6195,19643,6214,19574,6180,19516c6115,19405,5939,19366,5823,19401c5734,19428,5680,19503,5671,19593c5659,19716,5717,19840,5797,19929c5865,20004,5962,20054,6061,20011c6112,19989,6139,19951,6174,19911c6215,19836,6244,19770,6248,19683c6253,19575,6215,19471,6146,19388c6089,19319,6025,19291,5943,19263c5870,19264,5814,19268,5764,19330c5685,19428,5689,19585,5716,19700c5737,19788,5779,19851,5835,19919c5895,19958,5941,19986,6016,19966c6106,19942,6178,19858,6222,19781c6296,19653,6289,19501,6180,19396c6076,19297,5897,19265,5791,19377c5702,19471,5696,19623,5711,19744c5725,19855,5767,19984,5873,20040c5951,20082,6035,20046,6098,19995c6211,19904,6285,19741,6292,19598c6298,19488,6244,19397,6141,19357c6077,19332,6000,19329,5934,19349c5806,19387,5753,19519,5744,19641c5735,19762,5769,19908,5885,19969c5985,20022,6098,19963,6175,19897c6243,19838,6295,19766,6329,19683c6371,19582,6372,19465,6279,19393c6229,19354,6168,19344,6109,19328c5943,19319,5773,19335,5664,19479c5593,19573,5596,19677,5613,19786c5647,19873,5683,19949,5776,19985c5857,20016,5941,19984,6007,19936c6084,19880,6142,19804,6175,19715c6210,19622,6195,19535,6114,19473c6041,19417,5941,19396,5851,19408c5753,19421,5682,19482,5651,19574c5604,19713,5641,19889,5723,20007c5758,20058,5812,20106,5876,20111c5953,20117,6021,20061,6063,20003c6157,19874,6169,19683,6049,19567c5948,19469,5760,19428,5652,19538c5602,19588,5586,19668,5588,19736c5591,19813,5622,19890,5664,19954c5719,20036,5812,20094,5910,20051c5964,20027,5996,19983,6034,19941c6107,19824,6157,19702,6153,19561c6147,19503,6145,19483,6130,19447c6084,19365,6024,19281,5916,19291c5835,19298,5789,19372,5768,19442c5734,19553,5740,19685,5790,19790c5832,19880,5917,19937,6017,19909c6086,19890,6149,19841,6198,19791c6246,19742,6289,19684,6310,19617c6326,19565,6317,19515,6278,19476c6183,19381,5986,19372,5869,19420c5805,19446,5756,19498,5736,19564c5689,19720,5791,19959,5964,19986c6033,19997,6092,19966,6142,19921c6258,19816,6342,19627,6300,19470c6268,19351,6155,19291,6040,19281c5978,19281,5958,19281,5918,19291c5838,19324,5775,19356,5730,19436c5639,19599,5678,19849,5804,19983c5818,19995,5831,20006,5845,20018c5954,20066,6036,20056,6133,19981c6197,19931,6238,19868,6279,19800c6304,19729,6328,19664,6281,19595c6231,19522,6116,19496,6034,19504c5951,19512,5875,19557,5830,19627c5792,19686,5778,19754,5779,19823c5780,19883,5794,19947,5834,19994c5869,20036,5920,20055,5974,20053c6093,20049,6194,19950,6263,19862c6312,19800,6377,19706,6375,19622c6374,19573,6331,19566,6291,19558c6215,19543,6077,19557,6029,19628c6009,19658,5999,19686,5993,19722c5987,19754,5990,19792,5996,19824c6004,19870,6016,19925,6042,19965c6056,19986,6075,20001,6098,20011c6126,20023,6155,20026,6185,20026c6239,20026,6301,20015,6339,19973c6354,19957,6364,19931,6372,19911c6376,19901,6397,19852,6389,19843c6375,19828,6345,19836,6328,19837c6315,19838,6282,19846,6275,19851c6273,19855,6271,19860,6269,19864e" stroked="t" o:allowincell="f" style="position:absolute;margin-left:85.05pt;margin-top:5.8pt;width:24.05pt;height:24.6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2515</wp:posOffset>
                </wp:positionH>
                <wp:positionV relativeFrom="paragraph">
                  <wp:posOffset>53975</wp:posOffset>
                </wp:positionV>
                <wp:extent cx="382905" cy="403860"/>
                <wp:effectExtent l="10160" t="8255" r="9525" b="9525"/>
                <wp:wrapNone/>
                <wp:docPr id="9" name=""/>
                <a:graphic xmlns:a="http://schemas.openxmlformats.org/drawingml/2006/main">
                  <a:graphicData uri="http://schemas.microsoft.com/office/word/2010/wordprocessingShape">
                    <wps:wsp>
                      <wps:cNvSpPr/>
                      <wps:spPr>
                        <a:xfrm>
                          <a:off x="0" y="0"/>
                          <a:ext cx="383040" cy="403920"/>
                        </a:xfrm>
                        <a:custGeom>
                          <a:avLst/>
                          <a:gdLst/>
                          <a:ahLst/>
                          <a:rect l="l" t="t" r="r" b="b"/>
                          <a:pathLst>
                            <a:path w="1062" h="1122">
                              <a:moveTo>
                                <a:pt x="5951" y="19297"/>
                              </a:moveTo>
                              <a:cubicBezTo>
                                <a:pt x="5937" y="19286"/>
                                <a:pt x="5938" y="19269"/>
                                <a:pt x="5915" y="19267"/>
                              </a:cubicBezTo>
                              <a:cubicBezTo>
                                <a:pt x="5895" y="19266"/>
                                <a:pt x="5871" y="19278"/>
                                <a:pt x="5853" y="19285"/>
                              </a:cubicBezTo>
                              <a:cubicBezTo>
                                <a:pt x="5831" y="19294"/>
                                <a:pt x="5811" y="19306"/>
                                <a:pt x="5790" y="19316"/>
                              </a:cubicBezTo>
                              <a:cubicBezTo>
                                <a:pt x="5747" y="19337"/>
                                <a:pt x="5704" y="19361"/>
                                <a:pt x="5669" y="19394"/>
                              </a:cubicBezTo>
                              <a:cubicBezTo>
                                <a:pt x="5628" y="19432"/>
                                <a:pt x="5603" y="19474"/>
                                <a:pt x="5581" y="19525"/>
                              </a:cubicBezTo>
                              <a:cubicBezTo>
                                <a:pt x="5555" y="19585"/>
                                <a:pt x="5529" y="19643"/>
                                <a:pt x="5522" y="19708"/>
                              </a:cubicBezTo>
                              <a:cubicBezTo>
                                <a:pt x="5515" y="19770"/>
                                <a:pt x="5532" y="19827"/>
                                <a:pt x="5549" y="19886"/>
                              </a:cubicBezTo>
                              <a:cubicBezTo>
                                <a:pt x="5567" y="19949"/>
                                <a:pt x="5585" y="20011"/>
                                <a:pt x="5619" y="20067"/>
                              </a:cubicBezTo>
                              <a:cubicBezTo>
                                <a:pt x="5671" y="20153"/>
                                <a:pt x="5743" y="20227"/>
                                <a:pt x="5836" y="20267"/>
                              </a:cubicBezTo>
                              <a:cubicBezTo>
                                <a:pt x="5852" y="20274"/>
                                <a:pt x="5869" y="20281"/>
                                <a:pt x="5886" y="20285"/>
                              </a:cubicBezTo>
                              <a:cubicBezTo>
                                <a:pt x="5941" y="20299"/>
                                <a:pt x="6002" y="20302"/>
                                <a:pt x="6058" y="20306"/>
                              </a:cubicBezTo>
                              <a:cubicBezTo>
                                <a:pt x="6127" y="20310"/>
                                <a:pt x="6197" y="20297"/>
                                <a:pt x="6265" y="20287"/>
                              </a:cubicBezTo>
                              <a:cubicBezTo>
                                <a:pt x="6332" y="20278"/>
                                <a:pt x="6373" y="20259"/>
                                <a:pt x="6419" y="20209"/>
                              </a:cubicBezTo>
                              <a:cubicBezTo>
                                <a:pt x="6464" y="20161"/>
                                <a:pt x="6498" y="20112"/>
                                <a:pt x="6520" y="20050"/>
                              </a:cubicBezTo>
                              <a:cubicBezTo>
                                <a:pt x="6556" y="19948"/>
                                <a:pt x="6587" y="19830"/>
                                <a:pt x="6561" y="19722"/>
                              </a:cubicBezTo>
                              <a:cubicBezTo>
                                <a:pt x="6556" y="19701"/>
                                <a:pt x="6548" y="19682"/>
                                <a:pt x="6539" y="19662"/>
                              </a:cubicBezTo>
                              <a:cubicBezTo>
                                <a:pt x="6532" y="19645"/>
                                <a:pt x="6521" y="19630"/>
                                <a:pt x="6512" y="19614"/>
                              </a:cubicBezTo>
                              <a:cubicBezTo>
                                <a:pt x="6481" y="19560"/>
                                <a:pt x="6444" y="19519"/>
                                <a:pt x="6397" y="19479"/>
                              </a:cubicBezTo>
                              <a:cubicBezTo>
                                <a:pt x="6347" y="19436"/>
                                <a:pt x="6287" y="19413"/>
                                <a:pt x="6229" y="19382"/>
                              </a:cubicBezTo>
                              <a:cubicBezTo>
                                <a:pt x="6163" y="19347"/>
                                <a:pt x="6083" y="19288"/>
                                <a:pt x="6006" y="19286"/>
                              </a:cubicBezTo>
                              <a:cubicBezTo>
                                <a:pt x="5952" y="19284"/>
                                <a:pt x="5890" y="19308"/>
                                <a:pt x="5841" y="19327"/>
                              </a:cubicBezTo>
                              <a:cubicBezTo>
                                <a:pt x="5801" y="19343"/>
                                <a:pt x="5767" y="19363"/>
                                <a:pt x="5745" y="19402"/>
                              </a:cubicBezTo>
                              <a:cubicBezTo>
                                <a:pt x="5734" y="19421"/>
                                <a:pt x="5729" y="19444"/>
                                <a:pt x="5726" y="19465"/>
                              </a:cubicBezTo>
                              <a:cubicBezTo>
                                <a:pt x="5722" y="19478"/>
                                <a:pt x="5722" y="19483"/>
                                <a:pt x="5725" y="19493"/>
                              </a:cubicBezTo>
                            </a:path>
                            <a:path w="1062" h="1122">
                              <a:moveTo>
                                <a:pt x="5944" y="19347"/>
                              </a:moveTo>
                              <a:cubicBezTo>
                                <a:pt x="5913" y="19352"/>
                                <a:pt x="5887" y="19355"/>
                                <a:pt x="5857" y="19367"/>
                              </a:cubicBezTo>
                              <a:cubicBezTo>
                                <a:pt x="5814" y="19384"/>
                                <a:pt x="5773" y="19408"/>
                                <a:pt x="5735" y="19435"/>
                              </a:cubicBezTo>
                              <a:cubicBezTo>
                                <a:pt x="5687" y="19469"/>
                                <a:pt x="5644" y="19509"/>
                                <a:pt x="5617" y="19561"/>
                              </a:cubicBezTo>
                              <a:cubicBezTo>
                                <a:pt x="5588" y="19616"/>
                                <a:pt x="5590" y="19674"/>
                                <a:pt x="5601" y="19733"/>
                              </a:cubicBezTo>
                              <a:cubicBezTo>
                                <a:pt x="5615" y="19804"/>
                                <a:pt x="5648" y="19869"/>
                                <a:pt x="5678" y="19934"/>
                              </a:cubicBezTo>
                              <a:cubicBezTo>
                                <a:pt x="5711" y="20006"/>
                                <a:pt x="5747" y="20088"/>
                                <a:pt x="5809" y="20140"/>
                              </a:cubicBezTo>
                              <a:cubicBezTo>
                                <a:pt x="5901" y="20217"/>
                                <a:pt x="6025" y="20172"/>
                                <a:pt x="6111" y="20110"/>
                              </a:cubicBezTo>
                              <a:cubicBezTo>
                                <a:pt x="6172" y="20066"/>
                                <a:pt x="6229" y="20011"/>
                                <a:pt x="6273" y="19950"/>
                              </a:cubicBezTo>
                              <a:cubicBezTo>
                                <a:pt x="6335" y="19863"/>
                                <a:pt x="6354" y="19781"/>
                                <a:pt x="6312" y="19683"/>
                              </a:cubicBezTo>
                              <a:cubicBezTo>
                                <a:pt x="6249" y="19601"/>
                                <a:pt x="6171" y="19547"/>
                                <a:pt x="6072" y="19515"/>
                              </a:cubicBezTo>
                              <a:cubicBezTo>
                                <a:pt x="6006" y="19493"/>
                                <a:pt x="5937" y="19486"/>
                                <a:pt x="5870" y="19510"/>
                              </a:cubicBezTo>
                              <a:cubicBezTo>
                                <a:pt x="5857" y="19517"/>
                                <a:pt x="5844" y="19523"/>
                                <a:pt x="5831" y="19530"/>
                              </a:cubicBezTo>
                              <a:cubicBezTo>
                                <a:pt x="5785" y="19577"/>
                                <a:pt x="5760" y="19615"/>
                                <a:pt x="5752" y="19683"/>
                              </a:cubicBezTo>
                              <a:cubicBezTo>
                                <a:pt x="5731" y="19863"/>
                                <a:pt x="5814" y="20047"/>
                                <a:pt x="5974" y="20131"/>
                              </a:cubicBezTo>
                              <a:cubicBezTo>
                                <a:pt x="6043" y="20137"/>
                                <a:pt x="6090" y="20136"/>
                                <a:pt x="6151" y="20099"/>
                              </a:cubicBezTo>
                              <a:cubicBezTo>
                                <a:pt x="6259" y="20033"/>
                                <a:pt x="6331" y="19904"/>
                                <a:pt x="6349" y="19780"/>
                              </a:cubicBezTo>
                              <a:cubicBezTo>
                                <a:pt x="6356" y="19731"/>
                                <a:pt x="6346" y="19695"/>
                                <a:pt x="6333" y="19649"/>
                              </a:cubicBezTo>
                              <a:cubicBezTo>
                                <a:pt x="6249" y="19538"/>
                                <a:pt x="6119" y="19489"/>
                                <a:pt x="5980" y="19514"/>
                              </a:cubicBezTo>
                              <a:cubicBezTo>
                                <a:pt x="5828" y="19541"/>
                                <a:pt x="5735" y="19688"/>
                                <a:pt x="5734" y="19836"/>
                              </a:cubicBezTo>
                              <a:cubicBezTo>
                                <a:pt x="5733" y="19911"/>
                                <a:pt x="5761" y="19981"/>
                                <a:pt x="5807" y="20039"/>
                              </a:cubicBezTo>
                              <a:cubicBezTo>
                                <a:pt x="5854" y="20097"/>
                                <a:pt x="5922" y="20140"/>
                                <a:pt x="5994" y="20159"/>
                              </a:cubicBezTo>
                              <a:cubicBezTo>
                                <a:pt x="6144" y="20198"/>
                                <a:pt x="6289" y="20125"/>
                                <a:pt x="6365" y="19995"/>
                              </a:cubicBezTo>
                              <a:cubicBezTo>
                                <a:pt x="6432" y="19880"/>
                                <a:pt x="6436" y="19756"/>
                                <a:pt x="6390" y="19636"/>
                              </a:cubicBezTo>
                              <a:cubicBezTo>
                                <a:pt x="6318" y="19541"/>
                                <a:pt x="6221" y="19485"/>
                                <a:pt x="6097" y="19488"/>
                              </a:cubicBezTo>
                              <a:cubicBezTo>
                                <a:pt x="5992" y="19490"/>
                                <a:pt x="5901" y="19540"/>
                                <a:pt x="5842" y="19626"/>
                              </a:cubicBezTo>
                              <a:cubicBezTo>
                                <a:pt x="5746" y="19768"/>
                                <a:pt x="5731" y="19978"/>
                                <a:pt x="5825" y="20124"/>
                              </a:cubicBezTo>
                              <a:cubicBezTo>
                                <a:pt x="5871" y="20195"/>
                                <a:pt x="5926" y="20219"/>
                                <a:pt x="6002" y="20241"/>
                              </a:cubicBezTo>
                              <a:cubicBezTo>
                                <a:pt x="6089" y="20235"/>
                                <a:pt x="6149" y="20223"/>
                                <a:pt x="6219" y="20165"/>
                              </a:cubicBezTo>
                              <a:cubicBezTo>
                                <a:pt x="6347" y="20058"/>
                                <a:pt x="6433" y="19876"/>
                                <a:pt x="6446" y="19711"/>
                              </a:cubicBezTo>
                              <a:cubicBezTo>
                                <a:pt x="6452" y="19633"/>
                                <a:pt x="6441" y="19556"/>
                                <a:pt x="6384" y="19498"/>
                              </a:cubicBezTo>
                              <a:cubicBezTo>
                                <a:pt x="6270" y="19382"/>
                                <a:pt x="6040" y="19352"/>
                                <a:pt x="5907" y="19448"/>
                              </a:cubicBezTo>
                              <a:cubicBezTo>
                                <a:pt x="5813" y="19516"/>
                                <a:pt x="5779" y="19649"/>
                                <a:pt x="5765" y="19758"/>
                              </a:cubicBezTo>
                              <a:cubicBezTo>
                                <a:pt x="5748" y="19893"/>
                                <a:pt x="5760" y="20056"/>
                                <a:pt x="5855" y="20162"/>
                              </a:cubicBezTo>
                              <a:cubicBezTo>
                                <a:pt x="5898" y="20199"/>
                                <a:pt x="5912" y="20211"/>
                                <a:pt x="5948" y="20226"/>
                              </a:cubicBezTo>
                              <a:cubicBezTo>
                                <a:pt x="6041" y="20236"/>
                                <a:pt x="6104" y="20231"/>
                                <a:pt x="6186" y="20177"/>
                              </a:cubicBezTo>
                              <a:cubicBezTo>
                                <a:pt x="6315" y="20092"/>
                                <a:pt x="6416" y="19943"/>
                                <a:pt x="6472" y="19801"/>
                              </a:cubicBezTo>
                              <a:cubicBezTo>
                                <a:pt x="6516" y="19689"/>
                                <a:pt x="6522" y="19588"/>
                                <a:pt x="6465" y="19483"/>
                              </a:cubicBezTo>
                              <a:cubicBezTo>
                                <a:pt x="6345" y="19372"/>
                                <a:pt x="6194" y="19323"/>
                                <a:pt x="6030" y="19359"/>
                              </a:cubicBezTo>
                              <a:cubicBezTo>
                                <a:pt x="5879" y="19392"/>
                                <a:pt x="5783" y="19518"/>
                                <a:pt x="5750" y="19664"/>
                              </a:cubicBezTo>
                              <a:cubicBezTo>
                                <a:pt x="5719" y="19797"/>
                                <a:pt x="5747" y="19946"/>
                                <a:pt x="5845" y="20046"/>
                              </a:cubicBezTo>
                              <a:cubicBezTo>
                                <a:pt x="5960" y="20163"/>
                                <a:pt x="6156" y="20187"/>
                                <a:pt x="6304" y="20127"/>
                              </a:cubicBezTo>
                              <a:cubicBezTo>
                                <a:pt x="6374" y="20099"/>
                                <a:pt x="6411" y="20051"/>
                                <a:pt x="6451" y="19990"/>
                              </a:cubicBezTo>
                              <a:cubicBezTo>
                                <a:pt x="6474" y="19917"/>
                                <a:pt x="6488" y="19853"/>
                                <a:pt x="6475" y="19776"/>
                              </a:cubicBezTo>
                              <a:cubicBezTo>
                                <a:pt x="6461" y="19694"/>
                                <a:pt x="6421" y="19623"/>
                                <a:pt x="6357" y="19569"/>
                              </a:cubicBezTo>
                              <a:cubicBezTo>
                                <a:pt x="6255" y="19482"/>
                                <a:pt x="6102" y="19445"/>
                                <a:pt x="5976" y="19497"/>
                              </a:cubicBezTo>
                              <a:cubicBezTo>
                                <a:pt x="5865" y="19543"/>
                                <a:pt x="5811" y="19661"/>
                                <a:pt x="5790" y="19773"/>
                              </a:cubicBezTo>
                              <a:cubicBezTo>
                                <a:pt x="5771" y="19873"/>
                                <a:pt x="5777" y="19980"/>
                                <a:pt x="5809" y="20076"/>
                              </a:cubicBezTo>
                              <a:cubicBezTo>
                                <a:pt x="5839" y="20166"/>
                                <a:pt x="5888" y="20217"/>
                                <a:pt x="5961" y="20272"/>
                              </a:cubicBezTo>
                              <a:cubicBezTo>
                                <a:pt x="6047" y="20297"/>
                                <a:pt x="6107" y="20306"/>
                                <a:pt x="6193" y="20266"/>
                              </a:cubicBezTo>
                              <a:cubicBezTo>
                                <a:pt x="6339" y="20199"/>
                                <a:pt x="6451" y="20050"/>
                                <a:pt x="6492" y="19897"/>
                              </a:cubicBezTo>
                              <a:cubicBezTo>
                                <a:pt x="6511" y="19825"/>
                                <a:pt x="6503" y="19767"/>
                                <a:pt x="6482" y="19698"/>
                              </a:cubicBezTo>
                              <a:cubicBezTo>
                                <a:pt x="6421" y="19624"/>
                                <a:pt x="6351" y="19583"/>
                                <a:pt x="6255" y="19563"/>
                              </a:cubicBezTo>
                              <a:cubicBezTo>
                                <a:pt x="6133" y="19538"/>
                                <a:pt x="5980" y="19542"/>
                                <a:pt x="5883" y="19631"/>
                              </a:cubicBezTo>
                              <a:cubicBezTo>
                                <a:pt x="5826" y="19684"/>
                                <a:pt x="5798" y="19764"/>
                                <a:pt x="5789" y="19839"/>
                              </a:cubicBezTo>
                              <a:cubicBezTo>
                                <a:pt x="5788" y="19858"/>
                                <a:pt x="5788" y="19876"/>
                                <a:pt x="5787" y="19895"/>
                              </a:cubicBezTo>
                              <a:cubicBezTo>
                                <a:pt x="5811" y="20025"/>
                                <a:pt x="5871" y="20125"/>
                                <a:pt x="6008" y="20161"/>
                              </a:cubicBezTo>
                              <a:cubicBezTo>
                                <a:pt x="6147" y="20198"/>
                                <a:pt x="6284" y="20139"/>
                                <a:pt x="6367" y="20026"/>
                              </a:cubicBezTo>
                              <a:cubicBezTo>
                                <a:pt x="6445" y="19919"/>
                                <a:pt x="6481" y="19753"/>
                                <a:pt x="6406" y="19636"/>
                              </a:cubicBezTo>
                              <a:cubicBezTo>
                                <a:pt x="6394" y="19621"/>
                                <a:pt x="6382" y="19607"/>
                                <a:pt x="6370" y="19592"/>
                              </a:cubicBezTo>
                              <a:cubicBezTo>
                                <a:pt x="6298" y="19541"/>
                                <a:pt x="6231" y="19504"/>
                                <a:pt x="6140" y="19496"/>
                              </a:cubicBezTo>
                              <a:cubicBezTo>
                                <a:pt x="6006" y="19484"/>
                                <a:pt x="5888" y="19542"/>
                                <a:pt x="5817" y="19655"/>
                              </a:cubicBezTo>
                              <a:cubicBezTo>
                                <a:pt x="5743" y="19772"/>
                                <a:pt x="5696" y="19967"/>
                                <a:pt x="5796" y="20083"/>
                              </a:cubicBezTo>
                              <a:cubicBezTo>
                                <a:pt x="5875" y="20174"/>
                                <a:pt x="6016" y="20161"/>
                                <a:pt x="6112" y="20108"/>
                              </a:cubicBezTo>
                              <a:cubicBezTo>
                                <a:pt x="6167" y="20078"/>
                                <a:pt x="6199" y="20037"/>
                                <a:pt x="6230" y="19984"/>
                              </a:cubicBezTo>
                              <a:cubicBezTo>
                                <a:pt x="6244" y="19896"/>
                                <a:pt x="6214" y="19839"/>
                                <a:pt x="6137" y="19790"/>
                              </a:cubicBezTo>
                              <a:cubicBezTo>
                                <a:pt x="6041" y="19729"/>
                                <a:pt x="5895" y="19696"/>
                                <a:pt x="5791" y="19755"/>
                              </a:cubicBezTo>
                              <a:cubicBezTo>
                                <a:pt x="5735" y="19786"/>
                                <a:pt x="5710" y="19846"/>
                                <a:pt x="5698" y="19906"/>
                              </a:cubicBezTo>
                              <a:cubicBezTo>
                                <a:pt x="5682" y="19988"/>
                                <a:pt x="5695" y="20095"/>
                                <a:pt x="5770" y="20145"/>
                              </a:cubicBezTo>
                              <a:cubicBezTo>
                                <a:pt x="5818" y="20177"/>
                                <a:pt x="5863" y="20168"/>
                                <a:pt x="5915" y="20157"/>
                              </a:cubicBezTo>
                              <a:cubicBezTo>
                                <a:pt x="6002" y="20111"/>
                                <a:pt x="6060" y="20048"/>
                                <a:pt x="6014" y="19949"/>
                              </a:cubicBezTo>
                              <a:cubicBezTo>
                                <a:pt x="5985" y="19886"/>
                                <a:pt x="5872" y="19875"/>
                                <a:pt x="5816" y="19886"/>
                              </a:cubicBezTo>
                              <a:cubicBezTo>
                                <a:pt x="5739" y="19901"/>
                                <a:pt x="5712" y="19953"/>
                                <a:pt x="5710" y="20025"/>
                              </a:cubicBezTo>
                              <a:cubicBezTo>
                                <a:pt x="5727" y="20082"/>
                                <a:pt x="5749" y="20134"/>
                                <a:pt x="5813" y="20145"/>
                              </a:cubicBezTo>
                              <a:cubicBezTo>
                                <a:pt x="5847" y="20151"/>
                                <a:pt x="5878" y="20135"/>
                                <a:pt x="5902" y="20112"/>
                              </a:cubicBezTo>
                              <a:cubicBezTo>
                                <a:pt x="5942" y="20074"/>
                                <a:pt x="5951" y="20022"/>
                                <a:pt x="5923" y="19975"/>
                              </a:cubicBezTo>
                              <a:cubicBezTo>
                                <a:pt x="5902" y="19941"/>
                                <a:pt x="5864" y="19916"/>
                                <a:pt x="5828" y="19902"/>
                              </a:cubicBezTo>
                              <a:cubicBezTo>
                                <a:pt x="5783" y="19885"/>
                                <a:pt x="5727" y="19874"/>
                                <a:pt x="5693" y="19915"/>
                              </a:cubicBezTo>
                              <a:cubicBezTo>
                                <a:pt x="5672" y="19940"/>
                                <a:pt x="5682" y="19967"/>
                                <a:pt x="5680" y="19996"/>
                              </a:cubicBezTo>
                              <a:cubicBezTo>
                                <a:pt x="5712" y="20070"/>
                                <a:pt x="5761" y="20171"/>
                                <a:pt x="5862" y="20154"/>
                              </a:cubicBezTo>
                              <a:cubicBezTo>
                                <a:pt x="5910" y="20146"/>
                                <a:pt x="5924" y="20096"/>
                                <a:pt x="5897" y="20060"/>
                              </a:cubicBezTo>
                              <a:cubicBezTo>
                                <a:pt x="5855" y="20004"/>
                                <a:pt x="5771" y="19996"/>
                                <a:pt x="5711" y="20018"/>
                              </a:cubicBezTo>
                              <a:cubicBezTo>
                                <a:pt x="5704" y="20023"/>
                                <a:pt x="5697" y="20029"/>
                                <a:pt x="5690" y="20034"/>
                              </a:cubicBezTo>
                              <a:cubicBezTo>
                                <a:pt x="5673" y="20076"/>
                                <a:pt x="5654" y="20084"/>
                                <a:pt x="5667" y="20137"/>
                              </a:cubicBezTo>
                              <a:cubicBezTo>
                                <a:pt x="5686" y="20215"/>
                                <a:pt x="5763" y="20262"/>
                                <a:pt x="5837" y="20274"/>
                              </a:cubicBezTo>
                              <a:cubicBezTo>
                                <a:pt x="5973" y="20297"/>
                                <a:pt x="6105" y="20198"/>
                                <a:pt x="6222" y="20142"/>
                              </a:cubicBezTo>
                              <a:cubicBezTo>
                                <a:pt x="6270" y="20119"/>
                                <a:pt x="6319" y="20098"/>
                                <a:pt x="6359" y="20062"/>
                              </a:cubicBezTo>
                              <a:cubicBezTo>
                                <a:pt x="6376" y="20046"/>
                                <a:pt x="6388" y="20030"/>
                                <a:pt x="6399" y="20009"/>
                              </a:cubicBezTo>
                              <a:cubicBezTo>
                                <a:pt x="6436" y="19937"/>
                                <a:pt x="6453" y="19835"/>
                                <a:pt x="6455" y="19755"/>
                              </a:cubicBezTo>
                              <a:cubicBezTo>
                                <a:pt x="6458" y="19651"/>
                                <a:pt x="6410" y="19551"/>
                                <a:pt x="6344" y="19474"/>
                              </a:cubicBezTo>
                              <a:cubicBezTo>
                                <a:pt x="6289" y="19409"/>
                                <a:pt x="6223" y="19353"/>
                                <a:pt x="6166" y="19289"/>
                              </a:cubicBezTo>
                              <a:cubicBezTo>
                                <a:pt x="6127" y="19245"/>
                                <a:pt x="6085" y="19213"/>
                                <a:pt x="6029" y="19195"/>
                              </a:cubicBezTo>
                              <a:cubicBezTo>
                                <a:pt x="5987" y="19182"/>
                                <a:pt x="5973" y="19195"/>
                                <a:pt x="5935" y="19208"/>
                              </a:cubicBezTo>
                              <a:cubicBezTo>
                                <a:pt x="5919" y="19214"/>
                                <a:pt x="5903" y="19218"/>
                                <a:pt x="5887" y="19223"/>
                              </a:cubicBezTo>
                              <a:cubicBezTo>
                                <a:pt x="5867" y="19230"/>
                                <a:pt x="5849" y="19239"/>
                                <a:pt x="5830" y="19246"/>
                              </a:cubicBezTo>
                              <a:cubicBezTo>
                                <a:pt x="5819" y="19250"/>
                                <a:pt x="5766" y="19263"/>
                                <a:pt x="5793" y="19262"/>
                              </a:cubicBezTo>
                              <a:cubicBezTo>
                                <a:pt x="5808" y="19256"/>
                                <a:pt x="5815" y="19254"/>
                                <a:pt x="5827" y="19254"/>
                              </a:cubicBezTo>
                              <a:cubicBezTo>
                                <a:pt x="5854" y="19248"/>
                                <a:pt x="5882" y="19241"/>
                                <a:pt x="5909" y="19233"/>
                              </a:cubicBezTo>
                              <a:cubicBezTo>
                                <a:pt x="5983" y="19210"/>
                                <a:pt x="6044" y="19173"/>
                                <a:pt x="6123" y="19199"/>
                              </a:cubicBezTo>
                              <a:cubicBezTo>
                                <a:pt x="6174" y="19216"/>
                                <a:pt x="6220" y="19248"/>
                                <a:pt x="6262" y="19281"/>
                              </a:cubicBezTo>
                              <a:cubicBezTo>
                                <a:pt x="6321" y="19327"/>
                                <a:pt x="6373" y="19386"/>
                                <a:pt x="6407" y="19453"/>
                              </a:cubicBezTo>
                              <a:cubicBezTo>
                                <a:pt x="6416" y="19470"/>
                                <a:pt x="6424" y="19488"/>
                                <a:pt x="6429" y="19507"/>
                              </a:cubicBezTo>
                              <a:cubicBezTo>
                                <a:pt x="6437" y="19541"/>
                                <a:pt x="6439" y="19577"/>
                                <a:pt x="6445" y="19611"/>
                              </a:cubicBezTo>
                              <a:cubicBezTo>
                                <a:pt x="6449" y="19630"/>
                                <a:pt x="6446" y="19622"/>
                                <a:pt x="6457" y="19639"/>
                              </a:cubicBezTo>
                            </a:path>
                            <a:path w="1062" h="1122">
                              <a:moveTo>
                                <a:pt x="6349" y="19331"/>
                              </a:moveTo>
                              <a:cubicBezTo>
                                <a:pt x="6381" y="19376"/>
                                <a:pt x="6419" y="19416"/>
                                <a:pt x="6448" y="19463"/>
                              </a:cubicBezTo>
                              <a:cubicBezTo>
                                <a:pt x="6477" y="19510"/>
                                <a:pt x="6502" y="19561"/>
                                <a:pt x="6523" y="19612"/>
                              </a:cubicBezTo>
                              <a:cubicBezTo>
                                <a:pt x="6539" y="19649"/>
                                <a:pt x="6557" y="19687"/>
                                <a:pt x="6568" y="19726"/>
                              </a:cubicBezTo>
                              <a:cubicBezTo>
                                <a:pt x="6578" y="19763"/>
                                <a:pt x="6585" y="19802"/>
                                <a:pt x="6580" y="19841"/>
                              </a:cubicBezTo>
                              <a:cubicBezTo>
                                <a:pt x="6576" y="19874"/>
                                <a:pt x="6569" y="19909"/>
                                <a:pt x="6558" y="19940"/>
                              </a:cubicBezTo>
                              <a:cubicBezTo>
                                <a:pt x="6548" y="19969"/>
                                <a:pt x="6534" y="19999"/>
                                <a:pt x="6517" y="20024"/>
                              </a:cubicBezTo>
                              <a:cubicBezTo>
                                <a:pt x="6506" y="20041"/>
                                <a:pt x="6492" y="20056"/>
                                <a:pt x="6480" y="20072"/>
                              </a:cubicBezTo>
                              <a:cubicBezTo>
                                <a:pt x="6461" y="20099"/>
                                <a:pt x="6446" y="20129"/>
                                <a:pt x="6428" y="20157"/>
                              </a:cubicBezTo>
                              <a:cubicBezTo>
                                <a:pt x="6417" y="20173"/>
                                <a:pt x="6410" y="20189"/>
                                <a:pt x="6390" y="20195"/>
                              </a:cubicBezTo>
                              <a:cubicBezTo>
                                <a:pt x="6363" y="20203"/>
                                <a:pt x="6362" y="20197"/>
                                <a:pt x="6353" y="20180"/>
                              </a:cubicBezTo>
                            </a:path>
                            <a:path w="1062" h="1122">
                              <a:moveTo>
                                <a:pt x="6408" y="20141"/>
                              </a:moveTo>
                              <a:cubicBezTo>
                                <a:pt x="6413" y="20141"/>
                                <a:pt x="6417" y="20141"/>
                                <a:pt x="6422" y="2014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520,19186" coordsize="1062,1122" path="m5951,19297c5937,19286,5938,19269,5915,19267c5895,19266,5871,19278,5853,19285c5831,19294,5811,19306,5790,19316c5747,19337,5704,19361,5669,19394c5628,19432,5603,19474,5581,19525c5555,19585,5529,19643,5522,19708c5515,19770,5532,19827,5549,19886c5567,19949,5585,20011,5619,20067c5671,20153,5743,20227,5836,20267c5852,20274,5869,20281,5886,20285c5941,20299,6002,20302,6058,20306c6127,20310,6197,20297,6265,20287c6332,20278,6373,20259,6419,20209c6464,20161,6498,20112,6520,20050c6556,19948,6587,19830,6561,19722c6556,19701,6548,19682,6539,19662c6532,19645,6521,19630,6512,19614c6481,19560,6444,19519,6397,19479c6347,19436,6287,19413,6229,19382c6163,19347,6083,19288,6006,19286c5952,19284,5890,19308,5841,19327c5801,19343,5767,19363,5745,19402c5734,19421,5729,19444,5726,19465c5722,19478,5722,19483,5725,19493em5944,19347c5913,19352,5887,19355,5857,19367c5814,19384,5773,19408,5735,19435c5687,19469,5644,19509,5617,19561c5588,19616,5590,19674,5601,19733c5615,19804,5648,19869,5678,19934c5711,20006,5747,20088,5809,20140c5901,20217,6025,20172,6111,20110c6172,20066,6229,20011,6273,19950c6335,19863,6354,19781,6312,19683c6249,19601,6171,19547,6072,19515c6006,19493,5937,19486,5870,19510c5857,19517,5844,19523,5831,19530c5785,19577,5760,19615,5752,19683c5731,19863,5814,20047,5974,20131c6043,20137,6090,20136,6151,20099c6259,20033,6331,19904,6349,19780c6356,19731,6346,19695,6333,19649c6249,19538,6119,19489,5980,19514c5828,19541,5735,19688,5734,19836c5733,19911,5761,19981,5807,20039c5854,20097,5922,20140,5994,20159c6144,20198,6289,20125,6365,19995c6432,19880,6436,19756,6390,19636c6318,19541,6221,19485,6097,19488c5992,19490,5901,19540,5842,19626c5746,19768,5731,19978,5825,20124c5871,20195,5926,20219,6002,20241c6089,20235,6149,20223,6219,20165c6347,20058,6433,19876,6446,19711c6452,19633,6441,19556,6384,19498c6270,19382,6040,19352,5907,19448c5813,19516,5779,19649,5765,19758c5748,19893,5760,20056,5855,20162c5898,20199,5912,20211,5948,20226c6041,20236,6104,20231,6186,20177c6315,20092,6416,19943,6472,19801c6516,19689,6522,19588,6465,19483c6345,19372,6194,19323,6030,19359c5879,19392,5783,19518,5750,19664c5719,19797,5747,19946,5845,20046c5960,20163,6156,20187,6304,20127c6374,20099,6411,20051,6451,19990c6474,19917,6488,19853,6475,19776c6461,19694,6421,19623,6357,19569c6255,19482,6102,19445,5976,19497c5865,19543,5811,19661,5790,19773c5771,19873,5777,19980,5809,20076c5839,20166,5888,20217,5961,20272c6047,20297,6107,20306,6193,20266c6339,20199,6451,20050,6492,19897c6511,19825,6503,19767,6482,19698c6421,19624,6351,19583,6255,19563c6133,19538,5980,19542,5883,19631c5826,19684,5798,19764,5789,19839c5788,19858,5788,19876,5787,19895c5811,20025,5871,20125,6008,20161c6147,20198,6284,20139,6367,20026c6445,19919,6481,19753,6406,19636c6394,19621,6382,19607,6370,19592c6298,19541,6231,19504,6140,19496c6006,19484,5888,19542,5817,19655c5743,19772,5696,19967,5796,20083c5875,20174,6016,20161,6112,20108c6167,20078,6199,20037,6230,19984c6244,19896,6214,19839,6137,19790c6041,19729,5895,19696,5791,19755c5735,19786,5710,19846,5698,19906c5682,19988,5695,20095,5770,20145c5818,20177,5863,20168,5915,20157c6002,20111,6060,20048,6014,19949c5985,19886,5872,19875,5816,19886c5739,19901,5712,19953,5710,20025c5727,20082,5749,20134,5813,20145c5847,20151,5878,20135,5902,20112c5942,20074,5951,20022,5923,19975c5902,19941,5864,19916,5828,19902c5783,19885,5727,19874,5693,19915c5672,19940,5682,19967,5680,19996c5712,20070,5761,20171,5862,20154c5910,20146,5924,20096,5897,20060c5855,20004,5771,19996,5711,20018c5704,20023,5697,20029,5690,20034c5673,20076,5654,20084,5667,20137c5686,20215,5763,20262,5837,20274c5973,20297,6105,20198,6222,20142c6270,20119,6319,20098,6359,20062c6376,20046,6388,20030,6399,20009c6436,19937,6453,19835,6455,19755c6458,19651,6410,19551,6344,19474c6289,19409,6223,19353,6166,19289c6127,19245,6085,19213,6029,19195c5987,19182,5973,19195,5935,19208c5919,19214,5903,19218,5887,19223c5867,19230,5849,19239,5830,19246c5819,19250,5766,19263,5793,19262c5808,19256,5815,19254,5827,19254c5854,19248,5882,19241,5909,19233c5983,19210,6044,19173,6123,19199c6174,19216,6220,19248,6262,19281c6321,19327,6373,19386,6407,19453c6416,19470,6424,19488,6429,19507c6437,19541,6439,19577,6445,19611c6449,19630,6446,19622,6457,19639em6349,19331c6381,19376,6419,19416,6448,19463c6477,19510,6502,19561,6523,19612c6539,19649,6557,19687,6568,19726c6578,19763,6585,19802,6580,19841c6576,19874,6569,19909,6558,19940c6548,19969,6534,19999,6517,20024c6506,20041,6492,20056,6480,20072c6461,20099,6446,20129,6428,20157c6417,20173,6410,20189,6390,20195c6363,20203,6362,20197,6353,20180em6408,20141c6413,20141,6417,20141,6422,20141e" stroked="t" o:allowincell="f" style="position:absolute;margin-left:84.45pt;margin-top:4.25pt;width:30.1pt;height:31.75pt;mso-wrap-style:none;v-text-anchor:middle">
                <v:fill o:detectmouseclick="t" on="false"/>
                <v:stroke color="red" weight="19080" joinstyle="round" endcap="round"/>
                <w10:wrap type="none"/>
              </v:shape>
            </w:pict>
          </mc:Fallback>
        </mc:AlternateConten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1821815</wp:posOffset>
                </wp:positionH>
                <wp:positionV relativeFrom="paragraph">
                  <wp:posOffset>183515</wp:posOffset>
                </wp:positionV>
                <wp:extent cx="93980" cy="115570"/>
                <wp:effectExtent l="9525" t="9525" r="10160" b="10160"/>
                <wp:wrapNone/>
                <wp:docPr id="10" name=""/>
                <a:graphic xmlns:a="http://schemas.openxmlformats.org/drawingml/2006/main">
                  <a:graphicData uri="http://schemas.microsoft.com/office/word/2010/wordprocessingShape">
                    <wps:wsp>
                      <wps:cNvSpPr/>
                      <wps:spPr>
                        <a:xfrm>
                          <a:off x="0" y="0"/>
                          <a:ext cx="93960" cy="115560"/>
                        </a:xfrm>
                        <a:custGeom>
                          <a:avLst/>
                          <a:gdLst/>
                          <a:ahLst/>
                          <a:rect l="l" t="t" r="r" b="b"/>
                          <a:pathLst>
                            <a:path w="261" h="321">
                              <a:moveTo>
                                <a:pt x="7669" y="20145"/>
                              </a:moveTo>
                              <a:cubicBezTo>
                                <a:pt x="7648" y="20155"/>
                                <a:pt x="7645" y="20168"/>
                                <a:pt x="7635" y="20189"/>
                              </a:cubicBezTo>
                              <a:cubicBezTo>
                                <a:pt x="7625" y="20211"/>
                                <a:pt x="7620" y="20230"/>
                                <a:pt x="7619" y="20254"/>
                              </a:cubicBezTo>
                              <a:cubicBezTo>
                                <a:pt x="7618" y="20286"/>
                                <a:pt x="7632" y="20317"/>
                                <a:pt x="7657" y="20337"/>
                              </a:cubicBezTo>
                              <a:cubicBezTo>
                                <a:pt x="7675" y="20351"/>
                                <a:pt x="7698" y="20355"/>
                                <a:pt x="7720" y="20353"/>
                              </a:cubicBezTo>
                              <a:cubicBezTo>
                                <a:pt x="7746" y="20351"/>
                                <a:pt x="7771" y="20343"/>
                                <a:pt x="7793" y="20329"/>
                              </a:cubicBezTo>
                              <a:cubicBezTo>
                                <a:pt x="7811" y="20318"/>
                                <a:pt x="7830" y="20303"/>
                                <a:pt x="7839" y="20283"/>
                              </a:cubicBezTo>
                              <a:cubicBezTo>
                                <a:pt x="7852" y="20254"/>
                                <a:pt x="7846" y="20222"/>
                                <a:pt x="7833" y="20194"/>
                              </a:cubicBezTo>
                              <a:cubicBezTo>
                                <a:pt x="7826" y="20179"/>
                                <a:pt x="7811" y="20158"/>
                                <a:pt x="7797" y="20149"/>
                              </a:cubicBezTo>
                              <a:cubicBezTo>
                                <a:pt x="7782" y="20139"/>
                                <a:pt x="7758" y="20136"/>
                                <a:pt x="7740" y="20137"/>
                              </a:cubicBezTo>
                              <a:cubicBezTo>
                                <a:pt x="7719" y="20139"/>
                                <a:pt x="7694" y="20145"/>
                                <a:pt x="7675" y="20155"/>
                              </a:cubicBezTo>
                              <a:cubicBezTo>
                                <a:pt x="7655" y="20165"/>
                                <a:pt x="7639" y="20180"/>
                                <a:pt x="7625" y="20197"/>
                              </a:cubicBezTo>
                              <a:cubicBezTo>
                                <a:pt x="7602" y="20226"/>
                                <a:pt x="7599" y="20263"/>
                                <a:pt x="7603" y="20298"/>
                              </a:cubicBezTo>
                              <a:cubicBezTo>
                                <a:pt x="7607" y="20330"/>
                                <a:pt x="7616" y="20363"/>
                                <a:pt x="7633" y="20391"/>
                              </a:cubicBezTo>
                              <a:cubicBezTo>
                                <a:pt x="7650" y="20419"/>
                                <a:pt x="7673" y="20443"/>
                                <a:pt x="7705" y="20453"/>
                              </a:cubicBezTo>
                              <a:cubicBezTo>
                                <a:pt x="7738" y="20463"/>
                                <a:pt x="7767" y="20455"/>
                                <a:pt x="7794" y="20436"/>
                              </a:cubicBezTo>
                              <a:cubicBezTo>
                                <a:pt x="7820" y="20418"/>
                                <a:pt x="7844" y="20389"/>
                                <a:pt x="7854" y="20358"/>
                              </a:cubicBezTo>
                              <a:cubicBezTo>
                                <a:pt x="7863" y="20332"/>
                                <a:pt x="7862" y="20300"/>
                                <a:pt x="7852" y="20275"/>
                              </a:cubicBezTo>
                              <a:cubicBezTo>
                                <a:pt x="7841" y="20248"/>
                                <a:pt x="7818" y="20231"/>
                                <a:pt x="7794" y="20216"/>
                              </a:cubicBezTo>
                              <a:cubicBezTo>
                                <a:pt x="7771" y="20202"/>
                                <a:pt x="7745" y="20192"/>
                                <a:pt x="7718" y="20191"/>
                              </a:cubicBezTo>
                              <a:cubicBezTo>
                                <a:pt x="7698" y="20190"/>
                                <a:pt x="7676" y="20196"/>
                                <a:pt x="7660" y="20208"/>
                              </a:cubicBezTo>
                              <a:cubicBezTo>
                                <a:pt x="7646" y="20219"/>
                                <a:pt x="7635" y="20236"/>
                                <a:pt x="7630" y="20253"/>
                              </a:cubicBezTo>
                              <a:cubicBezTo>
                                <a:pt x="7624" y="20276"/>
                                <a:pt x="7625" y="20300"/>
                                <a:pt x="7629" y="20323"/>
                              </a:cubicBezTo>
                              <a:cubicBezTo>
                                <a:pt x="7635" y="20355"/>
                                <a:pt x="7649" y="20392"/>
                                <a:pt x="7675" y="20413"/>
                              </a:cubicBezTo>
                              <a:cubicBezTo>
                                <a:pt x="7695" y="20429"/>
                                <a:pt x="7724" y="20432"/>
                                <a:pt x="7748" y="20427"/>
                              </a:cubicBezTo>
                              <a:cubicBezTo>
                                <a:pt x="7778" y="20420"/>
                                <a:pt x="7800" y="20400"/>
                                <a:pt x="7820" y="20378"/>
                              </a:cubicBezTo>
                              <a:cubicBezTo>
                                <a:pt x="7839" y="20356"/>
                                <a:pt x="7855" y="20322"/>
                                <a:pt x="7846" y="20292"/>
                              </a:cubicBezTo>
                              <a:cubicBezTo>
                                <a:pt x="7840" y="20272"/>
                                <a:pt x="7818" y="20252"/>
                                <a:pt x="7799" y="20243"/>
                              </a:cubicBezTo>
                              <a:cubicBezTo>
                                <a:pt x="7778" y="20233"/>
                                <a:pt x="7750" y="20228"/>
                                <a:pt x="7727" y="20231"/>
                              </a:cubicBezTo>
                              <a:cubicBezTo>
                                <a:pt x="7699" y="20234"/>
                                <a:pt x="7675" y="20253"/>
                                <a:pt x="7659" y="20275"/>
                              </a:cubicBezTo>
                              <a:cubicBezTo>
                                <a:pt x="7646" y="20293"/>
                                <a:pt x="7640" y="20313"/>
                                <a:pt x="7639" y="20335"/>
                              </a:cubicBezTo>
                              <a:cubicBezTo>
                                <a:pt x="7638" y="20361"/>
                                <a:pt x="7649" y="20373"/>
                                <a:pt x="7664" y="20393"/>
                              </a:cubicBezTo>
                              <a:cubicBezTo>
                                <a:pt x="7684" y="20399"/>
                                <a:pt x="7699" y="20403"/>
                                <a:pt x="7720" y="20401"/>
                              </a:cubicBezTo>
                              <a:cubicBezTo>
                                <a:pt x="7747" y="20398"/>
                                <a:pt x="7765" y="20384"/>
                                <a:pt x="7784" y="20365"/>
                              </a:cubicBezTo>
                              <a:cubicBezTo>
                                <a:pt x="7813" y="20336"/>
                                <a:pt x="7838" y="20286"/>
                                <a:pt x="7815" y="20247"/>
                              </a:cubicBezTo>
                              <a:cubicBezTo>
                                <a:pt x="7800" y="20222"/>
                                <a:pt x="7768" y="20210"/>
                                <a:pt x="7740" y="20207"/>
                              </a:cubicBezTo>
                              <a:cubicBezTo>
                                <a:pt x="7716" y="20205"/>
                                <a:pt x="7696" y="20209"/>
                                <a:pt x="7678" y="20226"/>
                              </a:cubicBezTo>
                              <a:cubicBezTo>
                                <a:pt x="7661" y="20242"/>
                                <a:pt x="7656" y="20265"/>
                                <a:pt x="7657" y="20287"/>
                              </a:cubicBezTo>
                              <a:cubicBezTo>
                                <a:pt x="7658" y="20309"/>
                                <a:pt x="7667" y="20332"/>
                                <a:pt x="7683" y="20348"/>
                              </a:cubicBezTo>
                              <a:cubicBezTo>
                                <a:pt x="7699" y="20363"/>
                                <a:pt x="7719" y="20367"/>
                                <a:pt x="7740" y="20363"/>
                              </a:cubicBezTo>
                              <a:cubicBezTo>
                                <a:pt x="7761" y="20359"/>
                                <a:pt x="7783" y="20346"/>
                                <a:pt x="7797" y="20329"/>
                              </a:cubicBezTo>
                              <a:cubicBezTo>
                                <a:pt x="7808" y="20316"/>
                                <a:pt x="7818" y="20297"/>
                                <a:pt x="7817" y="20280"/>
                              </a:cubicBezTo>
                              <a:cubicBezTo>
                                <a:pt x="7815" y="20270"/>
                                <a:pt x="7814" y="20266"/>
                                <a:pt x="7812" y="20259"/>
                              </a:cubicBezTo>
                              <a:cubicBezTo>
                                <a:pt x="7796" y="20246"/>
                                <a:pt x="7784" y="20234"/>
                                <a:pt x="7762" y="20233"/>
                              </a:cubicBezTo>
                              <a:cubicBezTo>
                                <a:pt x="7742" y="20232"/>
                                <a:pt x="7729" y="20247"/>
                                <a:pt x="7717" y="20261"/>
                              </a:cubicBezTo>
                              <a:cubicBezTo>
                                <a:pt x="7703" y="20278"/>
                                <a:pt x="7696" y="20304"/>
                                <a:pt x="7694" y="20325"/>
                              </a:cubicBezTo>
                              <a:cubicBezTo>
                                <a:pt x="7691" y="20352"/>
                                <a:pt x="7699" y="20363"/>
                                <a:pt x="7715" y="20383"/>
                              </a:cubicBezTo>
                              <a:cubicBezTo>
                                <a:pt x="7735" y="20383"/>
                                <a:pt x="7745" y="20379"/>
                                <a:pt x="7761" y="20367"/>
                              </a:cubicBezTo>
                              <a:cubicBezTo>
                                <a:pt x="7779" y="20353"/>
                                <a:pt x="7796" y="20332"/>
                                <a:pt x="7801" y="20309"/>
                              </a:cubicBezTo>
                              <a:cubicBezTo>
                                <a:pt x="7805" y="20287"/>
                                <a:pt x="7791" y="20262"/>
                                <a:pt x="7769" y="20255"/>
                              </a:cubicBezTo>
                              <a:cubicBezTo>
                                <a:pt x="7740" y="20246"/>
                                <a:pt x="7731" y="20278"/>
                                <a:pt x="7729" y="20299"/>
                              </a:cubicBezTo>
                              <a:cubicBezTo>
                                <a:pt x="7727" y="20317"/>
                                <a:pt x="7739" y="20324"/>
                                <a:pt x="7750" y="20334"/>
                              </a:cubicBezTo>
                              <a:cubicBezTo>
                                <a:pt x="7778" y="20331"/>
                                <a:pt x="7796" y="20318"/>
                                <a:pt x="7789" y="20286"/>
                              </a:cubicBezTo>
                              <a:cubicBezTo>
                                <a:pt x="7787" y="20276"/>
                                <a:pt x="7771" y="20230"/>
                                <a:pt x="7756" y="20244"/>
                              </a:cubicBezTo>
                              <a:cubicBezTo>
                                <a:pt x="7748" y="20251"/>
                                <a:pt x="7741" y="20294"/>
                                <a:pt x="7765" y="20285"/>
                              </a:cubicBezTo>
                              <a:cubicBezTo>
                                <a:pt x="7767" y="20282"/>
                                <a:pt x="7768" y="20278"/>
                                <a:pt x="7770" y="20275"/>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7600,20137" coordsize="261,321" path="m7669,20145c7648,20155,7645,20168,7635,20189c7625,20211,7620,20230,7619,20254c7618,20286,7632,20317,7657,20337c7675,20351,7698,20355,7720,20353c7746,20351,7771,20343,7793,20329c7811,20318,7830,20303,7839,20283c7852,20254,7846,20222,7833,20194c7826,20179,7811,20158,7797,20149c7782,20139,7758,20136,7740,20137c7719,20139,7694,20145,7675,20155c7655,20165,7639,20180,7625,20197c7602,20226,7599,20263,7603,20298c7607,20330,7616,20363,7633,20391c7650,20419,7673,20443,7705,20453c7738,20463,7767,20455,7794,20436c7820,20418,7844,20389,7854,20358c7863,20332,7862,20300,7852,20275c7841,20248,7818,20231,7794,20216c7771,20202,7745,20192,7718,20191c7698,20190,7676,20196,7660,20208c7646,20219,7635,20236,7630,20253c7624,20276,7625,20300,7629,20323c7635,20355,7649,20392,7675,20413c7695,20429,7724,20432,7748,20427c7778,20420,7800,20400,7820,20378c7839,20356,7855,20322,7846,20292c7840,20272,7818,20252,7799,20243c7778,20233,7750,20228,7727,20231c7699,20234,7675,20253,7659,20275c7646,20293,7640,20313,7639,20335c7638,20361,7649,20373,7664,20393c7684,20399,7699,20403,7720,20401c7747,20398,7765,20384,7784,20365c7813,20336,7838,20286,7815,20247c7800,20222,7768,20210,7740,20207c7716,20205,7696,20209,7678,20226c7661,20242,7656,20265,7657,20287c7658,20309,7667,20332,7683,20348c7699,20363,7719,20367,7740,20363c7761,20359,7783,20346,7797,20329c7808,20316,7818,20297,7817,20280c7815,20270,7814,20266,7812,20259c7796,20246,7784,20234,7762,20233c7742,20232,7729,20247,7717,20261c7703,20278,7696,20304,7694,20325c7691,20352,7699,20363,7715,20383c7735,20383,7745,20379,7761,20367c7779,20353,7796,20332,7801,20309c7805,20287,7791,20262,7769,20255c7740,20246,7731,20278,7729,20299c7727,20317,7739,20324,7750,20334c7778,20331,7796,20318,7789,20286c7787,20276,7771,20230,7756,20244c7748,20251,7741,20294,7765,20285c7767,20282,7768,20278,7770,20275e" stroked="t" o:allowincell="f" style="position:absolute;margin-left:143.45pt;margin-top:14.45pt;width:7.35pt;height:9.05pt;mso-wrap-style:none;v-text-anchor:middle">
                <v:fill o:detectmouseclick="t" on="false"/>
                <v:stroke color="green" weight="19080" joinstyle="round" endcap="round"/>
                <w10:wrap type="none"/>
              </v:shape>
            </w:pict>
          </mc:Fallback>
        </mc:AlternateConten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
                <wp:simplePos x="0" y="0"/>
                <wp:positionH relativeFrom="column">
                  <wp:posOffset>1134745</wp:posOffset>
                </wp:positionH>
                <wp:positionV relativeFrom="paragraph">
                  <wp:posOffset>-293370</wp:posOffset>
                </wp:positionV>
                <wp:extent cx="130810" cy="141605"/>
                <wp:effectExtent l="10160" t="9525" r="9525" b="8890"/>
                <wp:wrapNone/>
                <wp:docPr id="11" name=""/>
                <a:graphic xmlns:a="http://schemas.openxmlformats.org/drawingml/2006/main">
                  <a:graphicData uri="http://schemas.microsoft.com/office/word/2010/wordprocessingShape">
                    <wps:wsp>
                      <wps:cNvSpPr/>
                      <wps:spPr>
                        <a:xfrm>
                          <a:off x="0" y="0"/>
                          <a:ext cx="130680" cy="141480"/>
                        </a:xfrm>
                        <a:custGeom>
                          <a:avLst/>
                          <a:gdLst/>
                          <a:ahLst/>
                          <a:rect l="l" t="t" r="r" b="b"/>
                          <a:pathLst>
                            <a:path w="363" h="393">
                              <a:moveTo>
                                <a:pt x="5857" y="19426"/>
                              </a:moveTo>
                              <a:cubicBezTo>
                                <a:pt x="5839" y="19436"/>
                                <a:pt x="5827" y="19449"/>
                                <a:pt x="5815" y="19466"/>
                              </a:cubicBezTo>
                              <a:cubicBezTo>
                                <a:pt x="5800" y="19487"/>
                                <a:pt x="5789" y="19511"/>
                                <a:pt x="5780" y="19535"/>
                              </a:cubicBezTo>
                              <a:cubicBezTo>
                                <a:pt x="5771" y="19559"/>
                                <a:pt x="5762" y="19584"/>
                                <a:pt x="5761" y="19610"/>
                              </a:cubicBezTo>
                              <a:cubicBezTo>
                                <a:pt x="5760" y="19632"/>
                                <a:pt x="5765" y="19650"/>
                                <a:pt x="5782" y="19664"/>
                              </a:cubicBezTo>
                              <a:cubicBezTo>
                                <a:pt x="5800" y="19679"/>
                                <a:pt x="5821" y="19680"/>
                                <a:pt x="5844" y="19679"/>
                              </a:cubicBezTo>
                              <a:cubicBezTo>
                                <a:pt x="5874" y="19677"/>
                                <a:pt x="5905" y="19661"/>
                                <a:pt x="5927" y="19640"/>
                              </a:cubicBezTo>
                              <a:cubicBezTo>
                                <a:pt x="5944" y="19623"/>
                                <a:pt x="5955" y="19601"/>
                                <a:pt x="5959" y="19578"/>
                              </a:cubicBezTo>
                              <a:cubicBezTo>
                                <a:pt x="5968" y="19526"/>
                                <a:pt x="5939" y="19476"/>
                                <a:pt x="5901" y="19443"/>
                              </a:cubicBezTo>
                              <a:cubicBezTo>
                                <a:pt x="5884" y="19428"/>
                                <a:pt x="5877" y="19429"/>
                                <a:pt x="5857" y="19426"/>
                              </a:cubicBezTo>
                              <a:cubicBezTo>
                                <a:pt x="5837" y="19434"/>
                                <a:pt x="5826" y="19442"/>
                                <a:pt x="5813" y="19460"/>
                              </a:cubicBezTo>
                              <a:cubicBezTo>
                                <a:pt x="5794" y="19485"/>
                                <a:pt x="5779" y="19514"/>
                                <a:pt x="5776" y="19546"/>
                              </a:cubicBezTo>
                              <a:cubicBezTo>
                                <a:pt x="5774" y="19571"/>
                                <a:pt x="5780" y="19601"/>
                                <a:pt x="5792" y="19623"/>
                              </a:cubicBezTo>
                              <a:cubicBezTo>
                                <a:pt x="5809" y="19653"/>
                                <a:pt x="5837" y="19676"/>
                                <a:pt x="5869" y="19688"/>
                              </a:cubicBezTo>
                              <a:cubicBezTo>
                                <a:pt x="5888" y="19693"/>
                                <a:pt x="5894" y="19695"/>
                                <a:pt x="5907" y="19694"/>
                              </a:cubicBezTo>
                              <a:cubicBezTo>
                                <a:pt x="5943" y="19688"/>
                                <a:pt x="5971" y="19680"/>
                                <a:pt x="5993" y="19649"/>
                              </a:cubicBezTo>
                              <a:cubicBezTo>
                                <a:pt x="6015" y="19619"/>
                                <a:pt x="6024" y="19576"/>
                                <a:pt x="6020" y="19539"/>
                              </a:cubicBezTo>
                              <a:cubicBezTo>
                                <a:pt x="6016" y="19507"/>
                                <a:pt x="6002" y="19478"/>
                                <a:pt x="5982" y="19453"/>
                              </a:cubicBezTo>
                              <a:cubicBezTo>
                                <a:pt x="5957" y="19422"/>
                                <a:pt x="5928" y="19408"/>
                                <a:pt x="5890" y="19401"/>
                              </a:cubicBezTo>
                              <a:cubicBezTo>
                                <a:pt x="5857" y="19404"/>
                                <a:pt x="5844" y="19408"/>
                                <a:pt x="5820" y="19432"/>
                              </a:cubicBezTo>
                              <a:cubicBezTo>
                                <a:pt x="5796" y="19456"/>
                                <a:pt x="5783" y="19488"/>
                                <a:pt x="5776" y="19521"/>
                              </a:cubicBezTo>
                              <a:cubicBezTo>
                                <a:pt x="5766" y="19567"/>
                                <a:pt x="5769" y="19615"/>
                                <a:pt x="5786" y="19659"/>
                              </a:cubicBezTo>
                              <a:cubicBezTo>
                                <a:pt x="5797" y="19688"/>
                                <a:pt x="5820" y="19710"/>
                                <a:pt x="5848" y="19724"/>
                              </a:cubicBezTo>
                              <a:cubicBezTo>
                                <a:pt x="5883" y="19741"/>
                                <a:pt x="5919" y="19735"/>
                                <a:pt x="5955" y="19727"/>
                              </a:cubicBezTo>
                              <a:cubicBezTo>
                                <a:pt x="5983" y="19716"/>
                                <a:pt x="6002" y="19705"/>
                                <a:pt x="6020" y="19680"/>
                              </a:cubicBezTo>
                              <a:cubicBezTo>
                                <a:pt x="6041" y="19651"/>
                                <a:pt x="6042" y="19612"/>
                                <a:pt x="6032" y="19578"/>
                              </a:cubicBezTo>
                              <a:cubicBezTo>
                                <a:pt x="6022" y="19545"/>
                                <a:pt x="6000" y="19513"/>
                                <a:pt x="5976" y="19488"/>
                              </a:cubicBezTo>
                              <a:cubicBezTo>
                                <a:pt x="5956" y="19467"/>
                                <a:pt x="5937" y="19458"/>
                                <a:pt x="5911" y="19447"/>
                              </a:cubicBezTo>
                              <a:cubicBezTo>
                                <a:pt x="5841" y="19438"/>
                                <a:pt x="5798" y="19466"/>
                                <a:pt x="5772" y="19532"/>
                              </a:cubicBezTo>
                              <a:cubicBezTo>
                                <a:pt x="5758" y="19568"/>
                                <a:pt x="5752" y="19609"/>
                                <a:pt x="5754" y="19647"/>
                              </a:cubicBezTo>
                              <a:cubicBezTo>
                                <a:pt x="5756" y="19685"/>
                                <a:pt x="5766" y="19722"/>
                                <a:pt x="5789" y="19753"/>
                              </a:cubicBezTo>
                              <a:cubicBezTo>
                                <a:pt x="5817" y="19790"/>
                                <a:pt x="5852" y="19792"/>
                                <a:pt x="5895" y="19791"/>
                              </a:cubicBezTo>
                              <a:cubicBezTo>
                                <a:pt x="5933" y="19780"/>
                                <a:pt x="5963" y="19766"/>
                                <a:pt x="5994" y="19740"/>
                              </a:cubicBezTo>
                              <a:cubicBezTo>
                                <a:pt x="6033" y="19707"/>
                                <a:pt x="6059" y="19660"/>
                                <a:pt x="6049" y="19608"/>
                              </a:cubicBezTo>
                              <a:cubicBezTo>
                                <a:pt x="6042" y="19572"/>
                                <a:pt x="6017" y="19544"/>
                                <a:pt x="5990" y="19521"/>
                              </a:cubicBezTo>
                              <a:cubicBezTo>
                                <a:pt x="5934" y="19473"/>
                                <a:pt x="5842" y="19447"/>
                                <a:pt x="5774" y="19485"/>
                              </a:cubicBezTo>
                              <a:cubicBezTo>
                                <a:pt x="5743" y="19502"/>
                                <a:pt x="5732" y="19530"/>
                                <a:pt x="5719" y="19561"/>
                              </a:cubicBezTo>
                              <a:cubicBezTo>
                                <a:pt x="5716" y="19596"/>
                                <a:pt x="5713" y="19629"/>
                                <a:pt x="5727" y="19663"/>
                              </a:cubicBezTo>
                              <a:cubicBezTo>
                                <a:pt x="5741" y="19697"/>
                                <a:pt x="5762" y="19723"/>
                                <a:pt x="5795" y="19740"/>
                              </a:cubicBezTo>
                              <a:cubicBezTo>
                                <a:pt x="5803" y="19743"/>
                                <a:pt x="5812" y="19747"/>
                                <a:pt x="5820" y="19750"/>
                              </a:cubicBezTo>
                              <a:cubicBezTo>
                                <a:pt x="5861" y="19758"/>
                                <a:pt x="5889" y="19759"/>
                                <a:pt x="5929" y="19744"/>
                              </a:cubicBezTo>
                              <a:cubicBezTo>
                                <a:pt x="5976" y="19726"/>
                                <a:pt x="6013" y="19691"/>
                                <a:pt x="6036" y="19646"/>
                              </a:cubicBezTo>
                              <a:cubicBezTo>
                                <a:pt x="6057" y="19604"/>
                                <a:pt x="6061" y="19554"/>
                                <a:pt x="6039" y="19511"/>
                              </a:cubicBezTo>
                              <a:cubicBezTo>
                                <a:pt x="6014" y="19463"/>
                                <a:pt x="5957" y="19434"/>
                                <a:pt x="5907" y="19422"/>
                              </a:cubicBezTo>
                              <a:cubicBezTo>
                                <a:pt x="5863" y="19411"/>
                                <a:pt x="5812" y="19417"/>
                                <a:pt x="5770" y="19437"/>
                              </a:cubicBezTo>
                              <a:cubicBezTo>
                                <a:pt x="5726" y="19458"/>
                                <a:pt x="5699" y="19501"/>
                                <a:pt x="5693" y="19548"/>
                              </a:cubicBezTo>
                              <a:cubicBezTo>
                                <a:pt x="5689" y="19582"/>
                                <a:pt x="5701" y="19617"/>
                                <a:pt x="5719" y="19645"/>
                              </a:cubicBezTo>
                              <a:cubicBezTo>
                                <a:pt x="5738" y="19675"/>
                                <a:pt x="5770" y="19697"/>
                                <a:pt x="5803" y="19710"/>
                              </a:cubicBezTo>
                              <a:cubicBezTo>
                                <a:pt x="5833" y="19722"/>
                                <a:pt x="5868" y="19730"/>
                                <a:pt x="5900" y="19720"/>
                              </a:cubicBezTo>
                              <a:cubicBezTo>
                                <a:pt x="5906" y="19717"/>
                                <a:pt x="5913" y="19714"/>
                                <a:pt x="5919" y="19711"/>
                              </a:cubicBezTo>
                              <a:cubicBezTo>
                                <a:pt x="5944" y="19692"/>
                                <a:pt x="5960" y="19677"/>
                                <a:pt x="5971" y="19646"/>
                              </a:cubicBezTo>
                              <a:cubicBezTo>
                                <a:pt x="5982" y="19614"/>
                                <a:pt x="5980" y="19582"/>
                                <a:pt x="5970" y="19550"/>
                              </a:cubicBezTo>
                              <a:cubicBezTo>
                                <a:pt x="5962" y="19523"/>
                                <a:pt x="5949" y="19505"/>
                                <a:pt x="5933" y="19482"/>
                              </a:cubicBezTo>
                              <a:cubicBezTo>
                                <a:pt x="5901" y="19460"/>
                                <a:pt x="5872" y="19447"/>
                                <a:pt x="5834" y="19465"/>
                              </a:cubicBezTo>
                              <a:cubicBezTo>
                                <a:pt x="5803" y="19480"/>
                                <a:pt x="5780" y="19512"/>
                                <a:pt x="5764" y="19542"/>
                              </a:cubicBezTo>
                              <a:cubicBezTo>
                                <a:pt x="5747" y="19574"/>
                                <a:pt x="5736" y="19610"/>
                                <a:pt x="5737" y="19646"/>
                              </a:cubicBezTo>
                              <a:cubicBezTo>
                                <a:pt x="5738" y="19691"/>
                                <a:pt x="5762" y="19734"/>
                                <a:pt x="5805" y="19749"/>
                              </a:cubicBezTo>
                              <a:cubicBezTo>
                                <a:pt x="5835" y="19759"/>
                                <a:pt x="5864" y="19752"/>
                                <a:pt x="5892" y="19739"/>
                              </a:cubicBezTo>
                              <a:cubicBezTo>
                                <a:pt x="5922" y="19725"/>
                                <a:pt x="5947" y="19701"/>
                                <a:pt x="5965" y="19673"/>
                              </a:cubicBezTo>
                              <a:cubicBezTo>
                                <a:pt x="5987" y="19639"/>
                                <a:pt x="5998" y="19595"/>
                                <a:pt x="5972" y="19560"/>
                              </a:cubicBezTo>
                              <a:cubicBezTo>
                                <a:pt x="5967" y="19555"/>
                                <a:pt x="5963" y="19550"/>
                                <a:pt x="5958" y="19545"/>
                              </a:cubicBezTo>
                              <a:cubicBezTo>
                                <a:pt x="5932" y="19529"/>
                                <a:pt x="5905" y="19512"/>
                                <a:pt x="5873" y="19512"/>
                              </a:cubicBezTo>
                              <a:cubicBezTo>
                                <a:pt x="5829" y="19512"/>
                                <a:pt x="5789" y="19538"/>
                                <a:pt x="5765" y="19574"/>
                              </a:cubicBezTo>
                              <a:cubicBezTo>
                                <a:pt x="5738" y="19615"/>
                                <a:pt x="5734" y="19673"/>
                                <a:pt x="5761" y="19715"/>
                              </a:cubicBezTo>
                              <a:cubicBezTo>
                                <a:pt x="5774" y="19736"/>
                                <a:pt x="5793" y="19742"/>
                                <a:pt x="5814" y="19752"/>
                              </a:cubicBezTo>
                              <a:cubicBezTo>
                                <a:pt x="5861" y="19755"/>
                                <a:pt x="5902" y="19749"/>
                                <a:pt x="5935" y="19711"/>
                              </a:cubicBezTo>
                              <a:cubicBezTo>
                                <a:pt x="5956" y="19686"/>
                                <a:pt x="5965" y="19657"/>
                                <a:pt x="5966" y="19625"/>
                              </a:cubicBezTo>
                              <a:cubicBezTo>
                                <a:pt x="5967" y="19589"/>
                                <a:pt x="5952" y="19550"/>
                                <a:pt x="5933" y="19519"/>
                              </a:cubicBezTo>
                              <a:cubicBezTo>
                                <a:pt x="5916" y="19496"/>
                                <a:pt x="5911" y="19490"/>
                                <a:pt x="5899" y="19476"/>
                              </a:cubicBezTo>
                              <a:cubicBezTo>
                                <a:pt x="5867" y="19458"/>
                                <a:pt x="5838" y="19446"/>
                                <a:pt x="5807" y="19475"/>
                              </a:cubicBezTo>
                              <a:cubicBezTo>
                                <a:pt x="5775" y="19505"/>
                                <a:pt x="5756" y="19555"/>
                                <a:pt x="5746" y="19596"/>
                              </a:cubicBezTo>
                              <a:cubicBezTo>
                                <a:pt x="5738" y="19628"/>
                                <a:pt x="5735" y="19661"/>
                                <a:pt x="5750" y="19692"/>
                              </a:cubicBezTo>
                              <a:cubicBezTo>
                                <a:pt x="5769" y="19730"/>
                                <a:pt x="5816" y="19743"/>
                                <a:pt x="5855" y="19734"/>
                              </a:cubicBezTo>
                              <a:cubicBezTo>
                                <a:pt x="5882" y="19728"/>
                                <a:pt x="5907" y="19711"/>
                                <a:pt x="5923" y="19689"/>
                              </a:cubicBezTo>
                              <a:cubicBezTo>
                                <a:pt x="5943" y="19661"/>
                                <a:pt x="5945" y="19631"/>
                                <a:pt x="5943" y="19598"/>
                              </a:cubicBezTo>
                              <a:cubicBezTo>
                                <a:pt x="5933" y="19577"/>
                                <a:pt x="5926" y="19560"/>
                                <a:pt x="5904" y="19549"/>
                              </a:cubicBezTo>
                              <a:cubicBezTo>
                                <a:pt x="5881" y="19538"/>
                                <a:pt x="5856" y="19548"/>
                                <a:pt x="5836" y="19561"/>
                              </a:cubicBezTo>
                              <a:cubicBezTo>
                                <a:pt x="5804" y="19581"/>
                                <a:pt x="5780" y="19619"/>
                                <a:pt x="5768" y="19654"/>
                              </a:cubicBezTo>
                              <a:cubicBezTo>
                                <a:pt x="5757" y="19685"/>
                                <a:pt x="5763" y="19722"/>
                                <a:pt x="5798" y="19733"/>
                              </a:cubicBezTo>
                              <a:cubicBezTo>
                                <a:pt x="5819" y="19739"/>
                                <a:pt x="5847" y="19734"/>
                                <a:pt x="5866" y="19724"/>
                              </a:cubicBezTo>
                              <a:cubicBezTo>
                                <a:pt x="5888" y="19712"/>
                                <a:pt x="5909" y="19690"/>
                                <a:pt x="5921" y="19668"/>
                              </a:cubicBezTo>
                              <a:cubicBezTo>
                                <a:pt x="5941" y="19631"/>
                                <a:pt x="5944" y="19584"/>
                                <a:pt x="5926" y="19546"/>
                              </a:cubicBezTo>
                              <a:cubicBezTo>
                                <a:pt x="5914" y="19520"/>
                                <a:pt x="5900" y="19508"/>
                                <a:pt x="5874" y="19498"/>
                              </a:cubicBezTo>
                              <a:cubicBezTo>
                                <a:pt x="5848" y="19498"/>
                                <a:pt x="5830" y="19501"/>
                                <a:pt x="5814" y="19524"/>
                              </a:cubicBezTo>
                              <a:cubicBezTo>
                                <a:pt x="5790" y="19558"/>
                                <a:pt x="5780" y="19611"/>
                                <a:pt x="5795" y="19651"/>
                              </a:cubicBezTo>
                              <a:cubicBezTo>
                                <a:pt x="5803" y="19672"/>
                                <a:pt x="5817" y="19688"/>
                                <a:pt x="5839" y="19693"/>
                              </a:cubicBezTo>
                              <a:cubicBezTo>
                                <a:pt x="5856" y="19697"/>
                                <a:pt x="5866" y="19693"/>
                                <a:pt x="5882" y="19688"/>
                              </a:cubicBezTo>
                              <a:cubicBezTo>
                                <a:pt x="5903" y="19672"/>
                                <a:pt x="5920" y="19655"/>
                                <a:pt x="5924" y="19628"/>
                              </a:cubicBezTo>
                              <a:cubicBezTo>
                                <a:pt x="5928" y="19604"/>
                                <a:pt x="5923" y="19581"/>
                                <a:pt x="5911" y="19560"/>
                              </a:cubicBezTo>
                              <a:cubicBezTo>
                                <a:pt x="5899" y="19540"/>
                                <a:pt x="5872" y="19513"/>
                                <a:pt x="5846" y="19522"/>
                              </a:cubicBezTo>
                              <a:cubicBezTo>
                                <a:pt x="5829" y="19528"/>
                                <a:pt x="5819" y="19543"/>
                                <a:pt x="5809" y="19556"/>
                              </a:cubicBezTo>
                              <a:cubicBezTo>
                                <a:pt x="5790" y="19598"/>
                                <a:pt x="5762" y="19672"/>
                                <a:pt x="5807" y="19709"/>
                              </a:cubicBezTo>
                              <a:cubicBezTo>
                                <a:pt x="5829" y="19727"/>
                                <a:pt x="5856" y="19718"/>
                                <a:pt x="5879" y="19709"/>
                              </a:cubicBezTo>
                              <a:cubicBezTo>
                                <a:pt x="5924" y="19691"/>
                                <a:pt x="5974" y="19648"/>
                                <a:pt x="5983" y="19597"/>
                              </a:cubicBezTo>
                              <a:cubicBezTo>
                                <a:pt x="5988" y="19569"/>
                                <a:pt x="5970" y="19544"/>
                                <a:pt x="5945" y="19534"/>
                              </a:cubicBezTo>
                              <a:cubicBezTo>
                                <a:pt x="5896" y="19514"/>
                                <a:pt x="5855" y="19549"/>
                                <a:pt x="5824" y="19583"/>
                              </a:cubicBezTo>
                              <a:cubicBezTo>
                                <a:pt x="5799" y="19611"/>
                                <a:pt x="5780" y="19644"/>
                                <a:pt x="5772" y="19681"/>
                              </a:cubicBezTo>
                              <a:cubicBezTo>
                                <a:pt x="5767" y="19703"/>
                                <a:pt x="5768" y="19727"/>
                                <a:pt x="5791" y="19737"/>
                              </a:cubicBezTo>
                              <a:cubicBezTo>
                                <a:pt x="5811" y="19746"/>
                                <a:pt x="5825" y="19739"/>
                                <a:pt x="5845" y="19734"/>
                              </a:cubicBezTo>
                              <a:cubicBezTo>
                                <a:pt x="5870" y="19718"/>
                                <a:pt x="5895" y="19704"/>
                                <a:pt x="5914" y="19682"/>
                              </a:cubicBezTo>
                              <a:cubicBezTo>
                                <a:pt x="5928" y="19666"/>
                                <a:pt x="5940" y="19645"/>
                                <a:pt x="5933" y="19623"/>
                              </a:cubicBezTo>
                              <a:cubicBezTo>
                                <a:pt x="5928" y="19607"/>
                                <a:pt x="5914" y="19597"/>
                                <a:pt x="5903" y="19586"/>
                              </a:cubicBezTo>
                              <a:cubicBezTo>
                                <a:pt x="5883" y="19574"/>
                                <a:pt x="5865" y="19563"/>
                                <a:pt x="5840" y="19567"/>
                              </a:cubicBezTo>
                              <a:cubicBezTo>
                                <a:pt x="5817" y="19570"/>
                                <a:pt x="5804" y="19586"/>
                                <a:pt x="5797" y="19607"/>
                              </a:cubicBezTo>
                              <a:cubicBezTo>
                                <a:pt x="5790" y="19626"/>
                                <a:pt x="5784" y="19663"/>
                                <a:pt x="5801" y="19679"/>
                              </a:cubicBezTo>
                              <a:cubicBezTo>
                                <a:pt x="5819" y="19696"/>
                                <a:pt x="5838" y="19693"/>
                                <a:pt x="5860" y="19686"/>
                              </a:cubicBezTo>
                              <a:cubicBezTo>
                                <a:pt x="5879" y="19680"/>
                                <a:pt x="5898" y="19666"/>
                                <a:pt x="5910" y="19650"/>
                              </a:cubicBezTo>
                              <a:cubicBezTo>
                                <a:pt x="5931" y="19621"/>
                                <a:pt x="5923" y="19603"/>
                                <a:pt x="5895" y="19583"/>
                              </a:cubicBezTo>
                              <a:cubicBezTo>
                                <a:pt x="5871" y="19566"/>
                                <a:pt x="5841" y="19563"/>
                                <a:pt x="5815" y="19576"/>
                              </a:cubicBezTo>
                              <a:cubicBezTo>
                                <a:pt x="5787" y="19590"/>
                                <a:pt x="5777" y="19611"/>
                                <a:pt x="5764" y="19638"/>
                              </a:cubicBezTo>
                              <a:cubicBezTo>
                                <a:pt x="5759" y="19664"/>
                                <a:pt x="5753" y="19684"/>
                                <a:pt x="5769" y="19707"/>
                              </a:cubicBezTo>
                              <a:cubicBezTo>
                                <a:pt x="5782" y="19726"/>
                                <a:pt x="5805" y="19730"/>
                                <a:pt x="5827" y="19726"/>
                              </a:cubicBezTo>
                              <a:cubicBezTo>
                                <a:pt x="5855" y="19721"/>
                                <a:pt x="5877" y="19700"/>
                                <a:pt x="5899" y="19684"/>
                              </a:cubicBezTo>
                              <a:cubicBezTo>
                                <a:pt x="5913" y="19666"/>
                                <a:pt x="5931" y="19647"/>
                                <a:pt x="5932" y="19623"/>
                              </a:cubicBezTo>
                              <a:cubicBezTo>
                                <a:pt x="5933" y="19591"/>
                                <a:pt x="5904" y="19573"/>
                                <a:pt x="5877" y="19574"/>
                              </a:cubicBezTo>
                              <a:cubicBezTo>
                                <a:pt x="5853" y="19575"/>
                                <a:pt x="5835" y="19585"/>
                                <a:pt x="5822" y="19605"/>
                              </a:cubicBezTo>
                              <a:cubicBezTo>
                                <a:pt x="5810" y="19624"/>
                                <a:pt x="5801" y="19649"/>
                                <a:pt x="5802" y="19671"/>
                              </a:cubicBezTo>
                              <a:cubicBezTo>
                                <a:pt x="5803" y="19694"/>
                                <a:pt x="5817" y="19708"/>
                                <a:pt x="5841" y="19703"/>
                              </a:cubicBezTo>
                              <a:cubicBezTo>
                                <a:pt x="5861" y="19699"/>
                                <a:pt x="5882" y="19685"/>
                                <a:pt x="5896" y="19670"/>
                              </a:cubicBezTo>
                              <a:cubicBezTo>
                                <a:pt x="5909" y="19657"/>
                                <a:pt x="5929" y="19635"/>
                                <a:pt x="5923" y="19615"/>
                              </a:cubicBezTo>
                              <a:cubicBezTo>
                                <a:pt x="5917" y="19592"/>
                                <a:pt x="5887" y="19590"/>
                                <a:pt x="5867" y="19594"/>
                              </a:cubicBezTo>
                              <a:cubicBezTo>
                                <a:pt x="5845" y="19599"/>
                                <a:pt x="5834" y="19617"/>
                                <a:pt x="5826" y="19636"/>
                              </a:cubicBezTo>
                              <a:cubicBezTo>
                                <a:pt x="5820" y="19651"/>
                                <a:pt x="5816" y="19674"/>
                                <a:pt x="5826" y="19688"/>
                              </a:cubicBezTo>
                              <a:cubicBezTo>
                                <a:pt x="5840" y="19708"/>
                                <a:pt x="5852" y="19704"/>
                                <a:pt x="5872" y="19703"/>
                              </a:cubicBezTo>
                              <a:cubicBezTo>
                                <a:pt x="5886" y="19702"/>
                                <a:pt x="5910" y="19679"/>
                                <a:pt x="5915" y="19667"/>
                              </a:cubicBezTo>
                              <a:cubicBezTo>
                                <a:pt x="5924" y="19645"/>
                                <a:pt x="5914" y="19621"/>
                                <a:pt x="5903" y="19602"/>
                              </a:cubicBezTo>
                              <a:cubicBezTo>
                                <a:pt x="5887" y="19575"/>
                                <a:pt x="5878" y="19613"/>
                                <a:pt x="5874" y="19626"/>
                              </a:cubicBezTo>
                              <a:cubicBezTo>
                                <a:pt x="5871" y="19638"/>
                                <a:pt x="5861" y="19667"/>
                                <a:pt x="5872" y="19677"/>
                              </a:cubicBezTo>
                              <a:cubicBezTo>
                                <a:pt x="5879" y="19684"/>
                                <a:pt x="5908" y="19681"/>
                                <a:pt x="5918" y="1968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5692,19401" coordsize="363,393" path="m5857,19426c5839,19436,5827,19449,5815,19466c5800,19487,5789,19511,5780,19535c5771,19559,5762,19584,5761,19610c5760,19632,5765,19650,5782,19664c5800,19679,5821,19680,5844,19679c5874,19677,5905,19661,5927,19640c5944,19623,5955,19601,5959,19578c5968,19526,5939,19476,5901,19443c5884,19428,5877,19429,5857,19426c5837,19434,5826,19442,5813,19460c5794,19485,5779,19514,5776,19546c5774,19571,5780,19601,5792,19623c5809,19653,5837,19676,5869,19688c5888,19693,5894,19695,5907,19694c5943,19688,5971,19680,5993,19649c6015,19619,6024,19576,6020,19539c6016,19507,6002,19478,5982,19453c5957,19422,5928,19408,5890,19401c5857,19404,5844,19408,5820,19432c5796,19456,5783,19488,5776,19521c5766,19567,5769,19615,5786,19659c5797,19688,5820,19710,5848,19724c5883,19741,5919,19735,5955,19727c5983,19716,6002,19705,6020,19680c6041,19651,6042,19612,6032,19578c6022,19545,6000,19513,5976,19488c5956,19467,5937,19458,5911,19447c5841,19438,5798,19466,5772,19532c5758,19568,5752,19609,5754,19647c5756,19685,5766,19722,5789,19753c5817,19790,5852,19792,5895,19791c5933,19780,5963,19766,5994,19740c6033,19707,6059,19660,6049,19608c6042,19572,6017,19544,5990,19521c5934,19473,5842,19447,5774,19485c5743,19502,5732,19530,5719,19561c5716,19596,5713,19629,5727,19663c5741,19697,5762,19723,5795,19740c5803,19743,5812,19747,5820,19750c5861,19758,5889,19759,5929,19744c5976,19726,6013,19691,6036,19646c6057,19604,6061,19554,6039,19511c6014,19463,5957,19434,5907,19422c5863,19411,5812,19417,5770,19437c5726,19458,5699,19501,5693,19548c5689,19582,5701,19617,5719,19645c5738,19675,5770,19697,5803,19710c5833,19722,5868,19730,5900,19720c5906,19717,5913,19714,5919,19711c5944,19692,5960,19677,5971,19646c5982,19614,5980,19582,5970,19550c5962,19523,5949,19505,5933,19482c5901,19460,5872,19447,5834,19465c5803,19480,5780,19512,5764,19542c5747,19574,5736,19610,5737,19646c5738,19691,5762,19734,5805,19749c5835,19759,5864,19752,5892,19739c5922,19725,5947,19701,5965,19673c5987,19639,5998,19595,5972,19560c5967,19555,5963,19550,5958,19545c5932,19529,5905,19512,5873,19512c5829,19512,5789,19538,5765,19574c5738,19615,5734,19673,5761,19715c5774,19736,5793,19742,5814,19752c5861,19755,5902,19749,5935,19711c5956,19686,5965,19657,5966,19625c5967,19589,5952,19550,5933,19519c5916,19496,5911,19490,5899,19476c5867,19458,5838,19446,5807,19475c5775,19505,5756,19555,5746,19596c5738,19628,5735,19661,5750,19692c5769,19730,5816,19743,5855,19734c5882,19728,5907,19711,5923,19689c5943,19661,5945,19631,5943,19598c5933,19577,5926,19560,5904,19549c5881,19538,5856,19548,5836,19561c5804,19581,5780,19619,5768,19654c5757,19685,5763,19722,5798,19733c5819,19739,5847,19734,5866,19724c5888,19712,5909,19690,5921,19668c5941,19631,5944,19584,5926,19546c5914,19520,5900,19508,5874,19498c5848,19498,5830,19501,5814,19524c5790,19558,5780,19611,5795,19651c5803,19672,5817,19688,5839,19693c5856,19697,5866,19693,5882,19688c5903,19672,5920,19655,5924,19628c5928,19604,5923,19581,5911,19560c5899,19540,5872,19513,5846,19522c5829,19528,5819,19543,5809,19556c5790,19598,5762,19672,5807,19709c5829,19727,5856,19718,5879,19709c5924,19691,5974,19648,5983,19597c5988,19569,5970,19544,5945,19534c5896,19514,5855,19549,5824,19583c5799,19611,5780,19644,5772,19681c5767,19703,5768,19727,5791,19737c5811,19746,5825,19739,5845,19734c5870,19718,5895,19704,5914,19682c5928,19666,5940,19645,5933,19623c5928,19607,5914,19597,5903,19586c5883,19574,5865,19563,5840,19567c5817,19570,5804,19586,5797,19607c5790,19626,5784,19663,5801,19679c5819,19696,5838,19693,5860,19686c5879,19680,5898,19666,5910,19650c5931,19621,5923,19603,5895,19583c5871,19566,5841,19563,5815,19576c5787,19590,5777,19611,5764,19638c5759,19664,5753,19684,5769,19707c5782,19726,5805,19730,5827,19726c5855,19721,5877,19700,5899,19684c5913,19666,5931,19647,5932,19623c5933,19591,5904,19573,5877,19574c5853,19575,5835,19585,5822,19605c5810,19624,5801,19649,5802,19671c5803,19694,5817,19708,5841,19703c5861,19699,5882,19685,5896,19670c5909,19657,5929,19635,5923,19615c5917,19592,5887,19590,5867,19594c5845,19599,5834,19617,5826,19636c5820,19651,5816,19674,5826,19688c5840,19708,5852,19704,5872,19703c5886,19702,5910,19679,5915,19667c5924,19645,5914,19621,5903,19602c5887,19575,5878,19613,5874,19626c5871,19638,5861,19667,5872,19677c5879,19684,5908,19681,5918,19682e" stroked="t" o:allowincell="f" style="position:absolute;margin-left:89.35pt;margin-top:-23.1pt;width:10.25pt;height:11.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30400</wp:posOffset>
                </wp:positionH>
                <wp:positionV relativeFrom="paragraph">
                  <wp:posOffset>45085</wp:posOffset>
                </wp:positionV>
                <wp:extent cx="447675" cy="243205"/>
                <wp:effectExtent l="10160" t="10160" r="9525" b="9525"/>
                <wp:wrapNone/>
                <wp:docPr id="12" name=""/>
                <a:graphic xmlns:a="http://schemas.openxmlformats.org/drawingml/2006/main">
                  <a:graphicData uri="http://schemas.microsoft.com/office/word/2010/wordprocessingShape">
                    <wps:wsp>
                      <wps:cNvSpPr/>
                      <wps:spPr>
                        <a:xfrm>
                          <a:off x="0" y="0"/>
                          <a:ext cx="447840" cy="243360"/>
                        </a:xfrm>
                        <a:custGeom>
                          <a:avLst/>
                          <a:gdLst/>
                          <a:ahLst/>
                          <a:rect l="l" t="t" r="r" b="b"/>
                          <a:pathLst>
                            <a:path w="1243" h="674">
                              <a:moveTo>
                                <a:pt x="7903" y="20342"/>
                              </a:moveTo>
                              <a:cubicBezTo>
                                <a:pt x="7916" y="20355"/>
                                <a:pt x="7924" y="20368"/>
                                <a:pt x="7943" y="20379"/>
                              </a:cubicBezTo>
                              <a:cubicBezTo>
                                <a:pt x="8009" y="20418"/>
                                <a:pt x="8071" y="20462"/>
                                <a:pt x="8137" y="20502"/>
                              </a:cubicBezTo>
                              <a:cubicBezTo>
                                <a:pt x="8160" y="20516"/>
                                <a:pt x="8184" y="20526"/>
                                <a:pt x="8207" y="20538"/>
                              </a:cubicBezTo>
                              <a:cubicBezTo>
                                <a:pt x="8236" y="20553"/>
                                <a:pt x="8265" y="20568"/>
                                <a:pt x="8293" y="20584"/>
                              </a:cubicBezTo>
                              <a:cubicBezTo>
                                <a:pt x="8331" y="20606"/>
                                <a:pt x="8368" y="20628"/>
                                <a:pt x="8407" y="20649"/>
                              </a:cubicBezTo>
                              <a:cubicBezTo>
                                <a:pt x="8495" y="20696"/>
                                <a:pt x="8582" y="20737"/>
                                <a:pt x="8667" y="20790"/>
                              </a:cubicBezTo>
                              <a:cubicBezTo>
                                <a:pt x="8706" y="20814"/>
                                <a:pt x="8747" y="20835"/>
                                <a:pt x="8786" y="20860"/>
                              </a:cubicBezTo>
                              <a:cubicBezTo>
                                <a:pt x="8826" y="20886"/>
                                <a:pt x="8863" y="20916"/>
                                <a:pt x="8906" y="20937"/>
                              </a:cubicBezTo>
                              <a:cubicBezTo>
                                <a:pt x="8921" y="20944"/>
                                <a:pt x="8935" y="20948"/>
                                <a:pt x="8950" y="20954"/>
                              </a:cubicBezTo>
                              <a:cubicBezTo>
                                <a:pt x="8964" y="20960"/>
                                <a:pt x="8978" y="20965"/>
                                <a:pt x="8993" y="20970"/>
                              </a:cubicBezTo>
                              <a:cubicBezTo>
                                <a:pt x="9008" y="20975"/>
                                <a:pt x="9023" y="20980"/>
                                <a:pt x="9038" y="20985"/>
                              </a:cubicBezTo>
                              <a:cubicBezTo>
                                <a:pt x="9005" y="20975"/>
                                <a:pt x="8995" y="20974"/>
                                <a:pt x="8961" y="20977"/>
                              </a:cubicBezTo>
                              <a:cubicBezTo>
                                <a:pt x="8922" y="20980"/>
                                <a:pt x="8882" y="20985"/>
                                <a:pt x="8843" y="20988"/>
                              </a:cubicBezTo>
                              <a:cubicBezTo>
                                <a:pt x="8831" y="20988"/>
                                <a:pt x="8826" y="20988"/>
                                <a:pt x="8818" y="20989"/>
                              </a:cubicBezTo>
                              <a:cubicBezTo>
                                <a:pt x="8830" y="20995"/>
                                <a:pt x="8837" y="21005"/>
                                <a:pt x="8856" y="21008"/>
                              </a:cubicBezTo>
                              <a:cubicBezTo>
                                <a:pt x="8876" y="21011"/>
                                <a:pt x="8896" y="21011"/>
                                <a:pt x="8917" y="21012"/>
                              </a:cubicBezTo>
                              <a:cubicBezTo>
                                <a:pt x="8973" y="21013"/>
                                <a:pt x="9029" y="21016"/>
                                <a:pt x="9085" y="21015"/>
                              </a:cubicBezTo>
                              <a:cubicBezTo>
                                <a:pt x="9111" y="21014"/>
                                <a:pt x="9122" y="21008"/>
                                <a:pt x="9145" y="21001"/>
                              </a:cubicBezTo>
                              <a:cubicBezTo>
                                <a:pt x="9138" y="20985"/>
                                <a:pt x="9132" y="20966"/>
                                <a:pt x="9123" y="20949"/>
                              </a:cubicBezTo>
                              <a:cubicBezTo>
                                <a:pt x="9094" y="20897"/>
                                <a:pt x="9061" y="20842"/>
                                <a:pt x="9020" y="20802"/>
                              </a:cubicBezTo>
                              <a:cubicBezTo>
                                <a:pt x="9016" y="20799"/>
                                <a:pt x="9012" y="20795"/>
                                <a:pt x="9008" y="20792"/>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7903,20342" coordsize="1243,674" path="m7903,20342c7916,20355,7924,20368,7943,20379c8009,20418,8071,20462,8137,20502c8160,20516,8184,20526,8207,20538c8236,20553,8265,20568,8293,20584c8331,20606,8368,20628,8407,20649c8495,20696,8582,20737,8667,20790c8706,20814,8747,20835,8786,20860c8826,20886,8863,20916,8906,20937c8921,20944,8935,20948,8950,20954c8964,20960,8978,20965,8993,20970c9008,20975,9023,20980,9038,20985c9005,20975,8995,20974,8961,20977c8922,20980,8882,20985,8843,20988c8831,20988,8826,20988,8818,20989c8830,20995,8837,21005,8856,21008c8876,21011,8896,21011,8917,21012c8973,21013,9029,21016,9085,21015c9111,21014,9122,21008,9145,21001c9138,20985,9132,20966,9123,20949c9094,20897,9061,20842,9020,20802c9016,20799,9012,20795,9008,20792e" stroked="t" o:allowincell="f" style="position:absolute;margin-left:152pt;margin-top:3.55pt;width:35.2pt;height:19.1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61060</wp:posOffset>
                </wp:positionH>
                <wp:positionV relativeFrom="paragraph">
                  <wp:posOffset>102870</wp:posOffset>
                </wp:positionV>
                <wp:extent cx="186055" cy="161290"/>
                <wp:effectExtent l="6985" t="6350" r="6350" b="6350"/>
                <wp:wrapNone/>
                <wp:docPr id="13" name=""/>
                <a:graphic xmlns:a="http://schemas.openxmlformats.org/drawingml/2006/main">
                  <a:graphicData uri="http://schemas.microsoft.com/office/word/2010/wordprocessingShape">
                    <wps:wsp>
                      <wps:cNvSpPr/>
                      <wps:spPr>
                        <a:xfrm>
                          <a:off x="0" y="0"/>
                          <a:ext cx="186120" cy="161280"/>
                        </a:xfrm>
                        <a:custGeom>
                          <a:avLst/>
                          <a:gdLst/>
                          <a:ahLst/>
                          <a:rect l="l" t="t" r="r" b="b"/>
                          <a:pathLst>
                            <a:path w="517" h="448">
                              <a:moveTo>
                                <a:pt x="4942" y="20592"/>
                              </a:moveTo>
                              <a:cubicBezTo>
                                <a:pt x="4942" y="20617"/>
                                <a:pt x="4946" y="20642"/>
                                <a:pt x="4949" y="20667"/>
                              </a:cubicBezTo>
                              <a:cubicBezTo>
                                <a:pt x="4954" y="20707"/>
                                <a:pt x="4955" y="20747"/>
                                <a:pt x="4954" y="20787"/>
                              </a:cubicBezTo>
                              <a:cubicBezTo>
                                <a:pt x="4953" y="20827"/>
                                <a:pt x="4948" y="20864"/>
                                <a:pt x="4942" y="20903"/>
                              </a:cubicBezTo>
                              <a:cubicBezTo>
                                <a:pt x="4940" y="20918"/>
                                <a:pt x="4939" y="20933"/>
                                <a:pt x="4937" y="20948"/>
                              </a:cubicBezTo>
                              <a:cubicBezTo>
                                <a:pt x="4947" y="20922"/>
                                <a:pt x="4948" y="20898"/>
                                <a:pt x="4948" y="20870"/>
                              </a:cubicBezTo>
                              <a:cubicBezTo>
                                <a:pt x="4948" y="20824"/>
                                <a:pt x="4941" y="20779"/>
                                <a:pt x="4938" y="20734"/>
                              </a:cubicBezTo>
                              <a:cubicBezTo>
                                <a:pt x="4935" y="20695"/>
                                <a:pt x="4932" y="20655"/>
                                <a:pt x="4931" y="20616"/>
                              </a:cubicBezTo>
                              <a:cubicBezTo>
                                <a:pt x="4931" y="20592"/>
                                <a:pt x="4933" y="20577"/>
                                <a:pt x="4956" y="20566"/>
                              </a:cubicBezTo>
                              <a:cubicBezTo>
                                <a:pt x="4996" y="20547"/>
                                <a:pt x="5045" y="20538"/>
                                <a:pt x="5087" y="20526"/>
                              </a:cubicBezTo>
                              <a:cubicBezTo>
                                <a:pt x="5116" y="20518"/>
                                <a:pt x="5145" y="20512"/>
                                <a:pt x="5173" y="20505"/>
                              </a:cubicBezTo>
                              <a:cubicBezTo>
                                <a:pt x="5183" y="20501"/>
                                <a:pt x="5187" y="20500"/>
                                <a:pt x="5193" y="20508"/>
                              </a:cubicBezTo>
                              <a:cubicBezTo>
                                <a:pt x="5179" y="20520"/>
                                <a:pt x="5168" y="20529"/>
                                <a:pt x="5155" y="20542"/>
                              </a:cubicBezTo>
                            </a:path>
                            <a:path w="517" h="448">
                              <a:moveTo>
                                <a:pt x="4959" y="20773"/>
                              </a:moveTo>
                              <a:cubicBezTo>
                                <a:pt x="4980" y="20789"/>
                                <a:pt x="4982" y="20781"/>
                                <a:pt x="5007" y="20782"/>
                              </a:cubicBezTo>
                              <a:cubicBezTo>
                                <a:pt x="5025" y="20783"/>
                                <a:pt x="5042" y="20786"/>
                                <a:pt x="5060" y="20788"/>
                              </a:cubicBezTo>
                            </a:path>
                            <a:path w="517" h="448">
                              <a:moveTo>
                                <a:pt x="5261" y="20754"/>
                              </a:moveTo>
                              <a:cubicBezTo>
                                <a:pt x="5284" y="20743"/>
                                <a:pt x="5302" y="20733"/>
                                <a:pt x="5326" y="20724"/>
                              </a:cubicBezTo>
                              <a:cubicBezTo>
                                <a:pt x="5348" y="20716"/>
                                <a:pt x="5372" y="20708"/>
                                <a:pt x="5396" y="20705"/>
                              </a:cubicBezTo>
                              <a:cubicBezTo>
                                <a:pt x="5398" y="20705"/>
                                <a:pt x="5450" y="20695"/>
                                <a:pt x="5447" y="20705"/>
                              </a:cubicBezTo>
                              <a:cubicBezTo>
                                <a:pt x="5443" y="20708"/>
                                <a:pt x="5439" y="20712"/>
                                <a:pt x="5435" y="20715"/>
                              </a:cubicBezTo>
                            </a:path>
                            <a:path w="517" h="448">
                              <a:moveTo>
                                <a:pt x="5336" y="20840"/>
                              </a:moveTo>
                              <a:cubicBezTo>
                                <a:pt x="5354" y="20832"/>
                                <a:pt x="5373" y="20825"/>
                                <a:pt x="5393" y="20821"/>
                              </a:cubicBezTo>
                              <a:cubicBezTo>
                                <a:pt x="5406" y="20818"/>
                                <a:pt x="5418" y="20823"/>
                                <a:pt x="5431" y="2082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31,20501" coordsize="517,448" path="m4942,20592c4942,20617,4946,20642,4949,20667c4954,20707,4955,20747,4954,20787c4953,20827,4948,20864,4942,20903c4940,20918,4939,20933,4937,20948c4947,20922,4948,20898,4948,20870c4948,20824,4941,20779,4938,20734c4935,20695,4932,20655,4931,20616c4931,20592,4933,20577,4956,20566c4996,20547,5045,20538,5087,20526c5116,20518,5145,20512,5173,20505c5183,20501,5187,20500,5193,20508c5179,20520,5168,20529,5155,20542em4959,20773c4980,20789,4982,20781,5007,20782c5025,20783,5042,20786,5060,20788em5261,20754c5284,20743,5302,20733,5326,20724c5348,20716,5372,20708,5396,20705c5398,20705,5450,20695,5447,20705c5443,20708,5439,20712,5435,20715em5336,20840c5354,20832,5373,20825,5393,20821c5406,20818,5418,20823,5431,20822e" stroked="t" o:allowincell="f" style="position:absolute;margin-left:67.8pt;margin-top:8.1pt;width:14.6pt;height:12.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7445</wp:posOffset>
                </wp:positionH>
                <wp:positionV relativeFrom="paragraph">
                  <wp:posOffset>123825</wp:posOffset>
                </wp:positionV>
                <wp:extent cx="250825" cy="129540"/>
                <wp:effectExtent l="6985" t="6985" r="5715" b="6350"/>
                <wp:wrapNone/>
                <wp:docPr id="14" name=""/>
                <a:graphic xmlns:a="http://schemas.openxmlformats.org/drawingml/2006/main">
                  <a:graphicData uri="http://schemas.microsoft.com/office/word/2010/wordprocessingShape">
                    <wps:wsp>
                      <wps:cNvSpPr/>
                      <wps:spPr>
                        <a:xfrm>
                          <a:off x="0" y="0"/>
                          <a:ext cx="250920" cy="129600"/>
                        </a:xfrm>
                        <a:custGeom>
                          <a:avLst/>
                          <a:gdLst/>
                          <a:ahLst/>
                          <a:rect l="l" t="t" r="r" b="b"/>
                          <a:pathLst>
                            <a:path w="697" h="359">
                              <a:moveTo>
                                <a:pt x="5795" y="20561"/>
                              </a:moveTo>
                              <a:cubicBezTo>
                                <a:pt x="5772" y="20570"/>
                                <a:pt x="5771" y="20588"/>
                                <a:pt x="5762" y="20612"/>
                              </a:cubicBezTo>
                              <a:cubicBezTo>
                                <a:pt x="5751" y="20643"/>
                                <a:pt x="5746" y="20674"/>
                                <a:pt x="5739" y="20706"/>
                              </a:cubicBezTo>
                              <a:cubicBezTo>
                                <a:pt x="5731" y="20742"/>
                                <a:pt x="5727" y="20779"/>
                                <a:pt x="5729" y="20816"/>
                              </a:cubicBezTo>
                              <a:cubicBezTo>
                                <a:pt x="5730" y="20843"/>
                                <a:pt x="5737" y="20870"/>
                                <a:pt x="5753" y="20892"/>
                              </a:cubicBezTo>
                              <a:cubicBezTo>
                                <a:pt x="5765" y="20908"/>
                                <a:pt x="5780" y="20918"/>
                                <a:pt x="5801" y="20918"/>
                              </a:cubicBezTo>
                              <a:cubicBezTo>
                                <a:pt x="5824" y="20918"/>
                                <a:pt x="5849" y="20907"/>
                                <a:pt x="5868" y="20895"/>
                              </a:cubicBezTo>
                              <a:cubicBezTo>
                                <a:pt x="5881" y="20887"/>
                                <a:pt x="5904" y="20870"/>
                                <a:pt x="5909" y="20854"/>
                              </a:cubicBezTo>
                              <a:cubicBezTo>
                                <a:pt x="5915" y="20834"/>
                                <a:pt x="5907" y="20829"/>
                                <a:pt x="5894" y="20817"/>
                              </a:cubicBezTo>
                              <a:cubicBezTo>
                                <a:pt x="5878" y="20830"/>
                                <a:pt x="5870" y="20842"/>
                                <a:pt x="5864" y="20863"/>
                              </a:cubicBezTo>
                              <a:cubicBezTo>
                                <a:pt x="5858" y="20883"/>
                                <a:pt x="5858" y="20893"/>
                                <a:pt x="5871" y="20904"/>
                              </a:cubicBezTo>
                              <a:cubicBezTo>
                                <a:pt x="5886" y="20904"/>
                                <a:pt x="5892" y="20902"/>
                                <a:pt x="5898" y="20890"/>
                              </a:cubicBezTo>
                            </a:path>
                            <a:path w="697" h="359">
                              <a:moveTo>
                                <a:pt x="6023" y="20888"/>
                              </a:moveTo>
                              <a:cubicBezTo>
                                <a:pt x="6032" y="20906"/>
                                <a:pt x="6035" y="20927"/>
                                <a:pt x="6034" y="20890"/>
                              </a:cubicBezTo>
                            </a:path>
                            <a:path w="697" h="359">
                              <a:moveTo>
                                <a:pt x="6160" y="20642"/>
                              </a:moveTo>
                              <a:cubicBezTo>
                                <a:pt x="6173" y="20623"/>
                                <a:pt x="6185" y="20601"/>
                                <a:pt x="6203" y="20586"/>
                              </a:cubicBezTo>
                              <a:cubicBezTo>
                                <a:pt x="6222" y="20571"/>
                                <a:pt x="6247" y="20558"/>
                                <a:pt x="6272" y="20560"/>
                              </a:cubicBezTo>
                              <a:cubicBezTo>
                                <a:pt x="6316" y="20564"/>
                                <a:pt x="6335" y="20607"/>
                                <a:pt x="6342" y="20645"/>
                              </a:cubicBezTo>
                              <a:cubicBezTo>
                                <a:pt x="6350" y="20686"/>
                                <a:pt x="6344" y="20734"/>
                                <a:pt x="6330" y="20773"/>
                              </a:cubicBezTo>
                              <a:cubicBezTo>
                                <a:pt x="6320" y="20802"/>
                                <a:pt x="6301" y="20838"/>
                                <a:pt x="6279" y="20861"/>
                              </a:cubicBezTo>
                              <a:cubicBezTo>
                                <a:pt x="6263" y="20878"/>
                                <a:pt x="6245" y="20879"/>
                                <a:pt x="6235" y="20856"/>
                              </a:cubicBezTo>
                              <a:cubicBezTo>
                                <a:pt x="6229" y="20842"/>
                                <a:pt x="6236" y="20818"/>
                                <a:pt x="6244" y="20806"/>
                              </a:cubicBezTo>
                              <a:cubicBezTo>
                                <a:pt x="6254" y="20791"/>
                                <a:pt x="6275" y="20785"/>
                                <a:pt x="6292" y="20789"/>
                              </a:cubicBezTo>
                              <a:cubicBezTo>
                                <a:pt x="6314" y="20794"/>
                                <a:pt x="6332" y="20809"/>
                                <a:pt x="6349" y="20823"/>
                              </a:cubicBezTo>
                              <a:cubicBezTo>
                                <a:pt x="6366" y="20838"/>
                                <a:pt x="6380" y="20856"/>
                                <a:pt x="6398" y="20870"/>
                              </a:cubicBezTo>
                              <a:cubicBezTo>
                                <a:pt x="6421" y="20888"/>
                                <a:pt x="6421" y="20861"/>
                                <a:pt x="6423" y="208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727,20560" coordsize="697,359" path="m5795,20561c5772,20570,5771,20588,5762,20612c5751,20643,5746,20674,5739,20706c5731,20742,5727,20779,5729,20816c5730,20843,5737,20870,5753,20892c5765,20908,5780,20918,5801,20918c5824,20918,5849,20907,5868,20895c5881,20887,5904,20870,5909,20854c5915,20834,5907,20829,5894,20817c5878,20830,5870,20842,5864,20863c5858,20883,5858,20893,5871,20904c5886,20904,5892,20902,5898,20890em6023,20888c6032,20906,6035,20927,6034,20890em6160,20642c6173,20623,6185,20601,6203,20586c6222,20571,6247,20558,6272,20560c6316,20564,6335,20607,6342,20645c6350,20686,6344,20734,6330,20773c6320,20802,6301,20838,6279,20861c6263,20878,6245,20879,6235,20856c6229,20842,6236,20818,6244,20806c6254,20791,6275,20785,6292,20789c6314,20794,6332,20809,6349,20823c6366,20838,6380,20856,6398,20870c6421,20888,6421,20861,6423,20845e" stroked="t" o:allowincell="f" style="position:absolute;margin-left:90.35pt;margin-top:9.75pt;width:19.7pt;height:10.15pt;mso-wrap-style:none;v-text-anchor:middle">
                <v:fill o:detectmouseclick="t" on="false"/>
                <v:stroke color="black" weight="12600" joinstyle="round" endcap="round"/>
                <w10:wrap type="none"/>
              </v:shape>
            </w:pict>
          </mc:Fallback>
        </mc:AlternateConten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
                <wp:simplePos x="0" y="0"/>
                <wp:positionH relativeFrom="column">
                  <wp:posOffset>1910080</wp:posOffset>
                </wp:positionH>
                <wp:positionV relativeFrom="paragraph">
                  <wp:posOffset>120015</wp:posOffset>
                </wp:positionV>
                <wp:extent cx="38735" cy="8255"/>
                <wp:effectExtent l="6985" t="6350" r="5715" b="5080"/>
                <wp:wrapNone/>
                <wp:docPr id="15" name=""/>
                <a:graphic xmlns:a="http://schemas.openxmlformats.org/drawingml/2006/main">
                  <a:graphicData uri="http://schemas.microsoft.com/office/word/2010/wordprocessingShape">
                    <wps:wsp>
                      <wps:cNvSpPr/>
                      <wps:spPr>
                        <a:xfrm>
                          <a:off x="0" y="0"/>
                          <a:ext cx="38880" cy="8280"/>
                        </a:xfrm>
                        <a:custGeom>
                          <a:avLst/>
                          <a:gdLst/>
                          <a:ahLst/>
                          <a:rect l="l" t="t" r="r" b="b"/>
                          <a:pathLst>
                            <a:path w="107" h="22">
                              <a:moveTo>
                                <a:pt x="7846" y="21154"/>
                              </a:moveTo>
                              <a:cubicBezTo>
                                <a:pt x="7869" y="21164"/>
                                <a:pt x="7878" y="21158"/>
                                <a:pt x="7902" y="21154"/>
                              </a:cubicBezTo>
                              <a:cubicBezTo>
                                <a:pt x="7921" y="21151"/>
                                <a:pt x="7936" y="21144"/>
                                <a:pt x="7952" y="211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846,21141" coordsize="107,22" path="m7846,21154c7869,21164,7878,21158,7902,21154c7921,21151,7936,21144,7952,21145e" stroked="t" o:allowincell="f" style="position:absolute;margin-left:150.4pt;margin-top:9.45pt;width:3pt;height:0.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03730</wp:posOffset>
                </wp:positionH>
                <wp:positionV relativeFrom="paragraph">
                  <wp:posOffset>83185</wp:posOffset>
                </wp:positionV>
                <wp:extent cx="31115" cy="8890"/>
                <wp:effectExtent l="6985" t="6985" r="5715" b="6350"/>
                <wp:wrapNone/>
                <wp:docPr id="16" name=""/>
                <a:graphic xmlns:a="http://schemas.openxmlformats.org/drawingml/2006/main">
                  <a:graphicData uri="http://schemas.microsoft.com/office/word/2010/wordprocessingShape">
                    <wps:wsp>
                      <wps:cNvSpPr/>
                      <wps:spPr>
                        <a:xfrm>
                          <a:off x="0" y="0"/>
                          <a:ext cx="30960" cy="9000"/>
                        </a:xfrm>
                        <a:custGeom>
                          <a:avLst/>
                          <a:gdLst/>
                          <a:ahLst/>
                          <a:rect l="l" t="t" r="r" b="b"/>
                          <a:pathLst>
                            <a:path w="87" h="24">
                              <a:moveTo>
                                <a:pt x="7828" y="21061"/>
                              </a:moveTo>
                              <a:cubicBezTo>
                                <a:pt x="7846" y="21053"/>
                                <a:pt x="7864" y="21042"/>
                                <a:pt x="7884" y="21039"/>
                              </a:cubicBezTo>
                              <a:cubicBezTo>
                                <a:pt x="7902" y="21038"/>
                                <a:pt x="7909" y="21039"/>
                                <a:pt x="7914" y="2105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828,21038" coordsize="87,24" path="m7828,21061c7846,21053,7864,21042,7884,21039c7902,21038,7909,21039,7914,21054e" stroked="t" o:allowincell="f" style="position:absolute;margin-left:149.9pt;margin-top:6.55pt;width:2.4pt;height:0.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5940</wp:posOffset>
                </wp:positionH>
                <wp:positionV relativeFrom="paragraph">
                  <wp:posOffset>121920</wp:posOffset>
                </wp:positionV>
                <wp:extent cx="30480" cy="5715"/>
                <wp:effectExtent l="6350" t="6985" r="6350" b="5080"/>
                <wp:wrapNone/>
                <wp:docPr id="17" name=""/>
                <a:graphic xmlns:a="http://schemas.openxmlformats.org/drawingml/2006/main">
                  <a:graphicData uri="http://schemas.microsoft.com/office/word/2010/wordprocessingShape">
                    <wps:wsp>
                      <wps:cNvSpPr/>
                      <wps:spPr>
                        <a:xfrm>
                          <a:off x="0" y="0"/>
                          <a:ext cx="30600" cy="5760"/>
                        </a:xfrm>
                        <a:custGeom>
                          <a:avLst/>
                          <a:gdLst/>
                          <a:ahLst/>
                          <a:rect l="l" t="t" r="r" b="b"/>
                          <a:pathLst>
                            <a:path w="85" h="15">
                              <a:moveTo>
                                <a:pt x="7557" y="21158"/>
                              </a:moveTo>
                              <a:cubicBezTo>
                                <a:pt x="7575" y="21159"/>
                                <a:pt x="7585" y="21154"/>
                                <a:pt x="7602" y="21151"/>
                              </a:cubicBezTo>
                              <a:cubicBezTo>
                                <a:pt x="7615" y="21149"/>
                                <a:pt x="7628" y="21147"/>
                                <a:pt x="7641" y="2114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557,21146" coordsize="85,15" path="m7557,21158c7575,21159,7585,21154,7602,21151c7615,21149,7628,21147,7641,21147e" stroked="t" o:allowincell="f" style="position:absolute;margin-left:142.2pt;margin-top:9.6pt;width:2.35pt;height:0.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81175</wp:posOffset>
                </wp:positionH>
                <wp:positionV relativeFrom="paragraph">
                  <wp:posOffset>41910</wp:posOffset>
                </wp:positionV>
                <wp:extent cx="60325" cy="109855"/>
                <wp:effectExtent l="8255" t="6985" r="5080" b="5715"/>
                <wp:wrapNone/>
                <wp:docPr id="18" name=""/>
                <a:graphic xmlns:a="http://schemas.openxmlformats.org/drawingml/2006/main">
                  <a:graphicData uri="http://schemas.microsoft.com/office/word/2010/wordprocessingShape">
                    <wps:wsp>
                      <wps:cNvSpPr/>
                      <wps:spPr>
                        <a:xfrm>
                          <a:off x="0" y="0"/>
                          <a:ext cx="60480" cy="109800"/>
                        </a:xfrm>
                        <a:custGeom>
                          <a:avLst/>
                          <a:gdLst/>
                          <a:ahLst/>
                          <a:rect l="l" t="t" r="r" b="b"/>
                          <a:pathLst>
                            <a:path w="168" h="305">
                              <a:moveTo>
                                <a:pt x="7499" y="20937"/>
                              </a:moveTo>
                              <a:cubicBezTo>
                                <a:pt x="7502" y="20960"/>
                                <a:pt x="7503" y="20983"/>
                                <a:pt x="7506" y="21006"/>
                              </a:cubicBezTo>
                              <a:cubicBezTo>
                                <a:pt x="7510" y="21040"/>
                                <a:pt x="7510" y="21075"/>
                                <a:pt x="7513" y="21109"/>
                              </a:cubicBezTo>
                              <a:cubicBezTo>
                                <a:pt x="7516" y="21138"/>
                                <a:pt x="7517" y="21167"/>
                                <a:pt x="7519" y="21196"/>
                              </a:cubicBezTo>
                              <a:cubicBezTo>
                                <a:pt x="7520" y="21212"/>
                                <a:pt x="7520" y="21217"/>
                                <a:pt x="7521" y="21228"/>
                              </a:cubicBezTo>
                              <a:cubicBezTo>
                                <a:pt x="7511" y="21204"/>
                                <a:pt x="7507" y="21180"/>
                                <a:pt x="7503" y="21154"/>
                              </a:cubicBezTo>
                              <a:cubicBezTo>
                                <a:pt x="7498" y="21119"/>
                                <a:pt x="7496" y="21083"/>
                                <a:pt x="7492" y="21048"/>
                              </a:cubicBezTo>
                              <a:cubicBezTo>
                                <a:pt x="7491" y="21035"/>
                                <a:pt x="7481" y="20992"/>
                                <a:pt x="7488" y="20980"/>
                              </a:cubicBezTo>
                              <a:cubicBezTo>
                                <a:pt x="7496" y="20967"/>
                                <a:pt x="7528" y="20965"/>
                                <a:pt x="7541" y="20962"/>
                              </a:cubicBezTo>
                              <a:cubicBezTo>
                                <a:pt x="7566" y="20956"/>
                                <a:pt x="7591" y="20946"/>
                                <a:pt x="7615" y="20937"/>
                              </a:cubicBezTo>
                              <a:cubicBezTo>
                                <a:pt x="7628" y="20932"/>
                                <a:pt x="7639" y="20928"/>
                                <a:pt x="7652" y="20924"/>
                              </a:cubicBezTo>
                              <a:cubicBezTo>
                                <a:pt x="7655" y="20945"/>
                                <a:pt x="7648" y="20960"/>
                                <a:pt x="7643" y="2098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488,20924" coordsize="168,305" path="m7499,20937c7502,20960,7503,20983,7506,21006c7510,21040,7510,21075,7513,21109c7516,21138,7517,21167,7519,21196c7520,21212,7520,21217,7521,21228c7511,21204,7507,21180,7503,21154c7498,21119,7496,21083,7492,21048c7491,21035,7481,20992,7488,20980c7496,20967,7528,20965,7541,20962c7566,20956,7591,20946,7615,20937c7628,20932,7639,20928,7652,20924c7655,20945,7648,20960,7643,20980e" stroked="t" o:allowincell="f" style="position:absolute;margin-left:140.25pt;margin-top:3.3pt;width:4.7pt;height:8.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09140</wp:posOffset>
                </wp:positionH>
                <wp:positionV relativeFrom="paragraph">
                  <wp:posOffset>56515</wp:posOffset>
                </wp:positionV>
                <wp:extent cx="217805" cy="140970"/>
                <wp:effectExtent l="6985" t="6985" r="6350" b="6350"/>
                <wp:wrapNone/>
                <wp:docPr id="19" name=""/>
                <a:graphic xmlns:a="http://schemas.openxmlformats.org/drawingml/2006/main">
                  <a:graphicData uri="http://schemas.microsoft.com/office/word/2010/wordprocessingShape">
                    <wps:wsp>
                      <wps:cNvSpPr/>
                      <wps:spPr>
                        <a:xfrm>
                          <a:off x="0" y="0"/>
                          <a:ext cx="217800" cy="141120"/>
                        </a:xfrm>
                        <a:custGeom>
                          <a:avLst/>
                          <a:gdLst/>
                          <a:ahLst/>
                          <a:rect l="l" t="t" r="r" b="b"/>
                          <a:pathLst>
                            <a:path w="605" h="392">
                              <a:moveTo>
                                <a:pt x="8171" y="20964"/>
                              </a:moveTo>
                              <a:cubicBezTo>
                                <a:pt x="8163" y="20982"/>
                                <a:pt x="8155" y="20999"/>
                                <a:pt x="8150" y="21018"/>
                              </a:cubicBezTo>
                              <a:cubicBezTo>
                                <a:pt x="8142" y="21044"/>
                                <a:pt x="8135" y="21071"/>
                                <a:pt x="8130" y="21098"/>
                              </a:cubicBezTo>
                              <a:cubicBezTo>
                                <a:pt x="8124" y="21129"/>
                                <a:pt x="8120" y="21164"/>
                                <a:pt x="8121" y="21195"/>
                              </a:cubicBezTo>
                              <a:cubicBezTo>
                                <a:pt x="8122" y="21222"/>
                                <a:pt x="8127" y="21249"/>
                                <a:pt x="8138" y="21274"/>
                              </a:cubicBezTo>
                              <a:cubicBezTo>
                                <a:pt x="8147" y="21292"/>
                                <a:pt x="8161" y="21306"/>
                                <a:pt x="8180" y="21313"/>
                              </a:cubicBezTo>
                              <a:cubicBezTo>
                                <a:pt x="8200" y="21321"/>
                                <a:pt x="8225" y="21315"/>
                                <a:pt x="8242" y="21303"/>
                              </a:cubicBezTo>
                              <a:cubicBezTo>
                                <a:pt x="8258" y="21292"/>
                                <a:pt x="8268" y="21276"/>
                                <a:pt x="8276" y="21259"/>
                              </a:cubicBezTo>
                              <a:cubicBezTo>
                                <a:pt x="8284" y="21241"/>
                                <a:pt x="8293" y="21211"/>
                                <a:pt x="8279" y="21193"/>
                              </a:cubicBezTo>
                              <a:cubicBezTo>
                                <a:pt x="8263" y="21174"/>
                                <a:pt x="8240" y="21189"/>
                                <a:pt x="8228" y="21203"/>
                              </a:cubicBezTo>
                              <a:cubicBezTo>
                                <a:pt x="8220" y="21213"/>
                                <a:pt x="8196" y="21252"/>
                                <a:pt x="8210" y="21265"/>
                              </a:cubicBezTo>
                              <a:cubicBezTo>
                                <a:pt x="8220" y="21275"/>
                                <a:pt x="8241" y="21272"/>
                                <a:pt x="8253" y="21272"/>
                              </a:cubicBezTo>
                            </a:path>
                            <a:path w="605" h="392">
                              <a:moveTo>
                                <a:pt x="8399" y="21344"/>
                              </a:moveTo>
                              <a:cubicBezTo>
                                <a:pt x="8400" y="21357"/>
                                <a:pt x="8401" y="21359"/>
                                <a:pt x="8404" y="21339"/>
                              </a:cubicBezTo>
                            </a:path>
                            <a:path w="605" h="392">
                              <a:moveTo>
                                <a:pt x="8512" y="21091"/>
                              </a:moveTo>
                              <a:cubicBezTo>
                                <a:pt x="8507" y="21075"/>
                                <a:pt x="8508" y="21057"/>
                                <a:pt x="8528" y="21048"/>
                              </a:cubicBezTo>
                              <a:cubicBezTo>
                                <a:pt x="8550" y="21039"/>
                                <a:pt x="8571" y="21060"/>
                                <a:pt x="8584" y="21075"/>
                              </a:cubicBezTo>
                              <a:cubicBezTo>
                                <a:pt x="8600" y="21094"/>
                                <a:pt x="8607" y="21121"/>
                                <a:pt x="8611" y="21145"/>
                              </a:cubicBezTo>
                              <a:cubicBezTo>
                                <a:pt x="8617" y="21179"/>
                                <a:pt x="8617" y="21215"/>
                                <a:pt x="8617" y="21250"/>
                              </a:cubicBezTo>
                              <a:cubicBezTo>
                                <a:pt x="8617" y="21277"/>
                                <a:pt x="8616" y="21298"/>
                                <a:pt x="8604" y="21321"/>
                              </a:cubicBezTo>
                              <a:cubicBezTo>
                                <a:pt x="8588" y="21309"/>
                                <a:pt x="8575" y="21294"/>
                                <a:pt x="8567" y="21274"/>
                              </a:cubicBezTo>
                              <a:cubicBezTo>
                                <a:pt x="8561" y="21259"/>
                                <a:pt x="8558" y="21240"/>
                                <a:pt x="8575" y="21231"/>
                              </a:cubicBezTo>
                              <a:cubicBezTo>
                                <a:pt x="8587" y="21224"/>
                                <a:pt x="8610" y="21236"/>
                                <a:pt x="8620" y="21242"/>
                              </a:cubicBezTo>
                              <a:cubicBezTo>
                                <a:pt x="8639" y="21254"/>
                                <a:pt x="8657" y="21269"/>
                                <a:pt x="8674" y="21283"/>
                              </a:cubicBezTo>
                              <a:cubicBezTo>
                                <a:pt x="8681" y="21289"/>
                                <a:pt x="8709" y="21312"/>
                                <a:pt x="8720" y="21307"/>
                              </a:cubicBezTo>
                              <a:cubicBezTo>
                                <a:pt x="8728" y="21303"/>
                                <a:pt x="8725" y="21275"/>
                                <a:pt x="8725" y="2126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21,20964" coordsize="605,392" path="m8171,20964c8163,20982,8155,20999,8150,21018c8142,21044,8135,21071,8130,21098c8124,21129,8120,21164,8121,21195c8122,21222,8127,21249,8138,21274c8147,21292,8161,21306,8180,21313c8200,21321,8225,21315,8242,21303c8258,21292,8268,21276,8276,21259c8284,21241,8293,21211,8279,21193c8263,21174,8240,21189,8228,21203c8220,21213,8196,21252,8210,21265c8220,21275,8241,21272,8253,21272em8399,21344c8400,21357,8401,21359,8404,21339em8512,21091c8507,21075,8508,21057,8528,21048c8550,21039,8571,21060,8584,21075c8600,21094,8607,21121,8611,21145c8617,21179,8617,21215,8617,21250c8617,21277,8616,21298,8604,21321c8588,21309,8575,21294,8567,21274c8561,21259,8558,21240,8575,21231c8587,21224,8610,21236,8620,21242c8639,21254,8657,21269,8674,21283c8681,21289,8709,21312,8720,21307c8728,21303,8725,21275,8725,21268e" stroked="t" o:allowincell="f" style="position:absolute;margin-left:158.2pt;margin-top:4.45pt;width:17.1pt;height:11.05pt;mso-wrap-style:none;v-text-anchor:middle">
                <v:fill o:detectmouseclick="t" on="false"/>
                <v:stroke color="black" weight="12600" joinstyle="round" endcap="round"/>
                <w10:wrap type="none"/>
              </v:shape>
            </w:pict>
          </mc:Fallback>
        </mc:AlternateConten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ich experiences the largest force?</w:t>
      </w:r>
    </w:p>
    <w:p>
      <w:pPr>
        <w:pStyle w:val="Normal"/>
        <w:ind w:left="720" w:hanging="0"/>
        <w:rPr/>
      </w:pPr>
      <w:r>
        <w:rPr>
          <w:rFonts w:cs="Comic Sans MS" w:ascii="Comic Sans MS" w:hAnsi="Comic Sans MS"/>
        </w:rPr>
        <w:t>___</w:t>
      </w:r>
      <w:r>
        <w:rPr>
          <w:rFonts w:cs="Comic Sans MS" w:ascii="Comic Sans MS" w:hAnsi="Comic Sans MS"/>
          <w:color w:val="FF0000"/>
        </w:rPr>
        <w:t xml:space="preserve">same force on both </w:t>
      </w:r>
      <w:r>
        <w:rPr>
          <w:rFonts w:cs="Comic Sans MS" w:ascii="Comic Sans MS" w:hAnsi="Comic Sans MS"/>
        </w:rPr>
        <w:t>___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Although many students find this surprising, think back to Newton’s 3</w:t>
      </w:r>
      <w:r>
        <w:rPr>
          <w:rFonts w:cs="Comic Sans MS" w:ascii="Comic Sans MS" w:hAnsi="Comic Sans MS"/>
          <w:vertAlign w:val="superscript"/>
        </w:rPr>
        <w:t>rd</w:t>
      </w:r>
      <w:r>
        <w:rPr>
          <w:rFonts w:cs="Comic Sans MS" w:ascii="Comic Sans MS" w:hAnsi="Comic Sans MS"/>
        </w:rPr>
        <w:t xml:space="preserve"> law and use it to explain why they should experience the same force:</w:t>
      </w:r>
    </w:p>
    <w:p>
      <w:pPr>
        <w:pStyle w:val="Normal"/>
        <w:ind w:left="720" w:hanging="0"/>
        <w:rPr/>
      </w:pPr>
      <w:r>
        <w:rPr>
          <w:rFonts w:cs="Comic Sans MS" w:ascii="Comic Sans MS" w:hAnsi="Comic Sans MS"/>
        </w:rPr>
        <w:t>________</w:t>
      </w:r>
      <w:r>
        <w:rPr>
          <w:rFonts w:cs="Comic Sans MS" w:ascii="Comic Sans MS" w:hAnsi="Comic Sans MS"/>
          <w:color w:val="FF0000"/>
        </w:rPr>
        <w:t xml:space="preserve"> Answers will vary: 3</w:t>
      </w:r>
      <w:r>
        <w:rPr>
          <w:rFonts w:cs="Comic Sans MS" w:ascii="Comic Sans MS" w:hAnsi="Comic Sans MS"/>
          <w:color w:val="FF0000"/>
          <w:vertAlign w:val="superscript"/>
        </w:rPr>
        <w:t>rd</w:t>
      </w:r>
      <w:r>
        <w:rPr>
          <w:rFonts w:cs="Comic Sans MS" w:ascii="Comic Sans MS" w:hAnsi="Comic Sans MS"/>
          <w:color w:val="FF0000"/>
        </w:rPr>
        <w:t xml:space="preserve"> law: force on one object is equal (and opposite in direction) to force experienced by other object: red and green experience “equal and opposite” forces so Coulomb’s law is consistent with Newton’s 3</w:t>
      </w:r>
      <w:r>
        <w:rPr>
          <w:rFonts w:cs="Comic Sans MS" w:ascii="Comic Sans MS" w:hAnsi="Comic Sans MS"/>
          <w:color w:val="FF0000"/>
          <w:vertAlign w:val="superscript"/>
        </w:rPr>
        <w:t>rd</w:t>
      </w:r>
      <w:r>
        <w:rPr>
          <w:rFonts w:cs="Comic Sans MS" w:ascii="Comic Sans MS" w:hAnsi="Comic Sans MS"/>
          <w:color w:val="FF0000"/>
        </w:rPr>
        <w:t xml:space="preserve"> law (as it should be)</w:t>
      </w:r>
      <w:r>
        <w:rPr>
          <w:rFonts w:cs="Comic Sans MS" w:ascii="Comic Sans MS" w:hAnsi="Comic Sans MS"/>
        </w:rPr>
        <w:t xml:space="preserve"> __________________________</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Set the red back to q=1. If you change the size of the green charge, what do you expect will happen? Why? Try it and explain if you were correct or not.</w:t>
      </w:r>
    </w:p>
    <w:p>
      <w:pPr>
        <w:pStyle w:val="Normal"/>
        <w:ind w:left="720" w:hanging="0"/>
        <w:rPr/>
      </w:pPr>
      <w:r>
        <w:rPr>
          <w:rFonts w:cs="Comic Sans MS" w:ascii="Comic Sans MS" w:hAnsi="Comic Sans MS"/>
        </w:rPr>
        <w:t>______</w:t>
      </w:r>
      <w:r>
        <w:rPr>
          <w:rFonts w:cs="Comic Sans MS" w:ascii="Comic Sans MS" w:hAnsi="Comic Sans MS"/>
          <w:color w:val="FF0000"/>
        </w:rPr>
        <w:t>same thing as before—it doesn’t matter which charge is bigger</w:t>
      </w:r>
      <w:r>
        <w:rPr>
          <w:rFonts w:cs="Comic Sans MS" w:ascii="Comic Sans MS" w:hAnsi="Comic Sans MS"/>
        </w:rPr>
        <w:t>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The interaction you have observed is described by Coulomb’s force law. The size of the Coulomb force law is given by F = kq</w:t>
      </w:r>
      <w:r>
        <w:rPr>
          <w:rFonts w:cs="Comic Sans MS" w:ascii="Comic Sans MS" w:hAnsi="Comic Sans MS"/>
          <w:vertAlign w:val="subscript"/>
        </w:rPr>
        <w:t>1</w:t>
      </w:r>
      <w:r>
        <w:rPr>
          <w:rFonts w:cs="Comic Sans MS" w:ascii="Comic Sans MS" w:hAnsi="Comic Sans MS"/>
        </w:rPr>
        <w:t>q</w:t>
      </w:r>
      <w:r>
        <w:rPr>
          <w:rFonts w:cs="Comic Sans MS" w:ascii="Comic Sans MS" w:hAnsi="Comic Sans MS"/>
          <w:vertAlign w:val="subscript"/>
        </w:rPr>
        <w:t>2</w:t>
      </w:r>
      <w:r>
        <w:rPr>
          <w:rFonts w:cs="Comic Sans MS" w:ascii="Comic Sans MS" w:hAnsi="Comic Sans MS"/>
        </w:rPr>
        <w:t>/d</w:t>
      </w:r>
      <w:r>
        <w:rPr>
          <w:rFonts w:cs="Comic Sans MS" w:ascii="Comic Sans MS" w:hAnsi="Comic Sans MS"/>
          <w:vertAlign w:val="superscript"/>
        </w:rPr>
        <w:t>2</w:t>
      </w:r>
      <w:r>
        <w:rPr>
          <w:rFonts w:cs="Comic Sans MS" w:ascii="Comic Sans MS" w:hAnsi="Comic Sans MS"/>
        </w:rPr>
        <w:t xml:space="preserve"> where k is a constant, q</w:t>
      </w:r>
      <w:r>
        <w:rPr>
          <w:rFonts w:cs="Comic Sans MS" w:ascii="Comic Sans MS" w:hAnsi="Comic Sans MS"/>
          <w:vertAlign w:val="subscript"/>
        </w:rPr>
        <w:t>1</w:t>
      </w:r>
      <w:r>
        <w:rPr>
          <w:rFonts w:cs="Comic Sans MS" w:ascii="Comic Sans MS" w:hAnsi="Comic Sans MS"/>
        </w:rPr>
        <w:t xml:space="preserve"> and q</w:t>
      </w:r>
      <w:r>
        <w:rPr>
          <w:rFonts w:cs="Comic Sans MS" w:ascii="Comic Sans MS" w:hAnsi="Comic Sans MS"/>
          <w:vertAlign w:val="subscript"/>
        </w:rPr>
        <w:t>2</w:t>
      </w:r>
      <w:r>
        <w:rPr>
          <w:rFonts w:cs="Comic Sans MS" w:ascii="Comic Sans MS" w:hAnsi="Comic Sans MS"/>
        </w:rPr>
        <w:t xml:space="preserve"> are the charges of the two interacting particles and d is the distance between the two particles. Explain how this matches what you have observed in the simulation.</w:t>
      </w:r>
    </w:p>
    <w:p>
      <w:pPr>
        <w:pStyle w:val="Normal"/>
        <w:ind w:left="720" w:hanging="0"/>
        <w:rPr/>
      </w:pPr>
      <w:r>
        <w:rPr>
          <w:rFonts w:cs="Comic Sans MS" w:ascii="Comic Sans MS" w:hAnsi="Comic Sans MS"/>
        </w:rPr>
        <w:t>_____</w:t>
      </w:r>
      <w:r>
        <w:rPr>
          <w:rFonts w:cs="Comic Sans MS" w:ascii="Comic Sans MS" w:hAnsi="Comic Sans MS"/>
          <w:color w:val="FF0000"/>
        </w:rPr>
        <w:t>answers will vary: in simulation, force decreases as red and green are further apart (if you double the distance the force decreases by a factor of four, the force depends on the value of both the charges…</w:t>
      </w:r>
      <w:r>
        <w:rPr>
          <w:rFonts w:cs="Comic Sans MS" w:ascii="Comic Sans MS" w:hAnsi="Comic Sans MS"/>
        </w:rPr>
        <w:t xml:space="preserve"> 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is the direction of the Coulomb force?</w:t>
      </w:r>
    </w:p>
    <w:p>
      <w:pPr>
        <w:pStyle w:val="Normal"/>
        <w:ind w:left="720" w:hanging="0"/>
        <w:rPr/>
      </w:pPr>
      <w:r>
        <w:rPr>
          <w:rFonts w:cs="Comic Sans MS" w:ascii="Comic Sans MS" w:hAnsi="Comic Sans MS"/>
        </w:rPr>
        <w:t>___</w:t>
      </w:r>
      <w:r>
        <w:rPr>
          <w:rFonts w:cs="Comic Sans MS" w:ascii="Comic Sans MS" w:hAnsi="Comic Sans MS"/>
          <w:color w:val="FF0000"/>
        </w:rPr>
        <w:t>points along the line connecting charges (away from charges)</w:t>
      </w:r>
      <w:r>
        <w:rPr>
          <w:rFonts w:cs="Comic Sans MS" w:ascii="Comic Sans MS" w:hAnsi="Comic Sans MS"/>
        </w:rPr>
        <w:t xml:space="preserve"> 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rPr/>
      </w:pPr>
      <w:r>
        <w:rPr>
          <w:rFonts w:cs="Arial" w:ascii="Arial" w:hAnsi="Arial"/>
          <w:sz w:val="28"/>
          <w:szCs w:val="28"/>
        </w:rPr>
        <w:t>Further Exploration (Vector nature of Coulomb Force):</w:t>
      </w:r>
    </w:p>
    <w:p>
      <w:pPr>
        <w:pStyle w:val="Normal"/>
        <w:numPr>
          <w:ilvl w:val="0"/>
          <w:numId w:val="7"/>
        </w:numPr>
        <w:rPr>
          <w:rFonts w:ascii="Comic Sans MS" w:hAnsi="Comic Sans MS" w:cs="Comic Sans MS"/>
        </w:rPr>
      </w:pPr>
      <w:r>
        <w:rPr>
          <w:rFonts w:cs="Comic Sans MS" w:ascii="Comic Sans MS" w:hAnsi="Comic Sans MS"/>
        </w:rPr>
        <w:t>Since force is a vector, if you add a third charge, you should be able to arrange the charges so that the force on one of the charges is zero (no arrow) while the force on the other two is non-zero. Reset the simulation and add another charge. Move the charges around until the red charge has no force on it. Sketch your configuration below:</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47320</wp:posOffset>
                </wp:positionV>
                <wp:extent cx="2695575" cy="2066925"/>
                <wp:effectExtent l="5715" t="5715" r="4445" b="4445"/>
                <wp:wrapNone/>
                <wp:docPr id="20"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1.6pt;width:212.2pt;height:162.7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5">
                <wp:simplePos x="0" y="0"/>
                <wp:positionH relativeFrom="column">
                  <wp:posOffset>2388870</wp:posOffset>
                </wp:positionH>
                <wp:positionV relativeFrom="paragraph">
                  <wp:posOffset>26670</wp:posOffset>
                </wp:positionV>
                <wp:extent cx="803910" cy="277495"/>
                <wp:effectExtent l="10160" t="10160" r="9525" b="8890"/>
                <wp:wrapNone/>
                <wp:docPr id="21" name=""/>
                <a:graphic xmlns:a="http://schemas.openxmlformats.org/drawingml/2006/main">
                  <a:graphicData uri="http://schemas.microsoft.com/office/word/2010/wordprocessingShape">
                    <wps:wsp>
                      <wps:cNvSpPr/>
                      <wps:spPr>
                        <a:xfrm>
                          <a:off x="0" y="0"/>
                          <a:ext cx="803880" cy="277560"/>
                        </a:xfrm>
                        <a:custGeom>
                          <a:avLst/>
                          <a:gdLst/>
                          <a:ahLst/>
                          <a:rect l="l" t="t" r="r" b="b"/>
                          <a:pathLst>
                            <a:path w="2234" h="772">
                              <a:moveTo>
                                <a:pt x="9219" y="8991"/>
                              </a:moveTo>
                              <a:cubicBezTo>
                                <a:pt x="9205" y="8989"/>
                                <a:pt x="9215" y="8982"/>
                                <a:pt x="9213" y="8963"/>
                              </a:cubicBezTo>
                              <a:cubicBezTo>
                                <a:pt x="9200" y="8983"/>
                                <a:pt x="9191" y="9003"/>
                                <a:pt x="9184" y="9026"/>
                              </a:cubicBezTo>
                              <a:cubicBezTo>
                                <a:pt x="9177" y="9049"/>
                                <a:pt x="9175" y="9072"/>
                                <a:pt x="9178" y="9096"/>
                              </a:cubicBezTo>
                              <a:cubicBezTo>
                                <a:pt x="9181" y="9118"/>
                                <a:pt x="9190" y="9138"/>
                                <a:pt x="9209" y="9150"/>
                              </a:cubicBezTo>
                              <a:cubicBezTo>
                                <a:pt x="9227" y="9162"/>
                                <a:pt x="9253" y="9162"/>
                                <a:pt x="9272" y="9152"/>
                              </a:cubicBezTo>
                              <a:cubicBezTo>
                                <a:pt x="9297" y="9139"/>
                                <a:pt x="9321" y="9115"/>
                                <a:pt x="9336" y="9092"/>
                              </a:cubicBezTo>
                              <a:cubicBezTo>
                                <a:pt x="9349" y="9071"/>
                                <a:pt x="9362" y="9039"/>
                                <a:pt x="9360" y="9014"/>
                              </a:cubicBezTo>
                              <a:cubicBezTo>
                                <a:pt x="9358" y="8991"/>
                                <a:pt x="9344" y="8968"/>
                                <a:pt x="9327" y="8952"/>
                              </a:cubicBezTo>
                              <a:cubicBezTo>
                                <a:pt x="9314" y="8942"/>
                                <a:pt x="9310" y="8939"/>
                                <a:pt x="9299" y="8936"/>
                              </a:cubicBezTo>
                              <a:cubicBezTo>
                                <a:pt x="9278" y="8930"/>
                                <a:pt x="9264" y="8929"/>
                                <a:pt x="9248" y="8948"/>
                              </a:cubicBezTo>
                              <a:cubicBezTo>
                                <a:pt x="9222" y="8979"/>
                                <a:pt x="9217" y="9029"/>
                                <a:pt x="9218" y="9067"/>
                              </a:cubicBezTo>
                              <a:cubicBezTo>
                                <a:pt x="9219" y="9096"/>
                                <a:pt x="9226" y="9121"/>
                                <a:pt x="9239" y="9146"/>
                              </a:cubicBezTo>
                              <a:cubicBezTo>
                                <a:pt x="9248" y="9164"/>
                                <a:pt x="9256" y="9166"/>
                                <a:pt x="9273" y="9175"/>
                              </a:cubicBezTo>
                              <a:cubicBezTo>
                                <a:pt x="9296" y="9175"/>
                                <a:pt x="9310" y="9172"/>
                                <a:pt x="9328" y="9157"/>
                              </a:cubicBezTo>
                              <a:cubicBezTo>
                                <a:pt x="9348" y="9140"/>
                                <a:pt x="9362" y="9117"/>
                                <a:pt x="9368" y="9091"/>
                              </a:cubicBezTo>
                              <a:cubicBezTo>
                                <a:pt x="9375" y="9062"/>
                                <a:pt x="9371" y="9035"/>
                                <a:pt x="9360" y="9008"/>
                              </a:cubicBezTo>
                              <a:cubicBezTo>
                                <a:pt x="9350" y="8984"/>
                                <a:pt x="9335" y="8962"/>
                                <a:pt x="9310" y="8951"/>
                              </a:cubicBezTo>
                              <a:cubicBezTo>
                                <a:pt x="9305" y="8950"/>
                                <a:pt x="9299" y="8948"/>
                                <a:pt x="9294" y="8947"/>
                              </a:cubicBezTo>
                              <a:cubicBezTo>
                                <a:pt x="9264" y="8954"/>
                                <a:pt x="9249" y="8964"/>
                                <a:pt x="9229" y="8989"/>
                              </a:cubicBezTo>
                              <a:cubicBezTo>
                                <a:pt x="9209" y="9015"/>
                                <a:pt x="9195" y="9045"/>
                                <a:pt x="9190" y="9078"/>
                              </a:cubicBezTo>
                              <a:cubicBezTo>
                                <a:pt x="9186" y="9104"/>
                                <a:pt x="9191" y="9132"/>
                                <a:pt x="9205" y="9154"/>
                              </a:cubicBezTo>
                              <a:cubicBezTo>
                                <a:pt x="9218" y="9173"/>
                                <a:pt x="9239" y="9184"/>
                                <a:pt x="9262" y="9184"/>
                              </a:cubicBezTo>
                              <a:cubicBezTo>
                                <a:pt x="9286" y="9184"/>
                                <a:pt x="9309" y="9169"/>
                                <a:pt x="9326" y="9153"/>
                              </a:cubicBezTo>
                              <a:cubicBezTo>
                                <a:pt x="9345" y="9135"/>
                                <a:pt x="9359" y="9113"/>
                                <a:pt x="9364" y="9087"/>
                              </a:cubicBezTo>
                              <a:cubicBezTo>
                                <a:pt x="9369" y="9061"/>
                                <a:pt x="9366" y="9039"/>
                                <a:pt x="9353" y="9016"/>
                              </a:cubicBezTo>
                              <a:cubicBezTo>
                                <a:pt x="9343" y="9001"/>
                                <a:pt x="9340" y="8996"/>
                                <a:pt x="9331" y="8988"/>
                              </a:cubicBezTo>
                              <a:cubicBezTo>
                                <a:pt x="9312" y="8977"/>
                                <a:pt x="9298" y="8968"/>
                                <a:pt x="9277" y="8982"/>
                              </a:cubicBezTo>
                              <a:cubicBezTo>
                                <a:pt x="9253" y="8997"/>
                                <a:pt x="9245" y="9027"/>
                                <a:pt x="9239" y="9052"/>
                              </a:cubicBezTo>
                              <a:cubicBezTo>
                                <a:pt x="9231" y="9082"/>
                                <a:pt x="9231" y="9111"/>
                                <a:pt x="9239" y="9141"/>
                              </a:cubicBezTo>
                              <a:cubicBezTo>
                                <a:pt x="9245" y="9162"/>
                                <a:pt x="9253" y="9169"/>
                                <a:pt x="9269" y="9182"/>
                              </a:cubicBezTo>
                              <a:cubicBezTo>
                                <a:pt x="9298" y="9188"/>
                                <a:pt x="9314" y="9185"/>
                                <a:pt x="9341" y="9170"/>
                              </a:cubicBezTo>
                              <a:cubicBezTo>
                                <a:pt x="9373" y="9152"/>
                                <a:pt x="9400" y="9126"/>
                                <a:pt x="9419" y="9095"/>
                              </a:cubicBezTo>
                              <a:cubicBezTo>
                                <a:pt x="9436" y="9066"/>
                                <a:pt x="9448" y="9036"/>
                                <a:pt x="9438" y="9003"/>
                              </a:cubicBezTo>
                              <a:cubicBezTo>
                                <a:pt x="9429" y="8983"/>
                                <a:pt x="9426" y="8976"/>
                                <a:pt x="9415" y="8966"/>
                              </a:cubicBezTo>
                              <a:cubicBezTo>
                                <a:pt x="9386" y="8947"/>
                                <a:pt x="9363" y="8933"/>
                                <a:pt x="9326" y="8939"/>
                              </a:cubicBezTo>
                              <a:cubicBezTo>
                                <a:pt x="9292" y="8944"/>
                                <a:pt x="9263" y="8966"/>
                                <a:pt x="9241" y="8992"/>
                              </a:cubicBezTo>
                              <a:cubicBezTo>
                                <a:pt x="9222" y="9015"/>
                                <a:pt x="9210" y="9045"/>
                                <a:pt x="9211" y="9075"/>
                              </a:cubicBezTo>
                              <a:cubicBezTo>
                                <a:pt x="9212" y="9098"/>
                                <a:pt x="9227" y="9119"/>
                                <a:pt x="9245" y="9132"/>
                              </a:cubicBezTo>
                              <a:cubicBezTo>
                                <a:pt x="9270" y="9150"/>
                                <a:pt x="9306" y="9156"/>
                                <a:pt x="9334" y="9142"/>
                              </a:cubicBezTo>
                              <a:cubicBezTo>
                                <a:pt x="9352" y="9133"/>
                                <a:pt x="9365" y="9117"/>
                                <a:pt x="9370" y="9098"/>
                              </a:cubicBezTo>
                              <a:cubicBezTo>
                                <a:pt x="9376" y="9075"/>
                                <a:pt x="9371" y="9053"/>
                                <a:pt x="9364" y="9032"/>
                              </a:cubicBezTo>
                              <a:cubicBezTo>
                                <a:pt x="9354" y="9012"/>
                                <a:pt x="9343" y="8991"/>
                                <a:pt x="9318" y="8985"/>
                              </a:cubicBezTo>
                              <a:cubicBezTo>
                                <a:pt x="9295" y="8979"/>
                                <a:pt x="9270" y="8996"/>
                                <a:pt x="9256" y="9012"/>
                              </a:cubicBezTo>
                              <a:cubicBezTo>
                                <a:pt x="9236" y="9035"/>
                                <a:pt x="9227" y="9065"/>
                                <a:pt x="9224" y="9094"/>
                              </a:cubicBezTo>
                              <a:cubicBezTo>
                                <a:pt x="9222" y="9119"/>
                                <a:pt x="9230" y="9144"/>
                                <a:pt x="9247" y="9162"/>
                              </a:cubicBezTo>
                              <a:cubicBezTo>
                                <a:pt x="9251" y="9165"/>
                                <a:pt x="9255" y="9169"/>
                                <a:pt x="9259" y="9172"/>
                              </a:cubicBezTo>
                              <a:cubicBezTo>
                                <a:pt x="9283" y="9181"/>
                                <a:pt x="9298" y="9184"/>
                                <a:pt x="9323" y="9176"/>
                              </a:cubicBezTo>
                              <a:cubicBezTo>
                                <a:pt x="9349" y="9168"/>
                                <a:pt x="9378" y="9148"/>
                                <a:pt x="9391" y="9123"/>
                              </a:cubicBezTo>
                              <a:cubicBezTo>
                                <a:pt x="9401" y="9104"/>
                                <a:pt x="9402" y="9082"/>
                                <a:pt x="9395" y="9062"/>
                              </a:cubicBezTo>
                              <a:cubicBezTo>
                                <a:pt x="9388" y="9042"/>
                                <a:pt x="9372" y="9024"/>
                                <a:pt x="9353" y="9015"/>
                              </a:cubicBezTo>
                              <a:cubicBezTo>
                                <a:pt x="9349" y="9014"/>
                                <a:pt x="9345" y="9012"/>
                                <a:pt x="9341" y="9011"/>
                              </a:cubicBezTo>
                              <a:cubicBezTo>
                                <a:pt x="9321" y="9013"/>
                                <a:pt x="9308" y="9017"/>
                                <a:pt x="9296" y="9035"/>
                              </a:cubicBezTo>
                              <a:cubicBezTo>
                                <a:pt x="9281" y="9056"/>
                                <a:pt x="9276" y="9080"/>
                                <a:pt x="9275" y="9105"/>
                              </a:cubicBezTo>
                              <a:cubicBezTo>
                                <a:pt x="9274" y="9136"/>
                                <a:pt x="9285" y="9158"/>
                                <a:pt x="9304" y="9181"/>
                              </a:cubicBezTo>
                              <a:cubicBezTo>
                                <a:pt x="9325" y="9192"/>
                                <a:pt x="9336" y="9195"/>
                                <a:pt x="9359" y="9185"/>
                              </a:cubicBezTo>
                              <a:cubicBezTo>
                                <a:pt x="9384" y="9174"/>
                                <a:pt x="9404" y="9151"/>
                                <a:pt x="9416" y="9127"/>
                              </a:cubicBezTo>
                              <a:cubicBezTo>
                                <a:pt x="9429" y="9100"/>
                                <a:pt x="9430" y="9074"/>
                                <a:pt x="9420" y="9046"/>
                              </a:cubicBezTo>
                              <a:cubicBezTo>
                                <a:pt x="9411" y="9021"/>
                                <a:pt x="9396" y="8999"/>
                                <a:pt x="9372" y="8987"/>
                              </a:cubicBezTo>
                              <a:cubicBezTo>
                                <a:pt x="9353" y="8977"/>
                                <a:pt x="9334" y="8982"/>
                                <a:pt x="9319" y="8997"/>
                              </a:cubicBezTo>
                              <a:cubicBezTo>
                                <a:pt x="9302" y="9014"/>
                                <a:pt x="9293" y="9040"/>
                                <a:pt x="9289" y="9064"/>
                              </a:cubicBezTo>
                              <a:cubicBezTo>
                                <a:pt x="9286" y="9083"/>
                                <a:pt x="9290" y="9104"/>
                                <a:pt x="9305" y="9117"/>
                              </a:cubicBezTo>
                              <a:cubicBezTo>
                                <a:pt x="9315" y="9126"/>
                                <a:pt x="9327" y="9126"/>
                                <a:pt x="9340" y="9128"/>
                              </a:cubicBezTo>
                              <a:cubicBezTo>
                                <a:pt x="9362" y="9122"/>
                                <a:pt x="9378" y="9116"/>
                                <a:pt x="9396" y="9101"/>
                              </a:cubicBezTo>
                              <a:cubicBezTo>
                                <a:pt x="9409" y="9090"/>
                                <a:pt x="9419" y="9074"/>
                                <a:pt x="9414" y="9056"/>
                              </a:cubicBezTo>
                              <a:cubicBezTo>
                                <a:pt x="9410" y="9042"/>
                                <a:pt x="9401" y="9035"/>
                                <a:pt x="9391" y="9026"/>
                              </a:cubicBezTo>
                              <a:cubicBezTo>
                                <a:pt x="9376" y="9018"/>
                                <a:pt x="9360" y="9009"/>
                                <a:pt x="9343" y="9017"/>
                              </a:cubicBezTo>
                              <a:cubicBezTo>
                                <a:pt x="9326" y="9025"/>
                                <a:pt x="9317" y="9050"/>
                                <a:pt x="9312" y="9066"/>
                              </a:cubicBezTo>
                              <a:cubicBezTo>
                                <a:pt x="9303" y="9097"/>
                                <a:pt x="9300" y="9142"/>
                                <a:pt x="9314" y="9172"/>
                              </a:cubicBezTo>
                              <a:cubicBezTo>
                                <a:pt x="9321" y="9184"/>
                                <a:pt x="9325" y="9189"/>
                                <a:pt x="9336" y="9192"/>
                              </a:cubicBezTo>
                              <a:cubicBezTo>
                                <a:pt x="9360" y="9181"/>
                                <a:pt x="9377" y="9172"/>
                                <a:pt x="9388" y="9146"/>
                              </a:cubicBezTo>
                              <a:cubicBezTo>
                                <a:pt x="9399" y="9120"/>
                                <a:pt x="9402" y="9083"/>
                                <a:pt x="9385" y="9059"/>
                              </a:cubicBezTo>
                              <a:cubicBezTo>
                                <a:pt x="9374" y="9044"/>
                                <a:pt x="9357" y="9031"/>
                                <a:pt x="9338" y="9031"/>
                              </a:cubicBezTo>
                              <a:cubicBezTo>
                                <a:pt x="9316" y="9031"/>
                                <a:pt x="9300" y="9047"/>
                                <a:pt x="9289" y="9063"/>
                              </a:cubicBezTo>
                              <a:cubicBezTo>
                                <a:pt x="9277" y="9080"/>
                                <a:pt x="9268" y="9106"/>
                                <a:pt x="9268" y="9128"/>
                              </a:cubicBezTo>
                              <a:cubicBezTo>
                                <a:pt x="9268" y="9141"/>
                                <a:pt x="9275" y="9154"/>
                                <a:pt x="9280" y="9166"/>
                              </a:cubicBezTo>
                              <a:cubicBezTo>
                                <a:pt x="9304" y="9182"/>
                                <a:pt x="9322" y="9189"/>
                                <a:pt x="9348" y="9169"/>
                              </a:cubicBezTo>
                              <a:cubicBezTo>
                                <a:pt x="9365" y="9156"/>
                                <a:pt x="9385" y="9135"/>
                                <a:pt x="9396" y="9116"/>
                              </a:cubicBezTo>
                              <a:cubicBezTo>
                                <a:pt x="9407" y="9097"/>
                                <a:pt x="9411" y="9076"/>
                                <a:pt x="9407" y="9054"/>
                              </a:cubicBezTo>
                              <a:cubicBezTo>
                                <a:pt x="9402" y="9030"/>
                                <a:pt x="9384" y="9014"/>
                                <a:pt x="9365" y="9001"/>
                              </a:cubicBezTo>
                              <a:cubicBezTo>
                                <a:pt x="9361" y="8998"/>
                                <a:pt x="9356" y="8996"/>
                                <a:pt x="9352" y="8993"/>
                              </a:cubicBezTo>
                              <a:cubicBezTo>
                                <a:pt x="9329" y="8990"/>
                                <a:pt x="9317" y="8990"/>
                                <a:pt x="9302" y="9011"/>
                              </a:cubicBezTo>
                              <a:cubicBezTo>
                                <a:pt x="9283" y="9037"/>
                                <a:pt x="9282" y="9077"/>
                                <a:pt x="9284" y="9108"/>
                              </a:cubicBezTo>
                              <a:cubicBezTo>
                                <a:pt x="9286" y="9130"/>
                                <a:pt x="9294" y="9151"/>
                                <a:pt x="9312" y="9164"/>
                              </a:cubicBezTo>
                              <a:cubicBezTo>
                                <a:pt x="9323" y="9172"/>
                                <a:pt x="9350" y="9176"/>
                                <a:pt x="9364" y="9172"/>
                              </a:cubicBezTo>
                              <a:cubicBezTo>
                                <a:pt x="9380" y="9167"/>
                                <a:pt x="9391" y="9155"/>
                                <a:pt x="9401" y="9143"/>
                              </a:cubicBezTo>
                            </a:path>
                            <a:path w="2234" h="772">
                              <a:moveTo>
                                <a:pt x="9350" y="8973"/>
                              </a:moveTo>
                              <a:cubicBezTo>
                                <a:pt x="9330" y="8958"/>
                                <a:pt x="9318" y="8955"/>
                                <a:pt x="9293" y="8958"/>
                              </a:cubicBezTo>
                              <a:cubicBezTo>
                                <a:pt x="9267" y="8961"/>
                                <a:pt x="9245" y="8971"/>
                                <a:pt x="9226" y="8988"/>
                              </a:cubicBezTo>
                              <a:cubicBezTo>
                                <a:pt x="9201" y="9010"/>
                                <a:pt x="9188" y="9041"/>
                                <a:pt x="9180" y="9073"/>
                              </a:cubicBezTo>
                              <a:cubicBezTo>
                                <a:pt x="9171" y="9109"/>
                                <a:pt x="9173" y="9149"/>
                                <a:pt x="9184" y="9184"/>
                              </a:cubicBezTo>
                              <a:cubicBezTo>
                                <a:pt x="9197" y="9223"/>
                                <a:pt x="9232" y="9255"/>
                                <a:pt x="9273" y="9261"/>
                              </a:cubicBezTo>
                              <a:cubicBezTo>
                                <a:pt x="9309" y="9267"/>
                                <a:pt x="9343" y="9251"/>
                                <a:pt x="9371" y="9229"/>
                              </a:cubicBezTo>
                              <a:cubicBezTo>
                                <a:pt x="9406" y="9202"/>
                                <a:pt x="9433" y="9154"/>
                                <a:pt x="9431" y="9109"/>
                              </a:cubicBezTo>
                              <a:cubicBezTo>
                                <a:pt x="9429" y="9075"/>
                                <a:pt x="9414" y="9044"/>
                                <a:pt x="9391" y="9020"/>
                              </a:cubicBezTo>
                              <a:cubicBezTo>
                                <a:pt x="9370" y="8998"/>
                                <a:pt x="9341" y="8980"/>
                                <a:pt x="9311" y="8974"/>
                              </a:cubicBezTo>
                              <a:cubicBezTo>
                                <a:pt x="9284" y="8969"/>
                                <a:pt x="9259" y="8980"/>
                                <a:pt x="9240" y="8998"/>
                              </a:cubicBezTo>
                              <a:cubicBezTo>
                                <a:pt x="9214" y="9023"/>
                                <a:pt x="9206" y="9064"/>
                                <a:pt x="9207" y="9099"/>
                              </a:cubicBezTo>
                              <a:cubicBezTo>
                                <a:pt x="9207" y="9127"/>
                                <a:pt x="9214" y="9159"/>
                                <a:pt x="9227" y="9184"/>
                              </a:cubicBezTo>
                              <a:cubicBezTo>
                                <a:pt x="9236" y="9201"/>
                                <a:pt x="9245" y="9207"/>
                                <a:pt x="9261" y="9216"/>
                              </a:cubicBezTo>
                              <a:cubicBezTo>
                                <a:pt x="9285" y="9213"/>
                                <a:pt x="9302" y="9202"/>
                                <a:pt x="9317" y="9182"/>
                              </a:cubicBezTo>
                              <a:cubicBezTo>
                                <a:pt x="9340" y="9152"/>
                                <a:pt x="9357" y="9115"/>
                                <a:pt x="9365" y="9079"/>
                              </a:cubicBezTo>
                              <a:cubicBezTo>
                                <a:pt x="9377" y="9027"/>
                                <a:pt x="9369" y="8969"/>
                                <a:pt x="9322" y="8936"/>
                              </a:cubicBezTo>
                              <a:cubicBezTo>
                                <a:pt x="9295" y="8918"/>
                                <a:pt x="9263" y="8920"/>
                                <a:pt x="9237" y="8938"/>
                              </a:cubicBezTo>
                              <a:cubicBezTo>
                                <a:pt x="9209" y="8957"/>
                                <a:pt x="9193" y="8990"/>
                                <a:pt x="9189" y="9023"/>
                              </a:cubicBezTo>
                              <a:cubicBezTo>
                                <a:pt x="9185" y="9057"/>
                                <a:pt x="9194" y="9092"/>
                                <a:pt x="9216" y="9119"/>
                              </a:cubicBezTo>
                              <a:cubicBezTo>
                                <a:pt x="9237" y="9145"/>
                                <a:pt x="9268" y="9161"/>
                                <a:pt x="9301" y="9163"/>
                              </a:cubicBezTo>
                              <a:cubicBezTo>
                                <a:pt x="9337" y="9165"/>
                                <a:pt x="9374" y="9151"/>
                                <a:pt x="9402" y="9129"/>
                              </a:cubicBezTo>
                              <a:cubicBezTo>
                                <a:pt x="9427" y="9109"/>
                                <a:pt x="9447" y="9081"/>
                                <a:pt x="9448" y="9048"/>
                              </a:cubicBezTo>
                              <a:cubicBezTo>
                                <a:pt x="9450" y="9005"/>
                                <a:pt x="9419" y="8968"/>
                                <a:pt x="9388" y="8942"/>
                              </a:cubicBezTo>
                              <a:cubicBezTo>
                                <a:pt x="9357" y="8916"/>
                                <a:pt x="9316" y="8900"/>
                                <a:pt x="9277" y="8918"/>
                              </a:cubicBezTo>
                              <a:cubicBezTo>
                                <a:pt x="9245" y="8933"/>
                                <a:pt x="9226" y="8968"/>
                                <a:pt x="9216" y="9000"/>
                              </a:cubicBezTo>
                              <a:cubicBezTo>
                                <a:pt x="9206" y="9031"/>
                                <a:pt x="9202" y="9074"/>
                                <a:pt x="9216" y="9105"/>
                              </a:cubicBezTo>
                              <a:cubicBezTo>
                                <a:pt x="9229" y="9133"/>
                                <a:pt x="9261" y="9153"/>
                                <a:pt x="9289" y="9162"/>
                              </a:cubicBezTo>
                              <a:cubicBezTo>
                                <a:pt x="9315" y="9171"/>
                                <a:pt x="9364" y="9177"/>
                                <a:pt x="9391" y="9167"/>
                              </a:cubicBezTo>
                              <a:cubicBezTo>
                                <a:pt x="9414" y="9159"/>
                                <a:pt x="9424" y="9148"/>
                                <a:pt x="9437" y="9130"/>
                              </a:cubicBezTo>
                            </a:path>
                            <a:path w="2234" h="772">
                              <a:moveTo>
                                <a:pt x="9580" y="9031"/>
                              </a:moveTo>
                              <a:cubicBezTo>
                                <a:pt x="9615" y="9019"/>
                                <a:pt x="9648" y="9009"/>
                                <a:pt x="9684" y="8999"/>
                              </a:cubicBezTo>
                              <a:cubicBezTo>
                                <a:pt x="9731" y="8987"/>
                                <a:pt x="9778" y="8974"/>
                                <a:pt x="9825" y="8963"/>
                              </a:cubicBezTo>
                              <a:cubicBezTo>
                                <a:pt x="9876" y="8952"/>
                                <a:pt x="9927" y="8937"/>
                                <a:pt x="9977" y="8923"/>
                              </a:cubicBezTo>
                              <a:cubicBezTo>
                                <a:pt x="10026" y="8909"/>
                                <a:pt x="10074" y="8893"/>
                                <a:pt x="10123" y="8880"/>
                              </a:cubicBezTo>
                              <a:cubicBezTo>
                                <a:pt x="10255" y="8845"/>
                                <a:pt x="10392" y="8832"/>
                                <a:pt x="10523" y="8797"/>
                              </a:cubicBezTo>
                              <a:cubicBezTo>
                                <a:pt x="10562" y="8786"/>
                                <a:pt x="10600" y="8772"/>
                                <a:pt x="10638" y="8759"/>
                              </a:cubicBezTo>
                              <a:cubicBezTo>
                                <a:pt x="10723" y="8730"/>
                                <a:pt x="10809" y="8708"/>
                                <a:pt x="10894" y="8680"/>
                              </a:cubicBezTo>
                              <a:cubicBezTo>
                                <a:pt x="10984" y="8651"/>
                                <a:pt x="11070" y="8618"/>
                                <a:pt x="11161" y="8593"/>
                              </a:cubicBezTo>
                              <a:cubicBezTo>
                                <a:pt x="11180" y="8588"/>
                                <a:pt x="11198" y="8582"/>
                                <a:pt x="11217" y="8576"/>
                              </a:cubicBezTo>
                              <a:cubicBezTo>
                                <a:pt x="11262" y="8562"/>
                                <a:pt x="11360" y="8555"/>
                                <a:pt x="11394" y="8523"/>
                              </a:cubicBezTo>
                              <a:cubicBezTo>
                                <a:pt x="11400" y="8509"/>
                                <a:pt x="11403" y="8502"/>
                                <a:pt x="11408" y="8491"/>
                              </a:cubicBezTo>
                            </a:path>
                          </a:pathLst>
                        </a:custGeom>
                        <a:noFill/>
                        <a:ln cap="rnd" w="19080">
                          <a:solidFill>
                            <a:srgbClr val="008000"/>
                          </a:solidFill>
                          <a:round/>
                        </a:ln>
                      </wps:spPr>
                      <wps:style>
                        <a:lnRef idx="0"/>
                        <a:fillRef idx="0"/>
                        <a:effectRef idx="0"/>
                        <a:fontRef idx="minor"/>
                      </wps:style>
                      <wps:bodyPr/>
                    </wps:wsp>
                  </a:graphicData>
                </a:graphic>
              </wp:anchor>
            </w:drawing>
          </mc:Choice>
          <mc:Fallback>
            <w:pict>
              <v:shape id="shape_0" coordorigin="9175,8491" coordsize="2234,772" path="m9219,8991c9205,8989,9215,8982,9213,8963c9200,8983,9191,9003,9184,9026c9177,9049,9175,9072,9178,9096c9181,9118,9190,9138,9209,9150c9227,9162,9253,9162,9272,9152c9297,9139,9321,9115,9336,9092c9349,9071,9362,9039,9360,9014c9358,8991,9344,8968,9327,8952c9314,8942,9310,8939,9299,8936c9278,8930,9264,8929,9248,8948c9222,8979,9217,9029,9218,9067c9219,9096,9226,9121,9239,9146c9248,9164,9256,9166,9273,9175c9296,9175,9310,9172,9328,9157c9348,9140,9362,9117,9368,9091c9375,9062,9371,9035,9360,9008c9350,8984,9335,8962,9310,8951c9305,8950,9299,8948,9294,8947c9264,8954,9249,8964,9229,8989c9209,9015,9195,9045,9190,9078c9186,9104,9191,9132,9205,9154c9218,9173,9239,9184,9262,9184c9286,9184,9309,9169,9326,9153c9345,9135,9359,9113,9364,9087c9369,9061,9366,9039,9353,9016c9343,9001,9340,8996,9331,8988c9312,8977,9298,8968,9277,8982c9253,8997,9245,9027,9239,9052c9231,9082,9231,9111,9239,9141c9245,9162,9253,9169,9269,9182c9298,9188,9314,9185,9341,9170c9373,9152,9400,9126,9419,9095c9436,9066,9448,9036,9438,9003c9429,8983,9426,8976,9415,8966c9386,8947,9363,8933,9326,8939c9292,8944,9263,8966,9241,8992c9222,9015,9210,9045,9211,9075c9212,9098,9227,9119,9245,9132c9270,9150,9306,9156,9334,9142c9352,9133,9365,9117,9370,9098c9376,9075,9371,9053,9364,9032c9354,9012,9343,8991,9318,8985c9295,8979,9270,8996,9256,9012c9236,9035,9227,9065,9224,9094c9222,9119,9230,9144,9247,9162c9251,9165,9255,9169,9259,9172c9283,9181,9298,9184,9323,9176c9349,9168,9378,9148,9391,9123c9401,9104,9402,9082,9395,9062c9388,9042,9372,9024,9353,9015c9349,9014,9345,9012,9341,9011c9321,9013,9308,9017,9296,9035c9281,9056,9276,9080,9275,9105c9274,9136,9285,9158,9304,9181c9325,9192,9336,9195,9359,9185c9384,9174,9404,9151,9416,9127c9429,9100,9430,9074,9420,9046c9411,9021,9396,8999,9372,8987c9353,8977,9334,8982,9319,8997c9302,9014,9293,9040,9289,9064c9286,9083,9290,9104,9305,9117c9315,9126,9327,9126,9340,9128c9362,9122,9378,9116,9396,9101c9409,9090,9419,9074,9414,9056c9410,9042,9401,9035,9391,9026c9376,9018,9360,9009,9343,9017c9326,9025,9317,9050,9312,9066c9303,9097,9300,9142,9314,9172c9321,9184,9325,9189,9336,9192c9360,9181,9377,9172,9388,9146c9399,9120,9402,9083,9385,9059c9374,9044,9357,9031,9338,9031c9316,9031,9300,9047,9289,9063c9277,9080,9268,9106,9268,9128c9268,9141,9275,9154,9280,9166c9304,9182,9322,9189,9348,9169c9365,9156,9385,9135,9396,9116c9407,9097,9411,9076,9407,9054c9402,9030,9384,9014,9365,9001c9361,8998,9356,8996,9352,8993c9329,8990,9317,8990,9302,9011c9283,9037,9282,9077,9284,9108c9286,9130,9294,9151,9312,9164c9323,9172,9350,9176,9364,9172c9380,9167,9391,9155,9401,9143em9350,8973c9330,8958,9318,8955,9293,8958c9267,8961,9245,8971,9226,8988c9201,9010,9188,9041,9180,9073c9171,9109,9173,9149,9184,9184c9197,9223,9232,9255,9273,9261c9309,9267,9343,9251,9371,9229c9406,9202,9433,9154,9431,9109c9429,9075,9414,9044,9391,9020c9370,8998,9341,8980,9311,8974c9284,8969,9259,8980,9240,8998c9214,9023,9206,9064,9207,9099c9207,9127,9214,9159,9227,9184c9236,9201,9245,9207,9261,9216c9285,9213,9302,9202,9317,9182c9340,9152,9357,9115,9365,9079c9377,9027,9369,8969,9322,8936c9295,8918,9263,8920,9237,8938c9209,8957,9193,8990,9189,9023c9185,9057,9194,9092,9216,9119c9237,9145,9268,9161,9301,9163c9337,9165,9374,9151,9402,9129c9427,9109,9447,9081,9448,9048c9450,9005,9419,8968,9388,8942c9357,8916,9316,8900,9277,8918c9245,8933,9226,8968,9216,9000c9206,9031,9202,9074,9216,9105c9229,9133,9261,9153,9289,9162c9315,9171,9364,9177,9391,9167c9414,9159,9424,9148,9437,9130em9580,9031c9615,9019,9648,9009,9684,8999c9731,8987,9778,8974,9825,8963c9876,8952,9927,8937,9977,8923c10026,8909,10074,8893,10123,8880c10255,8845,10392,8832,10523,8797c10562,8786,10600,8772,10638,8759c10723,8730,10809,8708,10894,8680c10984,8651,11070,8618,11161,8593c11180,8588,11198,8582,11217,8576c11262,8562,11360,8555,11394,8523c11400,8509,11403,8502,11408,8491e" stroked="t" o:allowincell="f" style="position:absolute;margin-left:188.1pt;margin-top:2.1pt;width:63.25pt;height:21.8pt;mso-wrap-style:none;v-text-anchor:middle">
                <v:fill o:detectmouseclick="t" on="false"/>
                <v:stroke color="green" weight="1908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01340</wp:posOffset>
                </wp:positionH>
                <wp:positionV relativeFrom="paragraph">
                  <wp:posOffset>10160</wp:posOffset>
                </wp:positionV>
                <wp:extent cx="85090" cy="114300"/>
                <wp:effectExtent l="6350" t="6350" r="5715" b="6985"/>
                <wp:wrapNone/>
                <wp:docPr id="22" name=""/>
                <a:graphic xmlns:a="http://schemas.openxmlformats.org/drawingml/2006/main">
                  <a:graphicData uri="http://schemas.microsoft.com/office/word/2010/wordprocessingShape">
                    <wps:wsp>
                      <wps:cNvSpPr/>
                      <wps:spPr>
                        <a:xfrm>
                          <a:off x="0" y="0"/>
                          <a:ext cx="84960" cy="114480"/>
                        </a:xfrm>
                        <a:custGeom>
                          <a:avLst/>
                          <a:gdLst/>
                          <a:ahLst/>
                          <a:rect l="l" t="t" r="r" b="b"/>
                          <a:pathLst>
                            <a:path w="237" h="318">
                              <a:moveTo>
                                <a:pt x="11187" y="8456"/>
                              </a:moveTo>
                              <a:cubicBezTo>
                                <a:pt x="11176" y="8452"/>
                                <a:pt x="11166" y="8448"/>
                                <a:pt x="11155" y="8445"/>
                              </a:cubicBezTo>
                              <a:cubicBezTo>
                                <a:pt x="11173" y="8458"/>
                                <a:pt x="11191" y="8467"/>
                                <a:pt x="11211" y="8477"/>
                              </a:cubicBezTo>
                              <a:cubicBezTo>
                                <a:pt x="11226" y="8485"/>
                                <a:pt x="11239" y="8496"/>
                                <a:pt x="11253" y="8505"/>
                              </a:cubicBezTo>
                              <a:cubicBezTo>
                                <a:pt x="11273" y="8518"/>
                                <a:pt x="11291" y="8534"/>
                                <a:pt x="11312" y="8547"/>
                              </a:cubicBezTo>
                              <a:cubicBezTo>
                                <a:pt x="11327" y="8556"/>
                                <a:pt x="11341" y="8563"/>
                                <a:pt x="11359" y="8563"/>
                              </a:cubicBezTo>
                              <a:cubicBezTo>
                                <a:pt x="11371" y="8563"/>
                                <a:pt x="11380" y="8556"/>
                                <a:pt x="11390" y="8551"/>
                              </a:cubicBezTo>
                              <a:cubicBezTo>
                                <a:pt x="11390" y="8572"/>
                                <a:pt x="11381" y="8585"/>
                                <a:pt x="11370" y="8603"/>
                              </a:cubicBezTo>
                              <a:cubicBezTo>
                                <a:pt x="11359" y="8621"/>
                                <a:pt x="11349" y="8639"/>
                                <a:pt x="11337" y="8656"/>
                              </a:cubicBezTo>
                              <a:cubicBezTo>
                                <a:pt x="11320" y="8680"/>
                                <a:pt x="11301" y="8704"/>
                                <a:pt x="11286" y="8730"/>
                              </a:cubicBezTo>
                              <a:cubicBezTo>
                                <a:pt x="11280" y="8740"/>
                                <a:pt x="11274" y="8751"/>
                                <a:pt x="11269" y="8762"/>
                              </a:cubicBezTo>
                              <a:cubicBezTo>
                                <a:pt x="11282" y="8756"/>
                                <a:pt x="11287" y="8755"/>
                                <a:pt x="11282" y="8744"/>
                              </a:cubicBezTo>
                            </a:path>
                          </a:pathLst>
                        </a:custGeom>
                        <a:noFill/>
                        <a:ln cap="rnd" w="12600">
                          <a:solidFill>
                            <a:srgbClr val="339966"/>
                          </a:solidFill>
                          <a:round/>
                        </a:ln>
                      </wps:spPr>
                      <wps:style>
                        <a:lnRef idx="0"/>
                        <a:fillRef idx="0"/>
                        <a:effectRef idx="0"/>
                        <a:fontRef idx="minor"/>
                      </wps:style>
                      <wps:bodyPr/>
                    </wps:wsp>
                  </a:graphicData>
                </a:graphic>
              </wp:anchor>
            </w:drawing>
          </mc:Choice>
          <mc:Fallback>
            <w:pict>
              <v:shape id="shape_0" coordorigin="11155,8445" coordsize="237,318" path="m11187,8456c11176,8452,11166,8448,11155,8445c11173,8458,11191,8467,11211,8477c11226,8485,11239,8496,11253,8505c11273,8518,11291,8534,11312,8547c11327,8556,11341,8563,11359,8563c11371,8563,11380,8556,11390,8551c11390,8572,11381,8585,11370,8603c11359,8621,11349,8639,11337,8656c11320,8680,11301,8704,11286,8730c11280,8740,11274,8751,11269,8762c11282,8756,11287,8755,11282,8744e" stroked="t" o:allowincell="f" style="position:absolute;margin-left:244.2pt;margin-top:0.8pt;width:6.65pt;height:8.95pt;mso-wrap-style:none;v-text-anchor:middle">
                <v:fill o:detectmouseclick="t" on="false"/>
                <v:stroke color="#339966" weight="1260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1214120</wp:posOffset>
                </wp:positionH>
                <wp:positionV relativeFrom="paragraph">
                  <wp:posOffset>117475</wp:posOffset>
                </wp:positionV>
                <wp:extent cx="114935" cy="128270"/>
                <wp:effectExtent l="10795" t="10160" r="8890" b="9525"/>
                <wp:wrapNone/>
                <wp:docPr id="23" name=""/>
                <a:graphic xmlns:a="http://schemas.openxmlformats.org/drawingml/2006/main">
                  <a:graphicData uri="http://schemas.microsoft.com/office/word/2010/wordprocessingShape">
                    <wps:wsp>
                      <wps:cNvSpPr/>
                      <wps:spPr>
                        <a:xfrm>
                          <a:off x="0" y="0"/>
                          <a:ext cx="114840" cy="128160"/>
                        </a:xfrm>
                        <a:custGeom>
                          <a:avLst/>
                          <a:gdLst/>
                          <a:ahLst/>
                          <a:rect l="l" t="t" r="r" b="b"/>
                          <a:pathLst>
                            <a:path w="319" h="357">
                              <a:moveTo>
                                <a:pt x="6025" y="9510"/>
                              </a:moveTo>
                              <a:cubicBezTo>
                                <a:pt x="6032" y="9529"/>
                                <a:pt x="6037" y="9551"/>
                                <a:pt x="6048" y="9568"/>
                              </a:cubicBezTo>
                              <a:cubicBezTo>
                                <a:pt x="6068" y="9598"/>
                                <a:pt x="6089" y="9586"/>
                                <a:pt x="6108" y="9563"/>
                              </a:cubicBezTo>
                              <a:cubicBezTo>
                                <a:pt x="6128" y="9539"/>
                                <a:pt x="6136" y="9509"/>
                                <a:pt x="6144" y="9479"/>
                              </a:cubicBezTo>
                              <a:cubicBezTo>
                                <a:pt x="6149" y="9452"/>
                                <a:pt x="6155" y="9422"/>
                                <a:pt x="6143" y="9395"/>
                              </a:cubicBezTo>
                              <a:cubicBezTo>
                                <a:pt x="6134" y="9375"/>
                                <a:pt x="6112" y="9365"/>
                                <a:pt x="6092" y="9368"/>
                              </a:cubicBezTo>
                              <a:cubicBezTo>
                                <a:pt x="6064" y="9371"/>
                                <a:pt x="6038" y="9392"/>
                                <a:pt x="6019" y="9412"/>
                              </a:cubicBezTo>
                              <a:cubicBezTo>
                                <a:pt x="5997" y="9436"/>
                                <a:pt x="5984" y="9467"/>
                                <a:pt x="5979" y="9499"/>
                              </a:cubicBezTo>
                              <a:cubicBezTo>
                                <a:pt x="5974" y="9533"/>
                                <a:pt x="5982" y="9572"/>
                                <a:pt x="6006" y="9597"/>
                              </a:cubicBezTo>
                              <a:cubicBezTo>
                                <a:pt x="6023" y="9614"/>
                                <a:pt x="6050" y="9615"/>
                                <a:pt x="6071" y="9608"/>
                              </a:cubicBezTo>
                              <a:cubicBezTo>
                                <a:pt x="6098" y="9599"/>
                                <a:pt x="6117" y="9575"/>
                                <a:pt x="6133" y="9553"/>
                              </a:cubicBezTo>
                              <a:cubicBezTo>
                                <a:pt x="6147" y="9533"/>
                                <a:pt x="6160" y="9510"/>
                                <a:pt x="6160" y="9485"/>
                              </a:cubicBezTo>
                              <a:cubicBezTo>
                                <a:pt x="6160" y="9460"/>
                                <a:pt x="6143" y="9442"/>
                                <a:pt x="6119" y="9437"/>
                              </a:cubicBezTo>
                              <a:cubicBezTo>
                                <a:pt x="6075" y="9427"/>
                                <a:pt x="6027" y="9443"/>
                                <a:pt x="5997" y="9477"/>
                              </a:cubicBezTo>
                              <a:cubicBezTo>
                                <a:pt x="5978" y="9499"/>
                                <a:pt x="5977" y="9526"/>
                                <a:pt x="5974" y="9554"/>
                              </a:cubicBezTo>
                              <a:cubicBezTo>
                                <a:pt x="5977" y="9585"/>
                                <a:pt x="5981" y="9610"/>
                                <a:pt x="6001" y="9636"/>
                              </a:cubicBezTo>
                              <a:cubicBezTo>
                                <a:pt x="6018" y="9659"/>
                                <a:pt x="6044" y="9669"/>
                                <a:pt x="6072" y="9668"/>
                              </a:cubicBezTo>
                              <a:cubicBezTo>
                                <a:pt x="6104" y="9667"/>
                                <a:pt x="6137" y="9647"/>
                                <a:pt x="6161" y="9627"/>
                              </a:cubicBezTo>
                              <a:cubicBezTo>
                                <a:pt x="6189" y="9603"/>
                                <a:pt x="6216" y="9568"/>
                                <a:pt x="6222" y="9530"/>
                              </a:cubicBezTo>
                              <a:cubicBezTo>
                                <a:pt x="6226" y="9503"/>
                                <a:pt x="6214" y="9476"/>
                                <a:pt x="6195" y="9457"/>
                              </a:cubicBezTo>
                              <a:cubicBezTo>
                                <a:pt x="6158" y="9420"/>
                                <a:pt x="6100" y="9401"/>
                                <a:pt x="6048" y="9404"/>
                              </a:cubicBezTo>
                              <a:cubicBezTo>
                                <a:pt x="6019" y="9406"/>
                                <a:pt x="5989" y="9419"/>
                                <a:pt x="5975" y="9446"/>
                              </a:cubicBezTo>
                              <a:cubicBezTo>
                                <a:pt x="5964" y="9466"/>
                                <a:pt x="5964" y="9488"/>
                                <a:pt x="5962" y="9509"/>
                              </a:cubicBezTo>
                              <a:cubicBezTo>
                                <a:pt x="5972" y="9566"/>
                                <a:pt x="5995" y="9622"/>
                                <a:pt x="6049" y="9651"/>
                              </a:cubicBezTo>
                              <a:cubicBezTo>
                                <a:pt x="6078" y="9666"/>
                                <a:pt x="6110" y="9669"/>
                                <a:pt x="6141" y="9656"/>
                              </a:cubicBezTo>
                              <a:cubicBezTo>
                                <a:pt x="6172" y="9642"/>
                                <a:pt x="6202" y="9616"/>
                                <a:pt x="6216" y="9585"/>
                              </a:cubicBezTo>
                              <a:cubicBezTo>
                                <a:pt x="6236" y="9542"/>
                                <a:pt x="6236" y="9493"/>
                                <a:pt x="6215" y="9450"/>
                              </a:cubicBezTo>
                              <a:cubicBezTo>
                                <a:pt x="6197" y="9413"/>
                                <a:pt x="6165" y="9386"/>
                                <a:pt x="6128" y="9369"/>
                              </a:cubicBezTo>
                              <a:cubicBezTo>
                                <a:pt x="6073" y="9344"/>
                                <a:pt x="6018" y="9358"/>
                                <a:pt x="5982" y="9406"/>
                              </a:cubicBezTo>
                              <a:cubicBezTo>
                                <a:pt x="5960" y="9436"/>
                                <a:pt x="5949" y="9478"/>
                                <a:pt x="5949" y="9515"/>
                              </a:cubicBezTo>
                              <a:cubicBezTo>
                                <a:pt x="5949" y="9552"/>
                                <a:pt x="5960" y="9587"/>
                                <a:pt x="5980" y="9618"/>
                              </a:cubicBezTo>
                              <a:cubicBezTo>
                                <a:pt x="6007" y="9661"/>
                                <a:pt x="6053" y="9680"/>
                                <a:pt x="6102" y="9667"/>
                              </a:cubicBezTo>
                              <a:cubicBezTo>
                                <a:pt x="6139" y="9657"/>
                                <a:pt x="6159" y="9631"/>
                                <a:pt x="6182" y="9603"/>
                              </a:cubicBezTo>
                              <a:cubicBezTo>
                                <a:pt x="6197" y="9572"/>
                                <a:pt x="6215" y="9537"/>
                                <a:pt x="6213" y="9501"/>
                              </a:cubicBezTo>
                              <a:cubicBezTo>
                                <a:pt x="6211" y="9468"/>
                                <a:pt x="6196" y="9435"/>
                                <a:pt x="6170" y="9415"/>
                              </a:cubicBezTo>
                              <a:cubicBezTo>
                                <a:pt x="6141" y="9392"/>
                                <a:pt x="6101" y="9388"/>
                                <a:pt x="6066" y="9395"/>
                              </a:cubicBezTo>
                              <a:cubicBezTo>
                                <a:pt x="6025" y="9404"/>
                                <a:pt x="5993" y="9428"/>
                                <a:pt x="5968" y="9461"/>
                              </a:cubicBezTo>
                              <a:cubicBezTo>
                                <a:pt x="5925" y="9519"/>
                                <a:pt x="5912" y="9612"/>
                                <a:pt x="5969" y="9665"/>
                              </a:cubicBezTo>
                              <a:cubicBezTo>
                                <a:pt x="5997" y="9691"/>
                                <a:pt x="6022" y="9690"/>
                                <a:pt x="6057" y="9686"/>
                              </a:cubicBezTo>
                              <a:cubicBezTo>
                                <a:pt x="6098" y="9667"/>
                                <a:pt x="6138" y="9645"/>
                                <a:pt x="6161" y="9604"/>
                              </a:cubicBezTo>
                              <a:cubicBezTo>
                                <a:pt x="6177" y="9575"/>
                                <a:pt x="6185" y="9542"/>
                                <a:pt x="6178" y="9509"/>
                              </a:cubicBezTo>
                              <a:cubicBezTo>
                                <a:pt x="6170" y="9473"/>
                                <a:pt x="6143" y="9443"/>
                                <a:pt x="6114" y="9422"/>
                              </a:cubicBezTo>
                              <a:cubicBezTo>
                                <a:pt x="6091" y="9409"/>
                                <a:pt x="6083" y="9404"/>
                                <a:pt x="6066" y="9398"/>
                              </a:cubicBezTo>
                              <a:cubicBezTo>
                                <a:pt x="6037" y="9394"/>
                                <a:pt x="6007" y="9386"/>
                                <a:pt x="5984" y="9410"/>
                              </a:cubicBezTo>
                              <a:cubicBezTo>
                                <a:pt x="5957" y="9437"/>
                                <a:pt x="5960" y="9489"/>
                                <a:pt x="5966" y="9523"/>
                              </a:cubicBezTo>
                              <a:cubicBezTo>
                                <a:pt x="5973" y="9561"/>
                                <a:pt x="5990" y="9597"/>
                                <a:pt x="6013" y="9628"/>
                              </a:cubicBezTo>
                              <a:cubicBezTo>
                                <a:pt x="6032" y="9654"/>
                                <a:pt x="6061" y="9679"/>
                                <a:pt x="6094" y="9683"/>
                              </a:cubicBezTo>
                              <a:cubicBezTo>
                                <a:pt x="6137" y="9688"/>
                                <a:pt x="6172" y="9653"/>
                                <a:pt x="6193" y="9620"/>
                              </a:cubicBezTo>
                              <a:cubicBezTo>
                                <a:pt x="6212" y="9589"/>
                                <a:pt x="6222" y="9549"/>
                                <a:pt x="6217" y="9513"/>
                              </a:cubicBezTo>
                              <a:cubicBezTo>
                                <a:pt x="6212" y="9475"/>
                                <a:pt x="6189" y="9446"/>
                                <a:pt x="6158" y="9426"/>
                              </a:cubicBezTo>
                              <a:cubicBezTo>
                                <a:pt x="6124" y="9404"/>
                                <a:pt x="6086" y="9394"/>
                                <a:pt x="6046" y="9397"/>
                              </a:cubicBezTo>
                              <a:cubicBezTo>
                                <a:pt x="6011" y="9400"/>
                                <a:pt x="5979" y="9417"/>
                                <a:pt x="5959" y="9446"/>
                              </a:cubicBezTo>
                              <a:cubicBezTo>
                                <a:pt x="5940" y="9473"/>
                                <a:pt x="5939" y="9500"/>
                                <a:pt x="5938" y="9532"/>
                              </a:cubicBezTo>
                              <a:cubicBezTo>
                                <a:pt x="5945" y="9567"/>
                                <a:pt x="5957" y="9592"/>
                                <a:pt x="5990" y="9609"/>
                              </a:cubicBezTo>
                              <a:cubicBezTo>
                                <a:pt x="6017" y="9623"/>
                                <a:pt x="6045" y="9619"/>
                                <a:pt x="6073" y="9611"/>
                              </a:cubicBezTo>
                              <a:cubicBezTo>
                                <a:pt x="6108" y="9601"/>
                                <a:pt x="6131" y="9581"/>
                                <a:pt x="6152" y="9552"/>
                              </a:cubicBezTo>
                              <a:cubicBezTo>
                                <a:pt x="6171" y="9526"/>
                                <a:pt x="6186" y="9491"/>
                                <a:pt x="6182" y="9458"/>
                              </a:cubicBezTo>
                              <a:cubicBezTo>
                                <a:pt x="6179" y="9426"/>
                                <a:pt x="6155" y="9397"/>
                                <a:pt x="6128" y="9381"/>
                              </a:cubicBezTo>
                              <a:cubicBezTo>
                                <a:pt x="6090" y="9359"/>
                                <a:pt x="6041" y="9356"/>
                                <a:pt x="6002" y="9377"/>
                              </a:cubicBezTo>
                              <a:cubicBezTo>
                                <a:pt x="5963" y="9398"/>
                                <a:pt x="5947" y="9438"/>
                                <a:pt x="5944" y="9480"/>
                              </a:cubicBezTo>
                              <a:cubicBezTo>
                                <a:pt x="5942" y="9505"/>
                                <a:pt x="5948" y="9527"/>
                                <a:pt x="5954" y="9551"/>
                              </a:cubicBezTo>
                              <a:cubicBezTo>
                                <a:pt x="5969" y="9576"/>
                                <a:pt x="5983" y="9597"/>
                                <a:pt x="6012" y="9608"/>
                              </a:cubicBezTo>
                              <a:cubicBezTo>
                                <a:pt x="6039" y="9618"/>
                                <a:pt x="6067" y="9612"/>
                                <a:pt x="6092" y="9600"/>
                              </a:cubicBezTo>
                              <a:cubicBezTo>
                                <a:pt x="6155" y="9569"/>
                                <a:pt x="6188" y="9485"/>
                                <a:pt x="6147" y="9425"/>
                              </a:cubicBezTo>
                              <a:cubicBezTo>
                                <a:pt x="6128" y="9397"/>
                                <a:pt x="6101" y="9380"/>
                                <a:pt x="6068" y="9374"/>
                              </a:cubicBezTo>
                              <a:cubicBezTo>
                                <a:pt x="6045" y="9372"/>
                                <a:pt x="6038" y="9371"/>
                                <a:pt x="6023" y="9376"/>
                              </a:cubicBezTo>
                              <a:cubicBezTo>
                                <a:pt x="5983" y="9395"/>
                                <a:pt x="5967" y="9416"/>
                                <a:pt x="5958" y="9460"/>
                              </a:cubicBezTo>
                              <a:cubicBezTo>
                                <a:pt x="5949" y="9503"/>
                                <a:pt x="5958" y="9552"/>
                                <a:pt x="5991" y="9583"/>
                              </a:cubicBezTo>
                              <a:cubicBezTo>
                                <a:pt x="6009" y="9600"/>
                                <a:pt x="6031" y="9607"/>
                                <a:pt x="6056" y="9602"/>
                              </a:cubicBezTo>
                              <a:cubicBezTo>
                                <a:pt x="6084" y="9596"/>
                                <a:pt x="6098" y="9574"/>
                                <a:pt x="6114" y="9552"/>
                              </a:cubicBezTo>
                              <a:cubicBezTo>
                                <a:pt x="6131" y="9511"/>
                                <a:pt x="6142" y="9473"/>
                                <a:pt x="6134" y="9428"/>
                              </a:cubicBezTo>
                              <a:cubicBezTo>
                                <a:pt x="6128" y="9395"/>
                                <a:pt x="6111" y="9369"/>
                                <a:pt x="6082" y="9352"/>
                              </a:cubicBezTo>
                              <a:cubicBezTo>
                                <a:pt x="6061" y="9340"/>
                                <a:pt x="6047" y="9344"/>
                                <a:pt x="6025" y="9347"/>
                              </a:cubicBezTo>
                              <a:cubicBezTo>
                                <a:pt x="5998" y="9367"/>
                                <a:pt x="5983" y="9387"/>
                                <a:pt x="5976" y="9422"/>
                              </a:cubicBezTo>
                              <a:cubicBezTo>
                                <a:pt x="5969" y="9457"/>
                                <a:pt x="5972" y="9495"/>
                                <a:pt x="5984" y="9529"/>
                              </a:cubicBezTo>
                              <a:cubicBezTo>
                                <a:pt x="5993" y="9553"/>
                                <a:pt x="6011" y="9580"/>
                                <a:pt x="6036" y="9588"/>
                              </a:cubicBezTo>
                              <a:cubicBezTo>
                                <a:pt x="6060" y="9596"/>
                                <a:pt x="6085" y="9584"/>
                                <a:pt x="6103" y="9568"/>
                              </a:cubicBezTo>
                              <a:cubicBezTo>
                                <a:pt x="6127" y="9546"/>
                                <a:pt x="6140" y="9515"/>
                                <a:pt x="6146" y="9484"/>
                              </a:cubicBezTo>
                              <a:cubicBezTo>
                                <a:pt x="6153" y="9451"/>
                                <a:pt x="6148" y="9409"/>
                                <a:pt x="6119" y="9387"/>
                              </a:cubicBezTo>
                              <a:cubicBezTo>
                                <a:pt x="6100" y="9373"/>
                                <a:pt x="6076" y="9374"/>
                                <a:pt x="6058" y="9388"/>
                              </a:cubicBezTo>
                              <a:cubicBezTo>
                                <a:pt x="6029" y="9411"/>
                                <a:pt x="6025" y="9457"/>
                                <a:pt x="6028" y="9491"/>
                              </a:cubicBezTo>
                              <a:cubicBezTo>
                                <a:pt x="6030" y="9519"/>
                                <a:pt x="6039" y="9561"/>
                                <a:pt x="6068" y="9574"/>
                              </a:cubicBezTo>
                              <a:cubicBezTo>
                                <a:pt x="6088" y="9584"/>
                                <a:pt x="6107" y="9571"/>
                                <a:pt x="6121" y="9557"/>
                              </a:cubicBezTo>
                              <a:cubicBezTo>
                                <a:pt x="6139" y="9539"/>
                                <a:pt x="6149" y="9516"/>
                                <a:pt x="6152" y="9491"/>
                              </a:cubicBezTo>
                              <a:cubicBezTo>
                                <a:pt x="6155" y="9467"/>
                                <a:pt x="6151" y="9442"/>
                                <a:pt x="6135" y="9423"/>
                              </a:cubicBezTo>
                              <a:cubicBezTo>
                                <a:pt x="6120" y="9405"/>
                                <a:pt x="6092" y="9398"/>
                                <a:pt x="6072" y="9412"/>
                              </a:cubicBezTo>
                              <a:cubicBezTo>
                                <a:pt x="6053" y="9425"/>
                                <a:pt x="6048" y="9452"/>
                                <a:pt x="6048" y="9473"/>
                              </a:cubicBezTo>
                              <a:cubicBezTo>
                                <a:pt x="6048" y="9489"/>
                                <a:pt x="6049" y="9519"/>
                                <a:pt x="6062" y="9532"/>
                              </a:cubicBezTo>
                              <a:cubicBezTo>
                                <a:pt x="6080" y="9549"/>
                                <a:pt x="6098" y="9546"/>
                                <a:pt x="6117" y="9533"/>
                              </a:cubicBezTo>
                              <a:cubicBezTo>
                                <a:pt x="6134" y="9522"/>
                                <a:pt x="6186" y="9472"/>
                                <a:pt x="6176" y="9447"/>
                              </a:cubicBezTo>
                              <a:cubicBezTo>
                                <a:pt x="6169" y="9430"/>
                                <a:pt x="6161" y="9419"/>
                                <a:pt x="6140" y="9422"/>
                              </a:cubicBezTo>
                              <a:cubicBezTo>
                                <a:pt x="6123" y="9425"/>
                                <a:pt x="6103" y="9436"/>
                                <a:pt x="6092" y="9449"/>
                              </a:cubicBezTo>
                              <a:cubicBezTo>
                                <a:pt x="6082" y="9461"/>
                                <a:pt x="6074" y="9478"/>
                                <a:pt x="6072" y="9494"/>
                              </a:cubicBezTo>
                              <a:cubicBezTo>
                                <a:pt x="6069" y="9517"/>
                                <a:pt x="6083" y="9531"/>
                                <a:pt x="6103" y="9540"/>
                              </a:cubicBezTo>
                              <a:cubicBezTo>
                                <a:pt x="6107" y="9541"/>
                                <a:pt x="6110" y="9541"/>
                                <a:pt x="6114" y="9542"/>
                              </a:cubicBezTo>
                              <a:cubicBezTo>
                                <a:pt x="6119" y="9542"/>
                                <a:pt x="6124" y="9541"/>
                                <a:pt x="6129" y="9541"/>
                              </a:cubicBezTo>
                              <a:cubicBezTo>
                                <a:pt x="6148" y="9536"/>
                                <a:pt x="6163" y="9531"/>
                                <a:pt x="6177" y="9517"/>
                              </a:cubicBezTo>
                              <a:cubicBezTo>
                                <a:pt x="6188" y="9506"/>
                                <a:pt x="6196" y="9488"/>
                                <a:pt x="6193" y="9472"/>
                              </a:cubicBezTo>
                              <a:cubicBezTo>
                                <a:pt x="6190" y="9455"/>
                                <a:pt x="6177" y="9440"/>
                                <a:pt x="6161" y="9433"/>
                              </a:cubicBezTo>
                              <a:cubicBezTo>
                                <a:pt x="6143" y="9424"/>
                                <a:pt x="6120" y="9421"/>
                                <a:pt x="6100" y="9426"/>
                              </a:cubicBezTo>
                              <a:cubicBezTo>
                                <a:pt x="6077" y="9432"/>
                                <a:pt x="6065" y="9447"/>
                                <a:pt x="6056" y="9467"/>
                              </a:cubicBezTo>
                              <a:cubicBezTo>
                                <a:pt x="6046" y="9489"/>
                                <a:pt x="6045" y="9517"/>
                                <a:pt x="6049" y="9541"/>
                              </a:cubicBezTo>
                              <a:cubicBezTo>
                                <a:pt x="6053" y="9566"/>
                                <a:pt x="6064" y="9595"/>
                                <a:pt x="6091" y="9602"/>
                              </a:cubicBezTo>
                              <a:cubicBezTo>
                                <a:pt x="6110" y="9607"/>
                                <a:pt x="6136" y="9596"/>
                                <a:pt x="6150" y="9583"/>
                              </a:cubicBezTo>
                              <a:cubicBezTo>
                                <a:pt x="6167" y="9567"/>
                                <a:pt x="6180" y="9540"/>
                                <a:pt x="6181" y="9517"/>
                              </a:cubicBezTo>
                              <a:cubicBezTo>
                                <a:pt x="6182" y="9491"/>
                                <a:pt x="6172" y="9462"/>
                                <a:pt x="6156" y="9442"/>
                              </a:cubicBezTo>
                              <a:cubicBezTo>
                                <a:pt x="6139" y="9427"/>
                                <a:pt x="6134" y="9421"/>
                                <a:pt x="6122" y="9411"/>
                              </a:cubicBezTo>
                              <a:cubicBezTo>
                                <a:pt x="6095" y="9396"/>
                                <a:pt x="6068" y="9380"/>
                                <a:pt x="6036" y="9383"/>
                              </a:cubicBezTo>
                              <a:cubicBezTo>
                                <a:pt x="5996" y="9387"/>
                                <a:pt x="5977" y="9424"/>
                                <a:pt x="5970" y="9459"/>
                              </a:cubicBezTo>
                              <a:cubicBezTo>
                                <a:pt x="5963" y="9492"/>
                                <a:pt x="5966" y="9532"/>
                                <a:pt x="5977" y="9565"/>
                              </a:cubicBezTo>
                              <a:cubicBezTo>
                                <a:pt x="5988" y="9597"/>
                                <a:pt x="6015" y="9636"/>
                                <a:pt x="6050" y="9646"/>
                              </a:cubicBezTo>
                              <a:cubicBezTo>
                                <a:pt x="6079" y="9654"/>
                                <a:pt x="6110" y="9645"/>
                                <a:pt x="6135" y="9630"/>
                              </a:cubicBezTo>
                              <a:cubicBezTo>
                                <a:pt x="6167" y="9611"/>
                                <a:pt x="6186" y="9582"/>
                                <a:pt x="6200" y="9548"/>
                              </a:cubicBezTo>
                              <a:cubicBezTo>
                                <a:pt x="6215" y="9514"/>
                                <a:pt x="6221" y="9476"/>
                                <a:pt x="6210" y="9440"/>
                              </a:cubicBezTo>
                              <a:cubicBezTo>
                                <a:pt x="6199" y="9401"/>
                                <a:pt x="6175" y="9372"/>
                                <a:pt x="6140" y="9352"/>
                              </a:cubicBezTo>
                              <a:cubicBezTo>
                                <a:pt x="6105" y="9332"/>
                                <a:pt x="6064" y="9328"/>
                                <a:pt x="6026" y="9342"/>
                              </a:cubicBezTo>
                              <a:cubicBezTo>
                                <a:pt x="5980" y="9359"/>
                                <a:pt x="5953" y="9404"/>
                                <a:pt x="5942" y="9450"/>
                              </a:cubicBezTo>
                              <a:cubicBezTo>
                                <a:pt x="5934" y="9485"/>
                                <a:pt x="5935" y="9523"/>
                                <a:pt x="5947" y="9557"/>
                              </a:cubicBezTo>
                              <a:cubicBezTo>
                                <a:pt x="5964" y="9602"/>
                                <a:pt x="6000" y="9638"/>
                                <a:pt x="6050" y="9640"/>
                              </a:cubicBezTo>
                              <a:cubicBezTo>
                                <a:pt x="6087" y="9641"/>
                                <a:pt x="6119" y="9624"/>
                                <a:pt x="6146" y="9600"/>
                              </a:cubicBezTo>
                              <a:cubicBezTo>
                                <a:pt x="6186" y="9565"/>
                                <a:pt x="6221" y="9509"/>
                                <a:pt x="6216" y="9454"/>
                              </a:cubicBezTo>
                              <a:cubicBezTo>
                                <a:pt x="6214" y="9447"/>
                                <a:pt x="6213" y="9439"/>
                                <a:pt x="6211" y="9432"/>
                              </a:cubicBezTo>
                              <a:cubicBezTo>
                                <a:pt x="6188" y="9390"/>
                                <a:pt x="6160" y="9372"/>
                                <a:pt x="6111" y="9366"/>
                              </a:cubicBezTo>
                              <a:cubicBezTo>
                                <a:pt x="6057" y="9360"/>
                                <a:pt x="6003" y="9377"/>
                                <a:pt x="5963" y="9414"/>
                              </a:cubicBezTo>
                              <a:cubicBezTo>
                                <a:pt x="5934" y="9441"/>
                                <a:pt x="5917" y="9477"/>
                                <a:pt x="5913" y="9516"/>
                              </a:cubicBezTo>
                              <a:cubicBezTo>
                                <a:pt x="5908" y="9567"/>
                                <a:pt x="5934" y="9615"/>
                                <a:pt x="5979" y="9637"/>
                              </a:cubicBezTo>
                              <a:cubicBezTo>
                                <a:pt x="6020" y="9657"/>
                                <a:pt x="6063" y="9652"/>
                                <a:pt x="6104" y="9636"/>
                              </a:cubicBezTo>
                              <a:cubicBezTo>
                                <a:pt x="6139" y="9622"/>
                                <a:pt x="6162" y="9599"/>
                                <a:pt x="6182" y="9567"/>
                              </a:cubicBezTo>
                              <a:cubicBezTo>
                                <a:pt x="6194" y="9547"/>
                                <a:pt x="6197" y="9541"/>
                                <a:pt x="6199" y="9525"/>
                              </a:cubicBezTo>
                              <a:cubicBezTo>
                                <a:pt x="6197" y="9492"/>
                                <a:pt x="6193" y="9468"/>
                                <a:pt x="6167" y="9443"/>
                              </a:cubicBezTo>
                              <a:cubicBezTo>
                                <a:pt x="6138" y="9415"/>
                                <a:pt x="6100" y="9397"/>
                                <a:pt x="6061" y="9389"/>
                              </a:cubicBezTo>
                              <a:cubicBezTo>
                                <a:pt x="6025" y="9381"/>
                                <a:pt x="5988" y="9385"/>
                                <a:pt x="5958" y="9408"/>
                              </a:cubicBezTo>
                              <a:cubicBezTo>
                                <a:pt x="5929" y="9430"/>
                                <a:pt x="5919" y="9467"/>
                                <a:pt x="5917" y="9502"/>
                              </a:cubicBezTo>
                              <a:cubicBezTo>
                                <a:pt x="5913" y="9559"/>
                                <a:pt x="5937" y="9613"/>
                                <a:pt x="5982" y="9649"/>
                              </a:cubicBezTo>
                              <a:cubicBezTo>
                                <a:pt x="6023" y="9681"/>
                                <a:pt x="6057" y="9674"/>
                                <a:pt x="6102" y="9659"/>
                              </a:cubicBezTo>
                              <a:cubicBezTo>
                                <a:pt x="6145" y="9626"/>
                                <a:pt x="6182" y="9582"/>
                                <a:pt x="6185" y="9525"/>
                              </a:cubicBezTo>
                              <a:cubicBezTo>
                                <a:pt x="6187" y="9477"/>
                                <a:pt x="6152" y="9437"/>
                                <a:pt x="6109" y="9421"/>
                              </a:cubicBezTo>
                              <a:cubicBezTo>
                                <a:pt x="6084" y="9415"/>
                                <a:pt x="6075" y="9413"/>
                                <a:pt x="6058" y="9412"/>
                              </a:cubicBezTo>
                              <a:cubicBezTo>
                                <a:pt x="6024" y="9415"/>
                                <a:pt x="5998" y="9418"/>
                                <a:pt x="5969" y="9438"/>
                              </a:cubicBezTo>
                              <a:cubicBezTo>
                                <a:pt x="5928" y="9467"/>
                                <a:pt x="5921" y="9519"/>
                                <a:pt x="5959" y="9553"/>
                              </a:cubicBezTo>
                              <a:cubicBezTo>
                                <a:pt x="5978" y="9570"/>
                                <a:pt x="5999" y="9578"/>
                                <a:pt x="6024" y="9580"/>
                              </a:cubicBezTo>
                              <a:cubicBezTo>
                                <a:pt x="6054" y="9582"/>
                                <a:pt x="6084" y="9576"/>
                                <a:pt x="6106" y="9555"/>
                              </a:cubicBezTo>
                              <a:cubicBezTo>
                                <a:pt x="6121" y="9541"/>
                                <a:pt x="6128" y="9521"/>
                                <a:pt x="6130" y="9501"/>
                              </a:cubicBezTo>
                              <a:cubicBezTo>
                                <a:pt x="6131" y="9481"/>
                                <a:pt x="6126" y="9456"/>
                                <a:pt x="6117" y="9438"/>
                              </a:cubicBezTo>
                              <a:cubicBezTo>
                                <a:pt x="6109" y="9422"/>
                                <a:pt x="6094" y="9410"/>
                                <a:pt x="6076" y="9409"/>
                              </a:cubicBezTo>
                              <a:cubicBezTo>
                                <a:pt x="6058" y="9408"/>
                                <a:pt x="6041" y="9420"/>
                                <a:pt x="6034" y="9435"/>
                              </a:cubicBezTo>
                              <a:cubicBezTo>
                                <a:pt x="6030" y="9449"/>
                                <a:pt x="6028" y="9454"/>
                                <a:pt x="6024" y="94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913,9334" coordsize="319,357" path="m6025,9510c6032,9529,6037,9551,6048,9568c6068,9598,6089,9586,6108,9563c6128,9539,6136,9509,6144,9479c6149,9452,6155,9422,6143,9395c6134,9375,6112,9365,6092,9368c6064,9371,6038,9392,6019,9412c5997,9436,5984,9467,5979,9499c5974,9533,5982,9572,6006,9597c6023,9614,6050,9615,6071,9608c6098,9599,6117,9575,6133,9553c6147,9533,6160,9510,6160,9485c6160,9460,6143,9442,6119,9437c6075,9427,6027,9443,5997,9477c5978,9499,5977,9526,5974,9554c5977,9585,5981,9610,6001,9636c6018,9659,6044,9669,6072,9668c6104,9667,6137,9647,6161,9627c6189,9603,6216,9568,6222,9530c6226,9503,6214,9476,6195,9457c6158,9420,6100,9401,6048,9404c6019,9406,5989,9419,5975,9446c5964,9466,5964,9488,5962,9509c5972,9566,5995,9622,6049,9651c6078,9666,6110,9669,6141,9656c6172,9642,6202,9616,6216,9585c6236,9542,6236,9493,6215,9450c6197,9413,6165,9386,6128,9369c6073,9344,6018,9358,5982,9406c5960,9436,5949,9478,5949,9515c5949,9552,5960,9587,5980,9618c6007,9661,6053,9680,6102,9667c6139,9657,6159,9631,6182,9603c6197,9572,6215,9537,6213,9501c6211,9468,6196,9435,6170,9415c6141,9392,6101,9388,6066,9395c6025,9404,5993,9428,5968,9461c5925,9519,5912,9612,5969,9665c5997,9691,6022,9690,6057,9686c6098,9667,6138,9645,6161,9604c6177,9575,6185,9542,6178,9509c6170,9473,6143,9443,6114,9422c6091,9409,6083,9404,6066,9398c6037,9394,6007,9386,5984,9410c5957,9437,5960,9489,5966,9523c5973,9561,5990,9597,6013,9628c6032,9654,6061,9679,6094,9683c6137,9688,6172,9653,6193,9620c6212,9589,6222,9549,6217,9513c6212,9475,6189,9446,6158,9426c6124,9404,6086,9394,6046,9397c6011,9400,5979,9417,5959,9446c5940,9473,5939,9500,5938,9532c5945,9567,5957,9592,5990,9609c6017,9623,6045,9619,6073,9611c6108,9601,6131,9581,6152,9552c6171,9526,6186,9491,6182,9458c6179,9426,6155,9397,6128,9381c6090,9359,6041,9356,6002,9377c5963,9398,5947,9438,5944,9480c5942,9505,5948,9527,5954,9551c5969,9576,5983,9597,6012,9608c6039,9618,6067,9612,6092,9600c6155,9569,6188,9485,6147,9425c6128,9397,6101,9380,6068,9374c6045,9372,6038,9371,6023,9376c5983,9395,5967,9416,5958,9460c5949,9503,5958,9552,5991,9583c6009,9600,6031,9607,6056,9602c6084,9596,6098,9574,6114,9552c6131,9511,6142,9473,6134,9428c6128,9395,6111,9369,6082,9352c6061,9340,6047,9344,6025,9347c5998,9367,5983,9387,5976,9422c5969,9457,5972,9495,5984,9529c5993,9553,6011,9580,6036,9588c6060,9596,6085,9584,6103,9568c6127,9546,6140,9515,6146,9484c6153,9451,6148,9409,6119,9387c6100,9373,6076,9374,6058,9388c6029,9411,6025,9457,6028,9491c6030,9519,6039,9561,6068,9574c6088,9584,6107,9571,6121,9557c6139,9539,6149,9516,6152,9491c6155,9467,6151,9442,6135,9423c6120,9405,6092,9398,6072,9412c6053,9425,6048,9452,6048,9473c6048,9489,6049,9519,6062,9532c6080,9549,6098,9546,6117,9533c6134,9522,6186,9472,6176,9447c6169,9430,6161,9419,6140,9422c6123,9425,6103,9436,6092,9449c6082,9461,6074,9478,6072,9494c6069,9517,6083,9531,6103,9540c6107,9541,6110,9541,6114,9542c6119,9542,6124,9541,6129,9541c6148,9536,6163,9531,6177,9517c6188,9506,6196,9488,6193,9472c6190,9455,6177,9440,6161,9433c6143,9424,6120,9421,6100,9426c6077,9432,6065,9447,6056,9467c6046,9489,6045,9517,6049,9541c6053,9566,6064,9595,6091,9602c6110,9607,6136,9596,6150,9583c6167,9567,6180,9540,6181,9517c6182,9491,6172,9462,6156,9442c6139,9427,6134,9421,6122,9411c6095,9396,6068,9380,6036,9383c5996,9387,5977,9424,5970,9459c5963,9492,5966,9532,5977,9565c5988,9597,6015,9636,6050,9646c6079,9654,6110,9645,6135,9630c6167,9611,6186,9582,6200,9548c6215,9514,6221,9476,6210,9440c6199,9401,6175,9372,6140,9352c6105,9332,6064,9328,6026,9342c5980,9359,5953,9404,5942,9450c5934,9485,5935,9523,5947,9557c5964,9602,6000,9638,6050,9640c6087,9641,6119,9624,6146,9600c6186,9565,6221,9509,6216,9454c6214,9447,6213,9439,6211,9432c6188,9390,6160,9372,6111,9366c6057,9360,6003,9377,5963,9414c5934,9441,5917,9477,5913,9516c5908,9567,5934,9615,5979,9637c6020,9657,6063,9652,6104,9636c6139,9622,6162,9599,6182,9567c6194,9547,6197,9541,6199,9525c6197,9492,6193,9468,6167,9443c6138,9415,6100,9397,6061,9389c6025,9381,5988,9385,5958,9408c5929,9430,5919,9467,5917,9502c5913,9559,5937,9613,5982,9649c6023,9681,6057,9674,6102,9659c6145,9626,6182,9582,6185,9525c6187,9477,6152,9437,6109,9421c6084,9415,6075,9413,6058,9412c6024,9415,5998,9418,5969,9438c5928,9467,5921,9519,5959,9553c5978,9570,5999,9578,6024,9580c6054,9582,6084,9576,6106,9555c6121,9541,6128,9521,6130,9501c6131,9481,6126,9456,6117,9438c6109,9422,6094,9410,6076,9409c6058,9408,6041,9420,6034,9435c6030,9449,6028,9454,6024,9463e" stroked="t" o:allowincell="f" style="position:absolute;margin-left:95.6pt;margin-top:9.25pt;width:9pt;height:10.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2450</wp:posOffset>
                </wp:positionH>
                <wp:positionV relativeFrom="paragraph">
                  <wp:posOffset>51435</wp:posOffset>
                </wp:positionV>
                <wp:extent cx="87630" cy="102235"/>
                <wp:effectExtent l="9525" t="9525" r="8890" b="8890"/>
                <wp:wrapNone/>
                <wp:docPr id="24" name=""/>
                <a:graphic xmlns:a="http://schemas.openxmlformats.org/drawingml/2006/main">
                  <a:graphicData uri="http://schemas.microsoft.com/office/word/2010/wordprocessingShape">
                    <wps:wsp>
                      <wps:cNvSpPr/>
                      <wps:spPr>
                        <a:xfrm>
                          <a:off x="0" y="0"/>
                          <a:ext cx="87480" cy="102240"/>
                        </a:xfrm>
                        <a:custGeom>
                          <a:avLst/>
                          <a:gdLst/>
                          <a:ahLst/>
                          <a:rect l="l" t="t" r="r" b="b"/>
                          <a:pathLst>
                            <a:path w="243" h="284">
                              <a:moveTo>
                                <a:pt x="7668" y="9192"/>
                              </a:moveTo>
                              <a:cubicBezTo>
                                <a:pt x="7651" y="9208"/>
                                <a:pt x="7637" y="9222"/>
                                <a:pt x="7633" y="9246"/>
                              </a:cubicBezTo>
                              <a:cubicBezTo>
                                <a:pt x="7630" y="9260"/>
                                <a:pt x="7637" y="9275"/>
                                <a:pt x="7642" y="9288"/>
                              </a:cubicBezTo>
                              <a:cubicBezTo>
                                <a:pt x="7649" y="9307"/>
                                <a:pt x="7657" y="9316"/>
                                <a:pt x="7672" y="9330"/>
                              </a:cubicBezTo>
                              <a:cubicBezTo>
                                <a:pt x="7697" y="9324"/>
                                <a:pt x="7705" y="9315"/>
                                <a:pt x="7722" y="9296"/>
                              </a:cubicBezTo>
                              <a:cubicBezTo>
                                <a:pt x="7734" y="9282"/>
                                <a:pt x="7745" y="9266"/>
                                <a:pt x="7747" y="9246"/>
                              </a:cubicBezTo>
                              <a:cubicBezTo>
                                <a:pt x="7749" y="9230"/>
                                <a:pt x="7740" y="9211"/>
                                <a:pt x="7728" y="9200"/>
                              </a:cubicBezTo>
                              <a:cubicBezTo>
                                <a:pt x="7718" y="9191"/>
                                <a:pt x="7706" y="9187"/>
                                <a:pt x="7694" y="9182"/>
                              </a:cubicBezTo>
                              <a:cubicBezTo>
                                <a:pt x="7671" y="9180"/>
                                <a:pt x="7660" y="9183"/>
                                <a:pt x="7645" y="9205"/>
                              </a:cubicBezTo>
                              <a:cubicBezTo>
                                <a:pt x="7634" y="9222"/>
                                <a:pt x="7627" y="9252"/>
                                <a:pt x="7625" y="9272"/>
                              </a:cubicBezTo>
                              <a:cubicBezTo>
                                <a:pt x="7622" y="9305"/>
                                <a:pt x="7625" y="9340"/>
                                <a:pt x="7641" y="9370"/>
                              </a:cubicBezTo>
                              <a:cubicBezTo>
                                <a:pt x="7652" y="9391"/>
                                <a:pt x="7665" y="9400"/>
                                <a:pt x="7686" y="9409"/>
                              </a:cubicBezTo>
                              <a:cubicBezTo>
                                <a:pt x="7708" y="9406"/>
                                <a:pt x="7723" y="9400"/>
                                <a:pt x="7737" y="9381"/>
                              </a:cubicBezTo>
                              <a:cubicBezTo>
                                <a:pt x="7750" y="9362"/>
                                <a:pt x="7760" y="9336"/>
                                <a:pt x="7761" y="9313"/>
                              </a:cubicBezTo>
                              <a:cubicBezTo>
                                <a:pt x="7762" y="9288"/>
                                <a:pt x="7753" y="9260"/>
                                <a:pt x="7739" y="9239"/>
                              </a:cubicBezTo>
                              <a:cubicBezTo>
                                <a:pt x="7726" y="9220"/>
                                <a:pt x="7707" y="9200"/>
                                <a:pt x="7685" y="9191"/>
                              </a:cubicBezTo>
                              <a:cubicBezTo>
                                <a:pt x="7667" y="9184"/>
                                <a:pt x="7660" y="9188"/>
                                <a:pt x="7644" y="9195"/>
                              </a:cubicBezTo>
                              <a:cubicBezTo>
                                <a:pt x="7628" y="9212"/>
                                <a:pt x="7615" y="9229"/>
                                <a:pt x="7610" y="9253"/>
                              </a:cubicBezTo>
                              <a:cubicBezTo>
                                <a:pt x="7605" y="9278"/>
                                <a:pt x="7604" y="9309"/>
                                <a:pt x="7613" y="9333"/>
                              </a:cubicBezTo>
                              <a:cubicBezTo>
                                <a:pt x="7620" y="9352"/>
                                <a:pt x="7632" y="9361"/>
                                <a:pt x="7646" y="9374"/>
                              </a:cubicBezTo>
                              <a:cubicBezTo>
                                <a:pt x="7672" y="9380"/>
                                <a:pt x="7695" y="9383"/>
                                <a:pt x="7720" y="9368"/>
                              </a:cubicBezTo>
                              <a:cubicBezTo>
                                <a:pt x="7746" y="9353"/>
                                <a:pt x="7775" y="9325"/>
                                <a:pt x="7790" y="9299"/>
                              </a:cubicBezTo>
                              <a:cubicBezTo>
                                <a:pt x="7804" y="9275"/>
                                <a:pt x="7811" y="9244"/>
                                <a:pt x="7807" y="9216"/>
                              </a:cubicBezTo>
                              <a:cubicBezTo>
                                <a:pt x="7803" y="9189"/>
                                <a:pt x="7782" y="9175"/>
                                <a:pt x="7762" y="9160"/>
                              </a:cubicBezTo>
                              <a:cubicBezTo>
                                <a:pt x="7726" y="9149"/>
                                <a:pt x="7697" y="9149"/>
                                <a:pt x="7664" y="9172"/>
                              </a:cubicBezTo>
                              <a:cubicBezTo>
                                <a:pt x="7630" y="9197"/>
                                <a:pt x="7613" y="9241"/>
                                <a:pt x="7605" y="9281"/>
                              </a:cubicBezTo>
                              <a:cubicBezTo>
                                <a:pt x="7599" y="9312"/>
                                <a:pt x="7601" y="9345"/>
                                <a:pt x="7618" y="9373"/>
                              </a:cubicBezTo>
                              <a:cubicBezTo>
                                <a:pt x="7630" y="9388"/>
                                <a:pt x="7634" y="9393"/>
                                <a:pt x="7645" y="9400"/>
                              </a:cubicBezTo>
                              <a:cubicBezTo>
                                <a:pt x="7671" y="9408"/>
                                <a:pt x="7693" y="9413"/>
                                <a:pt x="7720" y="9401"/>
                              </a:cubicBezTo>
                              <a:cubicBezTo>
                                <a:pt x="7744" y="9390"/>
                                <a:pt x="7765" y="9368"/>
                                <a:pt x="7777" y="9345"/>
                              </a:cubicBezTo>
                              <a:cubicBezTo>
                                <a:pt x="7799" y="9303"/>
                                <a:pt x="7785" y="9249"/>
                                <a:pt x="7753" y="9216"/>
                              </a:cubicBezTo>
                              <a:cubicBezTo>
                                <a:pt x="7733" y="9195"/>
                                <a:pt x="7714" y="9190"/>
                                <a:pt x="7687" y="9189"/>
                              </a:cubicBezTo>
                              <a:cubicBezTo>
                                <a:pt x="7660" y="9202"/>
                                <a:pt x="7644" y="9215"/>
                                <a:pt x="7630" y="9243"/>
                              </a:cubicBezTo>
                              <a:cubicBezTo>
                                <a:pt x="7615" y="9275"/>
                                <a:pt x="7609" y="9307"/>
                                <a:pt x="7615" y="9342"/>
                              </a:cubicBezTo>
                              <a:cubicBezTo>
                                <a:pt x="7620" y="9373"/>
                                <a:pt x="7637" y="9400"/>
                                <a:pt x="7662" y="9419"/>
                              </a:cubicBezTo>
                              <a:cubicBezTo>
                                <a:pt x="7668" y="9423"/>
                                <a:pt x="7674" y="9426"/>
                                <a:pt x="7680" y="9430"/>
                              </a:cubicBezTo>
                              <a:cubicBezTo>
                                <a:pt x="7722" y="9436"/>
                                <a:pt x="7751" y="9433"/>
                                <a:pt x="7783" y="9403"/>
                              </a:cubicBezTo>
                              <a:cubicBezTo>
                                <a:pt x="7806" y="9381"/>
                                <a:pt x="7821" y="9351"/>
                                <a:pt x="7827" y="9321"/>
                              </a:cubicBezTo>
                              <a:cubicBezTo>
                                <a:pt x="7832" y="9295"/>
                                <a:pt x="7832" y="9265"/>
                                <a:pt x="7817" y="9242"/>
                              </a:cubicBezTo>
                              <a:cubicBezTo>
                                <a:pt x="7804" y="9222"/>
                                <a:pt x="7778" y="9209"/>
                                <a:pt x="7755" y="9207"/>
                              </a:cubicBezTo>
                              <a:cubicBezTo>
                                <a:pt x="7714" y="9204"/>
                                <a:pt x="7683" y="9229"/>
                                <a:pt x="7661" y="9259"/>
                              </a:cubicBezTo>
                              <a:cubicBezTo>
                                <a:pt x="7653" y="9281"/>
                                <a:pt x="7650" y="9296"/>
                                <a:pt x="7667" y="9315"/>
                              </a:cubicBezTo>
                              <a:cubicBezTo>
                                <a:pt x="7692" y="9343"/>
                                <a:pt x="7734" y="9353"/>
                                <a:pt x="7770" y="9348"/>
                              </a:cubicBezTo>
                              <a:cubicBezTo>
                                <a:pt x="7790" y="9345"/>
                                <a:pt x="7812" y="9336"/>
                                <a:pt x="7827" y="9321"/>
                              </a:cubicBezTo>
                              <a:cubicBezTo>
                                <a:pt x="7836" y="9310"/>
                                <a:pt x="7839" y="9306"/>
                                <a:pt x="7841" y="9296"/>
                              </a:cubicBezTo>
                              <a:cubicBezTo>
                                <a:pt x="7844" y="9272"/>
                                <a:pt x="7841" y="9258"/>
                                <a:pt x="7829" y="9236"/>
                              </a:cubicBezTo>
                              <a:cubicBezTo>
                                <a:pt x="7814" y="9209"/>
                                <a:pt x="7796" y="9189"/>
                                <a:pt x="7768" y="9176"/>
                              </a:cubicBezTo>
                              <a:cubicBezTo>
                                <a:pt x="7740" y="9163"/>
                                <a:pt x="7715" y="9165"/>
                                <a:pt x="7689" y="9182"/>
                              </a:cubicBezTo>
                              <a:cubicBezTo>
                                <a:pt x="7665" y="9198"/>
                                <a:pt x="7650" y="9225"/>
                                <a:pt x="7645" y="9253"/>
                              </a:cubicBezTo>
                              <a:cubicBezTo>
                                <a:pt x="7638" y="9287"/>
                                <a:pt x="7648" y="9322"/>
                                <a:pt x="7672" y="9347"/>
                              </a:cubicBezTo>
                              <a:cubicBezTo>
                                <a:pt x="7685" y="9358"/>
                                <a:pt x="7689" y="9362"/>
                                <a:pt x="7700" y="9366"/>
                              </a:cubicBezTo>
                              <a:cubicBezTo>
                                <a:pt x="7724" y="9369"/>
                                <a:pt x="7740" y="9368"/>
                                <a:pt x="7758" y="9350"/>
                              </a:cubicBezTo>
                              <a:cubicBezTo>
                                <a:pt x="7774" y="9334"/>
                                <a:pt x="7786" y="9311"/>
                                <a:pt x="7788" y="9288"/>
                              </a:cubicBezTo>
                              <a:cubicBezTo>
                                <a:pt x="7790" y="9263"/>
                                <a:pt x="7782" y="9241"/>
                                <a:pt x="7765" y="9223"/>
                              </a:cubicBezTo>
                              <a:cubicBezTo>
                                <a:pt x="7746" y="9203"/>
                                <a:pt x="7728" y="9200"/>
                                <a:pt x="7702" y="9198"/>
                              </a:cubicBezTo>
                              <a:cubicBezTo>
                                <a:pt x="7678" y="9209"/>
                                <a:pt x="7658" y="9220"/>
                                <a:pt x="7647" y="9246"/>
                              </a:cubicBezTo>
                              <a:cubicBezTo>
                                <a:pt x="7638" y="9269"/>
                                <a:pt x="7635" y="9298"/>
                                <a:pt x="7644" y="9322"/>
                              </a:cubicBezTo>
                              <a:cubicBezTo>
                                <a:pt x="7651" y="9340"/>
                                <a:pt x="7671" y="9354"/>
                                <a:pt x="7690" y="9356"/>
                              </a:cubicBezTo>
                              <a:cubicBezTo>
                                <a:pt x="7707" y="9357"/>
                                <a:pt x="7742" y="9344"/>
                                <a:pt x="7754" y="9332"/>
                              </a:cubicBezTo>
                              <a:cubicBezTo>
                                <a:pt x="7773" y="9313"/>
                                <a:pt x="7780" y="9295"/>
                                <a:pt x="7790" y="927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7602,9151" coordsize="243,284" path="m7668,9192c7651,9208,7637,9222,7633,9246c7630,9260,7637,9275,7642,9288c7649,9307,7657,9316,7672,9330c7697,9324,7705,9315,7722,9296c7734,9282,7745,9266,7747,9246c7749,9230,7740,9211,7728,9200c7718,9191,7706,9187,7694,9182c7671,9180,7660,9183,7645,9205c7634,9222,7627,9252,7625,9272c7622,9305,7625,9340,7641,9370c7652,9391,7665,9400,7686,9409c7708,9406,7723,9400,7737,9381c7750,9362,7760,9336,7761,9313c7762,9288,7753,9260,7739,9239c7726,9220,7707,9200,7685,9191c7667,9184,7660,9188,7644,9195c7628,9212,7615,9229,7610,9253c7605,9278,7604,9309,7613,9333c7620,9352,7632,9361,7646,9374c7672,9380,7695,9383,7720,9368c7746,9353,7775,9325,7790,9299c7804,9275,7811,9244,7807,9216c7803,9189,7782,9175,7762,9160c7726,9149,7697,9149,7664,9172c7630,9197,7613,9241,7605,9281c7599,9312,7601,9345,7618,9373c7630,9388,7634,9393,7645,9400c7671,9408,7693,9413,7720,9401c7744,9390,7765,9368,7777,9345c7799,9303,7785,9249,7753,9216c7733,9195,7714,9190,7687,9189c7660,9202,7644,9215,7630,9243c7615,9275,7609,9307,7615,9342c7620,9373,7637,9400,7662,9419c7668,9423,7674,9426,7680,9430c7722,9436,7751,9433,7783,9403c7806,9381,7821,9351,7827,9321c7832,9295,7832,9265,7817,9242c7804,9222,7778,9209,7755,9207c7714,9204,7683,9229,7661,9259c7653,9281,7650,9296,7667,9315c7692,9343,7734,9353,7770,9348c7790,9345,7812,9336,7827,9321c7836,9310,7839,9306,7841,9296c7844,9272,7841,9258,7829,9236c7814,9209,7796,9189,7768,9176c7740,9163,7715,9165,7689,9182c7665,9198,7650,9225,7645,9253c7638,9287,7648,9322,7672,9347c7685,9358,7689,9362,7700,9366c7724,9369,7740,9368,7758,9350c7774,9334,7786,9311,7788,9288c7790,9263,7782,9241,7765,9223c7746,9203,7728,9200,7702,9198c7678,9209,7658,9220,7647,9246c7638,9269,7635,9298,7644,9322c7651,9340,7671,9354,7690,9356c7707,9357,7742,9344,7754,9332c7773,9313,7780,9295,7790,9271e" stroked="t" o:allowincell="f" style="position:absolute;margin-left:143.5pt;margin-top:4.05pt;width:6.85pt;height:8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98395</wp:posOffset>
                </wp:positionH>
                <wp:positionV relativeFrom="paragraph">
                  <wp:posOffset>187325</wp:posOffset>
                </wp:positionV>
                <wp:extent cx="215900" cy="132080"/>
                <wp:effectExtent l="6985" t="6985" r="6350" b="6350"/>
                <wp:wrapNone/>
                <wp:docPr id="25" name=""/>
                <a:graphic xmlns:a="http://schemas.openxmlformats.org/drawingml/2006/main">
                  <a:graphicData uri="http://schemas.microsoft.com/office/word/2010/wordprocessingShape">
                    <wps:wsp>
                      <wps:cNvSpPr/>
                      <wps:spPr>
                        <a:xfrm>
                          <a:off x="0" y="0"/>
                          <a:ext cx="216000" cy="132120"/>
                        </a:xfrm>
                        <a:custGeom>
                          <a:avLst/>
                          <a:gdLst/>
                          <a:ahLst/>
                          <a:rect l="l" t="t" r="r" b="b"/>
                          <a:pathLst>
                            <a:path w="599" h="367">
                              <a:moveTo>
                                <a:pt x="9204" y="9615"/>
                              </a:moveTo>
                              <a:cubicBezTo>
                                <a:pt x="9210" y="9641"/>
                                <a:pt x="9205" y="9664"/>
                                <a:pt x="9205" y="9691"/>
                              </a:cubicBezTo>
                              <a:cubicBezTo>
                                <a:pt x="9205" y="9723"/>
                                <a:pt x="9204" y="9755"/>
                                <a:pt x="9205" y="9786"/>
                              </a:cubicBezTo>
                              <a:cubicBezTo>
                                <a:pt x="9206" y="9814"/>
                                <a:pt x="9206" y="9840"/>
                                <a:pt x="9208" y="9868"/>
                              </a:cubicBezTo>
                              <a:cubicBezTo>
                                <a:pt x="9209" y="9881"/>
                                <a:pt x="9209" y="9886"/>
                                <a:pt x="9212" y="9895"/>
                              </a:cubicBezTo>
                              <a:cubicBezTo>
                                <a:pt x="9223" y="9877"/>
                                <a:pt x="9227" y="9860"/>
                                <a:pt x="9229" y="9838"/>
                              </a:cubicBezTo>
                              <a:cubicBezTo>
                                <a:pt x="9233" y="9803"/>
                                <a:pt x="9228" y="9769"/>
                                <a:pt x="9224" y="9734"/>
                              </a:cubicBezTo>
                              <a:cubicBezTo>
                                <a:pt x="9220" y="9700"/>
                                <a:pt x="9215" y="9667"/>
                                <a:pt x="9210" y="9634"/>
                              </a:cubicBezTo>
                              <a:cubicBezTo>
                                <a:pt x="9208" y="9620"/>
                                <a:pt x="9205" y="9608"/>
                                <a:pt x="9203" y="9594"/>
                              </a:cubicBezTo>
                              <a:cubicBezTo>
                                <a:pt x="9266" y="9598"/>
                                <a:pt x="9316" y="9574"/>
                                <a:pt x="9374" y="9552"/>
                              </a:cubicBezTo>
                              <a:cubicBezTo>
                                <a:pt x="9379" y="9550"/>
                                <a:pt x="9432" y="9527"/>
                                <a:pt x="9434" y="9529"/>
                              </a:cubicBezTo>
                              <a:cubicBezTo>
                                <a:pt x="9431" y="9540"/>
                                <a:pt x="9430" y="9544"/>
                                <a:pt x="9428" y="9551"/>
                              </a:cubicBezTo>
                            </a:path>
                            <a:path w="599" h="367">
                              <a:moveTo>
                                <a:pt x="9279" y="9753"/>
                              </a:moveTo>
                              <a:cubicBezTo>
                                <a:pt x="9297" y="9743"/>
                                <a:pt x="9315" y="9734"/>
                                <a:pt x="9336" y="9730"/>
                              </a:cubicBezTo>
                              <a:cubicBezTo>
                                <a:pt x="9347" y="9729"/>
                                <a:pt x="9351" y="9729"/>
                                <a:pt x="9359" y="9730"/>
                              </a:cubicBezTo>
                            </a:path>
                            <a:path w="599" h="367">
                              <a:moveTo>
                                <a:pt x="9566" y="9671"/>
                              </a:moveTo>
                              <a:cubicBezTo>
                                <a:pt x="9586" y="9668"/>
                                <a:pt x="9606" y="9665"/>
                                <a:pt x="9626" y="9660"/>
                              </a:cubicBezTo>
                              <a:cubicBezTo>
                                <a:pt x="9647" y="9654"/>
                                <a:pt x="9655" y="9648"/>
                                <a:pt x="9672" y="9648"/>
                              </a:cubicBezTo>
                            </a:path>
                            <a:path w="599" h="367">
                              <a:moveTo>
                                <a:pt x="9629" y="9733"/>
                              </a:moveTo>
                              <a:cubicBezTo>
                                <a:pt x="9651" y="9736"/>
                                <a:pt x="9670" y="9731"/>
                                <a:pt x="9692" y="9726"/>
                              </a:cubicBezTo>
                              <a:cubicBezTo>
                                <a:pt x="9720" y="9719"/>
                                <a:pt x="9749" y="9705"/>
                                <a:pt x="9774" y="9699"/>
                              </a:cubicBezTo>
                              <a:cubicBezTo>
                                <a:pt x="9783" y="9698"/>
                                <a:pt x="9792" y="9698"/>
                                <a:pt x="9801" y="969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203,9529" coordsize="599,367" path="m9204,9615c9210,9641,9205,9664,9205,9691c9205,9723,9204,9755,9205,9786c9206,9814,9206,9840,9208,9868c9209,9881,9209,9886,9212,9895c9223,9877,9227,9860,9229,9838c9233,9803,9228,9769,9224,9734c9220,9700,9215,9667,9210,9634c9208,9620,9205,9608,9203,9594c9266,9598,9316,9574,9374,9552c9379,9550,9432,9527,9434,9529c9431,9540,9430,9544,9428,9551em9279,9753c9297,9743,9315,9734,9336,9730c9347,9729,9351,9729,9359,9730em9566,9671c9586,9668,9606,9665,9626,9660c9647,9654,9655,9648,9672,9648em9629,9733c9651,9736,9670,9731,9692,9726c9720,9719,9749,9705,9774,9699c9783,9698,9792,9698,9801,9697e" stroked="t" o:allowincell="f" style="position:absolute;margin-left:188.85pt;margin-top:14.75pt;width:16.95pt;height:10.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91130</wp:posOffset>
                </wp:positionH>
                <wp:positionV relativeFrom="paragraph">
                  <wp:posOffset>132715</wp:posOffset>
                </wp:positionV>
                <wp:extent cx="208915" cy="111125"/>
                <wp:effectExtent l="6985" t="6350" r="6350" b="5715"/>
                <wp:wrapNone/>
                <wp:docPr id="26" name=""/>
                <a:graphic xmlns:a="http://schemas.openxmlformats.org/drawingml/2006/main">
                  <a:graphicData uri="http://schemas.microsoft.com/office/word/2010/wordprocessingShape">
                    <wps:wsp>
                      <wps:cNvSpPr/>
                      <wps:spPr>
                        <a:xfrm>
                          <a:off x="0" y="0"/>
                          <a:ext cx="208800" cy="111240"/>
                        </a:xfrm>
                        <a:custGeom>
                          <a:avLst/>
                          <a:gdLst/>
                          <a:ahLst/>
                          <a:rect l="l" t="t" r="r" b="b"/>
                          <a:pathLst>
                            <a:path w="580" h="309">
                              <a:moveTo>
                                <a:pt x="10138" y="9453"/>
                              </a:moveTo>
                              <a:cubicBezTo>
                                <a:pt x="10121" y="9442"/>
                                <a:pt x="10110" y="9439"/>
                                <a:pt x="10089" y="9445"/>
                              </a:cubicBezTo>
                              <a:cubicBezTo>
                                <a:pt x="10071" y="9451"/>
                                <a:pt x="10056" y="9460"/>
                                <a:pt x="10040" y="9470"/>
                              </a:cubicBezTo>
                              <a:cubicBezTo>
                                <a:pt x="10020" y="9483"/>
                                <a:pt x="10006" y="9500"/>
                                <a:pt x="10024" y="9521"/>
                              </a:cubicBezTo>
                              <a:cubicBezTo>
                                <a:pt x="10040" y="9540"/>
                                <a:pt x="10064" y="9549"/>
                                <a:pt x="10085" y="9562"/>
                              </a:cubicBezTo>
                              <a:cubicBezTo>
                                <a:pt x="10105" y="9574"/>
                                <a:pt x="10129" y="9588"/>
                                <a:pt x="10143" y="9606"/>
                              </a:cubicBezTo>
                              <a:cubicBezTo>
                                <a:pt x="10154" y="9620"/>
                                <a:pt x="10163" y="9639"/>
                                <a:pt x="10161" y="9657"/>
                              </a:cubicBezTo>
                              <a:cubicBezTo>
                                <a:pt x="10158" y="9685"/>
                                <a:pt x="10125" y="9693"/>
                                <a:pt x="10106" y="9675"/>
                              </a:cubicBezTo>
                              <a:cubicBezTo>
                                <a:pt x="10089" y="9660"/>
                                <a:pt x="10082" y="9640"/>
                                <a:pt x="10084" y="9618"/>
                              </a:cubicBezTo>
                              <a:cubicBezTo>
                                <a:pt x="10086" y="9595"/>
                                <a:pt x="10097" y="9579"/>
                                <a:pt x="10109" y="9560"/>
                              </a:cubicBezTo>
                              <a:cubicBezTo>
                                <a:pt x="10123" y="9539"/>
                                <a:pt x="10139" y="9519"/>
                                <a:pt x="10154" y="9499"/>
                              </a:cubicBezTo>
                              <a:cubicBezTo>
                                <a:pt x="10166" y="9483"/>
                                <a:pt x="10178" y="9464"/>
                                <a:pt x="10193" y="9455"/>
                              </a:cubicBezTo>
                            </a:path>
                            <a:path w="580" h="309">
                              <a:moveTo>
                                <a:pt x="10315" y="9644"/>
                              </a:moveTo>
                              <a:cubicBezTo>
                                <a:pt x="10314" y="9658"/>
                                <a:pt x="10314" y="9662"/>
                                <a:pt x="10315" y="9671"/>
                              </a:cubicBezTo>
                            </a:path>
                            <a:path w="580" h="309">
                              <a:moveTo>
                                <a:pt x="10538" y="9409"/>
                              </a:moveTo>
                              <a:cubicBezTo>
                                <a:pt x="10534" y="9397"/>
                                <a:pt x="10533" y="9392"/>
                                <a:pt x="10538" y="9384"/>
                              </a:cubicBezTo>
                              <a:cubicBezTo>
                                <a:pt x="10514" y="9377"/>
                                <a:pt x="10503" y="9380"/>
                                <a:pt x="10479" y="9391"/>
                              </a:cubicBezTo>
                              <a:cubicBezTo>
                                <a:pt x="10460" y="9400"/>
                                <a:pt x="10431" y="9413"/>
                                <a:pt x="10420" y="9432"/>
                              </a:cubicBezTo>
                              <a:cubicBezTo>
                                <a:pt x="10408" y="9454"/>
                                <a:pt x="10442" y="9478"/>
                                <a:pt x="10457" y="9489"/>
                              </a:cubicBezTo>
                              <a:cubicBezTo>
                                <a:pt x="10475" y="9502"/>
                                <a:pt x="10494" y="9514"/>
                                <a:pt x="10512" y="9527"/>
                              </a:cubicBezTo>
                              <a:cubicBezTo>
                                <a:pt x="10529" y="9539"/>
                                <a:pt x="10545" y="9550"/>
                                <a:pt x="10558" y="9567"/>
                              </a:cubicBezTo>
                              <a:cubicBezTo>
                                <a:pt x="10571" y="9584"/>
                                <a:pt x="10573" y="9604"/>
                                <a:pt x="10552" y="9617"/>
                              </a:cubicBezTo>
                              <a:cubicBezTo>
                                <a:pt x="10536" y="9627"/>
                                <a:pt x="10515" y="9626"/>
                                <a:pt x="10497" y="9623"/>
                              </a:cubicBezTo>
                              <a:cubicBezTo>
                                <a:pt x="10471" y="9619"/>
                                <a:pt x="10469" y="9601"/>
                                <a:pt x="10476" y="9580"/>
                              </a:cubicBezTo>
                              <a:cubicBezTo>
                                <a:pt x="10483" y="9559"/>
                                <a:pt x="10497" y="9537"/>
                                <a:pt x="10510" y="9519"/>
                              </a:cubicBezTo>
                              <a:cubicBezTo>
                                <a:pt x="10525" y="9498"/>
                                <a:pt x="10541" y="9476"/>
                                <a:pt x="10557" y="9456"/>
                              </a:cubicBezTo>
                              <a:cubicBezTo>
                                <a:pt x="10564" y="9447"/>
                                <a:pt x="10599" y="9419"/>
                                <a:pt x="10594" y="9407"/>
                              </a:cubicBezTo>
                              <a:cubicBezTo>
                                <a:pt x="10591" y="9406"/>
                                <a:pt x="10587" y="9405"/>
                                <a:pt x="10584" y="940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015,9377" coordsize="580,309" path="m10138,9453c10121,9442,10110,9439,10089,9445c10071,9451,10056,9460,10040,9470c10020,9483,10006,9500,10024,9521c10040,9540,10064,9549,10085,9562c10105,9574,10129,9588,10143,9606c10154,9620,10163,9639,10161,9657c10158,9685,10125,9693,10106,9675c10089,9660,10082,9640,10084,9618c10086,9595,10097,9579,10109,9560c10123,9539,10139,9519,10154,9499c10166,9483,10178,9464,10193,9455em10315,9644c10314,9658,10314,9662,10315,9671em10538,9409c10534,9397,10533,9392,10538,9384c10514,9377,10503,9380,10479,9391c10460,9400,10431,9413,10420,9432c10408,9454,10442,9478,10457,9489c10475,9502,10494,9514,10512,9527c10529,9539,10545,9550,10558,9567c10571,9584,10573,9604,10552,9617c10536,9627,10515,9626,10497,9623c10471,9619,10469,9601,10476,9580c10483,9559,10497,9537,10510,9519c10525,9498,10541,9476,10557,9456c10564,9447,10599,9419,10594,9407c10591,9406,10587,9405,10584,9404e" stroked="t" o:allowincell="f" style="position:absolute;margin-left:211.9pt;margin-top:10.45pt;width:16.4pt;height:8.7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491490</wp:posOffset>
                </wp:positionH>
                <wp:positionV relativeFrom="paragraph">
                  <wp:posOffset>10160</wp:posOffset>
                </wp:positionV>
                <wp:extent cx="685165" cy="213360"/>
                <wp:effectExtent l="8255" t="9525" r="8890" b="9525"/>
                <wp:wrapNone/>
                <wp:docPr id="27" name=""/>
                <a:graphic xmlns:a="http://schemas.openxmlformats.org/drawingml/2006/main">
                  <a:graphicData uri="http://schemas.microsoft.com/office/word/2010/wordprocessingShape">
                    <wps:wsp>
                      <wps:cNvSpPr/>
                      <wps:spPr>
                        <a:xfrm>
                          <a:off x="0" y="0"/>
                          <a:ext cx="685080" cy="213480"/>
                        </a:xfrm>
                        <a:custGeom>
                          <a:avLst/>
                          <a:gdLst/>
                          <a:ahLst/>
                          <a:rect l="l" t="t" r="r" b="b"/>
                          <a:pathLst>
                            <a:path w="1903" h="593">
                              <a:moveTo>
                                <a:pt x="5807" y="9625"/>
                              </a:moveTo>
                              <a:cubicBezTo>
                                <a:pt x="5790" y="9631"/>
                                <a:pt x="5772" y="9640"/>
                                <a:pt x="5755" y="9645"/>
                              </a:cubicBezTo>
                              <a:cubicBezTo>
                                <a:pt x="5731" y="9653"/>
                                <a:pt x="5707" y="9660"/>
                                <a:pt x="5682" y="9667"/>
                              </a:cubicBezTo>
                              <a:cubicBezTo>
                                <a:pt x="5636" y="9679"/>
                                <a:pt x="5590" y="9689"/>
                                <a:pt x="5544" y="9702"/>
                              </a:cubicBezTo>
                              <a:cubicBezTo>
                                <a:pt x="5391" y="9746"/>
                                <a:pt x="5241" y="9795"/>
                                <a:pt x="5093" y="9854"/>
                              </a:cubicBezTo>
                              <a:cubicBezTo>
                                <a:pt x="5015" y="9885"/>
                                <a:pt x="4934" y="9902"/>
                                <a:pt x="4855" y="9929"/>
                              </a:cubicBezTo>
                              <a:cubicBezTo>
                                <a:pt x="4756" y="9963"/>
                                <a:pt x="4659" y="10013"/>
                                <a:pt x="4555" y="10031"/>
                              </a:cubicBezTo>
                              <a:cubicBezTo>
                                <a:pt x="4535" y="10034"/>
                                <a:pt x="4517" y="10036"/>
                                <a:pt x="4497" y="10041"/>
                              </a:cubicBezTo>
                              <a:cubicBezTo>
                                <a:pt x="4430" y="10059"/>
                                <a:pt x="4369" y="10096"/>
                                <a:pt x="4302" y="10116"/>
                              </a:cubicBezTo>
                              <a:cubicBezTo>
                                <a:pt x="4282" y="10122"/>
                                <a:pt x="4261" y="10124"/>
                                <a:pt x="4241" y="10129"/>
                              </a:cubicBezTo>
                              <a:cubicBezTo>
                                <a:pt x="4151" y="10149"/>
                                <a:pt x="4064" y="10181"/>
                                <a:pt x="3974" y="10202"/>
                              </a:cubicBezTo>
                              <a:cubicBezTo>
                                <a:pt x="3955" y="10207"/>
                                <a:pt x="3935" y="10211"/>
                                <a:pt x="3916" y="10215"/>
                              </a:cubicBezTo>
                              <a:cubicBezTo>
                                <a:pt x="3899" y="10219"/>
                                <a:pt x="3929" y="10211"/>
                                <a:pt x="3946" y="1020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905,9625" coordsize="1903,593" path="m5807,9625c5790,9631,5772,9640,5755,9645c5731,9653,5707,9660,5682,9667c5636,9679,5590,9689,5544,9702c5391,9746,5241,9795,5093,9854c5015,9885,4934,9902,4855,9929c4756,9963,4659,10013,4555,10031c4535,10034,4517,10036,4497,10041c4430,10059,4369,10096,4302,10116c4282,10122,4261,10124,4241,10129c4151,10149,4064,10181,3974,10202c3955,10207,3935,10211,3916,10215c3899,10219,3929,10211,3946,10207e" stroked="t" o:allowincell="f" style="position:absolute;margin-left:38.7pt;margin-top:0.8pt;width:53.9pt;height:16.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92910</wp:posOffset>
                </wp:positionH>
                <wp:positionV relativeFrom="paragraph">
                  <wp:posOffset>75565</wp:posOffset>
                </wp:positionV>
                <wp:extent cx="254635" cy="145415"/>
                <wp:effectExtent l="6985" t="6985" r="5715" b="5715"/>
                <wp:wrapNone/>
                <wp:docPr id="28" name=""/>
                <a:graphic xmlns:a="http://schemas.openxmlformats.org/drawingml/2006/main">
                  <a:graphicData uri="http://schemas.microsoft.com/office/word/2010/wordprocessingShape">
                    <wps:wsp>
                      <wps:cNvSpPr/>
                      <wps:spPr>
                        <a:xfrm>
                          <a:off x="0" y="0"/>
                          <a:ext cx="254520" cy="145440"/>
                        </a:xfrm>
                        <a:custGeom>
                          <a:avLst/>
                          <a:gdLst/>
                          <a:ahLst/>
                          <a:rect l="l" t="t" r="r" b="b"/>
                          <a:pathLst>
                            <a:path w="707" h="404">
                              <a:moveTo>
                                <a:pt x="7248" y="9902"/>
                              </a:moveTo>
                              <a:cubicBezTo>
                                <a:pt x="7250" y="9927"/>
                                <a:pt x="7254" y="9950"/>
                                <a:pt x="7258" y="9975"/>
                              </a:cubicBezTo>
                              <a:cubicBezTo>
                                <a:pt x="7263" y="10007"/>
                                <a:pt x="7270" y="10039"/>
                                <a:pt x="7275" y="10072"/>
                              </a:cubicBezTo>
                              <a:cubicBezTo>
                                <a:pt x="7280" y="10104"/>
                                <a:pt x="7282" y="10136"/>
                                <a:pt x="7285" y="10168"/>
                              </a:cubicBezTo>
                              <a:cubicBezTo>
                                <a:pt x="7286" y="10183"/>
                                <a:pt x="7286" y="10197"/>
                                <a:pt x="7288" y="10211"/>
                              </a:cubicBezTo>
                              <a:cubicBezTo>
                                <a:pt x="7288" y="10186"/>
                                <a:pt x="7285" y="10163"/>
                                <a:pt x="7281" y="10139"/>
                              </a:cubicBezTo>
                              <a:cubicBezTo>
                                <a:pt x="7275" y="10101"/>
                                <a:pt x="7267" y="10064"/>
                                <a:pt x="7260" y="10026"/>
                              </a:cubicBezTo>
                              <a:cubicBezTo>
                                <a:pt x="7254" y="9997"/>
                                <a:pt x="7248" y="9968"/>
                                <a:pt x="7245" y="9938"/>
                              </a:cubicBezTo>
                              <a:cubicBezTo>
                                <a:pt x="7244" y="9927"/>
                                <a:pt x="7243" y="9916"/>
                                <a:pt x="7243" y="9905"/>
                              </a:cubicBezTo>
                              <a:cubicBezTo>
                                <a:pt x="7268" y="9914"/>
                                <a:pt x="7285" y="9916"/>
                                <a:pt x="7310" y="9906"/>
                              </a:cubicBezTo>
                              <a:cubicBezTo>
                                <a:pt x="7339" y="9894"/>
                                <a:pt x="7369" y="9877"/>
                                <a:pt x="7394" y="9858"/>
                              </a:cubicBezTo>
                              <a:cubicBezTo>
                                <a:pt x="7400" y="9853"/>
                                <a:pt x="7445" y="9808"/>
                                <a:pt x="7457" y="9820"/>
                              </a:cubicBezTo>
                              <a:cubicBezTo>
                                <a:pt x="7462" y="9825"/>
                                <a:pt x="7446" y="9854"/>
                                <a:pt x="7443" y="9859"/>
                              </a:cubicBezTo>
                            </a:path>
                            <a:path w="707" h="404">
                              <a:moveTo>
                                <a:pt x="7315" y="10056"/>
                              </a:moveTo>
                              <a:cubicBezTo>
                                <a:pt x="7329" y="10050"/>
                                <a:pt x="7351" y="10027"/>
                                <a:pt x="7368" y="10029"/>
                              </a:cubicBezTo>
                              <a:cubicBezTo>
                                <a:pt x="7379" y="10035"/>
                                <a:pt x="7383" y="10038"/>
                                <a:pt x="7389" y="10044"/>
                              </a:cubicBezTo>
                            </a:path>
                            <a:path w="707" h="404">
                              <a:moveTo>
                                <a:pt x="7556" y="9971"/>
                              </a:moveTo>
                              <a:cubicBezTo>
                                <a:pt x="7570" y="9955"/>
                                <a:pt x="7576" y="9943"/>
                                <a:pt x="7597" y="9932"/>
                              </a:cubicBezTo>
                              <a:cubicBezTo>
                                <a:pt x="7621" y="9920"/>
                                <a:pt x="7630" y="9918"/>
                                <a:pt x="7633" y="9944"/>
                              </a:cubicBezTo>
                            </a:path>
                            <a:path w="707" h="404">
                              <a:moveTo>
                                <a:pt x="7580" y="10057"/>
                              </a:moveTo>
                              <a:cubicBezTo>
                                <a:pt x="7599" y="10049"/>
                                <a:pt x="7618" y="10032"/>
                                <a:pt x="7638" y="10027"/>
                              </a:cubicBezTo>
                              <a:cubicBezTo>
                                <a:pt x="7655" y="10022"/>
                                <a:pt x="7662" y="10018"/>
                                <a:pt x="7670" y="10003"/>
                              </a:cubicBezTo>
                            </a:path>
                            <a:path w="707" h="404">
                              <a:moveTo>
                                <a:pt x="7802" y="9833"/>
                              </a:moveTo>
                              <a:cubicBezTo>
                                <a:pt x="7798" y="9848"/>
                                <a:pt x="7794" y="9866"/>
                                <a:pt x="7793" y="9882"/>
                              </a:cubicBezTo>
                              <a:cubicBezTo>
                                <a:pt x="7791" y="9912"/>
                                <a:pt x="7791" y="9944"/>
                                <a:pt x="7799" y="9973"/>
                              </a:cubicBezTo>
                              <a:cubicBezTo>
                                <a:pt x="7807" y="10001"/>
                                <a:pt x="7822" y="10029"/>
                                <a:pt x="7848" y="10045"/>
                              </a:cubicBezTo>
                              <a:cubicBezTo>
                                <a:pt x="7870" y="10058"/>
                                <a:pt x="7893" y="10056"/>
                                <a:pt x="7913" y="10042"/>
                              </a:cubicBezTo>
                              <a:cubicBezTo>
                                <a:pt x="7937" y="10025"/>
                                <a:pt x="7943" y="9997"/>
                                <a:pt x="7947" y="9969"/>
                              </a:cubicBezTo>
                              <a:cubicBezTo>
                                <a:pt x="7951" y="9936"/>
                                <a:pt x="7946" y="9904"/>
                                <a:pt x="7933" y="9874"/>
                              </a:cubicBezTo>
                              <a:cubicBezTo>
                                <a:pt x="7923" y="9850"/>
                                <a:pt x="7909" y="9828"/>
                                <a:pt x="7887" y="9815"/>
                              </a:cubicBezTo>
                              <a:cubicBezTo>
                                <a:pt x="7868" y="9804"/>
                                <a:pt x="7852" y="9813"/>
                                <a:pt x="7833" y="98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243,9808" coordsize="707,404" path="m7248,9902c7250,9927,7254,9950,7258,9975c7263,10007,7270,10039,7275,10072c7280,10104,7282,10136,7285,10168c7286,10183,7286,10197,7288,10211c7288,10186,7285,10163,7281,10139c7275,10101,7267,10064,7260,10026c7254,9997,7248,9968,7245,9938c7244,9927,7243,9916,7243,9905c7268,9914,7285,9916,7310,9906c7339,9894,7369,9877,7394,9858c7400,9853,7445,9808,7457,9820c7462,9825,7446,9854,7443,9859em7315,10056c7329,10050,7351,10027,7368,10029c7379,10035,7383,10038,7389,10044em7556,9971c7570,9955,7576,9943,7597,9932c7621,9920,7630,9918,7633,9944em7580,10057c7599,10049,7618,10032,7638,10027c7655,10022,7662,10018,7670,10003em7802,9833c7798,9848,7794,9866,7793,9882c7791,9912,7791,9944,7799,9973c7807,10001,7822,10029,7848,10045c7870,10058,7893,10056,7913,10042c7937,10025,7943,9997,7947,9969c7951,9936,7946,9904,7933,9874c7923,9850,7909,9828,7887,9815c7868,9804,7852,9813,7833,9820e" stroked="t" o:allowincell="f" style="position:absolute;margin-left:133.3pt;margin-top:5.95pt;width:20pt;height:11.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82980</wp:posOffset>
                </wp:positionH>
                <wp:positionV relativeFrom="paragraph">
                  <wp:posOffset>138430</wp:posOffset>
                </wp:positionV>
                <wp:extent cx="370840" cy="153035"/>
                <wp:effectExtent l="6350" t="5080" r="6350" b="5715"/>
                <wp:wrapNone/>
                <wp:docPr id="29" name=""/>
                <a:graphic xmlns:a="http://schemas.openxmlformats.org/drawingml/2006/main">
                  <a:graphicData uri="http://schemas.microsoft.com/office/word/2010/wordprocessingShape">
                    <wps:wsp>
                      <wps:cNvSpPr/>
                      <wps:spPr>
                        <a:xfrm>
                          <a:off x="0" y="0"/>
                          <a:ext cx="370800" cy="153000"/>
                        </a:xfrm>
                        <a:custGeom>
                          <a:avLst/>
                          <a:gdLst/>
                          <a:ahLst/>
                          <a:rect l="l" t="t" r="r" b="b"/>
                          <a:pathLst>
                            <a:path w="1031" h="425">
                              <a:moveTo>
                                <a:pt x="5270" y="10218"/>
                              </a:moveTo>
                              <a:cubicBezTo>
                                <a:pt x="5272" y="10240"/>
                                <a:pt x="5277" y="10258"/>
                                <a:pt x="5282" y="10280"/>
                              </a:cubicBezTo>
                              <a:cubicBezTo>
                                <a:pt x="5288" y="10305"/>
                                <a:pt x="5298" y="10328"/>
                                <a:pt x="5304" y="10353"/>
                              </a:cubicBezTo>
                              <a:cubicBezTo>
                                <a:pt x="5308" y="10371"/>
                                <a:pt x="5312" y="10388"/>
                                <a:pt x="5316" y="10406"/>
                              </a:cubicBezTo>
                              <a:cubicBezTo>
                                <a:pt x="5312" y="10379"/>
                                <a:pt x="5307" y="10352"/>
                                <a:pt x="5303" y="10325"/>
                              </a:cubicBezTo>
                              <a:cubicBezTo>
                                <a:pt x="5299" y="10294"/>
                                <a:pt x="5295" y="10263"/>
                                <a:pt x="5293" y="10231"/>
                              </a:cubicBezTo>
                              <a:cubicBezTo>
                                <a:pt x="5292" y="10220"/>
                                <a:pt x="5285" y="10182"/>
                                <a:pt x="5293" y="10172"/>
                              </a:cubicBezTo>
                              <a:cubicBezTo>
                                <a:pt x="5304" y="10158"/>
                                <a:pt x="5343" y="10160"/>
                                <a:pt x="5360" y="10156"/>
                              </a:cubicBezTo>
                              <a:cubicBezTo>
                                <a:pt x="5391" y="10149"/>
                                <a:pt x="5420" y="10138"/>
                                <a:pt x="5449" y="10126"/>
                              </a:cubicBezTo>
                              <a:cubicBezTo>
                                <a:pt x="5472" y="10117"/>
                                <a:pt x="5482" y="10105"/>
                                <a:pt x="5506" y="10112"/>
                              </a:cubicBezTo>
                            </a:path>
                            <a:path w="1031" h="425">
                              <a:moveTo>
                                <a:pt x="5342" y="10283"/>
                              </a:moveTo>
                              <a:cubicBezTo>
                                <a:pt x="5364" y="10277"/>
                                <a:pt x="5387" y="10275"/>
                                <a:pt x="5408" y="10269"/>
                              </a:cubicBezTo>
                              <a:cubicBezTo>
                                <a:pt x="5412" y="10267"/>
                                <a:pt x="5417" y="10265"/>
                                <a:pt x="5421" y="10263"/>
                              </a:cubicBezTo>
                            </a:path>
                            <a:path w="1031" h="425">
                              <a:moveTo>
                                <a:pt x="5546" y="10269"/>
                              </a:moveTo>
                              <a:cubicBezTo>
                                <a:pt x="5566" y="10268"/>
                                <a:pt x="5583" y="10261"/>
                                <a:pt x="5604" y="10258"/>
                              </a:cubicBezTo>
                              <a:cubicBezTo>
                                <a:pt x="5622" y="10256"/>
                                <a:pt x="5631" y="10252"/>
                                <a:pt x="5647" y="10257"/>
                              </a:cubicBezTo>
                            </a:path>
                            <a:path w="1031" h="425">
                              <a:moveTo>
                                <a:pt x="5582" y="10342"/>
                              </a:moveTo>
                              <a:cubicBezTo>
                                <a:pt x="5601" y="10340"/>
                                <a:pt x="5627" y="10336"/>
                                <a:pt x="5646" y="10331"/>
                              </a:cubicBezTo>
                              <a:cubicBezTo>
                                <a:pt x="5652" y="10328"/>
                                <a:pt x="5659" y="10326"/>
                                <a:pt x="5665" y="10323"/>
                              </a:cubicBezTo>
                            </a:path>
                            <a:path w="1031" h="425">
                              <a:moveTo>
                                <a:pt x="5848" y="10156"/>
                              </a:moveTo>
                              <a:cubicBezTo>
                                <a:pt x="5853" y="10143"/>
                                <a:pt x="5857" y="10123"/>
                                <a:pt x="5854" y="10107"/>
                              </a:cubicBezTo>
                              <a:cubicBezTo>
                                <a:pt x="5853" y="10103"/>
                                <a:pt x="5851" y="10098"/>
                                <a:pt x="5850" y="10094"/>
                              </a:cubicBezTo>
                              <a:cubicBezTo>
                                <a:pt x="5830" y="10096"/>
                                <a:pt x="5815" y="10108"/>
                                <a:pt x="5801" y="10126"/>
                              </a:cubicBezTo>
                              <a:cubicBezTo>
                                <a:pt x="5789" y="10141"/>
                                <a:pt x="5769" y="10169"/>
                                <a:pt x="5777" y="10190"/>
                              </a:cubicBezTo>
                              <a:cubicBezTo>
                                <a:pt x="5785" y="10210"/>
                                <a:pt x="5814" y="10219"/>
                                <a:pt x="5831" y="10229"/>
                              </a:cubicBezTo>
                              <a:cubicBezTo>
                                <a:pt x="5851" y="10241"/>
                                <a:pt x="5870" y="10253"/>
                                <a:pt x="5885" y="10270"/>
                              </a:cubicBezTo>
                              <a:cubicBezTo>
                                <a:pt x="5898" y="10284"/>
                                <a:pt x="5911" y="10305"/>
                                <a:pt x="5911" y="10325"/>
                              </a:cubicBezTo>
                              <a:cubicBezTo>
                                <a:pt x="5911" y="10346"/>
                                <a:pt x="5898" y="10360"/>
                                <a:pt x="5879" y="10348"/>
                              </a:cubicBezTo>
                              <a:cubicBezTo>
                                <a:pt x="5857" y="10334"/>
                                <a:pt x="5841" y="10313"/>
                                <a:pt x="5838" y="10287"/>
                              </a:cubicBezTo>
                              <a:cubicBezTo>
                                <a:pt x="5835" y="10266"/>
                                <a:pt x="5843" y="10243"/>
                                <a:pt x="5853" y="10224"/>
                              </a:cubicBezTo>
                              <a:cubicBezTo>
                                <a:pt x="5865" y="10200"/>
                                <a:pt x="5882" y="10180"/>
                                <a:pt x="5898" y="10159"/>
                              </a:cubicBezTo>
                              <a:cubicBezTo>
                                <a:pt x="5909" y="10144"/>
                                <a:pt x="5919" y="10132"/>
                                <a:pt x="5931" y="10119"/>
                              </a:cubicBezTo>
                            </a:path>
                            <a:path w="1031" h="425">
                              <a:moveTo>
                                <a:pt x="6047" y="10274"/>
                              </a:moveTo>
                              <a:cubicBezTo>
                                <a:pt x="6045" y="10289"/>
                                <a:pt x="6044" y="10304"/>
                                <a:pt x="6042" y="10319"/>
                              </a:cubicBezTo>
                              <a:cubicBezTo>
                                <a:pt x="6042" y="10306"/>
                                <a:pt x="6042" y="10301"/>
                                <a:pt x="6044" y="10292"/>
                              </a:cubicBezTo>
                            </a:path>
                            <a:path w="1031" h="425">
                              <a:moveTo>
                                <a:pt x="6240" y="10022"/>
                              </a:moveTo>
                              <a:cubicBezTo>
                                <a:pt x="6246" y="10006"/>
                                <a:pt x="6248" y="10002"/>
                                <a:pt x="6252" y="9992"/>
                              </a:cubicBezTo>
                              <a:cubicBezTo>
                                <a:pt x="6228" y="9983"/>
                                <a:pt x="6210" y="9993"/>
                                <a:pt x="6185" y="10008"/>
                              </a:cubicBezTo>
                              <a:cubicBezTo>
                                <a:pt x="6163" y="10021"/>
                                <a:pt x="6139" y="10038"/>
                                <a:pt x="6122" y="10057"/>
                              </a:cubicBezTo>
                              <a:cubicBezTo>
                                <a:pt x="6108" y="10073"/>
                                <a:pt x="6102" y="10093"/>
                                <a:pt x="6113" y="10113"/>
                              </a:cubicBezTo>
                              <a:cubicBezTo>
                                <a:pt x="6122" y="10129"/>
                                <a:pt x="6139" y="10141"/>
                                <a:pt x="6152" y="10153"/>
                              </a:cubicBezTo>
                              <a:cubicBezTo>
                                <a:pt x="6169" y="10168"/>
                                <a:pt x="6187" y="10185"/>
                                <a:pt x="6202" y="10202"/>
                              </a:cubicBezTo>
                              <a:cubicBezTo>
                                <a:pt x="6218" y="10220"/>
                                <a:pt x="6237" y="10242"/>
                                <a:pt x="6241" y="10267"/>
                              </a:cubicBezTo>
                              <a:cubicBezTo>
                                <a:pt x="6241" y="10271"/>
                                <a:pt x="6241" y="10275"/>
                                <a:pt x="6241" y="10279"/>
                              </a:cubicBezTo>
                              <a:cubicBezTo>
                                <a:pt x="6218" y="10292"/>
                                <a:pt x="6200" y="10294"/>
                                <a:pt x="6181" y="10271"/>
                              </a:cubicBezTo>
                              <a:cubicBezTo>
                                <a:pt x="6169" y="10256"/>
                                <a:pt x="6179" y="10229"/>
                                <a:pt x="6184" y="10214"/>
                              </a:cubicBezTo>
                              <a:cubicBezTo>
                                <a:pt x="6194" y="10184"/>
                                <a:pt x="6212" y="10158"/>
                                <a:pt x="6224" y="10130"/>
                              </a:cubicBezTo>
                              <a:cubicBezTo>
                                <a:pt x="6234" y="10108"/>
                                <a:pt x="6246" y="10086"/>
                                <a:pt x="6255" y="10064"/>
                              </a:cubicBezTo>
                              <a:cubicBezTo>
                                <a:pt x="6266" y="10037"/>
                                <a:pt x="6265" y="10050"/>
                                <a:pt x="6290" y="10034"/>
                              </a:cubicBezTo>
                              <a:cubicBezTo>
                                <a:pt x="6293" y="10031"/>
                                <a:pt x="6297" y="10027"/>
                                <a:pt x="6300" y="1002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70,9982" coordsize="1031,425" path="m5270,10218c5272,10240,5277,10258,5282,10280c5288,10305,5298,10328,5304,10353c5308,10371,5312,10388,5316,10406c5312,10379,5307,10352,5303,10325c5299,10294,5295,10263,5293,10231c5292,10220,5285,10182,5293,10172c5304,10158,5343,10160,5360,10156c5391,10149,5420,10138,5449,10126c5472,10117,5482,10105,5506,10112em5342,10283c5364,10277,5387,10275,5408,10269c5412,10267,5417,10265,5421,10263em5546,10269c5566,10268,5583,10261,5604,10258c5622,10256,5631,10252,5647,10257em5582,10342c5601,10340,5627,10336,5646,10331c5652,10328,5659,10326,5665,10323em5848,10156c5853,10143,5857,10123,5854,10107c5853,10103,5851,10098,5850,10094c5830,10096,5815,10108,5801,10126c5789,10141,5769,10169,5777,10190c5785,10210,5814,10219,5831,10229c5851,10241,5870,10253,5885,10270c5898,10284,5911,10305,5911,10325c5911,10346,5898,10360,5879,10348c5857,10334,5841,10313,5838,10287c5835,10266,5843,10243,5853,10224c5865,10200,5882,10180,5898,10159c5909,10144,5919,10132,5931,10119em6047,10274c6045,10289,6044,10304,6042,10319c6042,10306,6042,10301,6044,10292em6240,10022c6246,10006,6248,10002,6252,9992c6228,9983,6210,9993,6185,10008c6163,10021,6139,10038,6122,10057c6108,10073,6102,10093,6113,10113c6122,10129,6139,10141,6152,10153c6169,10168,6187,10185,6202,10202c6218,10220,6237,10242,6241,10267c6241,10271,6241,10275,6241,10279c6218,10292,6200,10294,6181,10271c6169,10256,6179,10229,6184,10214c6194,10184,6212,10158,6224,10130c6234,10108,6246,10086,6255,10064c6266,10037,6265,10050,6290,10034c6293,10031,6297,10027,6300,10024e" stroked="t" o:allowincell="f" style="position:absolute;margin-left:77.4pt;margin-top:10.9pt;width:29.15pt;height:1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5460</wp:posOffset>
                </wp:positionH>
                <wp:positionV relativeFrom="paragraph">
                  <wp:posOffset>156845</wp:posOffset>
                </wp:positionV>
                <wp:extent cx="77470" cy="103505"/>
                <wp:effectExtent l="10160" t="10160" r="10160" b="9525"/>
                <wp:wrapNone/>
                <wp:docPr id="30" name=""/>
                <a:graphic xmlns:a="http://schemas.openxmlformats.org/drawingml/2006/main">
                  <a:graphicData uri="http://schemas.microsoft.com/office/word/2010/wordprocessingShape">
                    <wps:wsp>
                      <wps:cNvSpPr/>
                      <wps:spPr>
                        <a:xfrm>
                          <a:off x="0" y="0"/>
                          <a:ext cx="77400" cy="103680"/>
                        </a:xfrm>
                        <a:custGeom>
                          <a:avLst/>
                          <a:gdLst/>
                          <a:ahLst/>
                          <a:rect l="l" t="t" r="r" b="b"/>
                          <a:pathLst>
                            <a:path w="215" h="288">
                              <a:moveTo>
                                <a:pt x="4068" y="10033"/>
                              </a:moveTo>
                              <a:cubicBezTo>
                                <a:pt x="4052" y="10049"/>
                                <a:pt x="4042" y="10068"/>
                                <a:pt x="4030" y="10087"/>
                              </a:cubicBezTo>
                              <a:cubicBezTo>
                                <a:pt x="4018" y="10107"/>
                                <a:pt x="4007" y="10128"/>
                                <a:pt x="3995" y="10149"/>
                              </a:cubicBezTo>
                              <a:cubicBezTo>
                                <a:pt x="3984" y="10168"/>
                                <a:pt x="3977" y="10188"/>
                                <a:pt x="3968" y="10207"/>
                              </a:cubicBezTo>
                              <a:cubicBezTo>
                                <a:pt x="3963" y="10217"/>
                                <a:pt x="3942" y="10246"/>
                                <a:pt x="3944" y="10256"/>
                              </a:cubicBezTo>
                              <a:cubicBezTo>
                                <a:pt x="3947" y="10270"/>
                                <a:pt x="3979" y="10275"/>
                                <a:pt x="3990" y="10280"/>
                              </a:cubicBezTo>
                              <a:cubicBezTo>
                                <a:pt x="4009" y="10288"/>
                                <a:pt x="4027" y="10296"/>
                                <a:pt x="4046" y="10303"/>
                              </a:cubicBezTo>
                              <a:cubicBezTo>
                                <a:pt x="4064" y="10310"/>
                                <a:pt x="4085" y="10317"/>
                                <a:pt x="4104" y="10320"/>
                              </a:cubicBezTo>
                              <a:cubicBezTo>
                                <a:pt x="4127" y="10324"/>
                                <a:pt x="4139" y="10312"/>
                                <a:pt x="4158" y="1030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944,10033" coordsize="215,288" path="m4068,10033c4052,10049,4042,10068,4030,10087c4018,10107,4007,10128,3995,10149c3984,10168,3977,10188,3968,10207c3963,10217,3942,10246,3944,10256c3947,10270,3979,10275,3990,10280c4009,10288,4027,10296,4046,10303c4064,10310,4085,10317,4104,10320c4127,10324,4139,10312,4158,10302e" stroked="t" o:allowincell="f" style="position:absolute;margin-left:39.8pt;margin-top:12.35pt;width:6.05pt;height:8.1pt;mso-wrap-style:none;v-text-anchor:middle">
                <v:fill o:detectmouseclick="t" on="false"/>
                <v:stroke color="blue" weight="19080" joinstyle="round" endcap="round"/>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pPr>
      <w:r>
        <w:rPr>
          <w:rFonts w:eastAsia="Comic Sans MS" w:cs="Comic Sans MS" w:ascii="Comic Sans MS" w:hAnsi="Comic Sans MS"/>
        </w:rPr>
        <w:t xml:space="preserve"> </w:t>
      </w:r>
      <w:r>
        <w:rPr>
          <w:rFonts w:cs="Comic Sans MS" w:ascii="Comic Sans MS" w:hAnsi="Comic Sans MS"/>
        </w:rPr>
        <w:t>In this configuration (force on red equals zero), if you increase the charge of the red charge, will it experience a force? Try it and explain.</w:t>
      </w:r>
    </w:p>
    <w:p>
      <w:pPr>
        <w:pStyle w:val="Normal"/>
        <w:ind w:left="720" w:hanging="0"/>
        <w:rPr/>
      </w:pPr>
      <w:r>
        <w:rPr>
          <w:rFonts w:cs="Comic Sans MS" w:ascii="Comic Sans MS" w:hAnsi="Comic Sans MS"/>
        </w:rPr>
        <w:t>_______</w:t>
      </w:r>
      <w:r>
        <w:rPr>
          <w:rFonts w:cs="Comic Sans MS" w:ascii="Comic Sans MS" w:hAnsi="Comic Sans MS"/>
          <w:color w:val="FF0000"/>
        </w:rPr>
        <w:t>still zero; force on red due to green increases, but so does the the force on red due to blue and they still cancel out</w:t>
      </w:r>
      <w:r>
        <w:rPr>
          <w:rFonts w:cs="Comic Sans MS" w:ascii="Comic Sans MS" w:hAnsi="Comic Sans MS"/>
        </w:rPr>
        <w:t xml:space="preserve"> ___________________</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What if you change the green or blue charge, will the force on the red charge remain zero? Try it and explain.</w:t>
      </w:r>
    </w:p>
    <w:p>
      <w:pPr>
        <w:pStyle w:val="Normal"/>
        <w:ind w:left="720" w:hanging="0"/>
        <w:rPr>
          <w:rFonts w:ascii="Comic Sans MS" w:hAnsi="Comic Sans MS" w:cs="Comic Sans MS"/>
        </w:rPr>
      </w:pPr>
      <w:r>
        <w:rPr>
          <w:rFonts w:cs="Comic Sans MS" w:ascii="Comic Sans MS" w:hAnsi="Comic Sans MS"/>
        </w:rPr>
        <w:t>______</w:t>
      </w:r>
      <w:r>
        <w:rPr>
          <w:rFonts w:cs="Comic Sans MS" w:ascii="Comic Sans MS" w:hAnsi="Comic Sans MS"/>
          <w:color w:val="FF0000"/>
        </w:rPr>
        <w:t>no; this time force on red due to green (or blue) increases, but balancing force on red due to blue (or green) does not increase</w:t>
      </w:r>
      <w:r>
        <w:rPr>
          <w:rFonts w:cs="Comic Sans MS" w:ascii="Comic Sans MS" w:hAnsi="Comic Sans MS"/>
        </w:rPr>
        <w:t xml:space="preserve"> ________</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dd some more charges and see if you can keep the force on the red charge at zero. Sketch your configur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647700</wp:posOffset>
                </wp:positionH>
                <wp:positionV relativeFrom="paragraph">
                  <wp:posOffset>127000</wp:posOffset>
                </wp:positionV>
                <wp:extent cx="2695575" cy="2066925"/>
                <wp:effectExtent l="5715" t="5715" r="4445" b="4445"/>
                <wp:wrapNone/>
                <wp:docPr id="31" name=""/>
                <a:graphic xmlns:a="http://schemas.openxmlformats.org/drawingml/2006/main">
                  <a:graphicData uri="http://schemas.microsoft.com/office/word/2010/wordprocessingShape">
                    <wps:wsp>
                      <wps:cNvSpPr/>
                      <wps:spPr>
                        <a:xfrm>
                          <a:off x="0" y="0"/>
                          <a:ext cx="2695680" cy="20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pt;width:212.2pt;height:16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52930</wp:posOffset>
                </wp:positionH>
                <wp:positionV relativeFrom="paragraph">
                  <wp:posOffset>121285</wp:posOffset>
                </wp:positionV>
                <wp:extent cx="275590" cy="589915"/>
                <wp:effectExtent l="10160" t="6985" r="10160" b="8890"/>
                <wp:wrapNone/>
                <wp:docPr id="32" name=""/>
                <a:graphic xmlns:a="http://schemas.openxmlformats.org/drawingml/2006/main">
                  <a:graphicData uri="http://schemas.microsoft.com/office/word/2010/wordprocessingShape">
                    <wps:wsp>
                      <wps:cNvSpPr/>
                      <wps:spPr>
                        <a:xfrm>
                          <a:off x="0" y="0"/>
                          <a:ext cx="275760" cy="590040"/>
                        </a:xfrm>
                        <a:custGeom>
                          <a:avLst/>
                          <a:gdLst/>
                          <a:ahLst/>
                          <a:rect l="l" t="t" r="r" b="b"/>
                          <a:pathLst>
                            <a:path w="765" h="1639">
                              <a:moveTo>
                                <a:pt x="8169" y="20916"/>
                              </a:moveTo>
                              <a:cubicBezTo>
                                <a:pt x="8136" y="20862"/>
                                <a:pt x="8106" y="20837"/>
                                <a:pt x="8041" y="20828"/>
                              </a:cubicBezTo>
                              <a:cubicBezTo>
                                <a:pt x="8009" y="20823"/>
                                <a:pt x="7976" y="20826"/>
                                <a:pt x="7946" y="20836"/>
                              </a:cubicBezTo>
                              <a:cubicBezTo>
                                <a:pt x="7926" y="20842"/>
                                <a:pt x="7907" y="20853"/>
                                <a:pt x="7888" y="20862"/>
                              </a:cubicBezTo>
                              <a:cubicBezTo>
                                <a:pt x="7815" y="20898"/>
                                <a:pt x="7767" y="20934"/>
                                <a:pt x="7738" y="21012"/>
                              </a:cubicBezTo>
                              <a:cubicBezTo>
                                <a:pt x="7736" y="21017"/>
                                <a:pt x="7735" y="21021"/>
                                <a:pt x="7733" y="21026"/>
                              </a:cubicBezTo>
                              <a:cubicBezTo>
                                <a:pt x="7730" y="21048"/>
                                <a:pt x="7726" y="21069"/>
                                <a:pt x="7724" y="21091"/>
                              </a:cubicBezTo>
                              <a:cubicBezTo>
                                <a:pt x="7721" y="21116"/>
                                <a:pt x="7721" y="21141"/>
                                <a:pt x="7721" y="21166"/>
                              </a:cubicBezTo>
                              <a:cubicBezTo>
                                <a:pt x="7722" y="21194"/>
                                <a:pt x="7724" y="21221"/>
                                <a:pt x="7728" y="21248"/>
                              </a:cubicBezTo>
                              <a:cubicBezTo>
                                <a:pt x="7738" y="21309"/>
                                <a:pt x="7763" y="21364"/>
                                <a:pt x="7796" y="21415"/>
                              </a:cubicBezTo>
                              <a:cubicBezTo>
                                <a:pt x="7845" y="21489"/>
                                <a:pt x="7906" y="21536"/>
                                <a:pt x="7991" y="21560"/>
                              </a:cubicBezTo>
                              <a:cubicBezTo>
                                <a:pt x="8083" y="21586"/>
                                <a:pt x="8153" y="21579"/>
                                <a:pt x="8241" y="21544"/>
                              </a:cubicBezTo>
                              <a:cubicBezTo>
                                <a:pt x="8298" y="21521"/>
                                <a:pt x="8346" y="21498"/>
                                <a:pt x="8380" y="21444"/>
                              </a:cubicBezTo>
                              <a:cubicBezTo>
                                <a:pt x="8423" y="21375"/>
                                <a:pt x="8448" y="21268"/>
                                <a:pt x="8451" y="21187"/>
                              </a:cubicBezTo>
                              <a:cubicBezTo>
                                <a:pt x="8452" y="21154"/>
                                <a:pt x="8448" y="21126"/>
                                <a:pt x="8439" y="21095"/>
                              </a:cubicBezTo>
                              <a:cubicBezTo>
                                <a:pt x="8430" y="21062"/>
                                <a:pt x="8415" y="21034"/>
                                <a:pt x="8397" y="21006"/>
                              </a:cubicBezTo>
                              <a:cubicBezTo>
                                <a:pt x="8374" y="20970"/>
                                <a:pt x="8344" y="20936"/>
                                <a:pt x="8310" y="20911"/>
                              </a:cubicBezTo>
                              <a:cubicBezTo>
                                <a:pt x="8275" y="20885"/>
                                <a:pt x="8236" y="20862"/>
                                <a:pt x="8196" y="20843"/>
                              </a:cubicBezTo>
                              <a:cubicBezTo>
                                <a:pt x="8149" y="20821"/>
                                <a:pt x="8096" y="20808"/>
                                <a:pt x="8045" y="20805"/>
                              </a:cubicBezTo>
                              <a:cubicBezTo>
                                <a:pt x="7985" y="20802"/>
                                <a:pt x="7933" y="20824"/>
                                <a:pt x="7881" y="20852"/>
                              </a:cubicBezTo>
                              <a:cubicBezTo>
                                <a:pt x="7836" y="20876"/>
                                <a:pt x="7790" y="20906"/>
                                <a:pt x="7758" y="20946"/>
                              </a:cubicBezTo>
                              <a:cubicBezTo>
                                <a:pt x="7707" y="21010"/>
                                <a:pt x="7691" y="21087"/>
                                <a:pt x="7687" y="21167"/>
                              </a:cubicBezTo>
                              <a:cubicBezTo>
                                <a:pt x="7690" y="21206"/>
                                <a:pt x="7692" y="21245"/>
                                <a:pt x="7705" y="21283"/>
                              </a:cubicBezTo>
                              <a:cubicBezTo>
                                <a:pt x="7727" y="21345"/>
                                <a:pt x="7766" y="21397"/>
                                <a:pt x="7816" y="21439"/>
                              </a:cubicBezTo>
                              <a:cubicBezTo>
                                <a:pt x="7872" y="21487"/>
                                <a:pt x="7948" y="21522"/>
                                <a:pt x="8022" y="21499"/>
                              </a:cubicBezTo>
                              <a:cubicBezTo>
                                <a:pt x="8105" y="21473"/>
                                <a:pt x="8178" y="21405"/>
                                <a:pt x="8221" y="21331"/>
                              </a:cubicBezTo>
                              <a:cubicBezTo>
                                <a:pt x="8282" y="21226"/>
                                <a:pt x="8292" y="21102"/>
                                <a:pt x="8225" y="20998"/>
                              </a:cubicBezTo>
                              <a:cubicBezTo>
                                <a:pt x="8189" y="20941"/>
                                <a:pt x="8131" y="20876"/>
                                <a:pt x="8061" y="20866"/>
                              </a:cubicBezTo>
                              <a:cubicBezTo>
                                <a:pt x="8053" y="20866"/>
                                <a:pt x="8045" y="20865"/>
                                <a:pt x="8037" y="20865"/>
                              </a:cubicBezTo>
                              <a:cubicBezTo>
                                <a:pt x="7981" y="20873"/>
                                <a:pt x="7938" y="20898"/>
                                <a:pt x="7899" y="20940"/>
                              </a:cubicBezTo>
                              <a:cubicBezTo>
                                <a:pt x="7797" y="21050"/>
                                <a:pt x="7790" y="21264"/>
                                <a:pt x="7904" y="21370"/>
                              </a:cubicBezTo>
                              <a:cubicBezTo>
                                <a:pt x="7942" y="21405"/>
                                <a:pt x="7990" y="21411"/>
                                <a:pt x="8038" y="21400"/>
                              </a:cubicBezTo>
                              <a:cubicBezTo>
                                <a:pt x="8122" y="21381"/>
                                <a:pt x="8193" y="21313"/>
                                <a:pt x="8236" y="21241"/>
                              </a:cubicBezTo>
                              <a:cubicBezTo>
                                <a:pt x="8281" y="21166"/>
                                <a:pt x="8283" y="21101"/>
                                <a:pt x="8252" y="21021"/>
                              </a:cubicBezTo>
                              <a:cubicBezTo>
                                <a:pt x="8186" y="20942"/>
                                <a:pt x="8083" y="20879"/>
                                <a:pt x="7980" y="20932"/>
                              </a:cubicBezTo>
                              <a:cubicBezTo>
                                <a:pt x="7928" y="20959"/>
                                <a:pt x="7895" y="21013"/>
                                <a:pt x="7874" y="21066"/>
                              </a:cubicBezTo>
                              <a:cubicBezTo>
                                <a:pt x="7848" y="21132"/>
                                <a:pt x="7843" y="21207"/>
                                <a:pt x="7852" y="21277"/>
                              </a:cubicBezTo>
                              <a:cubicBezTo>
                                <a:pt x="7861" y="21349"/>
                                <a:pt x="7890" y="21437"/>
                                <a:pt x="7955" y="21478"/>
                              </a:cubicBezTo>
                              <a:cubicBezTo>
                                <a:pt x="7992" y="21502"/>
                                <a:pt x="8020" y="21493"/>
                                <a:pt x="8059" y="21486"/>
                              </a:cubicBezTo>
                              <a:cubicBezTo>
                                <a:pt x="8149" y="21435"/>
                                <a:pt x="8217" y="21366"/>
                                <a:pt x="8264" y="21272"/>
                              </a:cubicBezTo>
                              <a:cubicBezTo>
                                <a:pt x="8293" y="21214"/>
                                <a:pt x="8312" y="21148"/>
                                <a:pt x="8301" y="21083"/>
                              </a:cubicBezTo>
                              <a:cubicBezTo>
                                <a:pt x="8289" y="21011"/>
                                <a:pt x="8232" y="20952"/>
                                <a:pt x="8162" y="20933"/>
                              </a:cubicBezTo>
                              <a:cubicBezTo>
                                <a:pt x="8104" y="20917"/>
                                <a:pt x="8044" y="20938"/>
                                <a:pt x="8000" y="20977"/>
                              </a:cubicBezTo>
                              <a:cubicBezTo>
                                <a:pt x="7913" y="21055"/>
                                <a:pt x="7891" y="21202"/>
                                <a:pt x="7916" y="21311"/>
                              </a:cubicBezTo>
                              <a:cubicBezTo>
                                <a:pt x="7931" y="21376"/>
                                <a:pt x="7968" y="21448"/>
                                <a:pt x="8037" y="21468"/>
                              </a:cubicBezTo>
                              <a:cubicBezTo>
                                <a:pt x="8073" y="21472"/>
                                <a:pt x="8085" y="21473"/>
                                <a:pt x="8109" y="21468"/>
                              </a:cubicBezTo>
                              <a:cubicBezTo>
                                <a:pt x="8167" y="21441"/>
                                <a:pt x="8215" y="21411"/>
                                <a:pt x="8254" y="21358"/>
                              </a:cubicBezTo>
                              <a:cubicBezTo>
                                <a:pt x="8315" y="21276"/>
                                <a:pt x="8349" y="21151"/>
                                <a:pt x="8286" y="21061"/>
                              </a:cubicBezTo>
                              <a:cubicBezTo>
                                <a:pt x="8256" y="21028"/>
                                <a:pt x="8246" y="21017"/>
                                <a:pt x="8221" y="20999"/>
                              </a:cubicBezTo>
                              <a:cubicBezTo>
                                <a:pt x="8135" y="20957"/>
                                <a:pt x="8048" y="20923"/>
                                <a:pt x="7960" y="20985"/>
                              </a:cubicBezTo>
                              <a:cubicBezTo>
                                <a:pt x="7886" y="21037"/>
                                <a:pt x="7869" y="21139"/>
                                <a:pt x="7868" y="21223"/>
                              </a:cubicBezTo>
                              <a:cubicBezTo>
                                <a:pt x="7867" y="21307"/>
                                <a:pt x="7888" y="21411"/>
                                <a:pt x="7948" y="21475"/>
                              </a:cubicBezTo>
                              <a:cubicBezTo>
                                <a:pt x="7989" y="21519"/>
                                <a:pt x="8049" y="21523"/>
                                <a:pt x="8103" y="21504"/>
                              </a:cubicBezTo>
                              <a:cubicBezTo>
                                <a:pt x="8237" y="21456"/>
                                <a:pt x="8412" y="21287"/>
                                <a:pt x="8421" y="21137"/>
                              </a:cubicBezTo>
                              <a:cubicBezTo>
                                <a:pt x="8426" y="21055"/>
                                <a:pt x="8364" y="21014"/>
                                <a:pt x="8301" y="20980"/>
                              </a:cubicBezTo>
                              <a:cubicBezTo>
                                <a:pt x="8231" y="20961"/>
                                <a:pt x="8176" y="20948"/>
                                <a:pt x="8105" y="20975"/>
                              </a:cubicBezTo>
                              <a:cubicBezTo>
                                <a:pt x="8040" y="21001"/>
                                <a:pt x="7993" y="21057"/>
                                <a:pt x="7970" y="21122"/>
                              </a:cubicBezTo>
                              <a:cubicBezTo>
                                <a:pt x="7937" y="21215"/>
                                <a:pt x="7953" y="21314"/>
                                <a:pt x="7975" y="21406"/>
                              </a:cubicBezTo>
                              <a:cubicBezTo>
                                <a:pt x="7999" y="21456"/>
                                <a:pt x="8021" y="21521"/>
                                <a:pt x="8084" y="21534"/>
                              </a:cubicBezTo>
                              <a:cubicBezTo>
                                <a:pt x="8144" y="21547"/>
                                <a:pt x="8201" y="21495"/>
                                <a:pt x="8237" y="21455"/>
                              </a:cubicBezTo>
                              <a:cubicBezTo>
                                <a:pt x="8292" y="21394"/>
                                <a:pt x="8334" y="21315"/>
                                <a:pt x="8359" y="21238"/>
                              </a:cubicBezTo>
                              <a:cubicBezTo>
                                <a:pt x="8393" y="21135"/>
                                <a:pt x="8387" y="21021"/>
                                <a:pt x="8307" y="20940"/>
                              </a:cubicBezTo>
                              <a:cubicBezTo>
                                <a:pt x="8233" y="20866"/>
                                <a:pt x="8123" y="20840"/>
                                <a:pt x="8026" y="20881"/>
                              </a:cubicBezTo>
                              <a:cubicBezTo>
                                <a:pt x="7908" y="20931"/>
                                <a:pt x="7847" y="21062"/>
                                <a:pt x="7834" y="21182"/>
                              </a:cubicBezTo>
                              <a:cubicBezTo>
                                <a:pt x="7823" y="21284"/>
                                <a:pt x="7847" y="21404"/>
                                <a:pt x="7924" y="21477"/>
                              </a:cubicBezTo>
                              <a:cubicBezTo>
                                <a:pt x="7989" y="21538"/>
                                <a:pt x="8061" y="21519"/>
                                <a:pt x="8137" y="21496"/>
                              </a:cubicBezTo>
                              <a:cubicBezTo>
                                <a:pt x="8200" y="21459"/>
                                <a:pt x="8258" y="21424"/>
                                <a:pt x="8302" y="21364"/>
                              </a:cubicBezTo>
                              <a:cubicBezTo>
                                <a:pt x="8360" y="21286"/>
                                <a:pt x="8370" y="21194"/>
                                <a:pt x="8316" y="21112"/>
                              </a:cubicBezTo>
                              <a:cubicBezTo>
                                <a:pt x="8255" y="21018"/>
                                <a:pt x="8148" y="20978"/>
                                <a:pt x="8046" y="20950"/>
                              </a:cubicBezTo>
                              <a:cubicBezTo>
                                <a:pt x="7983" y="20947"/>
                                <a:pt x="7931" y="20945"/>
                                <a:pt x="7880" y="20991"/>
                              </a:cubicBezTo>
                              <a:cubicBezTo>
                                <a:pt x="7806" y="21058"/>
                                <a:pt x="7809" y="21180"/>
                                <a:pt x="7828" y="21268"/>
                              </a:cubicBezTo>
                              <a:cubicBezTo>
                                <a:pt x="7848" y="21364"/>
                                <a:pt x="7891" y="21468"/>
                                <a:pt x="7958" y="21540"/>
                              </a:cubicBezTo>
                              <a:cubicBezTo>
                                <a:pt x="7995" y="21580"/>
                                <a:pt x="8024" y="21588"/>
                                <a:pt x="8074" y="21601"/>
                              </a:cubicBezTo>
                              <a:cubicBezTo>
                                <a:pt x="8141" y="21590"/>
                                <a:pt x="8187" y="21572"/>
                                <a:pt x="8233" y="21519"/>
                              </a:cubicBezTo>
                              <a:cubicBezTo>
                                <a:pt x="8283" y="21462"/>
                                <a:pt x="8317" y="21381"/>
                                <a:pt x="8332" y="21307"/>
                              </a:cubicBezTo>
                              <a:cubicBezTo>
                                <a:pt x="8353" y="21208"/>
                                <a:pt x="8341" y="21102"/>
                                <a:pt x="8289" y="21015"/>
                              </a:cubicBezTo>
                              <a:cubicBezTo>
                                <a:pt x="8222" y="20902"/>
                                <a:pt x="8090" y="20839"/>
                                <a:pt x="7962" y="20877"/>
                              </a:cubicBezTo>
                              <a:cubicBezTo>
                                <a:pt x="7861" y="20907"/>
                                <a:pt x="7775" y="20995"/>
                                <a:pt x="7730" y="21088"/>
                              </a:cubicBezTo>
                              <a:cubicBezTo>
                                <a:pt x="7672" y="21208"/>
                                <a:pt x="7708" y="21345"/>
                                <a:pt x="7797" y="21439"/>
                              </a:cubicBezTo>
                              <a:cubicBezTo>
                                <a:pt x="7847" y="21492"/>
                                <a:pt x="7914" y="21521"/>
                                <a:pt x="7987" y="21518"/>
                              </a:cubicBezTo>
                              <a:cubicBezTo>
                                <a:pt x="8085" y="21513"/>
                                <a:pt x="8177" y="21447"/>
                                <a:pt x="8246" y="21384"/>
                              </a:cubicBezTo>
                              <a:cubicBezTo>
                                <a:pt x="8304" y="21331"/>
                                <a:pt x="8338" y="21275"/>
                                <a:pt x="8368" y="21204"/>
                              </a:cubicBezTo>
                              <a:cubicBezTo>
                                <a:pt x="8375" y="21144"/>
                                <a:pt x="8375" y="21107"/>
                                <a:pt x="8330" y="21060"/>
                              </a:cubicBezTo>
                              <a:cubicBezTo>
                                <a:pt x="8269" y="20996"/>
                                <a:pt x="8170" y="20967"/>
                                <a:pt x="8087" y="20950"/>
                              </a:cubicBezTo>
                              <a:cubicBezTo>
                                <a:pt x="8022" y="20937"/>
                                <a:pt x="7953" y="20934"/>
                                <a:pt x="7891" y="20961"/>
                              </a:cubicBezTo>
                              <a:cubicBezTo>
                                <a:pt x="7830" y="20988"/>
                                <a:pt x="7798" y="21050"/>
                                <a:pt x="7794" y="21113"/>
                              </a:cubicBezTo>
                              <a:cubicBezTo>
                                <a:pt x="7788" y="21205"/>
                                <a:pt x="7825" y="21288"/>
                                <a:pt x="7862" y="21370"/>
                              </a:cubicBezTo>
                              <a:cubicBezTo>
                                <a:pt x="7912" y="21451"/>
                                <a:pt x="7971" y="21551"/>
                                <a:pt x="8082" y="21544"/>
                              </a:cubicBezTo>
                              <a:cubicBezTo>
                                <a:pt x="8191" y="21537"/>
                                <a:pt x="8248" y="21431"/>
                                <a:pt x="8293" y="21347"/>
                              </a:cubicBezTo>
                              <a:cubicBezTo>
                                <a:pt x="8315" y="21272"/>
                                <a:pt x="8335" y="21204"/>
                                <a:pt x="8320" y="21125"/>
                              </a:cubicBezTo>
                              <a:cubicBezTo>
                                <a:pt x="8292" y="20973"/>
                                <a:pt x="8131" y="20873"/>
                                <a:pt x="7983" y="20879"/>
                              </a:cubicBezTo>
                              <a:cubicBezTo>
                                <a:pt x="7876" y="20883"/>
                                <a:pt x="7786" y="20955"/>
                                <a:pt x="7745" y="21052"/>
                              </a:cubicBezTo>
                              <a:cubicBezTo>
                                <a:pt x="7681" y="21205"/>
                                <a:pt x="7741" y="21420"/>
                                <a:pt x="7868" y="21524"/>
                              </a:cubicBezTo>
                              <a:cubicBezTo>
                                <a:pt x="7935" y="21579"/>
                                <a:pt x="8021" y="21582"/>
                                <a:pt x="8099" y="21551"/>
                              </a:cubicBezTo>
                              <a:cubicBezTo>
                                <a:pt x="8168" y="21523"/>
                                <a:pt x="8230" y="21471"/>
                                <a:pt x="8273" y="21411"/>
                              </a:cubicBezTo>
                              <a:cubicBezTo>
                                <a:pt x="8316" y="21352"/>
                                <a:pt x="8334" y="21291"/>
                                <a:pt x="8345" y="21221"/>
                              </a:cubicBezTo>
                              <a:cubicBezTo>
                                <a:pt x="8331" y="21117"/>
                                <a:pt x="8282" y="21065"/>
                                <a:pt x="8185" y="21023"/>
                              </a:cubicBezTo>
                              <a:cubicBezTo>
                                <a:pt x="8108" y="20990"/>
                                <a:pt x="8017" y="20982"/>
                                <a:pt x="7938" y="21013"/>
                              </a:cubicBezTo>
                              <a:cubicBezTo>
                                <a:pt x="7878" y="21036"/>
                                <a:pt x="7829" y="21088"/>
                                <a:pt x="7799" y="21143"/>
                              </a:cubicBezTo>
                              <a:cubicBezTo>
                                <a:pt x="7767" y="21202"/>
                                <a:pt x="7753" y="21271"/>
                                <a:pt x="7760" y="21337"/>
                              </a:cubicBezTo>
                              <a:cubicBezTo>
                                <a:pt x="7766" y="21393"/>
                                <a:pt x="7788" y="21436"/>
                                <a:pt x="7812" y="21485"/>
                              </a:cubicBezTo>
                              <a:cubicBezTo>
                                <a:pt x="7853" y="21536"/>
                                <a:pt x="7891" y="21583"/>
                                <a:pt x="7960" y="21596"/>
                              </a:cubicBezTo>
                              <a:cubicBezTo>
                                <a:pt x="8075" y="21617"/>
                                <a:pt x="8185" y="21532"/>
                                <a:pt x="8258" y="21455"/>
                              </a:cubicBezTo>
                              <a:cubicBezTo>
                                <a:pt x="8309" y="21401"/>
                                <a:pt x="8359" y="21334"/>
                                <a:pt x="8374" y="21260"/>
                              </a:cubicBezTo>
                              <a:cubicBezTo>
                                <a:pt x="8386" y="21202"/>
                                <a:pt x="8361" y="21147"/>
                                <a:pt x="8316" y="21110"/>
                              </a:cubicBezTo>
                              <a:cubicBezTo>
                                <a:pt x="8246" y="21052"/>
                                <a:pt x="8154" y="21042"/>
                                <a:pt x="8067" y="21038"/>
                              </a:cubicBezTo>
                              <a:cubicBezTo>
                                <a:pt x="7962" y="21064"/>
                                <a:pt x="7898" y="21112"/>
                                <a:pt x="7888" y="21228"/>
                              </a:cubicBezTo>
                              <a:cubicBezTo>
                                <a:pt x="7878" y="21340"/>
                                <a:pt x="7925" y="21494"/>
                                <a:pt x="8035" y="21544"/>
                              </a:cubicBezTo>
                              <a:cubicBezTo>
                                <a:pt x="8093" y="21570"/>
                                <a:pt x="8152" y="21546"/>
                                <a:pt x="8200" y="21513"/>
                              </a:cubicBezTo>
                              <a:cubicBezTo>
                                <a:pt x="8262" y="21470"/>
                                <a:pt x="8298" y="21410"/>
                                <a:pt x="8335" y="21346"/>
                              </a:cubicBezTo>
                              <a:cubicBezTo>
                                <a:pt x="8356" y="21289"/>
                                <a:pt x="8380" y="21235"/>
                                <a:pt x="8364" y="21173"/>
                              </a:cubicBezTo>
                              <a:cubicBezTo>
                                <a:pt x="8352" y="21126"/>
                                <a:pt x="8322" y="21115"/>
                                <a:pt x="8281" y="21104"/>
                              </a:cubicBezTo>
                              <a:cubicBezTo>
                                <a:pt x="8233" y="21117"/>
                                <a:pt x="8204" y="21135"/>
                                <a:pt x="8173" y="21176"/>
                              </a:cubicBezTo>
                              <a:cubicBezTo>
                                <a:pt x="8131" y="21233"/>
                                <a:pt x="8112" y="21311"/>
                                <a:pt x="8117" y="21381"/>
                              </a:cubicBezTo>
                              <a:cubicBezTo>
                                <a:pt x="8121" y="21432"/>
                                <a:pt x="8138" y="21491"/>
                                <a:pt x="8194" y="21504"/>
                              </a:cubicBezTo>
                              <a:cubicBezTo>
                                <a:pt x="8240" y="21515"/>
                                <a:pt x="8278" y="21480"/>
                                <a:pt x="8307" y="21449"/>
                              </a:cubicBezTo>
                              <a:cubicBezTo>
                                <a:pt x="8345" y="21408"/>
                                <a:pt x="8374" y="21356"/>
                                <a:pt x="8389" y="21302"/>
                              </a:cubicBezTo>
                              <a:cubicBezTo>
                                <a:pt x="8406" y="21240"/>
                                <a:pt x="8391" y="21171"/>
                                <a:pt x="8325" y="21147"/>
                              </a:cubicBezTo>
                              <a:cubicBezTo>
                                <a:pt x="8287" y="21133"/>
                                <a:pt x="8245" y="21144"/>
                                <a:pt x="8213" y="21166"/>
                              </a:cubicBezTo>
                              <a:cubicBezTo>
                                <a:pt x="8156" y="21205"/>
                                <a:pt x="8102" y="21317"/>
                                <a:pt x="8134" y="21386"/>
                              </a:cubicBezTo>
                              <a:cubicBezTo>
                                <a:pt x="8153" y="21426"/>
                                <a:pt x="8170" y="21429"/>
                                <a:pt x="8209" y="21414"/>
                              </a:cubicBezTo>
                              <a:cubicBezTo>
                                <a:pt x="8256" y="21396"/>
                                <a:pt x="8292" y="21316"/>
                                <a:pt x="8307" y="21273"/>
                              </a:cubicBezTo>
                              <a:cubicBezTo>
                                <a:pt x="8330" y="21209"/>
                                <a:pt x="8326" y="21137"/>
                                <a:pt x="8258" y="21104"/>
                              </a:cubicBezTo>
                              <a:cubicBezTo>
                                <a:pt x="8247" y="21100"/>
                                <a:pt x="8235" y="21097"/>
                                <a:pt x="8224" y="21093"/>
                              </a:cubicBezTo>
                              <a:cubicBezTo>
                                <a:pt x="8141" y="21084"/>
                                <a:pt x="8069" y="21092"/>
                                <a:pt x="8015" y="21163"/>
                              </a:cubicBezTo>
                              <a:cubicBezTo>
                                <a:pt x="7981" y="21208"/>
                                <a:pt x="7952" y="21310"/>
                                <a:pt x="7985" y="21363"/>
                              </a:cubicBezTo>
                              <a:cubicBezTo>
                                <a:pt x="8006" y="21396"/>
                                <a:pt x="8017" y="21392"/>
                                <a:pt x="8052" y="21385"/>
                              </a:cubicBezTo>
                              <a:cubicBezTo>
                                <a:pt x="8099" y="21375"/>
                                <a:pt x="8137" y="21295"/>
                                <a:pt x="8153" y="21257"/>
                              </a:cubicBezTo>
                              <a:cubicBezTo>
                                <a:pt x="8176" y="21202"/>
                                <a:pt x="8175" y="21140"/>
                                <a:pt x="8117" y="21109"/>
                              </a:cubicBezTo>
                              <a:cubicBezTo>
                                <a:pt x="8093" y="21100"/>
                                <a:pt x="8084" y="21097"/>
                                <a:pt x="8066" y="21099"/>
                              </a:cubicBezTo>
                              <a:cubicBezTo>
                                <a:pt x="7997" y="21118"/>
                                <a:pt x="7969" y="21160"/>
                                <a:pt x="7960" y="21232"/>
                              </a:cubicBezTo>
                              <a:cubicBezTo>
                                <a:pt x="7955" y="21270"/>
                                <a:pt x="7956" y="21326"/>
                                <a:pt x="7978" y="21360"/>
                              </a:cubicBezTo>
                              <a:cubicBezTo>
                                <a:pt x="7994" y="21384"/>
                                <a:pt x="8009" y="21405"/>
                                <a:pt x="8042" y="21394"/>
                              </a:cubicBezTo>
                              <a:cubicBezTo>
                                <a:pt x="8095" y="21376"/>
                                <a:pt x="8131" y="21301"/>
                                <a:pt x="8145" y="21252"/>
                              </a:cubicBezTo>
                              <a:cubicBezTo>
                                <a:pt x="8161" y="21198"/>
                                <a:pt x="8131" y="21120"/>
                                <a:pt x="8062" y="21131"/>
                              </a:cubicBezTo>
                              <a:cubicBezTo>
                                <a:pt x="8012" y="21139"/>
                                <a:pt x="7989" y="21183"/>
                                <a:pt x="7980" y="21228"/>
                              </a:cubicBezTo>
                              <a:cubicBezTo>
                                <a:pt x="7972" y="21265"/>
                                <a:pt x="7971" y="21314"/>
                                <a:pt x="7984" y="21351"/>
                              </a:cubicBezTo>
                              <a:cubicBezTo>
                                <a:pt x="7992" y="21373"/>
                                <a:pt x="7999" y="21400"/>
                                <a:pt x="8029" y="21397"/>
                              </a:cubicBezTo>
                              <a:cubicBezTo>
                                <a:pt x="8076" y="21392"/>
                                <a:pt x="8115" y="21319"/>
                                <a:pt x="8135" y="21284"/>
                              </a:cubicBezTo>
                              <a:cubicBezTo>
                                <a:pt x="8151" y="21256"/>
                                <a:pt x="8172" y="21215"/>
                                <a:pt x="8167" y="21182"/>
                              </a:cubicBezTo>
                              <a:cubicBezTo>
                                <a:pt x="8162" y="21149"/>
                                <a:pt x="8140" y="21144"/>
                                <a:pt x="8112" y="21137"/>
                              </a:cubicBezTo>
                              <a:cubicBezTo>
                                <a:pt x="8063" y="21124"/>
                                <a:pt x="7998" y="21162"/>
                                <a:pt x="7966" y="21195"/>
                              </a:cubicBezTo>
                              <a:cubicBezTo>
                                <a:pt x="7932" y="21230"/>
                                <a:pt x="7913" y="21276"/>
                                <a:pt x="7909" y="21324"/>
                              </a:cubicBezTo>
                              <a:cubicBezTo>
                                <a:pt x="7906" y="21359"/>
                                <a:pt x="7911" y="21424"/>
                                <a:pt x="7954" y="21435"/>
                              </a:cubicBezTo>
                              <a:cubicBezTo>
                                <a:pt x="8001" y="21447"/>
                                <a:pt x="8041" y="21403"/>
                                <a:pt x="8069" y="21372"/>
                              </a:cubicBezTo>
                              <a:cubicBezTo>
                                <a:pt x="8098" y="21339"/>
                                <a:pt x="8125" y="21296"/>
                                <a:pt x="8134" y="21252"/>
                              </a:cubicBezTo>
                              <a:cubicBezTo>
                                <a:pt x="8146" y="21190"/>
                                <a:pt x="8107" y="21146"/>
                                <a:pt x="8050" y="21131"/>
                              </a:cubicBezTo>
                              <a:cubicBezTo>
                                <a:pt x="7957" y="21106"/>
                                <a:pt x="7865" y="21155"/>
                                <a:pt x="7818" y="21234"/>
                              </a:cubicBezTo>
                              <a:cubicBezTo>
                                <a:pt x="7789" y="21282"/>
                                <a:pt x="7780" y="21338"/>
                                <a:pt x="7794" y="21392"/>
                              </a:cubicBezTo>
                              <a:cubicBezTo>
                                <a:pt x="7798" y="21403"/>
                                <a:pt x="7803" y="21415"/>
                                <a:pt x="7807" y="21426"/>
                              </a:cubicBezTo>
                              <a:cubicBezTo>
                                <a:pt x="7839" y="21464"/>
                                <a:pt x="7861" y="21489"/>
                                <a:pt x="7915" y="21487"/>
                              </a:cubicBezTo>
                              <a:cubicBezTo>
                                <a:pt x="7987" y="21484"/>
                                <a:pt x="8048" y="21433"/>
                                <a:pt x="8093" y="21381"/>
                              </a:cubicBezTo>
                              <a:cubicBezTo>
                                <a:pt x="8149" y="21317"/>
                                <a:pt x="8177" y="21250"/>
                                <a:pt x="8163" y="21167"/>
                              </a:cubicBezTo>
                              <a:cubicBezTo>
                                <a:pt x="8135" y="21122"/>
                                <a:pt x="8107" y="21094"/>
                                <a:pt x="8055" y="21075"/>
                              </a:cubicBezTo>
                              <a:cubicBezTo>
                                <a:pt x="8006" y="21057"/>
                                <a:pt x="7944" y="21053"/>
                                <a:pt x="7894" y="21069"/>
                              </a:cubicBezTo>
                              <a:cubicBezTo>
                                <a:pt x="7846" y="21085"/>
                                <a:pt x="7817" y="21126"/>
                                <a:pt x="7806" y="21173"/>
                              </a:cubicBezTo>
                              <a:cubicBezTo>
                                <a:pt x="7785" y="21265"/>
                                <a:pt x="7846" y="21387"/>
                                <a:pt x="7946" y="21400"/>
                              </a:cubicBezTo>
                              <a:cubicBezTo>
                                <a:pt x="8008" y="21408"/>
                                <a:pt x="8074" y="21368"/>
                                <a:pt x="8118" y="21328"/>
                              </a:cubicBezTo>
                              <a:cubicBezTo>
                                <a:pt x="8161" y="21289"/>
                                <a:pt x="8203" y="21222"/>
                                <a:pt x="8170" y="21165"/>
                              </a:cubicBezTo>
                              <a:cubicBezTo>
                                <a:pt x="8124" y="21087"/>
                                <a:pt x="8012" y="21088"/>
                                <a:pt x="7958" y="21156"/>
                              </a:cubicBezTo>
                              <a:cubicBezTo>
                                <a:pt x="7905" y="21223"/>
                                <a:pt x="7922" y="21303"/>
                                <a:pt x="7968" y="21362"/>
                              </a:cubicBezTo>
                              <a:cubicBezTo>
                                <a:pt x="8011" y="21361"/>
                                <a:pt x="8029" y="21365"/>
                                <a:pt x="8065" y="21328"/>
                              </a:cubicBezTo>
                              <a:cubicBezTo>
                                <a:pt x="8099" y="21293"/>
                                <a:pt x="8130" y="21231"/>
                                <a:pt x="8126" y="21181"/>
                              </a:cubicBezTo>
                              <a:cubicBezTo>
                                <a:pt x="8125" y="21169"/>
                                <a:pt x="8116" y="21126"/>
                                <a:pt x="8097" y="21127"/>
                              </a:cubicBezTo>
                              <a:cubicBezTo>
                                <a:pt x="8073" y="21128"/>
                                <a:pt x="8068" y="21146"/>
                                <a:pt x="8060" y="21166"/>
                              </a:cubicBezTo>
                              <a:cubicBezTo>
                                <a:pt x="8045" y="21204"/>
                                <a:pt x="8042" y="21260"/>
                                <a:pt x="8059" y="21298"/>
                              </a:cubicBezTo>
                              <a:cubicBezTo>
                                <a:pt x="8069" y="21321"/>
                                <a:pt x="8086" y="21330"/>
                                <a:pt x="8109" y="21316"/>
                              </a:cubicBezTo>
                              <a:cubicBezTo>
                                <a:pt x="8129" y="21304"/>
                                <a:pt x="8143" y="21279"/>
                                <a:pt x="8151" y="21257"/>
                              </a:cubicBezTo>
                              <a:cubicBezTo>
                                <a:pt x="8158" y="21239"/>
                                <a:pt x="8167" y="21195"/>
                                <a:pt x="8148" y="21180"/>
                              </a:cubicBezTo>
                              <a:cubicBezTo>
                                <a:pt x="8125" y="21162"/>
                                <a:pt x="8111" y="21177"/>
                                <a:pt x="8098" y="21196"/>
                              </a:cubicBezTo>
                              <a:cubicBezTo>
                                <a:pt x="8083" y="21218"/>
                                <a:pt x="8081" y="21246"/>
                                <a:pt x="8084" y="21271"/>
                              </a:cubicBezTo>
                              <a:cubicBezTo>
                                <a:pt x="8087" y="21298"/>
                                <a:pt x="8096" y="21322"/>
                                <a:pt x="8124" y="21297"/>
                              </a:cubicBezTo>
                              <a:cubicBezTo>
                                <a:pt x="8142" y="21281"/>
                                <a:pt x="8151" y="21264"/>
                                <a:pt x="8164" y="21242"/>
                              </a:cubicBezTo>
                            </a:path>
                            <a:path w="765" h="1639">
                              <a:moveTo>
                                <a:pt x="8138" y="20804"/>
                              </a:moveTo>
                              <a:cubicBezTo>
                                <a:pt x="8138" y="20785"/>
                                <a:pt x="8139" y="20768"/>
                                <a:pt x="8137" y="20749"/>
                              </a:cubicBezTo>
                              <a:cubicBezTo>
                                <a:pt x="8134" y="20716"/>
                                <a:pt x="8130" y="20682"/>
                                <a:pt x="8127" y="20649"/>
                              </a:cubicBezTo>
                              <a:cubicBezTo>
                                <a:pt x="8123" y="20608"/>
                                <a:pt x="8119" y="20566"/>
                                <a:pt x="8112" y="20525"/>
                              </a:cubicBezTo>
                              <a:cubicBezTo>
                                <a:pt x="8106" y="20491"/>
                                <a:pt x="8101" y="20457"/>
                                <a:pt x="8094" y="20423"/>
                              </a:cubicBezTo>
                              <a:cubicBezTo>
                                <a:pt x="8089" y="20395"/>
                                <a:pt x="8083" y="20368"/>
                                <a:pt x="8078" y="20340"/>
                              </a:cubicBezTo>
                              <a:cubicBezTo>
                                <a:pt x="8071" y="20304"/>
                                <a:pt x="8069" y="20267"/>
                                <a:pt x="8071" y="20230"/>
                              </a:cubicBezTo>
                              <a:cubicBezTo>
                                <a:pt x="8073" y="20199"/>
                                <a:pt x="8080" y="20170"/>
                                <a:pt x="8080" y="20139"/>
                              </a:cubicBezTo>
                              <a:cubicBezTo>
                                <a:pt x="8080" y="20111"/>
                                <a:pt x="8076" y="20084"/>
                                <a:pt x="8076" y="20057"/>
                              </a:cubicBezTo>
                              <a:cubicBezTo>
                                <a:pt x="8076" y="20039"/>
                                <a:pt x="8080" y="20022"/>
                                <a:pt x="8082" y="20004"/>
                              </a:cubicBezTo>
                              <a:cubicBezTo>
                                <a:pt x="8085" y="19973"/>
                                <a:pt x="8086" y="19977"/>
                                <a:pt x="8091" y="19972"/>
                              </a:cubicBezTo>
                            </a:path>
                          </a:pathLst>
                        </a:custGeom>
                        <a:noFill/>
                        <a:ln cap="rnd" w="19080">
                          <a:solidFill>
                            <a:srgbClr val="808000"/>
                          </a:solidFill>
                          <a:round/>
                        </a:ln>
                      </wps:spPr>
                      <wps:style>
                        <a:lnRef idx="0"/>
                        <a:fillRef idx="0"/>
                        <a:effectRef idx="0"/>
                        <a:fontRef idx="minor"/>
                      </wps:style>
                      <wps:bodyPr/>
                    </wps:wsp>
                  </a:graphicData>
                </a:graphic>
              </wp:anchor>
            </w:drawing>
          </mc:Choice>
          <mc:Fallback>
            <w:pict>
              <v:shape id="shape_0" coordorigin="7687,19963" coordsize="765,1639" path="m8169,20916c8136,20862,8106,20837,8041,20828c8009,20823,7976,20826,7946,20836c7926,20842,7907,20853,7888,20862c7815,20898,7767,20934,7738,21012c7736,21017,7735,21021,7733,21026c7730,21048,7726,21069,7724,21091c7721,21116,7721,21141,7721,21166c7722,21194,7724,21221,7728,21248c7738,21309,7763,21364,7796,21415c7845,21489,7906,21536,7991,21560c8083,21586,8153,21579,8241,21544c8298,21521,8346,21498,8380,21444c8423,21375,8448,21268,8451,21187c8452,21154,8448,21126,8439,21095c8430,21062,8415,21034,8397,21006c8374,20970,8344,20936,8310,20911c8275,20885,8236,20862,8196,20843c8149,20821,8096,20808,8045,20805c7985,20802,7933,20824,7881,20852c7836,20876,7790,20906,7758,20946c7707,21010,7691,21087,7687,21167c7690,21206,7692,21245,7705,21283c7727,21345,7766,21397,7816,21439c7872,21487,7948,21522,8022,21499c8105,21473,8178,21405,8221,21331c8282,21226,8292,21102,8225,20998c8189,20941,8131,20876,8061,20866c8053,20866,8045,20865,8037,20865c7981,20873,7938,20898,7899,20940c7797,21050,7790,21264,7904,21370c7942,21405,7990,21411,8038,21400c8122,21381,8193,21313,8236,21241c8281,21166,8283,21101,8252,21021c8186,20942,8083,20879,7980,20932c7928,20959,7895,21013,7874,21066c7848,21132,7843,21207,7852,21277c7861,21349,7890,21437,7955,21478c7992,21502,8020,21493,8059,21486c8149,21435,8217,21366,8264,21272c8293,21214,8312,21148,8301,21083c8289,21011,8232,20952,8162,20933c8104,20917,8044,20938,8000,20977c7913,21055,7891,21202,7916,21311c7931,21376,7968,21448,8037,21468c8073,21472,8085,21473,8109,21468c8167,21441,8215,21411,8254,21358c8315,21276,8349,21151,8286,21061c8256,21028,8246,21017,8221,20999c8135,20957,8048,20923,7960,20985c7886,21037,7869,21139,7868,21223c7867,21307,7888,21411,7948,21475c7989,21519,8049,21523,8103,21504c8237,21456,8412,21287,8421,21137c8426,21055,8364,21014,8301,20980c8231,20961,8176,20948,8105,20975c8040,21001,7993,21057,7970,21122c7937,21215,7953,21314,7975,21406c7999,21456,8021,21521,8084,21534c8144,21547,8201,21495,8237,21455c8292,21394,8334,21315,8359,21238c8393,21135,8387,21021,8307,20940c8233,20866,8123,20840,8026,20881c7908,20931,7847,21062,7834,21182c7823,21284,7847,21404,7924,21477c7989,21538,8061,21519,8137,21496c8200,21459,8258,21424,8302,21364c8360,21286,8370,21194,8316,21112c8255,21018,8148,20978,8046,20950c7983,20947,7931,20945,7880,20991c7806,21058,7809,21180,7828,21268c7848,21364,7891,21468,7958,21540c7995,21580,8024,21588,8074,21601c8141,21590,8187,21572,8233,21519c8283,21462,8317,21381,8332,21307c8353,21208,8341,21102,8289,21015c8222,20902,8090,20839,7962,20877c7861,20907,7775,20995,7730,21088c7672,21208,7708,21345,7797,21439c7847,21492,7914,21521,7987,21518c8085,21513,8177,21447,8246,21384c8304,21331,8338,21275,8368,21204c8375,21144,8375,21107,8330,21060c8269,20996,8170,20967,8087,20950c8022,20937,7953,20934,7891,20961c7830,20988,7798,21050,7794,21113c7788,21205,7825,21288,7862,21370c7912,21451,7971,21551,8082,21544c8191,21537,8248,21431,8293,21347c8315,21272,8335,21204,8320,21125c8292,20973,8131,20873,7983,20879c7876,20883,7786,20955,7745,21052c7681,21205,7741,21420,7868,21524c7935,21579,8021,21582,8099,21551c8168,21523,8230,21471,8273,21411c8316,21352,8334,21291,8345,21221c8331,21117,8282,21065,8185,21023c8108,20990,8017,20982,7938,21013c7878,21036,7829,21088,7799,21143c7767,21202,7753,21271,7760,21337c7766,21393,7788,21436,7812,21485c7853,21536,7891,21583,7960,21596c8075,21617,8185,21532,8258,21455c8309,21401,8359,21334,8374,21260c8386,21202,8361,21147,8316,21110c8246,21052,8154,21042,8067,21038c7962,21064,7898,21112,7888,21228c7878,21340,7925,21494,8035,21544c8093,21570,8152,21546,8200,21513c8262,21470,8298,21410,8335,21346c8356,21289,8380,21235,8364,21173c8352,21126,8322,21115,8281,21104c8233,21117,8204,21135,8173,21176c8131,21233,8112,21311,8117,21381c8121,21432,8138,21491,8194,21504c8240,21515,8278,21480,8307,21449c8345,21408,8374,21356,8389,21302c8406,21240,8391,21171,8325,21147c8287,21133,8245,21144,8213,21166c8156,21205,8102,21317,8134,21386c8153,21426,8170,21429,8209,21414c8256,21396,8292,21316,8307,21273c8330,21209,8326,21137,8258,21104c8247,21100,8235,21097,8224,21093c8141,21084,8069,21092,8015,21163c7981,21208,7952,21310,7985,21363c8006,21396,8017,21392,8052,21385c8099,21375,8137,21295,8153,21257c8176,21202,8175,21140,8117,21109c8093,21100,8084,21097,8066,21099c7997,21118,7969,21160,7960,21232c7955,21270,7956,21326,7978,21360c7994,21384,8009,21405,8042,21394c8095,21376,8131,21301,8145,21252c8161,21198,8131,21120,8062,21131c8012,21139,7989,21183,7980,21228c7972,21265,7971,21314,7984,21351c7992,21373,7999,21400,8029,21397c8076,21392,8115,21319,8135,21284c8151,21256,8172,21215,8167,21182c8162,21149,8140,21144,8112,21137c8063,21124,7998,21162,7966,21195c7932,21230,7913,21276,7909,21324c7906,21359,7911,21424,7954,21435c8001,21447,8041,21403,8069,21372c8098,21339,8125,21296,8134,21252c8146,21190,8107,21146,8050,21131c7957,21106,7865,21155,7818,21234c7789,21282,7780,21338,7794,21392c7798,21403,7803,21415,7807,21426c7839,21464,7861,21489,7915,21487c7987,21484,8048,21433,8093,21381c8149,21317,8177,21250,8163,21167c8135,21122,8107,21094,8055,21075c8006,21057,7944,21053,7894,21069c7846,21085,7817,21126,7806,21173c7785,21265,7846,21387,7946,21400c8008,21408,8074,21368,8118,21328c8161,21289,8203,21222,8170,21165c8124,21087,8012,21088,7958,21156c7905,21223,7922,21303,7968,21362c8011,21361,8029,21365,8065,21328c8099,21293,8130,21231,8126,21181c8125,21169,8116,21126,8097,21127c8073,21128,8068,21146,8060,21166c8045,21204,8042,21260,8059,21298c8069,21321,8086,21330,8109,21316c8129,21304,8143,21279,8151,21257c8158,21239,8167,21195,8148,21180c8125,21162,8111,21177,8098,21196c8083,21218,8081,21246,8084,21271c8087,21298,8096,21322,8124,21297c8142,21281,8151,21264,8164,21242em8138,20804c8138,20785,8139,20768,8137,20749c8134,20716,8130,20682,8127,20649c8123,20608,8119,20566,8112,20525c8106,20491,8101,20457,8094,20423c8089,20395,8083,20368,8078,20340c8071,20304,8069,20267,8071,20230c8073,20199,8080,20170,8080,20139c8080,20111,8076,20084,8076,20057c8076,20039,8080,20022,8082,20004c8085,19973,8086,19977,8091,19972e" stroked="t" o:allowincell="f" style="position:absolute;margin-left:145.9pt;margin-top:9.55pt;width:21.65pt;height:46.4pt;mso-wrap-style:none;v-text-anchor:middle">
                <v:fill o:detectmouseclick="t" on="false"/>
                <v:stroke color="olive" weight="19080" joinstyle="round" endcap="round"/>
                <w10:wrap type="none"/>
              </v:shape>
            </w:pict>
          </mc:Fallback>
        </mc:AlternateConten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5">
                <wp:simplePos x="0" y="0"/>
                <wp:positionH relativeFrom="column">
                  <wp:posOffset>1943735</wp:posOffset>
                </wp:positionH>
                <wp:positionV relativeFrom="paragraph">
                  <wp:posOffset>13970</wp:posOffset>
                </wp:positionV>
                <wp:extent cx="439420" cy="162560"/>
                <wp:effectExtent l="6350" t="6985" r="6350" b="6350"/>
                <wp:wrapNone/>
                <wp:docPr id="33" name=""/>
                <a:graphic xmlns:a="http://schemas.openxmlformats.org/drawingml/2006/main">
                  <a:graphicData uri="http://schemas.microsoft.com/office/word/2010/wordprocessingShape">
                    <wps:wsp>
                      <wps:cNvSpPr/>
                      <wps:spPr>
                        <a:xfrm>
                          <a:off x="0" y="0"/>
                          <a:ext cx="439560" cy="162720"/>
                        </a:xfrm>
                        <a:custGeom>
                          <a:avLst/>
                          <a:gdLst/>
                          <a:ahLst/>
                          <a:rect l="l" t="t" r="r" b="b"/>
                          <a:pathLst>
                            <a:path w="1219" h="453">
                              <a:moveTo>
                                <a:pt x="7945" y="21616"/>
                              </a:moveTo>
                              <a:cubicBezTo>
                                <a:pt x="7940" y="21639"/>
                                <a:pt x="7941" y="21659"/>
                                <a:pt x="7944" y="21683"/>
                              </a:cubicBezTo>
                              <a:cubicBezTo>
                                <a:pt x="7947" y="21712"/>
                                <a:pt x="7951" y="21742"/>
                                <a:pt x="7955" y="21771"/>
                              </a:cubicBezTo>
                              <a:cubicBezTo>
                                <a:pt x="7958" y="21797"/>
                                <a:pt x="7962" y="21822"/>
                                <a:pt x="7966" y="21847"/>
                              </a:cubicBezTo>
                              <a:cubicBezTo>
                                <a:pt x="7968" y="21861"/>
                                <a:pt x="7970" y="21873"/>
                                <a:pt x="7973" y="21886"/>
                              </a:cubicBezTo>
                              <a:cubicBezTo>
                                <a:pt x="7977" y="21862"/>
                                <a:pt x="7977" y="21839"/>
                                <a:pt x="7976" y="21815"/>
                              </a:cubicBezTo>
                              <a:cubicBezTo>
                                <a:pt x="7975" y="21779"/>
                                <a:pt x="7974" y="21743"/>
                                <a:pt x="7974" y="21707"/>
                              </a:cubicBezTo>
                              <a:cubicBezTo>
                                <a:pt x="7974" y="21680"/>
                                <a:pt x="7974" y="21652"/>
                                <a:pt x="7974" y="21625"/>
                              </a:cubicBezTo>
                              <a:cubicBezTo>
                                <a:pt x="7974" y="21615"/>
                                <a:pt x="7974" y="21612"/>
                                <a:pt x="7975" y="21605"/>
                              </a:cubicBezTo>
                              <a:cubicBezTo>
                                <a:pt x="7992" y="21604"/>
                                <a:pt x="8009" y="21604"/>
                                <a:pt x="8026" y="21600"/>
                              </a:cubicBezTo>
                              <a:cubicBezTo>
                                <a:pt x="8046" y="21596"/>
                                <a:pt x="8067" y="21590"/>
                                <a:pt x="8086" y="21582"/>
                              </a:cubicBezTo>
                              <a:cubicBezTo>
                                <a:pt x="8109" y="21572"/>
                                <a:pt x="8117" y="21561"/>
                                <a:pt x="8131" y="21575"/>
                              </a:cubicBezTo>
                            </a:path>
                            <a:path w="1219" h="453">
                              <a:moveTo>
                                <a:pt x="7978" y="21769"/>
                              </a:moveTo>
                              <a:cubicBezTo>
                                <a:pt x="7995" y="21768"/>
                                <a:pt x="8008" y="21762"/>
                                <a:pt x="8024" y="21759"/>
                              </a:cubicBezTo>
                              <a:cubicBezTo>
                                <a:pt x="8039" y="21756"/>
                                <a:pt x="8054" y="21761"/>
                                <a:pt x="8069" y="21761"/>
                              </a:cubicBezTo>
                            </a:path>
                            <a:path w="1219" h="453">
                              <a:moveTo>
                                <a:pt x="8217" y="21725"/>
                              </a:moveTo>
                              <a:cubicBezTo>
                                <a:pt x="8230" y="21717"/>
                                <a:pt x="8256" y="21697"/>
                                <a:pt x="8274" y="21703"/>
                              </a:cubicBezTo>
                              <a:cubicBezTo>
                                <a:pt x="8277" y="21706"/>
                                <a:pt x="8281" y="21708"/>
                                <a:pt x="8284" y="21711"/>
                              </a:cubicBezTo>
                            </a:path>
                            <a:path w="1219" h="453">
                              <a:moveTo>
                                <a:pt x="8248" y="21765"/>
                              </a:moveTo>
                              <a:cubicBezTo>
                                <a:pt x="8270" y="21782"/>
                                <a:pt x="8272" y="21766"/>
                                <a:pt x="8297" y="21765"/>
                              </a:cubicBezTo>
                              <a:cubicBezTo>
                                <a:pt x="8301" y="21766"/>
                                <a:pt x="8305" y="21767"/>
                                <a:pt x="8309" y="21768"/>
                              </a:cubicBezTo>
                            </a:path>
                            <a:path w="1219" h="453">
                              <a:moveTo>
                                <a:pt x="8496" y="21563"/>
                              </a:moveTo>
                              <a:cubicBezTo>
                                <a:pt x="8489" y="21587"/>
                                <a:pt x="8493" y="21602"/>
                                <a:pt x="8497" y="21627"/>
                              </a:cubicBezTo>
                              <a:cubicBezTo>
                                <a:pt x="8502" y="21658"/>
                                <a:pt x="8506" y="21688"/>
                                <a:pt x="8507" y="21719"/>
                              </a:cubicBezTo>
                              <a:cubicBezTo>
                                <a:pt x="8508" y="21742"/>
                                <a:pt x="8504" y="21765"/>
                                <a:pt x="8505" y="21788"/>
                              </a:cubicBezTo>
                              <a:cubicBezTo>
                                <a:pt x="8505" y="21793"/>
                                <a:pt x="8506" y="21797"/>
                                <a:pt x="8506" y="21802"/>
                              </a:cubicBezTo>
                              <a:cubicBezTo>
                                <a:pt x="8523" y="21800"/>
                                <a:pt x="8524" y="21790"/>
                                <a:pt x="8531" y="21769"/>
                              </a:cubicBezTo>
                            </a:path>
                            <a:path w="1219" h="453">
                              <a:moveTo>
                                <a:pt x="8756" y="21498"/>
                              </a:moveTo>
                              <a:cubicBezTo>
                                <a:pt x="8754" y="21482"/>
                                <a:pt x="8741" y="21486"/>
                                <a:pt x="8721" y="21492"/>
                              </a:cubicBezTo>
                              <a:cubicBezTo>
                                <a:pt x="8702" y="21498"/>
                                <a:pt x="8683" y="21506"/>
                                <a:pt x="8666" y="21517"/>
                              </a:cubicBezTo>
                              <a:cubicBezTo>
                                <a:pt x="8647" y="21529"/>
                                <a:pt x="8628" y="21548"/>
                                <a:pt x="8645" y="21571"/>
                              </a:cubicBezTo>
                              <a:cubicBezTo>
                                <a:pt x="8658" y="21588"/>
                                <a:pt x="8681" y="21605"/>
                                <a:pt x="8698" y="21618"/>
                              </a:cubicBezTo>
                              <a:cubicBezTo>
                                <a:pt x="8725" y="21639"/>
                                <a:pt x="8749" y="21659"/>
                                <a:pt x="8767" y="21689"/>
                              </a:cubicBezTo>
                              <a:cubicBezTo>
                                <a:pt x="8776" y="21703"/>
                                <a:pt x="8786" y="21728"/>
                                <a:pt x="8775" y="21745"/>
                              </a:cubicBezTo>
                              <a:cubicBezTo>
                                <a:pt x="8764" y="21761"/>
                                <a:pt x="8745" y="21768"/>
                                <a:pt x="8727" y="21759"/>
                              </a:cubicBezTo>
                              <a:cubicBezTo>
                                <a:pt x="8708" y="21749"/>
                                <a:pt x="8694" y="21726"/>
                                <a:pt x="8692" y="21705"/>
                              </a:cubicBezTo>
                              <a:cubicBezTo>
                                <a:pt x="8690" y="21683"/>
                                <a:pt x="8695" y="21661"/>
                                <a:pt x="8706" y="21642"/>
                              </a:cubicBezTo>
                              <a:cubicBezTo>
                                <a:pt x="8719" y="21620"/>
                                <a:pt x="8735" y="21600"/>
                                <a:pt x="8751" y="21581"/>
                              </a:cubicBezTo>
                              <a:cubicBezTo>
                                <a:pt x="8760" y="21570"/>
                                <a:pt x="8770" y="21559"/>
                                <a:pt x="8779" y="21547"/>
                              </a:cubicBezTo>
                            </a:path>
                            <a:path w="1219" h="453">
                              <a:moveTo>
                                <a:pt x="8879" y="21738"/>
                              </a:moveTo>
                              <a:cubicBezTo>
                                <a:pt x="8882" y="21749"/>
                                <a:pt x="8883" y="21752"/>
                                <a:pt x="8881" y="21760"/>
                              </a:cubicBezTo>
                            </a:path>
                            <a:path w="1219" h="453">
                              <a:moveTo>
                                <a:pt x="9101" y="21488"/>
                              </a:moveTo>
                              <a:cubicBezTo>
                                <a:pt x="9095" y="21464"/>
                                <a:pt x="9094" y="21439"/>
                                <a:pt x="9065" y="21434"/>
                              </a:cubicBezTo>
                              <a:cubicBezTo>
                                <a:pt x="9044" y="21431"/>
                                <a:pt x="9016" y="21445"/>
                                <a:pt x="8999" y="21455"/>
                              </a:cubicBezTo>
                              <a:cubicBezTo>
                                <a:pt x="8977" y="21468"/>
                                <a:pt x="8955" y="21487"/>
                                <a:pt x="8941" y="21508"/>
                              </a:cubicBezTo>
                              <a:cubicBezTo>
                                <a:pt x="8930" y="21525"/>
                                <a:pt x="8923" y="21545"/>
                                <a:pt x="8939" y="21562"/>
                              </a:cubicBezTo>
                              <a:cubicBezTo>
                                <a:pt x="8954" y="21578"/>
                                <a:pt x="8976" y="21578"/>
                                <a:pt x="8995" y="21575"/>
                              </a:cubicBezTo>
                              <a:cubicBezTo>
                                <a:pt x="9015" y="21572"/>
                                <a:pt x="9034" y="21562"/>
                                <a:pt x="9050" y="21550"/>
                              </a:cubicBezTo>
                              <a:cubicBezTo>
                                <a:pt x="9068" y="21536"/>
                                <a:pt x="9082" y="21518"/>
                                <a:pt x="9097" y="21502"/>
                              </a:cubicBezTo>
                              <a:cubicBezTo>
                                <a:pt x="9108" y="21491"/>
                                <a:pt x="9113" y="21486"/>
                                <a:pt x="9121" y="21479"/>
                              </a:cubicBezTo>
                              <a:cubicBezTo>
                                <a:pt x="9137" y="21499"/>
                                <a:pt x="9135" y="21514"/>
                                <a:pt x="9134" y="21542"/>
                              </a:cubicBezTo>
                              <a:cubicBezTo>
                                <a:pt x="9133" y="21575"/>
                                <a:pt x="9132" y="21608"/>
                                <a:pt x="9130" y="21641"/>
                              </a:cubicBezTo>
                              <a:cubicBezTo>
                                <a:pt x="9129" y="21653"/>
                                <a:pt x="9118" y="21701"/>
                                <a:pt x="9126" y="21711"/>
                              </a:cubicBezTo>
                              <a:cubicBezTo>
                                <a:pt x="9136" y="21724"/>
                                <a:pt x="9153" y="21689"/>
                                <a:pt x="9158" y="2168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940,21434" coordsize="1219,453" path="m7945,21616c7940,21639,7941,21659,7944,21683c7947,21712,7951,21742,7955,21771c7958,21797,7962,21822,7966,21847c7968,21861,7970,21873,7973,21886c7977,21862,7977,21839,7976,21815c7975,21779,7974,21743,7974,21707c7974,21680,7974,21652,7974,21625c7974,21615,7974,21612,7975,21605c7992,21604,8009,21604,8026,21600c8046,21596,8067,21590,8086,21582c8109,21572,8117,21561,8131,21575em7978,21769c7995,21768,8008,21762,8024,21759c8039,21756,8054,21761,8069,21761em8217,21725c8230,21717,8256,21697,8274,21703c8277,21706,8281,21708,8284,21711em8248,21765c8270,21782,8272,21766,8297,21765c8301,21766,8305,21767,8309,21768em8496,21563c8489,21587,8493,21602,8497,21627c8502,21658,8506,21688,8507,21719c8508,21742,8504,21765,8505,21788c8505,21793,8506,21797,8506,21802c8523,21800,8524,21790,8531,21769em8756,21498c8754,21482,8741,21486,8721,21492c8702,21498,8683,21506,8666,21517c8647,21529,8628,21548,8645,21571c8658,21588,8681,21605,8698,21618c8725,21639,8749,21659,8767,21689c8776,21703,8786,21728,8775,21745c8764,21761,8745,21768,8727,21759c8708,21749,8694,21726,8692,21705c8690,21683,8695,21661,8706,21642c8719,21620,8735,21600,8751,21581c8760,21570,8770,21559,8779,21547em8879,21738c8882,21749,8883,21752,8881,21760em9101,21488c9095,21464,9094,21439,9065,21434c9044,21431,9016,21445,8999,21455c8977,21468,8955,21487,8941,21508c8930,21525,8923,21545,8939,21562c8954,21578,8976,21578,8995,21575c9015,21572,9034,21562,9050,21550c9068,21536,9082,21518,9097,21502c9108,21491,9113,21486,9121,21479c9137,21499,9135,21514,9134,21542c9133,21575,9132,21608,9130,21641c9129,21653,9118,21701,9126,21711c9136,21724,9153,21689,9158,21683e" stroked="t" o:allowincell="f" style="position:absolute;margin-left:153.05pt;margin-top:1.1pt;width:34.55pt;height:12.7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1">
                <wp:simplePos x="0" y="0"/>
                <wp:positionH relativeFrom="column">
                  <wp:posOffset>681990</wp:posOffset>
                </wp:positionH>
                <wp:positionV relativeFrom="paragraph">
                  <wp:posOffset>30480</wp:posOffset>
                </wp:positionV>
                <wp:extent cx="2660015" cy="248285"/>
                <wp:effectExtent l="10160" t="10795" r="9525" b="9525"/>
                <wp:wrapNone/>
                <wp:docPr id="34" name=""/>
                <a:graphic xmlns:a="http://schemas.openxmlformats.org/drawingml/2006/main">
                  <a:graphicData uri="http://schemas.microsoft.com/office/word/2010/wordprocessingShape">
                    <wps:wsp>
                      <wps:cNvSpPr/>
                      <wps:spPr>
                        <a:xfrm>
                          <a:off x="0" y="0"/>
                          <a:ext cx="2660040" cy="248400"/>
                        </a:xfrm>
                        <a:custGeom>
                          <a:avLst/>
                          <a:gdLst/>
                          <a:ahLst/>
                          <a:rect l="l" t="t" r="r" b="b"/>
                          <a:pathLst>
                            <a:path w="7389" h="690">
                              <a:moveTo>
                                <a:pt x="8008" y="22487"/>
                              </a:moveTo>
                              <a:cubicBezTo>
                                <a:pt x="7991" y="22477"/>
                                <a:pt x="7983" y="22473"/>
                                <a:pt x="7963" y="22483"/>
                              </a:cubicBezTo>
                              <a:cubicBezTo>
                                <a:pt x="7944" y="22492"/>
                                <a:pt x="7927" y="22505"/>
                                <a:pt x="7914" y="22522"/>
                              </a:cubicBezTo>
                              <a:cubicBezTo>
                                <a:pt x="7901" y="22539"/>
                                <a:pt x="7896" y="22559"/>
                                <a:pt x="7896" y="22581"/>
                              </a:cubicBezTo>
                              <a:cubicBezTo>
                                <a:pt x="7896" y="22604"/>
                                <a:pt x="7901" y="22630"/>
                                <a:pt x="7915" y="22649"/>
                              </a:cubicBezTo>
                              <a:cubicBezTo>
                                <a:pt x="7927" y="22665"/>
                                <a:pt x="7946" y="22679"/>
                                <a:pt x="7966" y="22681"/>
                              </a:cubicBezTo>
                              <a:cubicBezTo>
                                <a:pt x="7981" y="22680"/>
                                <a:pt x="7985" y="22680"/>
                                <a:pt x="7995" y="22678"/>
                              </a:cubicBezTo>
                              <a:cubicBezTo>
                                <a:pt x="8013" y="22671"/>
                                <a:pt x="8029" y="22665"/>
                                <a:pt x="8042" y="22650"/>
                              </a:cubicBezTo>
                              <a:cubicBezTo>
                                <a:pt x="8060" y="22630"/>
                                <a:pt x="8068" y="22601"/>
                                <a:pt x="8060" y="22575"/>
                              </a:cubicBezTo>
                              <a:cubicBezTo>
                                <a:pt x="8052" y="22549"/>
                                <a:pt x="8030" y="22525"/>
                                <a:pt x="8009" y="22509"/>
                              </a:cubicBezTo>
                              <a:cubicBezTo>
                                <a:pt x="7993" y="22497"/>
                                <a:pt x="7978" y="22491"/>
                                <a:pt x="7959" y="22486"/>
                              </a:cubicBezTo>
                              <a:cubicBezTo>
                                <a:pt x="7935" y="22492"/>
                                <a:pt x="7927" y="22495"/>
                                <a:pt x="7920" y="22519"/>
                              </a:cubicBezTo>
                              <a:cubicBezTo>
                                <a:pt x="7911" y="22549"/>
                                <a:pt x="7912" y="22580"/>
                                <a:pt x="7915" y="22611"/>
                              </a:cubicBezTo>
                              <a:cubicBezTo>
                                <a:pt x="7917" y="22637"/>
                                <a:pt x="7923" y="22665"/>
                                <a:pt x="7938" y="22688"/>
                              </a:cubicBezTo>
                              <a:cubicBezTo>
                                <a:pt x="7948" y="22703"/>
                                <a:pt x="7957" y="22708"/>
                                <a:pt x="7972" y="22715"/>
                              </a:cubicBezTo>
                              <a:cubicBezTo>
                                <a:pt x="7995" y="22717"/>
                                <a:pt x="8013" y="22715"/>
                                <a:pt x="8033" y="22702"/>
                              </a:cubicBezTo>
                              <a:cubicBezTo>
                                <a:pt x="8054" y="22688"/>
                                <a:pt x="8071" y="22670"/>
                                <a:pt x="8083" y="22647"/>
                              </a:cubicBezTo>
                              <a:cubicBezTo>
                                <a:pt x="8093" y="22628"/>
                                <a:pt x="8100" y="22603"/>
                                <a:pt x="8091" y="22582"/>
                              </a:cubicBezTo>
                              <a:cubicBezTo>
                                <a:pt x="8073" y="22542"/>
                                <a:pt x="8020" y="22526"/>
                                <a:pt x="7981" y="22519"/>
                              </a:cubicBezTo>
                              <a:cubicBezTo>
                                <a:pt x="7955" y="22514"/>
                                <a:pt x="7924" y="22513"/>
                                <a:pt x="7899" y="22522"/>
                              </a:cubicBezTo>
                              <a:cubicBezTo>
                                <a:pt x="7884" y="22530"/>
                                <a:pt x="7879" y="22532"/>
                                <a:pt x="7872" y="22540"/>
                              </a:cubicBezTo>
                              <a:cubicBezTo>
                                <a:pt x="7859" y="22561"/>
                                <a:pt x="7851" y="22580"/>
                                <a:pt x="7854" y="22606"/>
                              </a:cubicBezTo>
                              <a:cubicBezTo>
                                <a:pt x="7858" y="22636"/>
                                <a:pt x="7867" y="22671"/>
                                <a:pt x="7882" y="22697"/>
                              </a:cubicBezTo>
                              <a:cubicBezTo>
                                <a:pt x="7896" y="22720"/>
                                <a:pt x="7916" y="22741"/>
                                <a:pt x="7942" y="22748"/>
                              </a:cubicBezTo>
                              <a:cubicBezTo>
                                <a:pt x="7964" y="22754"/>
                                <a:pt x="7993" y="22744"/>
                                <a:pt x="8012" y="22733"/>
                              </a:cubicBezTo>
                              <a:cubicBezTo>
                                <a:pt x="8034" y="22720"/>
                                <a:pt x="8055" y="22697"/>
                                <a:pt x="8067" y="22675"/>
                              </a:cubicBezTo>
                              <a:cubicBezTo>
                                <a:pt x="8078" y="22655"/>
                                <a:pt x="8081" y="22631"/>
                                <a:pt x="8073" y="22610"/>
                              </a:cubicBezTo>
                              <a:cubicBezTo>
                                <a:pt x="8064" y="22586"/>
                                <a:pt x="8042" y="22571"/>
                                <a:pt x="8021" y="22559"/>
                              </a:cubicBezTo>
                              <a:cubicBezTo>
                                <a:pt x="7997" y="22546"/>
                                <a:pt x="7974" y="22540"/>
                                <a:pt x="7947" y="22545"/>
                              </a:cubicBezTo>
                              <a:cubicBezTo>
                                <a:pt x="7928" y="22548"/>
                                <a:pt x="7919" y="22557"/>
                                <a:pt x="7905" y="22569"/>
                              </a:cubicBezTo>
                              <a:cubicBezTo>
                                <a:pt x="7891" y="22592"/>
                                <a:pt x="7884" y="22611"/>
                                <a:pt x="7884" y="22639"/>
                              </a:cubicBezTo>
                              <a:cubicBezTo>
                                <a:pt x="7884" y="22666"/>
                                <a:pt x="7892" y="22698"/>
                                <a:pt x="7906" y="22721"/>
                              </a:cubicBezTo>
                              <a:cubicBezTo>
                                <a:pt x="7918" y="22736"/>
                                <a:pt x="7922" y="22741"/>
                                <a:pt x="7932" y="22748"/>
                              </a:cubicBezTo>
                              <a:cubicBezTo>
                                <a:pt x="7953" y="22757"/>
                                <a:pt x="7974" y="22763"/>
                                <a:pt x="7998" y="22754"/>
                              </a:cubicBezTo>
                              <a:cubicBezTo>
                                <a:pt x="8041" y="22738"/>
                                <a:pt x="8076" y="22691"/>
                                <a:pt x="8075" y="22645"/>
                              </a:cubicBezTo>
                              <a:cubicBezTo>
                                <a:pt x="8074" y="22614"/>
                                <a:pt x="8058" y="22586"/>
                                <a:pt x="8038" y="22563"/>
                              </a:cubicBezTo>
                              <a:cubicBezTo>
                                <a:pt x="8015" y="22536"/>
                                <a:pt x="7989" y="22517"/>
                                <a:pt x="7955" y="22509"/>
                              </a:cubicBezTo>
                              <a:cubicBezTo>
                                <a:pt x="7924" y="22516"/>
                                <a:pt x="7912" y="22531"/>
                                <a:pt x="7902" y="22562"/>
                              </a:cubicBezTo>
                              <a:cubicBezTo>
                                <a:pt x="7888" y="22603"/>
                                <a:pt x="7884" y="22656"/>
                                <a:pt x="7901" y="22697"/>
                              </a:cubicBezTo>
                              <a:cubicBezTo>
                                <a:pt x="7910" y="22719"/>
                                <a:pt x="7925" y="22727"/>
                                <a:pt x="7946" y="22734"/>
                              </a:cubicBezTo>
                              <a:cubicBezTo>
                                <a:pt x="7971" y="22734"/>
                                <a:pt x="7991" y="22730"/>
                                <a:pt x="8014" y="22718"/>
                              </a:cubicBezTo>
                              <a:cubicBezTo>
                                <a:pt x="8039" y="22705"/>
                                <a:pt x="8065" y="22679"/>
                                <a:pt x="8072" y="22650"/>
                              </a:cubicBezTo>
                              <a:cubicBezTo>
                                <a:pt x="8078" y="22627"/>
                                <a:pt x="8069" y="22608"/>
                                <a:pt x="8054" y="22591"/>
                              </a:cubicBezTo>
                              <a:cubicBezTo>
                                <a:pt x="8033" y="22567"/>
                                <a:pt x="8001" y="22552"/>
                                <a:pt x="7970" y="22550"/>
                              </a:cubicBezTo>
                              <a:cubicBezTo>
                                <a:pt x="7939" y="22548"/>
                                <a:pt x="7910" y="22565"/>
                                <a:pt x="7893" y="22590"/>
                              </a:cubicBezTo>
                              <a:cubicBezTo>
                                <a:pt x="7874" y="22617"/>
                                <a:pt x="7871" y="22654"/>
                                <a:pt x="7879" y="22685"/>
                              </a:cubicBezTo>
                              <a:cubicBezTo>
                                <a:pt x="7888" y="22717"/>
                                <a:pt x="7907" y="22730"/>
                                <a:pt x="7936" y="22740"/>
                              </a:cubicBezTo>
                              <a:cubicBezTo>
                                <a:pt x="7960" y="22739"/>
                                <a:pt x="7981" y="22735"/>
                                <a:pt x="8001" y="22720"/>
                              </a:cubicBezTo>
                              <a:cubicBezTo>
                                <a:pt x="8021" y="22705"/>
                                <a:pt x="8035" y="22684"/>
                                <a:pt x="8042" y="22660"/>
                              </a:cubicBezTo>
                              <a:cubicBezTo>
                                <a:pt x="8049" y="22637"/>
                                <a:pt x="8044" y="22614"/>
                                <a:pt x="8032" y="22594"/>
                              </a:cubicBezTo>
                              <a:cubicBezTo>
                                <a:pt x="8020" y="22574"/>
                                <a:pt x="8004" y="22556"/>
                                <a:pt x="7981" y="22548"/>
                              </a:cubicBezTo>
                              <a:cubicBezTo>
                                <a:pt x="7976" y="22547"/>
                                <a:pt x="7971" y="22546"/>
                                <a:pt x="7966" y="22545"/>
                              </a:cubicBezTo>
                              <a:cubicBezTo>
                                <a:pt x="7935" y="22548"/>
                                <a:pt x="7917" y="22559"/>
                                <a:pt x="7905" y="22590"/>
                              </a:cubicBezTo>
                              <a:cubicBezTo>
                                <a:pt x="7894" y="22618"/>
                                <a:pt x="7891" y="22648"/>
                                <a:pt x="7894" y="22678"/>
                              </a:cubicBezTo>
                              <a:cubicBezTo>
                                <a:pt x="7896" y="22703"/>
                                <a:pt x="7908" y="22739"/>
                                <a:pt x="7938" y="22743"/>
                              </a:cubicBezTo>
                              <a:cubicBezTo>
                                <a:pt x="7959" y="22746"/>
                                <a:pt x="7981" y="22734"/>
                                <a:pt x="7997" y="22722"/>
                              </a:cubicBezTo>
                              <a:cubicBezTo>
                                <a:pt x="8021" y="22704"/>
                                <a:pt x="8038" y="22676"/>
                                <a:pt x="8041" y="22646"/>
                              </a:cubicBezTo>
                              <a:cubicBezTo>
                                <a:pt x="8044" y="22621"/>
                                <a:pt x="8037" y="22601"/>
                                <a:pt x="8027" y="22579"/>
                              </a:cubicBezTo>
                              <a:cubicBezTo>
                                <a:pt x="8017" y="22566"/>
                                <a:pt x="8005" y="22546"/>
                                <a:pt x="7984" y="22550"/>
                              </a:cubicBezTo>
                              <a:cubicBezTo>
                                <a:pt x="7962" y="22554"/>
                                <a:pt x="7947" y="22578"/>
                                <a:pt x="7939" y="22596"/>
                              </a:cubicBezTo>
                              <a:cubicBezTo>
                                <a:pt x="7928" y="22620"/>
                                <a:pt x="7921" y="22646"/>
                                <a:pt x="7920" y="22673"/>
                              </a:cubicBezTo>
                              <a:cubicBezTo>
                                <a:pt x="7919" y="22696"/>
                                <a:pt x="7923" y="22714"/>
                                <a:pt x="7950" y="22710"/>
                              </a:cubicBezTo>
                              <a:cubicBezTo>
                                <a:pt x="7960" y="22705"/>
                                <a:pt x="7964" y="22703"/>
                                <a:pt x="7971" y="22699"/>
                              </a:cubicBezTo>
                              <a:cubicBezTo>
                                <a:pt x="7984" y="22687"/>
                                <a:pt x="7998" y="22674"/>
                                <a:pt x="8006" y="22657"/>
                              </a:cubicBezTo>
                              <a:cubicBezTo>
                                <a:pt x="8011" y="22645"/>
                                <a:pt x="8018" y="22613"/>
                                <a:pt x="7997" y="22611"/>
                              </a:cubicBezTo>
                              <a:cubicBezTo>
                                <a:pt x="7973" y="22608"/>
                                <a:pt x="7954" y="22645"/>
                                <a:pt x="7945" y="22662"/>
                              </a:cubicBezTo>
                              <a:cubicBezTo>
                                <a:pt x="7938" y="22676"/>
                                <a:pt x="7935" y="22689"/>
                                <a:pt x="7932" y="22704"/>
                              </a:cubicBezTo>
                              <a:cubicBezTo>
                                <a:pt x="7933" y="22727"/>
                                <a:pt x="7943" y="22732"/>
                                <a:pt x="7965" y="22715"/>
                              </a:cubicBezTo>
                              <a:cubicBezTo>
                                <a:pt x="7978" y="22701"/>
                                <a:pt x="7981" y="22699"/>
                                <a:pt x="7987" y="22689"/>
                              </a:cubicBezTo>
                              <a:cubicBezTo>
                                <a:pt x="7992" y="22673"/>
                                <a:pt x="8003" y="22640"/>
                                <a:pt x="7972" y="22640"/>
                              </a:cubicBezTo>
                              <a:cubicBezTo>
                                <a:pt x="7950" y="22640"/>
                                <a:pt x="7939" y="22664"/>
                                <a:pt x="7934" y="22681"/>
                              </a:cubicBezTo>
                              <a:cubicBezTo>
                                <a:pt x="7930" y="22694"/>
                                <a:pt x="7926" y="22710"/>
                                <a:pt x="7933" y="22723"/>
                              </a:cubicBezTo>
                              <a:cubicBezTo>
                                <a:pt x="7944" y="22744"/>
                                <a:pt x="7965" y="22744"/>
                                <a:pt x="7981" y="22727"/>
                              </a:cubicBezTo>
                              <a:cubicBezTo>
                                <a:pt x="7995" y="22712"/>
                                <a:pt x="7997" y="22687"/>
                                <a:pt x="7981" y="22672"/>
                              </a:cubicBezTo>
                              <a:cubicBezTo>
                                <a:pt x="7962" y="22655"/>
                                <a:pt x="7949" y="22686"/>
                                <a:pt x="7957" y="22700"/>
                              </a:cubicBezTo>
                              <a:cubicBezTo>
                                <a:pt x="7961" y="22703"/>
                                <a:pt x="7964" y="22706"/>
                                <a:pt x="7968" y="22709"/>
                              </a:cubicBezTo>
                            </a:path>
                            <a:path w="7389" h="690">
                              <a:moveTo>
                                <a:pt x="6638" y="22381"/>
                              </a:moveTo>
                              <a:cubicBezTo>
                                <a:pt x="6610" y="22370"/>
                                <a:pt x="6599" y="22373"/>
                                <a:pt x="6580" y="22398"/>
                              </a:cubicBezTo>
                              <a:cubicBezTo>
                                <a:pt x="6567" y="22414"/>
                                <a:pt x="6565" y="22436"/>
                                <a:pt x="6564" y="22456"/>
                              </a:cubicBezTo>
                              <a:cubicBezTo>
                                <a:pt x="6563" y="22478"/>
                                <a:pt x="6564" y="22503"/>
                                <a:pt x="6574" y="22524"/>
                              </a:cubicBezTo>
                              <a:cubicBezTo>
                                <a:pt x="6582" y="22541"/>
                                <a:pt x="6596" y="22550"/>
                                <a:pt x="6615" y="22550"/>
                              </a:cubicBezTo>
                              <a:cubicBezTo>
                                <a:pt x="6637" y="22549"/>
                                <a:pt x="6656" y="22534"/>
                                <a:pt x="6672" y="22520"/>
                              </a:cubicBezTo>
                              <a:cubicBezTo>
                                <a:pt x="6686" y="22507"/>
                                <a:pt x="6702" y="22491"/>
                                <a:pt x="6709" y="22472"/>
                              </a:cubicBezTo>
                              <a:cubicBezTo>
                                <a:pt x="6715" y="22454"/>
                                <a:pt x="6708" y="22449"/>
                                <a:pt x="6700" y="22433"/>
                              </a:cubicBezTo>
                              <a:cubicBezTo>
                                <a:pt x="6682" y="22422"/>
                                <a:pt x="6665" y="22411"/>
                                <a:pt x="6643" y="22412"/>
                              </a:cubicBezTo>
                              <a:cubicBezTo>
                                <a:pt x="6625" y="22412"/>
                                <a:pt x="6619" y="22419"/>
                                <a:pt x="6605" y="22430"/>
                              </a:cubicBezTo>
                              <a:cubicBezTo>
                                <a:pt x="6598" y="22448"/>
                                <a:pt x="6595" y="22463"/>
                                <a:pt x="6596" y="22482"/>
                              </a:cubicBezTo>
                              <a:cubicBezTo>
                                <a:pt x="6597" y="22502"/>
                                <a:pt x="6605" y="22524"/>
                                <a:pt x="6616" y="22540"/>
                              </a:cubicBezTo>
                              <a:cubicBezTo>
                                <a:pt x="6630" y="22561"/>
                                <a:pt x="6654" y="22574"/>
                                <a:pt x="6680" y="22568"/>
                              </a:cubicBezTo>
                              <a:cubicBezTo>
                                <a:pt x="6702" y="22563"/>
                                <a:pt x="6723" y="22550"/>
                                <a:pt x="6738" y="22534"/>
                              </a:cubicBezTo>
                              <a:cubicBezTo>
                                <a:pt x="6753" y="22518"/>
                                <a:pt x="6761" y="22505"/>
                                <a:pt x="6765" y="22484"/>
                              </a:cubicBezTo>
                              <a:cubicBezTo>
                                <a:pt x="6759" y="22464"/>
                                <a:pt x="6751" y="22453"/>
                                <a:pt x="6732" y="22441"/>
                              </a:cubicBezTo>
                              <a:cubicBezTo>
                                <a:pt x="6710" y="22428"/>
                                <a:pt x="6684" y="22419"/>
                                <a:pt x="6659" y="22416"/>
                              </a:cubicBezTo>
                              <a:cubicBezTo>
                                <a:pt x="6641" y="22414"/>
                                <a:pt x="6628" y="22419"/>
                                <a:pt x="6611" y="22425"/>
                              </a:cubicBezTo>
                              <a:cubicBezTo>
                                <a:pt x="6594" y="22442"/>
                                <a:pt x="6586" y="22454"/>
                                <a:pt x="6581" y="22478"/>
                              </a:cubicBezTo>
                              <a:cubicBezTo>
                                <a:pt x="6576" y="22501"/>
                                <a:pt x="6579" y="22528"/>
                                <a:pt x="6588" y="22550"/>
                              </a:cubicBezTo>
                              <a:cubicBezTo>
                                <a:pt x="6597" y="22573"/>
                                <a:pt x="6612" y="22587"/>
                                <a:pt x="6634" y="22596"/>
                              </a:cubicBezTo>
                              <a:cubicBezTo>
                                <a:pt x="6657" y="22605"/>
                                <a:pt x="6678" y="22601"/>
                                <a:pt x="6700" y="22592"/>
                              </a:cubicBezTo>
                              <a:cubicBezTo>
                                <a:pt x="6723" y="22582"/>
                                <a:pt x="6741" y="22569"/>
                                <a:pt x="6754" y="22548"/>
                              </a:cubicBezTo>
                              <a:cubicBezTo>
                                <a:pt x="6756" y="22544"/>
                                <a:pt x="6759" y="22539"/>
                                <a:pt x="6761" y="22535"/>
                              </a:cubicBezTo>
                              <a:cubicBezTo>
                                <a:pt x="6764" y="22510"/>
                                <a:pt x="6764" y="22495"/>
                                <a:pt x="6747" y="22475"/>
                              </a:cubicBezTo>
                              <a:cubicBezTo>
                                <a:pt x="6731" y="22455"/>
                                <a:pt x="6703" y="22435"/>
                                <a:pt x="6680" y="22424"/>
                              </a:cubicBezTo>
                              <a:cubicBezTo>
                                <a:pt x="6658" y="22414"/>
                                <a:pt x="6635" y="22408"/>
                                <a:pt x="6611" y="22416"/>
                              </a:cubicBezTo>
                              <a:cubicBezTo>
                                <a:pt x="6589" y="22423"/>
                                <a:pt x="6579" y="22445"/>
                                <a:pt x="6572" y="22466"/>
                              </a:cubicBezTo>
                              <a:cubicBezTo>
                                <a:pt x="6563" y="22495"/>
                                <a:pt x="6565" y="22524"/>
                                <a:pt x="6571" y="22553"/>
                              </a:cubicBezTo>
                              <a:cubicBezTo>
                                <a:pt x="6578" y="22589"/>
                                <a:pt x="6592" y="22613"/>
                                <a:pt x="6621" y="22634"/>
                              </a:cubicBezTo>
                              <a:cubicBezTo>
                                <a:pt x="6654" y="22640"/>
                                <a:pt x="6676" y="22637"/>
                                <a:pt x="6701" y="22613"/>
                              </a:cubicBezTo>
                              <a:cubicBezTo>
                                <a:pt x="6719" y="22596"/>
                                <a:pt x="6731" y="22574"/>
                                <a:pt x="6733" y="22549"/>
                              </a:cubicBezTo>
                              <a:cubicBezTo>
                                <a:pt x="6735" y="22524"/>
                                <a:pt x="6720" y="22502"/>
                                <a:pt x="6702" y="22486"/>
                              </a:cubicBezTo>
                              <a:cubicBezTo>
                                <a:pt x="6677" y="22463"/>
                                <a:pt x="6647" y="22454"/>
                                <a:pt x="6615" y="22449"/>
                              </a:cubicBezTo>
                              <a:cubicBezTo>
                                <a:pt x="6593" y="22453"/>
                                <a:pt x="6582" y="22456"/>
                                <a:pt x="6572" y="22478"/>
                              </a:cubicBezTo>
                              <a:cubicBezTo>
                                <a:pt x="6561" y="22501"/>
                                <a:pt x="6562" y="22528"/>
                                <a:pt x="6566" y="22553"/>
                              </a:cubicBezTo>
                              <a:cubicBezTo>
                                <a:pt x="6570" y="22578"/>
                                <a:pt x="6577" y="22605"/>
                                <a:pt x="6595" y="22624"/>
                              </a:cubicBezTo>
                              <a:cubicBezTo>
                                <a:pt x="6607" y="22634"/>
                                <a:pt x="6611" y="22637"/>
                                <a:pt x="6621" y="22639"/>
                              </a:cubicBezTo>
                              <a:cubicBezTo>
                                <a:pt x="6649" y="22637"/>
                                <a:pt x="6663" y="22631"/>
                                <a:pt x="6684" y="22612"/>
                              </a:cubicBezTo>
                              <a:cubicBezTo>
                                <a:pt x="6706" y="22592"/>
                                <a:pt x="6723" y="22566"/>
                                <a:pt x="6730" y="22537"/>
                              </a:cubicBezTo>
                              <a:cubicBezTo>
                                <a:pt x="6736" y="22513"/>
                                <a:pt x="6732" y="22487"/>
                                <a:pt x="6717" y="22467"/>
                              </a:cubicBezTo>
                              <a:cubicBezTo>
                                <a:pt x="6704" y="22449"/>
                                <a:pt x="6681" y="22435"/>
                                <a:pt x="6659" y="22432"/>
                              </a:cubicBezTo>
                              <a:cubicBezTo>
                                <a:pt x="6624" y="22427"/>
                                <a:pt x="6593" y="22448"/>
                                <a:pt x="6574" y="22476"/>
                              </a:cubicBezTo>
                              <a:cubicBezTo>
                                <a:pt x="6562" y="22494"/>
                                <a:pt x="6553" y="22518"/>
                                <a:pt x="6555" y="22540"/>
                              </a:cubicBezTo>
                              <a:cubicBezTo>
                                <a:pt x="6559" y="22555"/>
                                <a:pt x="6560" y="22560"/>
                                <a:pt x="6564" y="22569"/>
                              </a:cubicBezTo>
                              <a:cubicBezTo>
                                <a:pt x="6581" y="22585"/>
                                <a:pt x="6595" y="22592"/>
                                <a:pt x="6619" y="22591"/>
                              </a:cubicBezTo>
                              <a:cubicBezTo>
                                <a:pt x="6648" y="22589"/>
                                <a:pt x="6676" y="22572"/>
                                <a:pt x="6700" y="22556"/>
                              </a:cubicBezTo>
                              <a:cubicBezTo>
                                <a:pt x="6724" y="22539"/>
                                <a:pt x="6743" y="22521"/>
                                <a:pt x="6758" y="22496"/>
                              </a:cubicBezTo>
                              <a:cubicBezTo>
                                <a:pt x="6765" y="22484"/>
                                <a:pt x="6767" y="22480"/>
                                <a:pt x="6766" y="22470"/>
                              </a:cubicBezTo>
                              <a:cubicBezTo>
                                <a:pt x="6756" y="22447"/>
                                <a:pt x="6746" y="22438"/>
                                <a:pt x="6722" y="22428"/>
                              </a:cubicBezTo>
                              <a:cubicBezTo>
                                <a:pt x="6696" y="22417"/>
                                <a:pt x="6662" y="22413"/>
                                <a:pt x="6634" y="22419"/>
                              </a:cubicBezTo>
                              <a:cubicBezTo>
                                <a:pt x="6607" y="22425"/>
                                <a:pt x="6580" y="22440"/>
                                <a:pt x="6564" y="22463"/>
                              </a:cubicBezTo>
                              <a:cubicBezTo>
                                <a:pt x="6551" y="22482"/>
                                <a:pt x="6543" y="22507"/>
                                <a:pt x="6546" y="22530"/>
                              </a:cubicBezTo>
                              <a:cubicBezTo>
                                <a:pt x="6550" y="22545"/>
                                <a:pt x="6551" y="22550"/>
                                <a:pt x="6557" y="22559"/>
                              </a:cubicBezTo>
                              <a:cubicBezTo>
                                <a:pt x="6581" y="22581"/>
                                <a:pt x="6601" y="22588"/>
                                <a:pt x="6635" y="22584"/>
                              </a:cubicBezTo>
                              <a:cubicBezTo>
                                <a:pt x="6660" y="22581"/>
                                <a:pt x="6686" y="22570"/>
                                <a:pt x="6706" y="22553"/>
                              </a:cubicBezTo>
                              <a:cubicBezTo>
                                <a:pt x="6719" y="22541"/>
                                <a:pt x="6735" y="22524"/>
                                <a:pt x="6734" y="22505"/>
                              </a:cubicBezTo>
                              <a:cubicBezTo>
                                <a:pt x="6733" y="22486"/>
                                <a:pt x="6714" y="22469"/>
                                <a:pt x="6699" y="22460"/>
                              </a:cubicBezTo>
                              <a:cubicBezTo>
                                <a:pt x="6679" y="22448"/>
                                <a:pt x="6657" y="22441"/>
                                <a:pt x="6634" y="22440"/>
                              </a:cubicBezTo>
                              <a:cubicBezTo>
                                <a:pt x="6608" y="22439"/>
                                <a:pt x="6602" y="22445"/>
                                <a:pt x="6586" y="22464"/>
                              </a:cubicBezTo>
                              <a:cubicBezTo>
                                <a:pt x="6584" y="22483"/>
                                <a:pt x="6586" y="22495"/>
                                <a:pt x="6594" y="22513"/>
                              </a:cubicBezTo>
                              <a:cubicBezTo>
                                <a:pt x="6606" y="22538"/>
                                <a:pt x="6629" y="22556"/>
                                <a:pt x="6658" y="22556"/>
                              </a:cubicBezTo>
                              <a:cubicBezTo>
                                <a:pt x="6677" y="22556"/>
                                <a:pt x="6695" y="22546"/>
                                <a:pt x="6705" y="22529"/>
                              </a:cubicBezTo>
                              <a:cubicBezTo>
                                <a:pt x="6706" y="22526"/>
                                <a:pt x="6706" y="22522"/>
                                <a:pt x="6707" y="22519"/>
                              </a:cubicBezTo>
                              <a:cubicBezTo>
                                <a:pt x="6696" y="22498"/>
                                <a:pt x="6686" y="22483"/>
                                <a:pt x="6661" y="22477"/>
                              </a:cubicBezTo>
                              <a:cubicBezTo>
                                <a:pt x="6631" y="22470"/>
                                <a:pt x="6634" y="22493"/>
                                <a:pt x="6636" y="22514"/>
                              </a:cubicBezTo>
                            </a:path>
                            <a:path w="7389" h="690">
                              <a:moveTo>
                                <a:pt x="6536" y="22491"/>
                              </a:moveTo>
                              <a:cubicBezTo>
                                <a:pt x="6458" y="22484"/>
                                <a:pt x="6381" y="22485"/>
                                <a:pt x="6306" y="22459"/>
                              </a:cubicBezTo>
                              <a:cubicBezTo>
                                <a:pt x="6209" y="22425"/>
                                <a:pt x="6115" y="22415"/>
                                <a:pt x="6013" y="22399"/>
                              </a:cubicBezTo>
                              <a:cubicBezTo>
                                <a:pt x="5939" y="22387"/>
                                <a:pt x="5866" y="22370"/>
                                <a:pt x="5792" y="22356"/>
                              </a:cubicBezTo>
                              <a:cubicBezTo>
                                <a:pt x="5708" y="22340"/>
                                <a:pt x="5627" y="22322"/>
                                <a:pt x="5545" y="22299"/>
                              </a:cubicBezTo>
                              <a:cubicBezTo>
                                <a:pt x="5458" y="22275"/>
                                <a:pt x="5369" y="22264"/>
                                <a:pt x="5280" y="22246"/>
                              </a:cubicBezTo>
                              <a:cubicBezTo>
                                <a:pt x="5179" y="22226"/>
                                <a:pt x="5080" y="22212"/>
                                <a:pt x="4979" y="22196"/>
                              </a:cubicBezTo>
                              <a:cubicBezTo>
                                <a:pt x="4957" y="22193"/>
                                <a:pt x="4936" y="22188"/>
                                <a:pt x="4914" y="22184"/>
                              </a:cubicBezTo>
                              <a:cubicBezTo>
                                <a:pt x="4849" y="22171"/>
                                <a:pt x="4783" y="22161"/>
                                <a:pt x="4719" y="22146"/>
                              </a:cubicBezTo>
                              <a:cubicBezTo>
                                <a:pt x="4675" y="22136"/>
                                <a:pt x="4633" y="22122"/>
                                <a:pt x="4589" y="22112"/>
                              </a:cubicBezTo>
                              <a:cubicBezTo>
                                <a:pt x="4548" y="22103"/>
                                <a:pt x="4474" y="22064"/>
                                <a:pt x="4434" y="22069"/>
                              </a:cubicBezTo>
                              <a:cubicBezTo>
                                <a:pt x="4436" y="22074"/>
                                <a:pt x="4437" y="22078"/>
                                <a:pt x="4439" y="22083"/>
                              </a:cubicBezTo>
                            </a:path>
                            <a:path w="7389" h="690">
                              <a:moveTo>
                                <a:pt x="9260" y="22471"/>
                              </a:moveTo>
                              <a:cubicBezTo>
                                <a:pt x="9260" y="22467"/>
                                <a:pt x="9260" y="22463"/>
                                <a:pt x="9260" y="22459"/>
                              </a:cubicBezTo>
                              <a:cubicBezTo>
                                <a:pt x="9244" y="22435"/>
                                <a:pt x="9240" y="22450"/>
                                <a:pt x="9238" y="22474"/>
                              </a:cubicBezTo>
                              <a:cubicBezTo>
                                <a:pt x="9236" y="22495"/>
                                <a:pt x="9242" y="22516"/>
                                <a:pt x="9260" y="22529"/>
                              </a:cubicBezTo>
                              <a:cubicBezTo>
                                <a:pt x="9278" y="22542"/>
                                <a:pt x="9303" y="22542"/>
                                <a:pt x="9319" y="22526"/>
                              </a:cubicBezTo>
                              <a:cubicBezTo>
                                <a:pt x="9334" y="22511"/>
                                <a:pt x="9327" y="22489"/>
                                <a:pt x="9320" y="22472"/>
                              </a:cubicBezTo>
                              <a:cubicBezTo>
                                <a:pt x="9313" y="22456"/>
                                <a:pt x="9304" y="22451"/>
                                <a:pt x="9290" y="22442"/>
                              </a:cubicBezTo>
                              <a:cubicBezTo>
                                <a:pt x="9267" y="22444"/>
                                <a:pt x="9257" y="22450"/>
                                <a:pt x="9246" y="22472"/>
                              </a:cubicBezTo>
                              <a:cubicBezTo>
                                <a:pt x="9237" y="22489"/>
                                <a:pt x="9238" y="22516"/>
                                <a:pt x="9242" y="22534"/>
                              </a:cubicBezTo>
                              <a:cubicBezTo>
                                <a:pt x="9246" y="22555"/>
                                <a:pt x="9258" y="22577"/>
                                <a:pt x="9276" y="22589"/>
                              </a:cubicBezTo>
                              <a:cubicBezTo>
                                <a:pt x="9289" y="22598"/>
                                <a:pt x="9312" y="22595"/>
                                <a:pt x="9326" y="22591"/>
                              </a:cubicBezTo>
                              <a:cubicBezTo>
                                <a:pt x="9359" y="22582"/>
                                <a:pt x="9383" y="22560"/>
                                <a:pt x="9391" y="22526"/>
                              </a:cubicBezTo>
                              <a:cubicBezTo>
                                <a:pt x="9394" y="22512"/>
                                <a:pt x="9385" y="22493"/>
                                <a:pt x="9377" y="22482"/>
                              </a:cubicBezTo>
                              <a:cubicBezTo>
                                <a:pt x="9364" y="22463"/>
                                <a:pt x="9342" y="22443"/>
                                <a:pt x="9321" y="22435"/>
                              </a:cubicBezTo>
                              <a:cubicBezTo>
                                <a:pt x="9316" y="22434"/>
                                <a:pt x="9311" y="22434"/>
                                <a:pt x="9306" y="22433"/>
                              </a:cubicBezTo>
                              <a:cubicBezTo>
                                <a:pt x="9287" y="22449"/>
                                <a:pt x="9280" y="22460"/>
                                <a:pt x="9276" y="22485"/>
                              </a:cubicBezTo>
                              <a:cubicBezTo>
                                <a:pt x="9273" y="22508"/>
                                <a:pt x="9273" y="22535"/>
                                <a:pt x="9279" y="22557"/>
                              </a:cubicBezTo>
                              <a:cubicBezTo>
                                <a:pt x="9284" y="22577"/>
                                <a:pt x="9295" y="22602"/>
                                <a:pt x="9310" y="22617"/>
                              </a:cubicBezTo>
                              <a:cubicBezTo>
                                <a:pt x="9321" y="22625"/>
                                <a:pt x="9324" y="22628"/>
                                <a:pt x="9333" y="22630"/>
                              </a:cubicBezTo>
                              <a:cubicBezTo>
                                <a:pt x="9356" y="22632"/>
                                <a:pt x="9371" y="22628"/>
                                <a:pt x="9390" y="22613"/>
                              </a:cubicBezTo>
                              <a:cubicBezTo>
                                <a:pt x="9407" y="22600"/>
                                <a:pt x="9426" y="22577"/>
                                <a:pt x="9434" y="22556"/>
                              </a:cubicBezTo>
                              <a:cubicBezTo>
                                <a:pt x="9441" y="22539"/>
                                <a:pt x="9443" y="22516"/>
                                <a:pt x="9434" y="22499"/>
                              </a:cubicBezTo>
                              <a:cubicBezTo>
                                <a:pt x="9417" y="22467"/>
                                <a:pt x="9368" y="22445"/>
                                <a:pt x="9335" y="22439"/>
                              </a:cubicBezTo>
                              <a:cubicBezTo>
                                <a:pt x="9310" y="22435"/>
                                <a:pt x="9278" y="22433"/>
                                <a:pt x="9256" y="22446"/>
                              </a:cubicBezTo>
                              <a:cubicBezTo>
                                <a:pt x="9252" y="22449"/>
                                <a:pt x="9248" y="22453"/>
                                <a:pt x="9244" y="22456"/>
                              </a:cubicBezTo>
                              <a:cubicBezTo>
                                <a:pt x="9233" y="22477"/>
                                <a:pt x="9227" y="22495"/>
                                <a:pt x="9233" y="22519"/>
                              </a:cubicBezTo>
                              <a:cubicBezTo>
                                <a:pt x="9240" y="22544"/>
                                <a:pt x="9257" y="22568"/>
                                <a:pt x="9275" y="22585"/>
                              </a:cubicBezTo>
                              <a:cubicBezTo>
                                <a:pt x="9292" y="22600"/>
                                <a:pt x="9313" y="22612"/>
                                <a:pt x="9336" y="22612"/>
                              </a:cubicBezTo>
                              <a:cubicBezTo>
                                <a:pt x="9354" y="22612"/>
                                <a:pt x="9372" y="22600"/>
                                <a:pt x="9382" y="22585"/>
                              </a:cubicBezTo>
                              <a:cubicBezTo>
                                <a:pt x="9394" y="22567"/>
                                <a:pt x="9395" y="22547"/>
                                <a:pt x="9392" y="22527"/>
                              </a:cubicBezTo>
                              <a:cubicBezTo>
                                <a:pt x="9388" y="22503"/>
                                <a:pt x="9375" y="22482"/>
                                <a:pt x="9360" y="22464"/>
                              </a:cubicBezTo>
                              <a:cubicBezTo>
                                <a:pt x="9349" y="22452"/>
                                <a:pt x="9345" y="22448"/>
                                <a:pt x="9337" y="22440"/>
                              </a:cubicBezTo>
                              <a:cubicBezTo>
                                <a:pt x="9320" y="22430"/>
                                <a:pt x="9307" y="22427"/>
                                <a:pt x="9296" y="22449"/>
                              </a:cubicBezTo>
                              <a:cubicBezTo>
                                <a:pt x="9286" y="22468"/>
                                <a:pt x="9290" y="22493"/>
                                <a:pt x="9293" y="22513"/>
                              </a:cubicBezTo>
                              <a:cubicBezTo>
                                <a:pt x="9296" y="22533"/>
                                <a:pt x="9305" y="22555"/>
                                <a:pt x="9319" y="22570"/>
                              </a:cubicBezTo>
                              <a:cubicBezTo>
                                <a:pt x="9328" y="22580"/>
                                <a:pt x="9338" y="22581"/>
                                <a:pt x="9350" y="22584"/>
                              </a:cubicBezTo>
                              <a:cubicBezTo>
                                <a:pt x="9370" y="22581"/>
                                <a:pt x="9386" y="22577"/>
                                <a:pt x="9399" y="22559"/>
                              </a:cubicBezTo>
                              <a:cubicBezTo>
                                <a:pt x="9411" y="22542"/>
                                <a:pt x="9413" y="22524"/>
                                <a:pt x="9402" y="22507"/>
                              </a:cubicBezTo>
                              <a:cubicBezTo>
                                <a:pt x="9387" y="22484"/>
                                <a:pt x="9363" y="22464"/>
                                <a:pt x="9340" y="22450"/>
                              </a:cubicBezTo>
                              <a:cubicBezTo>
                                <a:pt x="9322" y="22439"/>
                                <a:pt x="9309" y="22437"/>
                                <a:pt x="9289" y="22438"/>
                              </a:cubicBezTo>
                              <a:cubicBezTo>
                                <a:pt x="9269" y="22458"/>
                                <a:pt x="9260" y="22475"/>
                                <a:pt x="9266" y="22504"/>
                              </a:cubicBezTo>
                              <a:cubicBezTo>
                                <a:pt x="9270" y="22523"/>
                                <a:pt x="9282" y="22542"/>
                                <a:pt x="9298" y="22554"/>
                              </a:cubicBezTo>
                              <a:cubicBezTo>
                                <a:pt x="9314" y="22567"/>
                                <a:pt x="9334" y="22574"/>
                                <a:pt x="9354" y="22576"/>
                              </a:cubicBezTo>
                              <a:cubicBezTo>
                                <a:pt x="9367" y="22577"/>
                                <a:pt x="9378" y="22574"/>
                                <a:pt x="9390" y="22571"/>
                              </a:cubicBezTo>
                              <a:cubicBezTo>
                                <a:pt x="9405" y="22552"/>
                                <a:pt x="9410" y="22544"/>
                                <a:pt x="9407" y="22519"/>
                              </a:cubicBezTo>
                              <a:cubicBezTo>
                                <a:pt x="9404" y="22494"/>
                                <a:pt x="9395" y="22473"/>
                                <a:pt x="9383" y="22452"/>
                              </a:cubicBezTo>
                              <a:cubicBezTo>
                                <a:pt x="9371" y="22430"/>
                                <a:pt x="9359" y="22418"/>
                                <a:pt x="9337" y="22407"/>
                              </a:cubicBezTo>
                              <a:cubicBezTo>
                                <a:pt x="9310" y="22409"/>
                                <a:pt x="9297" y="22417"/>
                                <a:pt x="9279" y="22438"/>
                              </a:cubicBezTo>
                              <a:cubicBezTo>
                                <a:pt x="9254" y="22467"/>
                                <a:pt x="9234" y="22505"/>
                                <a:pt x="9227" y="22543"/>
                              </a:cubicBezTo>
                              <a:cubicBezTo>
                                <a:pt x="9222" y="22570"/>
                                <a:pt x="9228" y="22586"/>
                                <a:pt x="9244" y="22606"/>
                              </a:cubicBezTo>
                              <a:cubicBezTo>
                                <a:pt x="9266" y="22619"/>
                                <a:pt x="9281" y="22623"/>
                                <a:pt x="9306" y="22618"/>
                              </a:cubicBezTo>
                              <a:cubicBezTo>
                                <a:pt x="9328" y="22614"/>
                                <a:pt x="9350" y="22600"/>
                                <a:pt x="9365" y="22584"/>
                              </a:cubicBezTo>
                              <a:cubicBezTo>
                                <a:pt x="9378" y="22569"/>
                                <a:pt x="9386" y="22551"/>
                                <a:pt x="9383" y="22531"/>
                              </a:cubicBezTo>
                              <a:cubicBezTo>
                                <a:pt x="9380" y="22511"/>
                                <a:pt x="9362" y="22491"/>
                                <a:pt x="9349" y="22478"/>
                              </a:cubicBezTo>
                              <a:cubicBezTo>
                                <a:pt x="9332" y="22461"/>
                                <a:pt x="9303" y="22440"/>
                                <a:pt x="9277" y="22441"/>
                              </a:cubicBezTo>
                              <a:cubicBezTo>
                                <a:pt x="9273" y="22442"/>
                                <a:pt x="9268" y="22443"/>
                                <a:pt x="9264" y="22444"/>
                              </a:cubicBezTo>
                              <a:cubicBezTo>
                                <a:pt x="9246" y="22463"/>
                                <a:pt x="9238" y="22480"/>
                                <a:pt x="9236" y="22507"/>
                              </a:cubicBezTo>
                              <a:cubicBezTo>
                                <a:pt x="9232" y="22554"/>
                                <a:pt x="9245" y="22606"/>
                                <a:pt x="9281" y="22638"/>
                              </a:cubicBezTo>
                              <a:cubicBezTo>
                                <a:pt x="9296" y="22652"/>
                                <a:pt x="9321" y="22662"/>
                                <a:pt x="9342" y="22655"/>
                              </a:cubicBezTo>
                              <a:cubicBezTo>
                                <a:pt x="9361" y="22648"/>
                                <a:pt x="9378" y="22631"/>
                                <a:pt x="9385" y="22612"/>
                              </a:cubicBezTo>
                              <a:cubicBezTo>
                                <a:pt x="9394" y="22590"/>
                                <a:pt x="9391" y="22568"/>
                                <a:pt x="9384" y="22546"/>
                              </a:cubicBezTo>
                              <a:cubicBezTo>
                                <a:pt x="9379" y="22530"/>
                                <a:pt x="9372" y="22520"/>
                                <a:pt x="9361" y="22507"/>
                              </a:cubicBezTo>
                              <a:cubicBezTo>
                                <a:pt x="9333" y="22504"/>
                                <a:pt x="9328" y="22508"/>
                                <a:pt x="9321" y="22538"/>
                              </a:cubicBezTo>
                              <a:cubicBezTo>
                                <a:pt x="9313" y="22572"/>
                                <a:pt x="9345" y="22542"/>
                                <a:pt x="9354" y="22535"/>
                              </a:cubicBezTo>
                            </a:path>
                            <a:path w="7389" h="690">
                              <a:moveTo>
                                <a:pt x="9499" y="22576"/>
                              </a:moveTo>
                              <a:cubicBezTo>
                                <a:pt x="9616" y="22560"/>
                                <a:pt x="9733" y="22543"/>
                                <a:pt x="9851" y="22532"/>
                              </a:cubicBezTo>
                              <a:cubicBezTo>
                                <a:pt x="10012" y="22517"/>
                                <a:pt x="10167" y="22472"/>
                                <a:pt x="10327" y="22450"/>
                              </a:cubicBezTo>
                              <a:cubicBezTo>
                                <a:pt x="10365" y="22445"/>
                                <a:pt x="10403" y="22439"/>
                                <a:pt x="10441" y="22431"/>
                              </a:cubicBezTo>
                              <a:cubicBezTo>
                                <a:pt x="10476" y="22424"/>
                                <a:pt x="10511" y="22414"/>
                                <a:pt x="10546" y="22405"/>
                              </a:cubicBezTo>
                              <a:cubicBezTo>
                                <a:pt x="10582" y="22395"/>
                                <a:pt x="10618" y="22386"/>
                                <a:pt x="10655" y="22378"/>
                              </a:cubicBezTo>
                              <a:cubicBezTo>
                                <a:pt x="10686" y="22371"/>
                                <a:pt x="10718" y="22364"/>
                                <a:pt x="10750" y="22358"/>
                              </a:cubicBezTo>
                              <a:cubicBezTo>
                                <a:pt x="10868" y="22337"/>
                                <a:pt x="10984" y="22312"/>
                                <a:pt x="11100" y="22283"/>
                              </a:cubicBezTo>
                              <a:cubicBezTo>
                                <a:pt x="11204" y="22257"/>
                                <a:pt x="11305" y="22228"/>
                                <a:pt x="11407" y="22196"/>
                              </a:cubicBezTo>
                              <a:cubicBezTo>
                                <a:pt x="11464" y="22178"/>
                                <a:pt x="11522" y="22166"/>
                                <a:pt x="11579" y="22151"/>
                              </a:cubicBezTo>
                              <a:cubicBezTo>
                                <a:pt x="11609" y="22143"/>
                                <a:pt x="11638" y="22137"/>
                                <a:pt x="11668" y="22129"/>
                              </a:cubicBezTo>
                              <a:cubicBezTo>
                                <a:pt x="11706" y="22119"/>
                                <a:pt x="11748" y="22101"/>
                                <a:pt x="11787" y="22099"/>
                              </a:cubicBezTo>
                              <a:cubicBezTo>
                                <a:pt x="11801" y="22098"/>
                                <a:pt x="11818" y="22104"/>
                                <a:pt x="11822" y="2210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4434,22069" coordsize="7389,690" path="m8008,22487c7991,22477,7983,22473,7963,22483c7944,22492,7927,22505,7914,22522c7901,22539,7896,22559,7896,22581c7896,22604,7901,22630,7915,22649c7927,22665,7946,22679,7966,22681c7981,22680,7985,22680,7995,22678c8013,22671,8029,22665,8042,22650c8060,22630,8068,22601,8060,22575c8052,22549,8030,22525,8009,22509c7993,22497,7978,22491,7959,22486c7935,22492,7927,22495,7920,22519c7911,22549,7912,22580,7915,22611c7917,22637,7923,22665,7938,22688c7948,22703,7957,22708,7972,22715c7995,22717,8013,22715,8033,22702c8054,22688,8071,22670,8083,22647c8093,22628,8100,22603,8091,22582c8073,22542,8020,22526,7981,22519c7955,22514,7924,22513,7899,22522c7884,22530,7879,22532,7872,22540c7859,22561,7851,22580,7854,22606c7858,22636,7867,22671,7882,22697c7896,22720,7916,22741,7942,22748c7964,22754,7993,22744,8012,22733c8034,22720,8055,22697,8067,22675c8078,22655,8081,22631,8073,22610c8064,22586,8042,22571,8021,22559c7997,22546,7974,22540,7947,22545c7928,22548,7919,22557,7905,22569c7891,22592,7884,22611,7884,22639c7884,22666,7892,22698,7906,22721c7918,22736,7922,22741,7932,22748c7953,22757,7974,22763,7998,22754c8041,22738,8076,22691,8075,22645c8074,22614,8058,22586,8038,22563c8015,22536,7989,22517,7955,22509c7924,22516,7912,22531,7902,22562c7888,22603,7884,22656,7901,22697c7910,22719,7925,22727,7946,22734c7971,22734,7991,22730,8014,22718c8039,22705,8065,22679,8072,22650c8078,22627,8069,22608,8054,22591c8033,22567,8001,22552,7970,22550c7939,22548,7910,22565,7893,22590c7874,22617,7871,22654,7879,22685c7888,22717,7907,22730,7936,22740c7960,22739,7981,22735,8001,22720c8021,22705,8035,22684,8042,22660c8049,22637,8044,22614,8032,22594c8020,22574,8004,22556,7981,22548c7976,22547,7971,22546,7966,22545c7935,22548,7917,22559,7905,22590c7894,22618,7891,22648,7894,22678c7896,22703,7908,22739,7938,22743c7959,22746,7981,22734,7997,22722c8021,22704,8038,22676,8041,22646c8044,22621,8037,22601,8027,22579c8017,22566,8005,22546,7984,22550c7962,22554,7947,22578,7939,22596c7928,22620,7921,22646,7920,22673c7919,22696,7923,22714,7950,22710c7960,22705,7964,22703,7971,22699c7984,22687,7998,22674,8006,22657c8011,22645,8018,22613,7997,22611c7973,22608,7954,22645,7945,22662c7938,22676,7935,22689,7932,22704c7933,22727,7943,22732,7965,22715c7978,22701,7981,22699,7987,22689c7992,22673,8003,22640,7972,22640c7950,22640,7939,22664,7934,22681c7930,22694,7926,22710,7933,22723c7944,22744,7965,22744,7981,22727c7995,22712,7997,22687,7981,22672c7962,22655,7949,22686,7957,22700c7961,22703,7964,22706,7968,22709em6638,22381c6610,22370,6599,22373,6580,22398c6567,22414,6565,22436,6564,22456c6563,22478,6564,22503,6574,22524c6582,22541,6596,22550,6615,22550c6637,22549,6656,22534,6672,22520c6686,22507,6702,22491,6709,22472c6715,22454,6708,22449,6700,22433c6682,22422,6665,22411,6643,22412c6625,22412,6619,22419,6605,22430c6598,22448,6595,22463,6596,22482c6597,22502,6605,22524,6616,22540c6630,22561,6654,22574,6680,22568c6702,22563,6723,22550,6738,22534c6753,22518,6761,22505,6765,22484c6759,22464,6751,22453,6732,22441c6710,22428,6684,22419,6659,22416c6641,22414,6628,22419,6611,22425c6594,22442,6586,22454,6581,22478c6576,22501,6579,22528,6588,22550c6597,22573,6612,22587,6634,22596c6657,22605,6678,22601,6700,22592c6723,22582,6741,22569,6754,22548c6756,22544,6759,22539,6761,22535c6764,22510,6764,22495,6747,22475c6731,22455,6703,22435,6680,22424c6658,22414,6635,22408,6611,22416c6589,22423,6579,22445,6572,22466c6563,22495,6565,22524,6571,22553c6578,22589,6592,22613,6621,22634c6654,22640,6676,22637,6701,22613c6719,22596,6731,22574,6733,22549c6735,22524,6720,22502,6702,22486c6677,22463,6647,22454,6615,22449c6593,22453,6582,22456,6572,22478c6561,22501,6562,22528,6566,22553c6570,22578,6577,22605,6595,22624c6607,22634,6611,22637,6621,22639c6649,22637,6663,22631,6684,22612c6706,22592,6723,22566,6730,22537c6736,22513,6732,22487,6717,22467c6704,22449,6681,22435,6659,22432c6624,22427,6593,22448,6574,22476c6562,22494,6553,22518,6555,22540c6559,22555,6560,22560,6564,22569c6581,22585,6595,22592,6619,22591c6648,22589,6676,22572,6700,22556c6724,22539,6743,22521,6758,22496c6765,22484,6767,22480,6766,22470c6756,22447,6746,22438,6722,22428c6696,22417,6662,22413,6634,22419c6607,22425,6580,22440,6564,22463c6551,22482,6543,22507,6546,22530c6550,22545,6551,22550,6557,22559c6581,22581,6601,22588,6635,22584c6660,22581,6686,22570,6706,22553c6719,22541,6735,22524,6734,22505c6733,22486,6714,22469,6699,22460c6679,22448,6657,22441,6634,22440c6608,22439,6602,22445,6586,22464c6584,22483,6586,22495,6594,22513c6606,22538,6629,22556,6658,22556c6677,22556,6695,22546,6705,22529c6706,22526,6706,22522,6707,22519c6696,22498,6686,22483,6661,22477c6631,22470,6634,22493,6636,22514em6536,22491c6458,22484,6381,22485,6306,22459c6209,22425,6115,22415,6013,22399c5939,22387,5866,22370,5792,22356c5708,22340,5627,22322,5545,22299c5458,22275,5369,22264,5280,22246c5179,22226,5080,22212,4979,22196c4957,22193,4936,22188,4914,22184c4849,22171,4783,22161,4719,22146c4675,22136,4633,22122,4589,22112c4548,22103,4474,22064,4434,22069c4436,22074,4437,22078,4439,22083em9260,22471c9260,22467,9260,22463,9260,22459c9244,22435,9240,22450,9238,22474c9236,22495,9242,22516,9260,22529c9278,22542,9303,22542,9319,22526c9334,22511,9327,22489,9320,22472c9313,22456,9304,22451,9290,22442c9267,22444,9257,22450,9246,22472c9237,22489,9238,22516,9242,22534c9246,22555,9258,22577,9276,22589c9289,22598,9312,22595,9326,22591c9359,22582,9383,22560,9391,22526c9394,22512,9385,22493,9377,22482c9364,22463,9342,22443,9321,22435c9316,22434,9311,22434,9306,22433c9287,22449,9280,22460,9276,22485c9273,22508,9273,22535,9279,22557c9284,22577,9295,22602,9310,22617c9321,22625,9324,22628,9333,22630c9356,22632,9371,22628,9390,22613c9407,22600,9426,22577,9434,22556c9441,22539,9443,22516,9434,22499c9417,22467,9368,22445,9335,22439c9310,22435,9278,22433,9256,22446c9252,22449,9248,22453,9244,22456c9233,22477,9227,22495,9233,22519c9240,22544,9257,22568,9275,22585c9292,22600,9313,22612,9336,22612c9354,22612,9372,22600,9382,22585c9394,22567,9395,22547,9392,22527c9388,22503,9375,22482,9360,22464c9349,22452,9345,22448,9337,22440c9320,22430,9307,22427,9296,22449c9286,22468,9290,22493,9293,22513c9296,22533,9305,22555,9319,22570c9328,22580,9338,22581,9350,22584c9370,22581,9386,22577,9399,22559c9411,22542,9413,22524,9402,22507c9387,22484,9363,22464,9340,22450c9322,22439,9309,22437,9289,22438c9269,22458,9260,22475,9266,22504c9270,22523,9282,22542,9298,22554c9314,22567,9334,22574,9354,22576c9367,22577,9378,22574,9390,22571c9405,22552,9410,22544,9407,22519c9404,22494,9395,22473,9383,22452c9371,22430,9359,22418,9337,22407c9310,22409,9297,22417,9279,22438c9254,22467,9234,22505,9227,22543c9222,22570,9228,22586,9244,22606c9266,22619,9281,22623,9306,22618c9328,22614,9350,22600,9365,22584c9378,22569,9386,22551,9383,22531c9380,22511,9362,22491,9349,22478c9332,22461,9303,22440,9277,22441c9273,22442,9268,22443,9264,22444c9246,22463,9238,22480,9236,22507c9232,22554,9245,22606,9281,22638c9296,22652,9321,22662,9342,22655c9361,22648,9378,22631,9385,22612c9394,22590,9391,22568,9384,22546c9379,22530,9372,22520,9361,22507c9333,22504,9328,22508,9321,22538c9313,22572,9345,22542,9354,22535em9499,22576c9616,22560,9733,22543,9851,22532c10012,22517,10167,22472,10327,22450c10365,22445,10403,22439,10441,22431c10476,22424,10511,22414,10546,22405c10582,22395,10618,22386,10655,22378c10686,22371,10718,22364,10750,22358c10868,22337,10984,22312,11100,22283c11204,22257,11305,22228,11407,22196c11464,22178,11522,22166,11579,22151c11609,22143,11638,22137,11668,22129c11706,22119,11748,22101,11787,22099c11801,22098,11818,22104,11822,22104e" stroked="t" o:allowincell="f" style="position:absolute;margin-left:53.7pt;margin-top:2.4pt;width:209.4pt;height:19.5pt;mso-wrap-style:none;v-text-anchor:middle">
                <v:fill o:detectmouseclick="t" on="false"/>
                <v:stroke color="red" weight="1908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6">
                <wp:simplePos x="0" y="0"/>
                <wp:positionH relativeFrom="column">
                  <wp:posOffset>1176655</wp:posOffset>
                </wp:positionH>
                <wp:positionV relativeFrom="paragraph">
                  <wp:posOffset>51435</wp:posOffset>
                </wp:positionV>
                <wp:extent cx="455930" cy="129540"/>
                <wp:effectExtent l="6350" t="5715" r="6350" b="6985"/>
                <wp:wrapNone/>
                <wp:docPr id="35" name=""/>
                <a:graphic xmlns:a="http://schemas.openxmlformats.org/drawingml/2006/main">
                  <a:graphicData uri="http://schemas.microsoft.com/office/word/2010/wordprocessingShape">
                    <wps:wsp>
                      <wps:cNvSpPr/>
                      <wps:spPr>
                        <a:xfrm>
                          <a:off x="0" y="0"/>
                          <a:ext cx="455760" cy="129600"/>
                        </a:xfrm>
                        <a:custGeom>
                          <a:avLst/>
                          <a:gdLst/>
                          <a:ahLst/>
                          <a:rect l="l" t="t" r="r" b="b"/>
                          <a:pathLst>
                            <a:path w="1266" h="359">
                              <a:moveTo>
                                <a:pt x="5809" y="22812"/>
                              </a:moveTo>
                              <a:cubicBezTo>
                                <a:pt x="5829" y="22826"/>
                                <a:pt x="5830" y="22841"/>
                                <a:pt x="5836" y="22866"/>
                              </a:cubicBezTo>
                              <a:cubicBezTo>
                                <a:pt x="5842" y="22892"/>
                                <a:pt x="5846" y="22919"/>
                                <a:pt x="5852" y="22945"/>
                              </a:cubicBezTo>
                              <a:cubicBezTo>
                                <a:pt x="5856" y="22964"/>
                                <a:pt x="5858" y="22984"/>
                                <a:pt x="5863" y="23002"/>
                              </a:cubicBezTo>
                              <a:cubicBezTo>
                                <a:pt x="5865" y="23006"/>
                                <a:pt x="5866" y="23011"/>
                                <a:pt x="5868" y="23015"/>
                              </a:cubicBezTo>
                              <a:cubicBezTo>
                                <a:pt x="5871" y="22993"/>
                                <a:pt x="5867" y="22974"/>
                                <a:pt x="5862" y="22952"/>
                              </a:cubicBezTo>
                              <a:cubicBezTo>
                                <a:pt x="5856" y="22923"/>
                                <a:pt x="5846" y="22895"/>
                                <a:pt x="5839" y="22866"/>
                              </a:cubicBezTo>
                              <a:cubicBezTo>
                                <a:pt x="5833" y="22844"/>
                                <a:pt x="5826" y="22821"/>
                                <a:pt x="5823" y="22799"/>
                              </a:cubicBezTo>
                              <a:cubicBezTo>
                                <a:pt x="5823" y="22795"/>
                                <a:pt x="5823" y="22790"/>
                                <a:pt x="5823" y="22786"/>
                              </a:cubicBezTo>
                              <a:cubicBezTo>
                                <a:pt x="5839" y="22779"/>
                                <a:pt x="5856" y="22774"/>
                                <a:pt x="5872" y="22767"/>
                              </a:cubicBezTo>
                              <a:cubicBezTo>
                                <a:pt x="5894" y="22757"/>
                                <a:pt x="5916" y="22746"/>
                                <a:pt x="5938" y="22737"/>
                              </a:cubicBezTo>
                              <a:cubicBezTo>
                                <a:pt x="5956" y="22730"/>
                                <a:pt x="5970" y="22721"/>
                                <a:pt x="5987" y="22723"/>
                              </a:cubicBezTo>
                            </a:path>
                            <a:path w="1266" h="359">
                              <a:moveTo>
                                <a:pt x="5854" y="22947"/>
                              </a:moveTo>
                              <a:cubicBezTo>
                                <a:pt x="5874" y="22939"/>
                                <a:pt x="5895" y="22932"/>
                                <a:pt x="5915" y="22924"/>
                              </a:cubicBezTo>
                              <a:cubicBezTo>
                                <a:pt x="5930" y="22918"/>
                                <a:pt x="5945" y="22914"/>
                                <a:pt x="5961" y="22909"/>
                              </a:cubicBezTo>
                            </a:path>
                            <a:path w="1266" h="359">
                              <a:moveTo>
                                <a:pt x="6083" y="22897"/>
                              </a:moveTo>
                              <a:cubicBezTo>
                                <a:pt x="6108" y="22899"/>
                                <a:pt x="6118" y="22895"/>
                                <a:pt x="6142" y="22889"/>
                              </a:cubicBezTo>
                              <a:cubicBezTo>
                                <a:pt x="6159" y="22884"/>
                                <a:pt x="6170" y="22885"/>
                                <a:pt x="6188" y="22886"/>
                              </a:cubicBezTo>
                            </a:path>
                            <a:path w="1266" h="359">
                              <a:moveTo>
                                <a:pt x="6132" y="22970"/>
                              </a:moveTo>
                              <a:cubicBezTo>
                                <a:pt x="6151" y="22973"/>
                                <a:pt x="6191" y="22982"/>
                                <a:pt x="6210" y="22969"/>
                              </a:cubicBezTo>
                              <a:cubicBezTo>
                                <a:pt x="6212" y="22965"/>
                                <a:pt x="6213" y="22961"/>
                                <a:pt x="6215" y="22957"/>
                              </a:cubicBezTo>
                            </a:path>
                            <a:path w="1266" h="359">
                              <a:moveTo>
                                <a:pt x="6451" y="22866"/>
                              </a:moveTo>
                              <a:cubicBezTo>
                                <a:pt x="6447" y="22865"/>
                                <a:pt x="6442" y="22864"/>
                                <a:pt x="6438" y="22863"/>
                              </a:cubicBezTo>
                              <a:cubicBezTo>
                                <a:pt x="6437" y="22881"/>
                                <a:pt x="6438" y="22899"/>
                                <a:pt x="6439" y="22917"/>
                              </a:cubicBezTo>
                              <a:cubicBezTo>
                                <a:pt x="6440" y="22943"/>
                                <a:pt x="6440" y="22970"/>
                                <a:pt x="6442" y="22996"/>
                              </a:cubicBezTo>
                              <a:cubicBezTo>
                                <a:pt x="6443" y="23017"/>
                                <a:pt x="6444" y="23040"/>
                                <a:pt x="6449" y="23060"/>
                              </a:cubicBezTo>
                              <a:cubicBezTo>
                                <a:pt x="6457" y="23095"/>
                                <a:pt x="6469" y="23070"/>
                                <a:pt x="6483" y="23057"/>
                              </a:cubicBezTo>
                            </a:path>
                            <a:path w="1266" h="359">
                              <a:moveTo>
                                <a:pt x="6630" y="22839"/>
                              </a:moveTo>
                              <a:cubicBezTo>
                                <a:pt x="6644" y="22816"/>
                                <a:pt x="6614" y="22833"/>
                                <a:pt x="6601" y="22841"/>
                              </a:cubicBezTo>
                              <a:cubicBezTo>
                                <a:pt x="6579" y="22854"/>
                                <a:pt x="6557" y="22871"/>
                                <a:pt x="6540" y="22891"/>
                              </a:cubicBezTo>
                              <a:cubicBezTo>
                                <a:pt x="6530" y="22903"/>
                                <a:pt x="6518" y="22924"/>
                                <a:pt x="6529" y="22940"/>
                              </a:cubicBezTo>
                              <a:cubicBezTo>
                                <a:pt x="6541" y="22957"/>
                                <a:pt x="6566" y="22958"/>
                                <a:pt x="6585" y="22958"/>
                              </a:cubicBezTo>
                              <a:cubicBezTo>
                                <a:pt x="6604" y="22958"/>
                                <a:pt x="6623" y="22955"/>
                                <a:pt x="6638" y="22970"/>
                              </a:cubicBezTo>
                              <a:cubicBezTo>
                                <a:pt x="6650" y="22982"/>
                                <a:pt x="6650" y="23001"/>
                                <a:pt x="6647" y="23016"/>
                              </a:cubicBezTo>
                              <a:cubicBezTo>
                                <a:pt x="6643" y="23039"/>
                                <a:pt x="6629" y="23048"/>
                                <a:pt x="6610" y="23050"/>
                              </a:cubicBezTo>
                            </a:path>
                            <a:path w="1266" h="359">
                              <a:moveTo>
                                <a:pt x="6759" y="23046"/>
                              </a:moveTo>
                              <a:cubicBezTo>
                                <a:pt x="6763" y="23053"/>
                                <a:pt x="6771" y="23081"/>
                                <a:pt x="6766" y="23057"/>
                              </a:cubicBezTo>
                            </a:path>
                            <a:path w="1266" h="359">
                              <a:moveTo>
                                <a:pt x="6867" y="22806"/>
                              </a:moveTo>
                              <a:cubicBezTo>
                                <a:pt x="6842" y="22807"/>
                                <a:pt x="6851" y="22818"/>
                                <a:pt x="6846" y="22845"/>
                              </a:cubicBezTo>
                              <a:cubicBezTo>
                                <a:pt x="6840" y="22876"/>
                                <a:pt x="6839" y="22905"/>
                                <a:pt x="6841" y="22936"/>
                              </a:cubicBezTo>
                              <a:cubicBezTo>
                                <a:pt x="6843" y="22966"/>
                                <a:pt x="6851" y="22994"/>
                                <a:pt x="6871" y="23018"/>
                              </a:cubicBezTo>
                              <a:cubicBezTo>
                                <a:pt x="6889" y="23040"/>
                                <a:pt x="6913" y="23048"/>
                                <a:pt x="6940" y="23050"/>
                              </a:cubicBezTo>
                              <a:cubicBezTo>
                                <a:pt x="6968" y="23052"/>
                                <a:pt x="7001" y="23046"/>
                                <a:pt x="7025" y="23030"/>
                              </a:cubicBezTo>
                              <a:cubicBezTo>
                                <a:pt x="7042" y="23019"/>
                                <a:pt x="7054" y="22996"/>
                                <a:pt x="7039" y="22978"/>
                              </a:cubicBezTo>
                              <a:cubicBezTo>
                                <a:pt x="7018" y="22954"/>
                                <a:pt x="6992" y="22961"/>
                                <a:pt x="6976" y="22985"/>
                              </a:cubicBezTo>
                              <a:cubicBezTo>
                                <a:pt x="6968" y="22997"/>
                                <a:pt x="6969" y="23015"/>
                                <a:pt x="6975" y="23028"/>
                              </a:cubicBezTo>
                              <a:cubicBezTo>
                                <a:pt x="6983" y="23047"/>
                                <a:pt x="7012" y="23062"/>
                                <a:pt x="7033" y="23060"/>
                              </a:cubicBezTo>
                              <a:cubicBezTo>
                                <a:pt x="7053" y="23058"/>
                                <a:pt x="7061" y="23046"/>
                                <a:pt x="7074" y="2303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809,22719" coordsize="1266,359" path="m5809,22812c5829,22826,5830,22841,5836,22866c5842,22892,5846,22919,5852,22945c5856,22964,5858,22984,5863,23002c5865,23006,5866,23011,5868,23015c5871,22993,5867,22974,5862,22952c5856,22923,5846,22895,5839,22866c5833,22844,5826,22821,5823,22799c5823,22795,5823,22790,5823,22786c5839,22779,5856,22774,5872,22767c5894,22757,5916,22746,5938,22737c5956,22730,5970,22721,5987,22723em5854,22947c5874,22939,5895,22932,5915,22924c5930,22918,5945,22914,5961,22909em6083,22897c6108,22899,6118,22895,6142,22889c6159,22884,6170,22885,6188,22886em6132,22970c6151,22973,6191,22982,6210,22969c6212,22965,6213,22961,6215,22957em6451,22866c6447,22865,6442,22864,6438,22863c6437,22881,6438,22899,6439,22917c6440,22943,6440,22970,6442,22996c6443,23017,6444,23040,6449,23060c6457,23095,6469,23070,6483,23057em6630,22839c6644,22816,6614,22833,6601,22841c6579,22854,6557,22871,6540,22891c6530,22903,6518,22924,6529,22940c6541,22957,6566,22958,6585,22958c6604,22958,6623,22955,6638,22970c6650,22982,6650,23001,6647,23016c6643,23039,6629,23048,6610,23050em6759,23046c6763,23053,6771,23081,6766,23057em6867,22806c6842,22807,6851,22818,6846,22845c6840,22876,6839,22905,6841,22936c6843,22966,6851,22994,6871,23018c6889,23040,6913,23048,6940,23050c6968,23052,7001,23046,7025,23030c7042,23019,7054,22996,7039,22978c7018,22954,6992,22961,6976,22985c6968,22997,6969,23015,6975,23028c6983,23047,7012,23062,7033,23060c7053,23058,7061,23046,7074,23033e" stroked="t" o:allowincell="f" style="position:absolute;margin-left:92.65pt;margin-top:4.05pt;width:35.85pt;height:10.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51025</wp:posOffset>
                </wp:positionH>
                <wp:positionV relativeFrom="paragraph">
                  <wp:posOffset>108585</wp:posOffset>
                </wp:positionV>
                <wp:extent cx="341630" cy="108585"/>
                <wp:effectExtent l="6985" t="6985" r="6350" b="6350"/>
                <wp:wrapNone/>
                <wp:docPr id="36" name=""/>
                <a:graphic xmlns:a="http://schemas.openxmlformats.org/drawingml/2006/main">
                  <a:graphicData uri="http://schemas.microsoft.com/office/word/2010/wordprocessingShape">
                    <wps:wsp>
                      <wps:cNvSpPr/>
                      <wps:spPr>
                        <a:xfrm>
                          <a:off x="0" y="0"/>
                          <a:ext cx="341640" cy="108720"/>
                        </a:xfrm>
                        <a:custGeom>
                          <a:avLst/>
                          <a:gdLst/>
                          <a:ahLst/>
                          <a:rect l="l" t="t" r="r" b="b"/>
                          <a:pathLst>
                            <a:path w="949" h="303">
                              <a:moveTo>
                                <a:pt x="7690" y="22998"/>
                              </a:moveTo>
                              <a:cubicBezTo>
                                <a:pt x="7684" y="23023"/>
                                <a:pt x="7688" y="23045"/>
                                <a:pt x="7693" y="23071"/>
                              </a:cubicBezTo>
                              <a:cubicBezTo>
                                <a:pt x="7698" y="23097"/>
                                <a:pt x="7703" y="23124"/>
                                <a:pt x="7710" y="23150"/>
                              </a:cubicBezTo>
                              <a:cubicBezTo>
                                <a:pt x="7715" y="23164"/>
                                <a:pt x="7717" y="23169"/>
                                <a:pt x="7718" y="23179"/>
                              </a:cubicBezTo>
                              <a:cubicBezTo>
                                <a:pt x="7715" y="23158"/>
                                <a:pt x="7710" y="23137"/>
                                <a:pt x="7705" y="23116"/>
                              </a:cubicBezTo>
                              <a:cubicBezTo>
                                <a:pt x="7698" y="23087"/>
                                <a:pt x="7692" y="23058"/>
                                <a:pt x="7686" y="23028"/>
                              </a:cubicBezTo>
                              <a:cubicBezTo>
                                <a:pt x="7683" y="23011"/>
                                <a:pt x="7674" y="22986"/>
                                <a:pt x="7689" y="22971"/>
                              </a:cubicBezTo>
                              <a:cubicBezTo>
                                <a:pt x="7700" y="22960"/>
                                <a:pt x="7728" y="22953"/>
                                <a:pt x="7742" y="22949"/>
                              </a:cubicBezTo>
                              <a:cubicBezTo>
                                <a:pt x="7764" y="22943"/>
                                <a:pt x="7786" y="22938"/>
                                <a:pt x="7807" y="22930"/>
                              </a:cubicBezTo>
                              <a:cubicBezTo>
                                <a:pt x="7825" y="22923"/>
                                <a:pt x="7839" y="22920"/>
                                <a:pt x="7858" y="22919"/>
                              </a:cubicBezTo>
                            </a:path>
                            <a:path w="949" h="303">
                              <a:moveTo>
                                <a:pt x="7722" y="23079"/>
                              </a:moveTo>
                              <a:cubicBezTo>
                                <a:pt x="7743" y="23078"/>
                                <a:pt x="7755" y="23073"/>
                                <a:pt x="7775" y="23067"/>
                              </a:cubicBezTo>
                              <a:cubicBezTo>
                                <a:pt x="7795" y="23061"/>
                                <a:pt x="7808" y="23057"/>
                                <a:pt x="7829" y="23059"/>
                              </a:cubicBezTo>
                            </a:path>
                            <a:path w="949" h="303">
                              <a:moveTo>
                                <a:pt x="7973" y="23033"/>
                              </a:moveTo>
                              <a:cubicBezTo>
                                <a:pt x="7993" y="23033"/>
                                <a:pt x="8010" y="23017"/>
                                <a:pt x="8030" y="23017"/>
                              </a:cubicBezTo>
                              <a:cubicBezTo>
                                <a:pt x="8033" y="23019"/>
                                <a:pt x="8037" y="23020"/>
                                <a:pt x="8040" y="23022"/>
                              </a:cubicBezTo>
                            </a:path>
                            <a:path w="949" h="303">
                              <a:moveTo>
                                <a:pt x="7992" y="23103"/>
                              </a:moveTo>
                              <a:cubicBezTo>
                                <a:pt x="8005" y="23100"/>
                                <a:pt x="8039" y="23094"/>
                                <a:pt x="8046" y="23088"/>
                              </a:cubicBezTo>
                              <a:cubicBezTo>
                                <a:pt x="8047" y="23084"/>
                                <a:pt x="8048" y="23080"/>
                                <a:pt x="8049" y="23076"/>
                              </a:cubicBezTo>
                            </a:path>
                            <a:path w="949" h="303">
                              <a:moveTo>
                                <a:pt x="8169" y="22960"/>
                              </a:moveTo>
                              <a:cubicBezTo>
                                <a:pt x="8154" y="22972"/>
                                <a:pt x="8151" y="22988"/>
                                <a:pt x="8147" y="23009"/>
                              </a:cubicBezTo>
                              <a:cubicBezTo>
                                <a:pt x="8142" y="23036"/>
                                <a:pt x="8139" y="23060"/>
                                <a:pt x="8144" y="23087"/>
                              </a:cubicBezTo>
                              <a:cubicBezTo>
                                <a:pt x="8149" y="23114"/>
                                <a:pt x="8159" y="23130"/>
                                <a:pt x="8181" y="23145"/>
                              </a:cubicBezTo>
                              <a:cubicBezTo>
                                <a:pt x="8200" y="23158"/>
                                <a:pt x="8224" y="23158"/>
                                <a:pt x="8246" y="23149"/>
                              </a:cubicBezTo>
                              <a:cubicBezTo>
                                <a:pt x="8267" y="23140"/>
                                <a:pt x="8282" y="23118"/>
                                <a:pt x="8287" y="23096"/>
                              </a:cubicBezTo>
                              <a:cubicBezTo>
                                <a:pt x="8293" y="23068"/>
                                <a:pt x="8287" y="23041"/>
                                <a:pt x="8277" y="23015"/>
                              </a:cubicBezTo>
                              <a:cubicBezTo>
                                <a:pt x="8270" y="22995"/>
                                <a:pt x="8258" y="22972"/>
                                <a:pt x="8243" y="22956"/>
                              </a:cubicBezTo>
                              <a:cubicBezTo>
                                <a:pt x="8229" y="22941"/>
                                <a:pt x="8223" y="22946"/>
                                <a:pt x="8207" y="22952"/>
                              </a:cubicBezTo>
                            </a:path>
                            <a:path w="949" h="303">
                              <a:moveTo>
                                <a:pt x="8306" y="23100"/>
                              </a:moveTo>
                              <a:cubicBezTo>
                                <a:pt x="8308" y="23126"/>
                                <a:pt x="8306" y="23146"/>
                                <a:pt x="8330" y="23135"/>
                              </a:cubicBezTo>
                            </a:path>
                            <a:path w="949" h="303">
                              <a:moveTo>
                                <a:pt x="8461" y="22877"/>
                              </a:moveTo>
                              <a:cubicBezTo>
                                <a:pt x="8452" y="22898"/>
                                <a:pt x="8437" y="22908"/>
                                <a:pt x="8428" y="22932"/>
                              </a:cubicBezTo>
                              <a:cubicBezTo>
                                <a:pt x="8418" y="22959"/>
                                <a:pt x="8418" y="22984"/>
                                <a:pt x="8425" y="23011"/>
                              </a:cubicBezTo>
                              <a:cubicBezTo>
                                <a:pt x="8433" y="23043"/>
                                <a:pt x="8452" y="23060"/>
                                <a:pt x="8479" y="23078"/>
                              </a:cubicBezTo>
                              <a:cubicBezTo>
                                <a:pt x="8512" y="23100"/>
                                <a:pt x="8547" y="23108"/>
                                <a:pt x="8585" y="23097"/>
                              </a:cubicBezTo>
                              <a:cubicBezTo>
                                <a:pt x="8609" y="23090"/>
                                <a:pt x="8623" y="23074"/>
                                <a:pt x="8628" y="23050"/>
                              </a:cubicBezTo>
                              <a:cubicBezTo>
                                <a:pt x="8633" y="23025"/>
                                <a:pt x="8620" y="22998"/>
                                <a:pt x="8606" y="22978"/>
                              </a:cubicBezTo>
                              <a:cubicBezTo>
                                <a:pt x="8586" y="22949"/>
                                <a:pt x="8557" y="22925"/>
                                <a:pt x="8523" y="22915"/>
                              </a:cubicBezTo>
                              <a:cubicBezTo>
                                <a:pt x="8510" y="22911"/>
                                <a:pt x="8453" y="22917"/>
                                <a:pt x="8494" y="229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681,22877" coordsize="949,303" path="m7690,22998c7684,23023,7688,23045,7693,23071c7698,23097,7703,23124,7710,23150c7715,23164,7717,23169,7718,23179c7715,23158,7710,23137,7705,23116c7698,23087,7692,23058,7686,23028c7683,23011,7674,22986,7689,22971c7700,22960,7728,22953,7742,22949c7764,22943,7786,22938,7807,22930c7825,22923,7839,22920,7858,22919em7722,23079c7743,23078,7755,23073,7775,23067c7795,23061,7808,23057,7829,23059em7973,23033c7993,23033,8010,23017,8030,23017c8033,23019,8037,23020,8040,23022em7992,23103c8005,23100,8039,23094,8046,23088c8047,23084,8048,23080,8049,23076em8169,22960c8154,22972,8151,22988,8147,23009c8142,23036,8139,23060,8144,23087c8149,23114,8159,23130,8181,23145c8200,23158,8224,23158,8246,23149c8267,23140,8282,23118,8287,23096c8293,23068,8287,23041,8277,23015c8270,22995,8258,22972,8243,22956c8229,22941,8223,22946,8207,22952em8306,23100c8308,23126,8306,23146,8330,23135em8461,22877c8452,22898,8437,22908,8428,22932c8418,22959,8418,22984,8425,23011c8433,23043,8452,23060,8479,23078c8512,23100,8547,23108,8585,23097c8609,23090,8623,23074,8628,23050c8633,23025,8620,22998,8606,22978c8586,22949,8557,22925,8523,22915c8510,22911,8453,22917,8494,22912e" stroked="t" o:allowincell="f" style="position:absolute;margin-left:145.75pt;margin-top:8.55pt;width:26.85pt;height: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40305</wp:posOffset>
                </wp:positionH>
                <wp:positionV relativeFrom="paragraph">
                  <wp:posOffset>77470</wp:posOffset>
                </wp:positionV>
                <wp:extent cx="480695" cy="144780"/>
                <wp:effectExtent l="6985" t="6985" r="6350" b="6350"/>
                <wp:wrapNone/>
                <wp:docPr id="37" name=""/>
                <a:graphic xmlns:a="http://schemas.openxmlformats.org/drawingml/2006/main">
                  <a:graphicData uri="http://schemas.microsoft.com/office/word/2010/wordprocessingShape">
                    <wps:wsp>
                      <wps:cNvSpPr/>
                      <wps:spPr>
                        <a:xfrm>
                          <a:off x="0" y="0"/>
                          <a:ext cx="480600" cy="144720"/>
                        </a:xfrm>
                        <a:custGeom>
                          <a:avLst/>
                          <a:gdLst/>
                          <a:ahLst/>
                          <a:rect l="l" t="t" r="r" b="b"/>
                          <a:pathLst>
                            <a:path w="1335" h="402">
                              <a:moveTo>
                                <a:pt x="9345" y="22912"/>
                              </a:moveTo>
                              <a:cubicBezTo>
                                <a:pt x="9345" y="22937"/>
                                <a:pt x="9346" y="22962"/>
                                <a:pt x="9349" y="22987"/>
                              </a:cubicBezTo>
                              <a:cubicBezTo>
                                <a:pt x="9353" y="23024"/>
                                <a:pt x="9356" y="23062"/>
                                <a:pt x="9363" y="23099"/>
                              </a:cubicBezTo>
                              <a:cubicBezTo>
                                <a:pt x="9368" y="23126"/>
                                <a:pt x="9372" y="23155"/>
                                <a:pt x="9380" y="23182"/>
                              </a:cubicBezTo>
                              <a:cubicBezTo>
                                <a:pt x="9381" y="23186"/>
                                <a:pt x="9383" y="23189"/>
                                <a:pt x="9384" y="23193"/>
                              </a:cubicBezTo>
                              <a:cubicBezTo>
                                <a:pt x="9391" y="23168"/>
                                <a:pt x="9387" y="23151"/>
                                <a:pt x="9381" y="23125"/>
                              </a:cubicBezTo>
                              <a:cubicBezTo>
                                <a:pt x="9373" y="23093"/>
                                <a:pt x="9362" y="23063"/>
                                <a:pt x="9350" y="23032"/>
                              </a:cubicBezTo>
                              <a:cubicBezTo>
                                <a:pt x="9341" y="23007"/>
                                <a:pt x="9331" y="22983"/>
                                <a:pt x="9323" y="22958"/>
                              </a:cubicBezTo>
                              <a:cubicBezTo>
                                <a:pt x="9319" y="22946"/>
                                <a:pt x="9318" y="22941"/>
                                <a:pt x="9319" y="22932"/>
                              </a:cubicBezTo>
                              <a:cubicBezTo>
                                <a:pt x="9338" y="22929"/>
                                <a:pt x="9355" y="22929"/>
                                <a:pt x="9374" y="22929"/>
                              </a:cubicBezTo>
                              <a:cubicBezTo>
                                <a:pt x="9399" y="22929"/>
                                <a:pt x="9421" y="22927"/>
                                <a:pt x="9445" y="22921"/>
                              </a:cubicBezTo>
                              <a:cubicBezTo>
                                <a:pt x="9467" y="22916"/>
                                <a:pt x="9486" y="22905"/>
                                <a:pt x="9506" y="22898"/>
                              </a:cubicBezTo>
                              <a:cubicBezTo>
                                <a:pt x="9520" y="22896"/>
                                <a:pt x="9525" y="22895"/>
                                <a:pt x="9530" y="22885"/>
                              </a:cubicBezTo>
                            </a:path>
                            <a:path w="1335" h="402">
                              <a:moveTo>
                                <a:pt x="9400" y="23075"/>
                              </a:moveTo>
                              <a:cubicBezTo>
                                <a:pt x="9414" y="23072"/>
                                <a:pt x="9427" y="23068"/>
                                <a:pt x="9441" y="23064"/>
                              </a:cubicBezTo>
                              <a:cubicBezTo>
                                <a:pt x="9465" y="23057"/>
                                <a:pt x="9483" y="23056"/>
                                <a:pt x="9508" y="23052"/>
                              </a:cubicBezTo>
                            </a:path>
                            <a:path w="1335" h="402">
                              <a:moveTo>
                                <a:pt x="9697" y="22989"/>
                              </a:moveTo>
                              <a:cubicBezTo>
                                <a:pt x="9712" y="22976"/>
                                <a:pt x="9722" y="22976"/>
                                <a:pt x="9741" y="22972"/>
                              </a:cubicBezTo>
                              <a:cubicBezTo>
                                <a:pt x="9752" y="22969"/>
                                <a:pt x="9755" y="22968"/>
                                <a:pt x="9762" y="22971"/>
                              </a:cubicBezTo>
                            </a:path>
                            <a:path w="1335" h="402">
                              <a:moveTo>
                                <a:pt x="9704" y="23075"/>
                              </a:moveTo>
                              <a:cubicBezTo>
                                <a:pt x="9727" y="23068"/>
                                <a:pt x="9752" y="23058"/>
                                <a:pt x="9777" y="23058"/>
                              </a:cubicBezTo>
                              <a:cubicBezTo>
                                <a:pt x="9783" y="23058"/>
                                <a:pt x="9788" y="23059"/>
                                <a:pt x="9794" y="23059"/>
                              </a:cubicBezTo>
                            </a:path>
                            <a:path w="1335" h="402">
                              <a:moveTo>
                                <a:pt x="9999" y="22910"/>
                              </a:moveTo>
                              <a:cubicBezTo>
                                <a:pt x="10003" y="22932"/>
                                <a:pt x="10007" y="22953"/>
                                <a:pt x="10010" y="22975"/>
                              </a:cubicBezTo>
                              <a:cubicBezTo>
                                <a:pt x="10015" y="23020"/>
                                <a:pt x="10013" y="23066"/>
                                <a:pt x="10009" y="23111"/>
                              </a:cubicBezTo>
                              <a:cubicBezTo>
                                <a:pt x="10008" y="23125"/>
                                <a:pt x="10006" y="23137"/>
                                <a:pt x="10007" y="23151"/>
                              </a:cubicBezTo>
                              <a:cubicBezTo>
                                <a:pt x="10021" y="23142"/>
                                <a:pt x="10021" y="23136"/>
                                <a:pt x="10034" y="23122"/>
                              </a:cubicBezTo>
                            </a:path>
                            <a:path w="1335" h="402">
                              <a:moveTo>
                                <a:pt x="10218" y="22881"/>
                              </a:moveTo>
                              <a:cubicBezTo>
                                <a:pt x="10225" y="22868"/>
                                <a:pt x="10228" y="22864"/>
                                <a:pt x="10235" y="22856"/>
                              </a:cubicBezTo>
                              <a:cubicBezTo>
                                <a:pt x="10218" y="22867"/>
                                <a:pt x="10202" y="22880"/>
                                <a:pt x="10185" y="22891"/>
                              </a:cubicBezTo>
                              <a:cubicBezTo>
                                <a:pt x="10166" y="22903"/>
                                <a:pt x="10149" y="22916"/>
                                <a:pt x="10132" y="22932"/>
                              </a:cubicBezTo>
                              <a:cubicBezTo>
                                <a:pt x="10117" y="22946"/>
                                <a:pt x="10107" y="22963"/>
                                <a:pt x="10110" y="22984"/>
                              </a:cubicBezTo>
                              <a:cubicBezTo>
                                <a:pt x="10114" y="23009"/>
                                <a:pt x="10141" y="23007"/>
                                <a:pt x="10160" y="23005"/>
                              </a:cubicBezTo>
                              <a:cubicBezTo>
                                <a:pt x="10191" y="23002"/>
                                <a:pt x="10224" y="22998"/>
                                <a:pt x="10255" y="23007"/>
                              </a:cubicBezTo>
                              <a:cubicBezTo>
                                <a:pt x="10281" y="23015"/>
                                <a:pt x="10302" y="23031"/>
                                <a:pt x="10305" y="23060"/>
                              </a:cubicBezTo>
                              <a:cubicBezTo>
                                <a:pt x="10307" y="23081"/>
                                <a:pt x="10296" y="23100"/>
                                <a:pt x="10283" y="23116"/>
                              </a:cubicBezTo>
                              <a:cubicBezTo>
                                <a:pt x="10276" y="23124"/>
                                <a:pt x="10252" y="23146"/>
                                <a:pt x="10239" y="23134"/>
                              </a:cubicBezTo>
                              <a:cubicBezTo>
                                <a:pt x="10221" y="23117"/>
                                <a:pt x="10238" y="23097"/>
                                <a:pt x="10248" y="23084"/>
                              </a:cubicBezTo>
                            </a:path>
                            <a:path w="1335" h="402">
                              <a:moveTo>
                                <a:pt x="10367" y="23092"/>
                              </a:moveTo>
                              <a:cubicBezTo>
                                <a:pt x="10371" y="23105"/>
                                <a:pt x="10372" y="23132"/>
                                <a:pt x="10375" y="23100"/>
                              </a:cubicBezTo>
                            </a:path>
                            <a:path w="1335" h="402">
                              <a:moveTo>
                                <a:pt x="10486" y="22844"/>
                              </a:moveTo>
                              <a:cubicBezTo>
                                <a:pt x="10482" y="22843"/>
                                <a:pt x="10479" y="22843"/>
                                <a:pt x="10475" y="22842"/>
                              </a:cubicBezTo>
                              <a:cubicBezTo>
                                <a:pt x="10481" y="22822"/>
                                <a:pt x="10492" y="22812"/>
                                <a:pt x="10513" y="22803"/>
                              </a:cubicBezTo>
                              <a:cubicBezTo>
                                <a:pt x="10531" y="22795"/>
                                <a:pt x="10557" y="22790"/>
                                <a:pt x="10577" y="22792"/>
                              </a:cubicBezTo>
                              <a:cubicBezTo>
                                <a:pt x="10596" y="22794"/>
                                <a:pt x="10614" y="22802"/>
                                <a:pt x="10620" y="22822"/>
                              </a:cubicBezTo>
                              <a:cubicBezTo>
                                <a:pt x="10626" y="22844"/>
                                <a:pt x="10616" y="22866"/>
                                <a:pt x="10604" y="22885"/>
                              </a:cubicBezTo>
                              <a:cubicBezTo>
                                <a:pt x="10593" y="22903"/>
                                <a:pt x="10578" y="22920"/>
                                <a:pt x="10560" y="22930"/>
                              </a:cubicBezTo>
                              <a:cubicBezTo>
                                <a:pt x="10556" y="22932"/>
                                <a:pt x="10551" y="22934"/>
                                <a:pt x="10547" y="22936"/>
                              </a:cubicBezTo>
                              <a:cubicBezTo>
                                <a:pt x="10562" y="22925"/>
                                <a:pt x="10577" y="22914"/>
                                <a:pt x="10597" y="22920"/>
                              </a:cubicBezTo>
                              <a:cubicBezTo>
                                <a:pt x="10616" y="22925"/>
                                <a:pt x="10632" y="22941"/>
                                <a:pt x="10642" y="22957"/>
                              </a:cubicBezTo>
                              <a:cubicBezTo>
                                <a:pt x="10655" y="22977"/>
                                <a:pt x="10657" y="23000"/>
                                <a:pt x="10649" y="23022"/>
                              </a:cubicBezTo>
                              <a:cubicBezTo>
                                <a:pt x="10643" y="23040"/>
                                <a:pt x="10625" y="23062"/>
                                <a:pt x="10608" y="23070"/>
                              </a:cubicBezTo>
                              <a:cubicBezTo>
                                <a:pt x="10592" y="23077"/>
                                <a:pt x="10567" y="23078"/>
                                <a:pt x="10554" y="23067"/>
                              </a:cubicBezTo>
                              <a:cubicBezTo>
                                <a:pt x="10547" y="23060"/>
                                <a:pt x="10540" y="23052"/>
                                <a:pt x="10533" y="230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319,22792" coordsize="1335,402" path="m9345,22912c9345,22937,9346,22962,9349,22987c9353,23024,9356,23062,9363,23099c9368,23126,9372,23155,9380,23182c9381,23186,9383,23189,9384,23193c9391,23168,9387,23151,9381,23125c9373,23093,9362,23063,9350,23032c9341,23007,9331,22983,9323,22958c9319,22946,9318,22941,9319,22932c9338,22929,9355,22929,9374,22929c9399,22929,9421,22927,9445,22921c9467,22916,9486,22905,9506,22898c9520,22896,9525,22895,9530,22885em9400,23075c9414,23072,9427,23068,9441,23064c9465,23057,9483,23056,9508,23052em9697,22989c9712,22976,9722,22976,9741,22972c9752,22969,9755,22968,9762,22971em9704,23075c9727,23068,9752,23058,9777,23058c9783,23058,9788,23059,9794,23059em9999,22910c10003,22932,10007,22953,10010,22975c10015,23020,10013,23066,10009,23111c10008,23125,10006,23137,10007,23151c10021,23142,10021,23136,10034,23122em10218,22881c10225,22868,10228,22864,10235,22856c10218,22867,10202,22880,10185,22891c10166,22903,10149,22916,10132,22932c10117,22946,10107,22963,10110,22984c10114,23009,10141,23007,10160,23005c10191,23002,10224,22998,10255,23007c10281,23015,10302,23031,10305,23060c10307,23081,10296,23100,10283,23116c10276,23124,10252,23146,10239,23134c10221,23117,10238,23097,10248,23084em10367,23092c10371,23105,10372,23132,10375,23100em10486,22844c10482,22843,10479,22843,10475,22842c10481,22822,10492,22812,10513,22803c10531,22795,10557,22790,10577,22792c10596,22794,10614,22802,10620,22822c10626,22844,10616,22866,10604,22885c10593,22903,10578,22920,10560,22930c10556,22932,10551,22934,10547,22936c10562,22925,10577,22914,10597,22920c10616,22925,10632,22941,10642,22957c10655,22977,10657,23000,10649,23022c10643,23040,10625,23062,10608,23070c10592,23077,10567,23078,10554,23067c10547,23060,10540,23052,10533,23045e" stroked="t" o:allowincell="f" style="position:absolute;margin-left:192.15pt;margin-top:6.1pt;width:37.8pt;height:11.3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2">
                <wp:simplePos x="0" y="0"/>
                <wp:positionH relativeFrom="column">
                  <wp:posOffset>2249170</wp:posOffset>
                </wp:positionH>
                <wp:positionV relativeFrom="paragraph">
                  <wp:posOffset>139065</wp:posOffset>
                </wp:positionV>
                <wp:extent cx="495300" cy="752475"/>
                <wp:effectExtent l="9525" t="10795" r="9525" b="8890"/>
                <wp:wrapNone/>
                <wp:docPr id="38" name=""/>
                <a:graphic xmlns:a="http://schemas.openxmlformats.org/drawingml/2006/main">
                  <a:graphicData uri="http://schemas.microsoft.com/office/word/2010/wordprocessingShape">
                    <wps:wsp>
                      <wps:cNvSpPr/>
                      <wps:spPr>
                        <a:xfrm>
                          <a:off x="0" y="0"/>
                          <a:ext cx="495360" cy="752400"/>
                        </a:xfrm>
                        <a:custGeom>
                          <a:avLst/>
                          <a:gdLst/>
                          <a:ahLst/>
                          <a:rect l="l" t="t" r="r" b="b"/>
                          <a:pathLst>
                            <a:path w="1377" h="2091">
                              <a:moveTo>
                                <a:pt x="8891" y="23574"/>
                              </a:moveTo>
                              <a:cubicBezTo>
                                <a:pt x="8878" y="23593"/>
                                <a:pt x="8877" y="23605"/>
                                <a:pt x="8883" y="23628"/>
                              </a:cubicBezTo>
                              <a:cubicBezTo>
                                <a:pt x="8889" y="23649"/>
                                <a:pt x="8895" y="23655"/>
                                <a:pt x="8911" y="23668"/>
                              </a:cubicBezTo>
                              <a:cubicBezTo>
                                <a:pt x="8934" y="23665"/>
                                <a:pt x="8948" y="23658"/>
                                <a:pt x="8956" y="23633"/>
                              </a:cubicBezTo>
                              <a:cubicBezTo>
                                <a:pt x="8960" y="23619"/>
                                <a:pt x="8956" y="23601"/>
                                <a:pt x="8950" y="23588"/>
                              </a:cubicBezTo>
                              <a:cubicBezTo>
                                <a:pt x="8942" y="23571"/>
                                <a:pt x="8926" y="23558"/>
                                <a:pt x="8907" y="23553"/>
                              </a:cubicBezTo>
                              <a:cubicBezTo>
                                <a:pt x="8885" y="23547"/>
                                <a:pt x="8861" y="23552"/>
                                <a:pt x="8841" y="23563"/>
                              </a:cubicBezTo>
                              <a:cubicBezTo>
                                <a:pt x="8818" y="23576"/>
                                <a:pt x="8801" y="23597"/>
                                <a:pt x="8793" y="23622"/>
                              </a:cubicBezTo>
                              <a:cubicBezTo>
                                <a:pt x="8783" y="23655"/>
                                <a:pt x="8786" y="23687"/>
                                <a:pt x="8803" y="23717"/>
                              </a:cubicBezTo>
                              <a:cubicBezTo>
                                <a:pt x="8815" y="23738"/>
                                <a:pt x="8838" y="23754"/>
                                <a:pt x="8862" y="23757"/>
                              </a:cubicBezTo>
                              <a:cubicBezTo>
                                <a:pt x="8886" y="23760"/>
                                <a:pt x="8910" y="23751"/>
                                <a:pt x="8929" y="23737"/>
                              </a:cubicBezTo>
                              <a:cubicBezTo>
                                <a:pt x="8945" y="23725"/>
                                <a:pt x="8962" y="23705"/>
                                <a:pt x="8968" y="23685"/>
                              </a:cubicBezTo>
                              <a:cubicBezTo>
                                <a:pt x="8974" y="23667"/>
                                <a:pt x="8969" y="23648"/>
                                <a:pt x="8960" y="23632"/>
                              </a:cubicBezTo>
                              <a:cubicBezTo>
                                <a:pt x="8949" y="23614"/>
                                <a:pt x="8934" y="23600"/>
                                <a:pt x="8915" y="23591"/>
                              </a:cubicBezTo>
                              <a:cubicBezTo>
                                <a:pt x="8901" y="23584"/>
                                <a:pt x="8879" y="23577"/>
                                <a:pt x="8866" y="23591"/>
                              </a:cubicBezTo>
                              <a:cubicBezTo>
                                <a:pt x="8849" y="23610"/>
                                <a:pt x="8843" y="23635"/>
                                <a:pt x="8845" y="23659"/>
                              </a:cubicBezTo>
                              <a:cubicBezTo>
                                <a:pt x="8847" y="23683"/>
                                <a:pt x="8857" y="23713"/>
                                <a:pt x="8879" y="23726"/>
                              </a:cubicBezTo>
                              <a:cubicBezTo>
                                <a:pt x="8897" y="23736"/>
                                <a:pt x="8916" y="23737"/>
                                <a:pt x="8935" y="23729"/>
                              </a:cubicBezTo>
                              <a:cubicBezTo>
                                <a:pt x="8955" y="23721"/>
                                <a:pt x="8972" y="23702"/>
                                <a:pt x="8981" y="23683"/>
                              </a:cubicBezTo>
                              <a:cubicBezTo>
                                <a:pt x="8990" y="23664"/>
                                <a:pt x="8992" y="23646"/>
                                <a:pt x="8984" y="23627"/>
                              </a:cubicBezTo>
                              <a:cubicBezTo>
                                <a:pt x="8976" y="23608"/>
                                <a:pt x="8958" y="23596"/>
                                <a:pt x="8940" y="23589"/>
                              </a:cubicBezTo>
                              <a:cubicBezTo>
                                <a:pt x="8912" y="23578"/>
                                <a:pt x="8885" y="23591"/>
                                <a:pt x="8874" y="23619"/>
                              </a:cubicBezTo>
                              <a:cubicBezTo>
                                <a:pt x="8866" y="23640"/>
                                <a:pt x="8866" y="23661"/>
                                <a:pt x="8870" y="23683"/>
                              </a:cubicBezTo>
                              <a:cubicBezTo>
                                <a:pt x="8874" y="23706"/>
                                <a:pt x="8882" y="23723"/>
                                <a:pt x="8908" y="23726"/>
                              </a:cubicBezTo>
                              <a:cubicBezTo>
                                <a:pt x="8924" y="23728"/>
                                <a:pt x="8945" y="23709"/>
                                <a:pt x="8950" y="23699"/>
                              </a:cubicBezTo>
                            </a:path>
                            <a:path w="1377" h="2091">
                              <a:moveTo>
                                <a:pt x="9021" y="23784"/>
                              </a:moveTo>
                              <a:cubicBezTo>
                                <a:pt x="9036" y="23806"/>
                                <a:pt x="9050" y="23829"/>
                                <a:pt x="9067" y="23851"/>
                              </a:cubicBezTo>
                              <a:cubicBezTo>
                                <a:pt x="9198" y="24017"/>
                                <a:pt x="9300" y="24190"/>
                                <a:pt x="9401" y="24375"/>
                              </a:cubicBezTo>
                              <a:cubicBezTo>
                                <a:pt x="9491" y="24539"/>
                                <a:pt x="9569" y="24706"/>
                                <a:pt x="9651" y="24874"/>
                              </a:cubicBezTo>
                              <a:cubicBezTo>
                                <a:pt x="9714" y="25002"/>
                                <a:pt x="9798" y="25121"/>
                                <a:pt x="9883" y="25236"/>
                              </a:cubicBezTo>
                              <a:cubicBezTo>
                                <a:pt x="9971" y="25354"/>
                                <a:pt x="10049" y="25471"/>
                                <a:pt x="10129" y="25594"/>
                              </a:cubicBezTo>
                              <a:cubicBezTo>
                                <a:pt x="10140" y="25610"/>
                                <a:pt x="10151" y="25625"/>
                                <a:pt x="10163" y="25641"/>
                              </a:cubicBezTo>
                              <a:cubicBezTo>
                                <a:pt x="10155" y="25622"/>
                                <a:pt x="10152" y="25615"/>
                                <a:pt x="10143" y="25603"/>
                              </a:cubicBezTo>
                            </a:path>
                            <a:path w="1377" h="2091">
                              <a:moveTo>
                                <a:pt x="8904" y="23605"/>
                              </a:moveTo>
                              <a:cubicBezTo>
                                <a:pt x="8905" y="23592"/>
                                <a:pt x="8905" y="23588"/>
                                <a:pt x="8904" y="23580"/>
                              </a:cubicBezTo>
                              <a:cubicBezTo>
                                <a:pt x="8887" y="23590"/>
                                <a:pt x="8879" y="23601"/>
                                <a:pt x="8875" y="23622"/>
                              </a:cubicBezTo>
                              <a:cubicBezTo>
                                <a:pt x="8866" y="23667"/>
                                <a:pt x="8878" y="23720"/>
                                <a:pt x="8906" y="23756"/>
                              </a:cubicBezTo>
                              <a:cubicBezTo>
                                <a:pt x="8918" y="23771"/>
                                <a:pt x="8935" y="23786"/>
                                <a:pt x="8956" y="23787"/>
                              </a:cubicBezTo>
                              <a:cubicBezTo>
                                <a:pt x="8974" y="23788"/>
                                <a:pt x="8994" y="23775"/>
                                <a:pt x="9005" y="23761"/>
                              </a:cubicBezTo>
                              <a:cubicBezTo>
                                <a:pt x="9019" y="23744"/>
                                <a:pt x="9027" y="23721"/>
                                <a:pt x="9028" y="23699"/>
                              </a:cubicBezTo>
                              <a:cubicBezTo>
                                <a:pt x="9029" y="23676"/>
                                <a:pt x="9024" y="23651"/>
                                <a:pt x="9009" y="23633"/>
                              </a:cubicBezTo>
                              <a:cubicBezTo>
                                <a:pt x="8987" y="23607"/>
                                <a:pt x="8949" y="23595"/>
                                <a:pt x="8916" y="23596"/>
                              </a:cubicBezTo>
                              <a:cubicBezTo>
                                <a:pt x="8883" y="23597"/>
                                <a:pt x="8849" y="23610"/>
                                <a:pt x="8831" y="23639"/>
                              </a:cubicBezTo>
                              <a:cubicBezTo>
                                <a:pt x="8818" y="23661"/>
                                <a:pt x="8821" y="23688"/>
                                <a:pt x="8828" y="23712"/>
                              </a:cubicBezTo>
                              <a:cubicBezTo>
                                <a:pt x="8836" y="23738"/>
                                <a:pt x="8854" y="23759"/>
                                <a:pt x="8876" y="23774"/>
                              </a:cubicBezTo>
                              <a:cubicBezTo>
                                <a:pt x="8896" y="23788"/>
                                <a:pt x="8918" y="23794"/>
                                <a:pt x="8942" y="23787"/>
                              </a:cubicBezTo>
                              <a:cubicBezTo>
                                <a:pt x="8963" y="23781"/>
                                <a:pt x="8982" y="23768"/>
                                <a:pt x="8995" y="23751"/>
                              </a:cubicBezTo>
                              <a:cubicBezTo>
                                <a:pt x="9007" y="23735"/>
                                <a:pt x="9015" y="23719"/>
                                <a:pt x="9014" y="23699"/>
                              </a:cubicBezTo>
                              <a:cubicBezTo>
                                <a:pt x="9013" y="23681"/>
                                <a:pt x="9002" y="23663"/>
                                <a:pt x="8990" y="23651"/>
                              </a:cubicBezTo>
                              <a:cubicBezTo>
                                <a:pt x="8974" y="23635"/>
                                <a:pt x="8954" y="23627"/>
                                <a:pt x="8932" y="23622"/>
                              </a:cubicBezTo>
                              <a:cubicBezTo>
                                <a:pt x="8916" y="23618"/>
                                <a:pt x="8890" y="23615"/>
                                <a:pt x="8876" y="23628"/>
                              </a:cubicBezTo>
                              <a:cubicBezTo>
                                <a:pt x="8854" y="23648"/>
                                <a:pt x="8856" y="23665"/>
                                <a:pt x="8861" y="23691"/>
                              </a:cubicBezTo>
                              <a:cubicBezTo>
                                <a:pt x="8868" y="23723"/>
                                <a:pt x="8885" y="23750"/>
                                <a:pt x="8913" y="23768"/>
                              </a:cubicBezTo>
                              <a:cubicBezTo>
                                <a:pt x="8934" y="23781"/>
                                <a:pt x="8958" y="23778"/>
                                <a:pt x="8978" y="23764"/>
                              </a:cubicBezTo>
                              <a:cubicBezTo>
                                <a:pt x="9013" y="23740"/>
                                <a:pt x="9033" y="23692"/>
                                <a:pt x="9033" y="23651"/>
                              </a:cubicBezTo>
                              <a:cubicBezTo>
                                <a:pt x="9033" y="23623"/>
                                <a:pt x="9018" y="23597"/>
                                <a:pt x="8997" y="23579"/>
                              </a:cubicBezTo>
                              <a:cubicBezTo>
                                <a:pt x="8975" y="23560"/>
                                <a:pt x="8941" y="23543"/>
                                <a:pt x="8913" y="23558"/>
                              </a:cubicBezTo>
                              <a:cubicBezTo>
                                <a:pt x="8889" y="23571"/>
                                <a:pt x="8880" y="23600"/>
                                <a:pt x="8876" y="23625"/>
                              </a:cubicBezTo>
                              <a:cubicBezTo>
                                <a:pt x="8869" y="23667"/>
                                <a:pt x="8878" y="23715"/>
                                <a:pt x="8902" y="23750"/>
                              </a:cubicBezTo>
                              <a:cubicBezTo>
                                <a:pt x="8918" y="23774"/>
                                <a:pt x="8946" y="23790"/>
                                <a:pt x="8975" y="23789"/>
                              </a:cubicBezTo>
                              <a:cubicBezTo>
                                <a:pt x="9008" y="23788"/>
                                <a:pt x="9047" y="23778"/>
                                <a:pt x="9068" y="23751"/>
                              </a:cubicBezTo>
                              <a:cubicBezTo>
                                <a:pt x="9072" y="23742"/>
                                <a:pt x="9076" y="23734"/>
                                <a:pt x="9080" y="23725"/>
                              </a:cubicBezTo>
                            </a:path>
                          </a:pathLst>
                        </a:custGeom>
                        <a:noFill/>
                        <a:ln cap="rnd" w="19080">
                          <a:solidFill>
                            <a:srgbClr val="00ffff"/>
                          </a:solidFill>
                          <a:round/>
                        </a:ln>
                      </wps:spPr>
                      <wps:style>
                        <a:lnRef idx="0"/>
                        <a:fillRef idx="0"/>
                        <a:effectRef idx="0"/>
                        <a:fontRef idx="minor"/>
                      </wps:style>
                      <wps:bodyPr/>
                    </wps:wsp>
                  </a:graphicData>
                </a:graphic>
              </wp:anchor>
            </w:drawing>
          </mc:Choice>
          <mc:Fallback>
            <w:pict>
              <v:shape id="shape_0" coordorigin="8787,23551" coordsize="1377,2091" path="m8891,23574c8878,23593,8877,23605,8883,23628c8889,23649,8895,23655,8911,23668c8934,23665,8948,23658,8956,23633c8960,23619,8956,23601,8950,23588c8942,23571,8926,23558,8907,23553c8885,23547,8861,23552,8841,23563c8818,23576,8801,23597,8793,23622c8783,23655,8786,23687,8803,23717c8815,23738,8838,23754,8862,23757c8886,23760,8910,23751,8929,23737c8945,23725,8962,23705,8968,23685c8974,23667,8969,23648,8960,23632c8949,23614,8934,23600,8915,23591c8901,23584,8879,23577,8866,23591c8849,23610,8843,23635,8845,23659c8847,23683,8857,23713,8879,23726c8897,23736,8916,23737,8935,23729c8955,23721,8972,23702,8981,23683c8990,23664,8992,23646,8984,23627c8976,23608,8958,23596,8940,23589c8912,23578,8885,23591,8874,23619c8866,23640,8866,23661,8870,23683c8874,23706,8882,23723,8908,23726c8924,23728,8945,23709,8950,23699em9021,23784c9036,23806,9050,23829,9067,23851c9198,24017,9300,24190,9401,24375c9491,24539,9569,24706,9651,24874c9714,25002,9798,25121,9883,25236c9971,25354,10049,25471,10129,25594c10140,25610,10151,25625,10163,25641c10155,25622,10152,25615,10143,25603em8904,23605c8905,23592,8905,23588,8904,23580c8887,23590,8879,23601,8875,23622c8866,23667,8878,23720,8906,23756c8918,23771,8935,23786,8956,23787c8974,23788,8994,23775,9005,23761c9019,23744,9027,23721,9028,23699c9029,23676,9024,23651,9009,23633c8987,23607,8949,23595,8916,23596c8883,23597,8849,23610,8831,23639c8818,23661,8821,23688,8828,23712c8836,23738,8854,23759,8876,23774c8896,23788,8918,23794,8942,23787c8963,23781,8982,23768,8995,23751c9007,23735,9015,23719,9014,23699c9013,23681,9002,23663,8990,23651c8974,23635,8954,23627,8932,23622c8916,23618,8890,23615,8876,23628c8854,23648,8856,23665,8861,23691c8868,23723,8885,23750,8913,23768c8934,23781,8958,23778,8978,23764c9013,23740,9033,23692,9033,23651c9033,23623,9018,23597,8997,23579c8975,23560,8941,23543,8913,23558c8889,23571,8880,23600,8876,23625c8869,23667,8878,23715,8902,23750c8918,23774,8946,23790,8975,23789c9008,23788,9047,23778,9068,23751c9072,23742,9076,23734,9080,23725e" stroked="t" o:allowincell="f" style="position:absolute;margin-left:177.1pt;margin-top:10.95pt;width:38.95pt;height:59.2pt;mso-wrap-style:none;v-text-anchor:middle">
                <v:fill o:detectmouseclick="t" on="false"/>
                <v:stroke color="aqua" weight="19080" joinstyle="round" endcap="round"/>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3">
                <wp:simplePos x="0" y="0"/>
                <wp:positionH relativeFrom="column">
                  <wp:posOffset>1303020</wp:posOffset>
                </wp:positionH>
                <wp:positionV relativeFrom="paragraph">
                  <wp:posOffset>2540</wp:posOffset>
                </wp:positionV>
                <wp:extent cx="485775" cy="647065"/>
                <wp:effectExtent l="8255" t="10795" r="8890" b="10795"/>
                <wp:wrapNone/>
                <wp:docPr id="39" name=""/>
                <a:graphic xmlns:a="http://schemas.openxmlformats.org/drawingml/2006/main">
                  <a:graphicData uri="http://schemas.microsoft.com/office/word/2010/wordprocessingShape">
                    <wps:wsp>
                      <wps:cNvSpPr/>
                      <wps:spPr>
                        <a:xfrm>
                          <a:off x="0" y="0"/>
                          <a:ext cx="485640" cy="646920"/>
                        </a:xfrm>
                        <a:custGeom>
                          <a:avLst/>
                          <a:gdLst/>
                          <a:ahLst/>
                          <a:rect l="l" t="t" r="r" b="b"/>
                          <a:pathLst>
                            <a:path w="1348" h="1797">
                              <a:moveTo>
                                <a:pt x="7410" y="23818"/>
                              </a:moveTo>
                              <a:cubicBezTo>
                                <a:pt x="7403" y="23804"/>
                                <a:pt x="7397" y="23790"/>
                                <a:pt x="7389" y="23777"/>
                              </a:cubicBezTo>
                              <a:cubicBezTo>
                                <a:pt x="7365" y="23777"/>
                                <a:pt x="7361" y="23790"/>
                                <a:pt x="7351" y="23815"/>
                              </a:cubicBezTo>
                              <a:cubicBezTo>
                                <a:pt x="7344" y="23832"/>
                                <a:pt x="7339" y="23851"/>
                                <a:pt x="7337" y="23870"/>
                              </a:cubicBezTo>
                              <a:cubicBezTo>
                                <a:pt x="7335" y="23889"/>
                                <a:pt x="7340" y="23909"/>
                                <a:pt x="7350" y="23925"/>
                              </a:cubicBezTo>
                              <a:cubicBezTo>
                                <a:pt x="7359" y="23941"/>
                                <a:pt x="7373" y="23952"/>
                                <a:pt x="7392" y="23955"/>
                              </a:cubicBezTo>
                              <a:cubicBezTo>
                                <a:pt x="7411" y="23958"/>
                                <a:pt x="7431" y="23948"/>
                                <a:pt x="7446" y="23937"/>
                              </a:cubicBezTo>
                              <a:cubicBezTo>
                                <a:pt x="7460" y="23927"/>
                                <a:pt x="7474" y="23911"/>
                                <a:pt x="7479" y="23894"/>
                              </a:cubicBezTo>
                              <a:cubicBezTo>
                                <a:pt x="7485" y="23870"/>
                                <a:pt x="7467" y="23853"/>
                                <a:pt x="7451" y="23839"/>
                              </a:cubicBezTo>
                              <a:cubicBezTo>
                                <a:pt x="7437" y="23827"/>
                                <a:pt x="7415" y="23820"/>
                                <a:pt x="7398" y="23817"/>
                              </a:cubicBezTo>
                              <a:cubicBezTo>
                                <a:pt x="7383" y="23814"/>
                                <a:pt x="7362" y="23813"/>
                                <a:pt x="7350" y="23825"/>
                              </a:cubicBezTo>
                              <a:cubicBezTo>
                                <a:pt x="7346" y="23831"/>
                                <a:pt x="7341" y="23836"/>
                                <a:pt x="7337" y="23842"/>
                              </a:cubicBezTo>
                              <a:cubicBezTo>
                                <a:pt x="7330" y="23870"/>
                                <a:pt x="7331" y="23895"/>
                                <a:pt x="7349" y="23919"/>
                              </a:cubicBezTo>
                              <a:cubicBezTo>
                                <a:pt x="7364" y="23938"/>
                                <a:pt x="7387" y="23948"/>
                                <a:pt x="7412" y="23945"/>
                              </a:cubicBezTo>
                              <a:cubicBezTo>
                                <a:pt x="7417" y="23944"/>
                                <a:pt x="7421" y="23942"/>
                                <a:pt x="7426" y="23941"/>
                              </a:cubicBezTo>
                              <a:cubicBezTo>
                                <a:pt x="7445" y="23934"/>
                                <a:pt x="7459" y="23928"/>
                                <a:pt x="7471" y="23911"/>
                              </a:cubicBezTo>
                              <a:cubicBezTo>
                                <a:pt x="7481" y="23897"/>
                                <a:pt x="7481" y="23879"/>
                                <a:pt x="7476" y="23863"/>
                              </a:cubicBezTo>
                              <a:cubicBezTo>
                                <a:pt x="7469" y="23839"/>
                                <a:pt x="7453" y="23818"/>
                                <a:pt x="7437" y="23800"/>
                              </a:cubicBezTo>
                              <a:cubicBezTo>
                                <a:pt x="7423" y="23784"/>
                                <a:pt x="7401" y="23765"/>
                                <a:pt x="7379" y="23763"/>
                              </a:cubicBezTo>
                              <a:cubicBezTo>
                                <a:pt x="7357" y="23761"/>
                                <a:pt x="7346" y="23777"/>
                                <a:pt x="7337" y="23794"/>
                              </a:cubicBezTo>
                              <a:cubicBezTo>
                                <a:pt x="7326" y="23815"/>
                                <a:pt x="7323" y="23841"/>
                                <a:pt x="7325" y="23865"/>
                              </a:cubicBezTo>
                              <a:cubicBezTo>
                                <a:pt x="7327" y="23889"/>
                                <a:pt x="7336" y="23912"/>
                                <a:pt x="7352" y="23930"/>
                              </a:cubicBezTo>
                              <a:cubicBezTo>
                                <a:pt x="7367" y="23947"/>
                                <a:pt x="7386" y="23952"/>
                                <a:pt x="7408" y="23950"/>
                              </a:cubicBezTo>
                              <a:cubicBezTo>
                                <a:pt x="7413" y="23949"/>
                                <a:pt x="7419" y="23948"/>
                                <a:pt x="7424" y="23947"/>
                              </a:cubicBezTo>
                              <a:cubicBezTo>
                                <a:pt x="7442" y="23935"/>
                                <a:pt x="7457" y="23924"/>
                                <a:pt x="7468" y="23905"/>
                              </a:cubicBezTo>
                              <a:cubicBezTo>
                                <a:pt x="7478" y="23889"/>
                                <a:pt x="7481" y="23872"/>
                                <a:pt x="7478" y="23853"/>
                              </a:cubicBezTo>
                              <a:cubicBezTo>
                                <a:pt x="7473" y="23825"/>
                                <a:pt x="7448" y="23810"/>
                                <a:pt x="7422" y="23805"/>
                              </a:cubicBezTo>
                              <a:cubicBezTo>
                                <a:pt x="7400" y="23801"/>
                                <a:pt x="7377" y="23807"/>
                                <a:pt x="7358" y="23817"/>
                              </a:cubicBezTo>
                              <a:cubicBezTo>
                                <a:pt x="7341" y="23826"/>
                                <a:pt x="7326" y="23843"/>
                                <a:pt x="7320" y="23862"/>
                              </a:cubicBezTo>
                              <a:cubicBezTo>
                                <a:pt x="7318" y="23875"/>
                                <a:pt x="7317" y="23880"/>
                                <a:pt x="7319" y="23889"/>
                              </a:cubicBezTo>
                              <a:cubicBezTo>
                                <a:pt x="7326" y="23907"/>
                                <a:pt x="7333" y="23922"/>
                                <a:pt x="7351" y="23932"/>
                              </a:cubicBezTo>
                              <a:cubicBezTo>
                                <a:pt x="7376" y="23945"/>
                                <a:pt x="7404" y="23938"/>
                                <a:pt x="7429" y="23929"/>
                              </a:cubicBezTo>
                              <a:cubicBezTo>
                                <a:pt x="7445" y="23923"/>
                                <a:pt x="7466" y="23913"/>
                                <a:pt x="7472" y="23895"/>
                              </a:cubicBezTo>
                              <a:cubicBezTo>
                                <a:pt x="7480" y="23873"/>
                                <a:pt x="7473" y="23862"/>
                                <a:pt x="7459" y="23846"/>
                              </a:cubicBezTo>
                              <a:cubicBezTo>
                                <a:pt x="7446" y="23830"/>
                                <a:pt x="7426" y="23816"/>
                                <a:pt x="7407" y="23807"/>
                              </a:cubicBezTo>
                              <a:cubicBezTo>
                                <a:pt x="7392" y="23800"/>
                                <a:pt x="7381" y="23798"/>
                                <a:pt x="7365" y="23797"/>
                              </a:cubicBezTo>
                              <a:cubicBezTo>
                                <a:pt x="7346" y="23811"/>
                                <a:pt x="7338" y="23820"/>
                                <a:pt x="7338" y="23844"/>
                              </a:cubicBezTo>
                              <a:cubicBezTo>
                                <a:pt x="7338" y="23866"/>
                                <a:pt x="7346" y="23886"/>
                                <a:pt x="7359" y="23904"/>
                              </a:cubicBezTo>
                              <a:cubicBezTo>
                                <a:pt x="7372" y="23922"/>
                                <a:pt x="7388" y="23934"/>
                                <a:pt x="7410" y="23938"/>
                              </a:cubicBezTo>
                              <a:cubicBezTo>
                                <a:pt x="7425" y="23941"/>
                                <a:pt x="7436" y="23937"/>
                                <a:pt x="7450" y="23933"/>
                              </a:cubicBezTo>
                              <a:cubicBezTo>
                                <a:pt x="7466" y="23920"/>
                                <a:pt x="7485" y="23908"/>
                                <a:pt x="7486" y="23885"/>
                              </a:cubicBezTo>
                              <a:cubicBezTo>
                                <a:pt x="7487" y="23865"/>
                                <a:pt x="7473" y="23847"/>
                                <a:pt x="7462" y="23832"/>
                              </a:cubicBezTo>
                              <a:cubicBezTo>
                                <a:pt x="7447" y="23812"/>
                                <a:pt x="7429" y="23792"/>
                                <a:pt x="7407" y="23780"/>
                              </a:cubicBezTo>
                              <a:cubicBezTo>
                                <a:pt x="7383" y="23767"/>
                                <a:pt x="7366" y="23770"/>
                                <a:pt x="7349" y="23792"/>
                              </a:cubicBezTo>
                              <a:cubicBezTo>
                                <a:pt x="7347" y="23797"/>
                                <a:pt x="7345" y="23801"/>
                                <a:pt x="7343" y="23806"/>
                              </a:cubicBezTo>
                              <a:cubicBezTo>
                                <a:pt x="7338" y="23838"/>
                                <a:pt x="7336" y="23863"/>
                                <a:pt x="7348" y="23894"/>
                              </a:cubicBezTo>
                              <a:cubicBezTo>
                                <a:pt x="7355" y="23913"/>
                                <a:pt x="7370" y="23928"/>
                                <a:pt x="7391" y="23932"/>
                              </a:cubicBezTo>
                              <a:cubicBezTo>
                                <a:pt x="7411" y="23936"/>
                                <a:pt x="7431" y="23924"/>
                                <a:pt x="7447" y="23914"/>
                              </a:cubicBezTo>
                              <a:cubicBezTo>
                                <a:pt x="7463" y="23903"/>
                                <a:pt x="7475" y="23891"/>
                                <a:pt x="7483" y="23873"/>
                              </a:cubicBezTo>
                              <a:cubicBezTo>
                                <a:pt x="7484" y="23870"/>
                                <a:pt x="7486" y="23866"/>
                                <a:pt x="7487" y="23863"/>
                              </a:cubicBezTo>
                              <a:cubicBezTo>
                                <a:pt x="7480" y="23840"/>
                                <a:pt x="7474" y="23825"/>
                                <a:pt x="7448" y="23818"/>
                              </a:cubicBezTo>
                              <a:cubicBezTo>
                                <a:pt x="7428" y="23812"/>
                                <a:pt x="7408" y="23815"/>
                                <a:pt x="7389" y="23821"/>
                              </a:cubicBezTo>
                              <a:cubicBezTo>
                                <a:pt x="7368" y="23828"/>
                                <a:pt x="7355" y="23841"/>
                                <a:pt x="7348" y="23861"/>
                              </a:cubicBezTo>
                              <a:cubicBezTo>
                                <a:pt x="7341" y="23881"/>
                                <a:pt x="7344" y="23901"/>
                                <a:pt x="7355" y="23919"/>
                              </a:cubicBezTo>
                              <a:cubicBezTo>
                                <a:pt x="7367" y="23939"/>
                                <a:pt x="7389" y="23948"/>
                                <a:pt x="7411" y="23950"/>
                              </a:cubicBezTo>
                              <a:cubicBezTo>
                                <a:pt x="7435" y="23952"/>
                                <a:pt x="7457" y="23942"/>
                                <a:pt x="7476" y="23928"/>
                              </a:cubicBezTo>
                              <a:cubicBezTo>
                                <a:pt x="7480" y="23924"/>
                                <a:pt x="7484" y="23921"/>
                                <a:pt x="7488" y="23917"/>
                              </a:cubicBezTo>
                              <a:cubicBezTo>
                                <a:pt x="7496" y="23907"/>
                                <a:pt x="7513" y="23889"/>
                                <a:pt x="7505" y="23874"/>
                              </a:cubicBezTo>
                              <a:cubicBezTo>
                                <a:pt x="7493" y="23852"/>
                                <a:pt x="7470" y="23846"/>
                                <a:pt x="7447" y="23841"/>
                              </a:cubicBezTo>
                              <a:cubicBezTo>
                                <a:pt x="7423" y="23836"/>
                                <a:pt x="7396" y="23835"/>
                                <a:pt x="7372" y="23842"/>
                              </a:cubicBezTo>
                              <a:cubicBezTo>
                                <a:pt x="7358" y="23848"/>
                                <a:pt x="7354" y="23850"/>
                                <a:pt x="7347" y="23857"/>
                              </a:cubicBezTo>
                              <a:cubicBezTo>
                                <a:pt x="7339" y="23877"/>
                                <a:pt x="7340" y="23892"/>
                                <a:pt x="7352" y="23912"/>
                              </a:cubicBezTo>
                              <a:cubicBezTo>
                                <a:pt x="7365" y="23934"/>
                                <a:pt x="7388" y="23952"/>
                                <a:pt x="7411" y="23962"/>
                              </a:cubicBezTo>
                              <a:cubicBezTo>
                                <a:pt x="7438" y="23974"/>
                                <a:pt x="7466" y="23971"/>
                                <a:pt x="7488" y="23951"/>
                              </a:cubicBezTo>
                              <a:cubicBezTo>
                                <a:pt x="7504" y="23936"/>
                                <a:pt x="7508" y="23915"/>
                                <a:pt x="7505" y="23894"/>
                              </a:cubicBezTo>
                              <a:cubicBezTo>
                                <a:pt x="7501" y="23867"/>
                                <a:pt x="7487" y="23842"/>
                                <a:pt x="7470" y="23821"/>
                              </a:cubicBezTo>
                              <a:cubicBezTo>
                                <a:pt x="7453" y="23800"/>
                                <a:pt x="7429" y="23777"/>
                                <a:pt x="7403" y="23767"/>
                              </a:cubicBezTo>
                              <a:cubicBezTo>
                                <a:pt x="7388" y="23763"/>
                                <a:pt x="7383" y="23762"/>
                                <a:pt x="7373" y="23764"/>
                              </a:cubicBezTo>
                              <a:cubicBezTo>
                                <a:pt x="7354" y="23776"/>
                                <a:pt x="7343" y="23788"/>
                                <a:pt x="7338" y="23812"/>
                              </a:cubicBezTo>
                              <a:cubicBezTo>
                                <a:pt x="7332" y="23839"/>
                                <a:pt x="7336" y="23865"/>
                                <a:pt x="7346" y="23890"/>
                              </a:cubicBezTo>
                              <a:cubicBezTo>
                                <a:pt x="7355" y="23913"/>
                                <a:pt x="7371" y="23932"/>
                                <a:pt x="7393" y="23943"/>
                              </a:cubicBezTo>
                              <a:cubicBezTo>
                                <a:pt x="7411" y="23952"/>
                                <a:pt x="7436" y="23955"/>
                                <a:pt x="7454" y="23947"/>
                              </a:cubicBezTo>
                              <a:cubicBezTo>
                                <a:pt x="7458" y="23944"/>
                                <a:pt x="7463" y="23942"/>
                                <a:pt x="7467" y="23939"/>
                              </a:cubicBezTo>
                              <a:cubicBezTo>
                                <a:pt x="7480" y="23924"/>
                                <a:pt x="7491" y="23911"/>
                                <a:pt x="7493" y="23890"/>
                              </a:cubicBezTo>
                              <a:cubicBezTo>
                                <a:pt x="7496" y="23863"/>
                                <a:pt x="7486" y="23836"/>
                                <a:pt x="7466" y="23817"/>
                              </a:cubicBezTo>
                              <a:cubicBezTo>
                                <a:pt x="7448" y="23800"/>
                                <a:pt x="7423" y="23787"/>
                                <a:pt x="7398" y="23787"/>
                              </a:cubicBezTo>
                              <a:cubicBezTo>
                                <a:pt x="7372" y="23787"/>
                                <a:pt x="7353" y="23800"/>
                                <a:pt x="7339" y="23821"/>
                              </a:cubicBezTo>
                              <a:cubicBezTo>
                                <a:pt x="7325" y="23842"/>
                                <a:pt x="7320" y="23875"/>
                                <a:pt x="7322" y="23900"/>
                              </a:cubicBezTo>
                              <a:cubicBezTo>
                                <a:pt x="7324" y="23925"/>
                                <a:pt x="7335" y="23941"/>
                                <a:pt x="7352" y="23958"/>
                              </a:cubicBezTo>
                              <a:cubicBezTo>
                                <a:pt x="7374" y="23967"/>
                                <a:pt x="7389" y="23969"/>
                                <a:pt x="7412" y="23960"/>
                              </a:cubicBezTo>
                              <a:cubicBezTo>
                                <a:pt x="7427" y="23954"/>
                                <a:pt x="7449" y="23940"/>
                                <a:pt x="7458" y="23927"/>
                              </a:cubicBezTo>
                              <a:cubicBezTo>
                                <a:pt x="7461" y="23916"/>
                                <a:pt x="7463" y="23911"/>
                                <a:pt x="7466" y="23903"/>
                              </a:cubicBezTo>
                            </a:path>
                            <a:path w="1348" h="1797">
                              <a:moveTo>
                                <a:pt x="7410" y="23944"/>
                              </a:moveTo>
                              <a:cubicBezTo>
                                <a:pt x="7403" y="23952"/>
                                <a:pt x="7387" y="23966"/>
                                <a:pt x="7376" y="23980"/>
                              </a:cubicBezTo>
                              <a:cubicBezTo>
                                <a:pt x="7266" y="24123"/>
                                <a:pt x="7183" y="24277"/>
                                <a:pt x="7060" y="24412"/>
                              </a:cubicBezTo>
                              <a:cubicBezTo>
                                <a:pt x="6845" y="24648"/>
                                <a:pt x="6647" y="24899"/>
                                <a:pt x="6462" y="25160"/>
                              </a:cubicBezTo>
                              <a:cubicBezTo>
                                <a:pt x="6410" y="25233"/>
                                <a:pt x="6358" y="25304"/>
                                <a:pt x="6303" y="25374"/>
                              </a:cubicBezTo>
                              <a:cubicBezTo>
                                <a:pt x="6257" y="25433"/>
                                <a:pt x="6202" y="25486"/>
                                <a:pt x="6170" y="25554"/>
                              </a:cubicBezTo>
                              <a:cubicBezTo>
                                <a:pt x="6155" y="25586"/>
                                <a:pt x="6182" y="25532"/>
                                <a:pt x="6178" y="25548"/>
                              </a:cubicBezTo>
                            </a:path>
                          </a:pathLst>
                        </a:custGeom>
                        <a:noFill/>
                        <a:ln cap="rnd" w="19080">
                          <a:solidFill>
                            <a:srgbClr val="ff00ff"/>
                          </a:solidFill>
                          <a:round/>
                        </a:ln>
                      </wps:spPr>
                      <wps:style>
                        <a:lnRef idx="0"/>
                        <a:fillRef idx="0"/>
                        <a:effectRef idx="0"/>
                        <a:fontRef idx="minor"/>
                      </wps:style>
                      <wps:bodyPr/>
                    </wps:wsp>
                  </a:graphicData>
                </a:graphic>
              </wp:anchor>
            </w:drawing>
          </mc:Choice>
          <mc:Fallback>
            <w:pict>
              <v:shape id="shape_0" coordorigin="6160,23763" coordsize="1348,1797" path="m7410,23818c7403,23804,7397,23790,7389,23777c7365,23777,7361,23790,7351,23815c7344,23832,7339,23851,7337,23870c7335,23889,7340,23909,7350,23925c7359,23941,7373,23952,7392,23955c7411,23958,7431,23948,7446,23937c7460,23927,7474,23911,7479,23894c7485,23870,7467,23853,7451,23839c7437,23827,7415,23820,7398,23817c7383,23814,7362,23813,7350,23825c7346,23831,7341,23836,7337,23842c7330,23870,7331,23895,7349,23919c7364,23938,7387,23948,7412,23945c7417,23944,7421,23942,7426,23941c7445,23934,7459,23928,7471,23911c7481,23897,7481,23879,7476,23863c7469,23839,7453,23818,7437,23800c7423,23784,7401,23765,7379,23763c7357,23761,7346,23777,7337,23794c7326,23815,7323,23841,7325,23865c7327,23889,7336,23912,7352,23930c7367,23947,7386,23952,7408,23950c7413,23949,7419,23948,7424,23947c7442,23935,7457,23924,7468,23905c7478,23889,7481,23872,7478,23853c7473,23825,7448,23810,7422,23805c7400,23801,7377,23807,7358,23817c7341,23826,7326,23843,7320,23862c7318,23875,7317,23880,7319,23889c7326,23907,7333,23922,7351,23932c7376,23945,7404,23938,7429,23929c7445,23923,7466,23913,7472,23895c7480,23873,7473,23862,7459,23846c7446,23830,7426,23816,7407,23807c7392,23800,7381,23798,7365,23797c7346,23811,7338,23820,7338,23844c7338,23866,7346,23886,7359,23904c7372,23922,7388,23934,7410,23938c7425,23941,7436,23937,7450,23933c7466,23920,7485,23908,7486,23885c7487,23865,7473,23847,7462,23832c7447,23812,7429,23792,7407,23780c7383,23767,7366,23770,7349,23792c7347,23797,7345,23801,7343,23806c7338,23838,7336,23863,7348,23894c7355,23913,7370,23928,7391,23932c7411,23936,7431,23924,7447,23914c7463,23903,7475,23891,7483,23873c7484,23870,7486,23866,7487,23863c7480,23840,7474,23825,7448,23818c7428,23812,7408,23815,7389,23821c7368,23828,7355,23841,7348,23861c7341,23881,7344,23901,7355,23919c7367,23939,7389,23948,7411,23950c7435,23952,7457,23942,7476,23928c7480,23924,7484,23921,7488,23917c7496,23907,7513,23889,7505,23874c7493,23852,7470,23846,7447,23841c7423,23836,7396,23835,7372,23842c7358,23848,7354,23850,7347,23857c7339,23877,7340,23892,7352,23912c7365,23934,7388,23952,7411,23962c7438,23974,7466,23971,7488,23951c7504,23936,7508,23915,7505,23894c7501,23867,7487,23842,7470,23821c7453,23800,7429,23777,7403,23767c7388,23763,7383,23762,7373,23764c7354,23776,7343,23788,7338,23812c7332,23839,7336,23865,7346,23890c7355,23913,7371,23932,7393,23943c7411,23952,7436,23955,7454,23947c7458,23944,7463,23942,7467,23939c7480,23924,7491,23911,7493,23890c7496,23863,7486,23836,7466,23817c7448,23800,7423,23787,7398,23787c7372,23787,7353,23800,7339,23821c7325,23842,7320,23875,7322,23900c7324,23925,7335,23941,7352,23958c7374,23967,7389,23969,7412,23960c7427,23954,7449,23940,7458,23927c7461,23916,7463,23911,7466,23903em7410,23944c7403,23952,7387,23966,7376,23980c7266,24123,7183,24277,7060,24412c6845,24648,6647,24899,6462,25160c6410,25233,6358,25304,6303,25374c6257,25433,6202,25486,6170,25554c6155,25586,6182,25532,6178,25548e" stroked="t" o:allowincell="f" style="position:absolute;margin-left:102.6pt;margin-top:0.2pt;width:38.2pt;height:50.9pt;mso-wrap-style:none;v-text-anchor:middle">
                <v:fill o:detectmouseclick="t" on="false"/>
                <v:stroke color="fuchsia" weight="1908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33930</wp:posOffset>
                </wp:positionH>
                <wp:positionV relativeFrom="paragraph">
                  <wp:posOffset>113665</wp:posOffset>
                </wp:positionV>
                <wp:extent cx="438785" cy="130175"/>
                <wp:effectExtent l="7620" t="6985" r="6350" b="5715"/>
                <wp:wrapNone/>
                <wp:docPr id="40" name=""/>
                <a:graphic xmlns:a="http://schemas.openxmlformats.org/drawingml/2006/main">
                  <a:graphicData uri="http://schemas.microsoft.com/office/word/2010/wordprocessingShape">
                    <wps:wsp>
                      <wps:cNvSpPr/>
                      <wps:spPr>
                        <a:xfrm>
                          <a:off x="0" y="0"/>
                          <a:ext cx="438840" cy="130320"/>
                        </a:xfrm>
                        <a:custGeom>
                          <a:avLst/>
                          <a:gdLst/>
                          <a:ahLst/>
                          <a:rect l="l" t="t" r="r" b="b"/>
                          <a:pathLst>
                            <a:path w="1219" h="363">
                              <a:moveTo>
                                <a:pt x="8753" y="24208"/>
                              </a:moveTo>
                              <a:cubicBezTo>
                                <a:pt x="8756" y="24234"/>
                                <a:pt x="8762" y="24257"/>
                                <a:pt x="8769" y="24282"/>
                              </a:cubicBezTo>
                              <a:cubicBezTo>
                                <a:pt x="8778" y="24314"/>
                                <a:pt x="8789" y="24345"/>
                                <a:pt x="8796" y="24377"/>
                              </a:cubicBezTo>
                              <a:cubicBezTo>
                                <a:pt x="8800" y="24395"/>
                                <a:pt x="8802" y="24411"/>
                                <a:pt x="8802" y="24429"/>
                              </a:cubicBezTo>
                              <a:cubicBezTo>
                                <a:pt x="8787" y="24409"/>
                                <a:pt x="8780" y="24390"/>
                                <a:pt x="8773" y="24365"/>
                              </a:cubicBezTo>
                              <a:cubicBezTo>
                                <a:pt x="8763" y="24329"/>
                                <a:pt x="8753" y="24292"/>
                                <a:pt x="8749" y="24255"/>
                              </a:cubicBezTo>
                              <a:cubicBezTo>
                                <a:pt x="8745" y="24223"/>
                                <a:pt x="8743" y="24189"/>
                                <a:pt x="8745" y="24157"/>
                              </a:cubicBezTo>
                              <a:cubicBezTo>
                                <a:pt x="8747" y="24130"/>
                                <a:pt x="8757" y="24122"/>
                                <a:pt x="8783" y="24115"/>
                              </a:cubicBezTo>
                              <a:cubicBezTo>
                                <a:pt x="8823" y="24105"/>
                                <a:pt x="8866" y="24107"/>
                                <a:pt x="8907" y="24098"/>
                              </a:cubicBezTo>
                              <a:cubicBezTo>
                                <a:pt x="8915" y="24096"/>
                                <a:pt x="8956" y="24080"/>
                                <a:pt x="8963" y="24086"/>
                              </a:cubicBezTo>
                              <a:cubicBezTo>
                                <a:pt x="8968" y="24102"/>
                                <a:pt x="8967" y="24109"/>
                                <a:pt x="8954" y="24118"/>
                              </a:cubicBezTo>
                            </a:path>
                            <a:path w="1219" h="363">
                              <a:moveTo>
                                <a:pt x="8793" y="24301"/>
                              </a:moveTo>
                              <a:cubicBezTo>
                                <a:pt x="8811" y="24301"/>
                                <a:pt x="8820" y="24295"/>
                                <a:pt x="8837" y="24290"/>
                              </a:cubicBezTo>
                              <a:cubicBezTo>
                                <a:pt x="8852" y="24286"/>
                                <a:pt x="8873" y="24278"/>
                                <a:pt x="8889" y="24283"/>
                              </a:cubicBezTo>
                              <a:cubicBezTo>
                                <a:pt x="8892" y="24285"/>
                                <a:pt x="8896" y="24288"/>
                                <a:pt x="8899" y="24290"/>
                              </a:cubicBezTo>
                            </a:path>
                            <a:path w="1219" h="363">
                              <a:moveTo>
                                <a:pt x="9031" y="24249"/>
                              </a:moveTo>
                              <a:cubicBezTo>
                                <a:pt x="9053" y="24243"/>
                                <a:pt x="9070" y="24232"/>
                                <a:pt x="9092" y="24228"/>
                              </a:cubicBezTo>
                              <a:cubicBezTo>
                                <a:pt x="9112" y="24224"/>
                                <a:pt x="9122" y="24227"/>
                                <a:pt x="9140" y="24236"/>
                              </a:cubicBezTo>
                            </a:path>
                            <a:path w="1219" h="363">
                              <a:moveTo>
                                <a:pt x="9071" y="24325"/>
                              </a:moveTo>
                              <a:cubicBezTo>
                                <a:pt x="9091" y="24330"/>
                                <a:pt x="9108" y="24331"/>
                                <a:pt x="9129" y="24331"/>
                              </a:cubicBezTo>
                              <a:cubicBezTo>
                                <a:pt x="9146" y="24331"/>
                                <a:pt x="9158" y="24331"/>
                                <a:pt x="9173" y="24326"/>
                              </a:cubicBezTo>
                            </a:path>
                            <a:path w="1219" h="363">
                              <a:moveTo>
                                <a:pt x="9323" y="24133"/>
                              </a:moveTo>
                              <a:cubicBezTo>
                                <a:pt x="9319" y="24148"/>
                                <a:pt x="9312" y="24151"/>
                                <a:pt x="9314" y="24174"/>
                              </a:cubicBezTo>
                              <a:cubicBezTo>
                                <a:pt x="9316" y="24198"/>
                                <a:pt x="9318" y="24224"/>
                                <a:pt x="9321" y="24248"/>
                              </a:cubicBezTo>
                              <a:cubicBezTo>
                                <a:pt x="9325" y="24277"/>
                                <a:pt x="9327" y="24306"/>
                                <a:pt x="9327" y="24335"/>
                              </a:cubicBezTo>
                              <a:cubicBezTo>
                                <a:pt x="9327" y="24350"/>
                                <a:pt x="9327" y="24364"/>
                                <a:pt x="9329" y="24379"/>
                              </a:cubicBezTo>
                              <a:cubicBezTo>
                                <a:pt x="9337" y="24365"/>
                                <a:pt x="9340" y="24356"/>
                                <a:pt x="9348" y="24341"/>
                              </a:cubicBezTo>
                            </a:path>
                            <a:path w="1219" h="363">
                              <a:moveTo>
                                <a:pt x="9431" y="24087"/>
                              </a:moveTo>
                              <a:cubicBezTo>
                                <a:pt x="9426" y="24104"/>
                                <a:pt x="9422" y="24121"/>
                                <a:pt x="9419" y="24139"/>
                              </a:cubicBezTo>
                              <a:cubicBezTo>
                                <a:pt x="9416" y="24160"/>
                                <a:pt x="9413" y="24181"/>
                                <a:pt x="9409" y="24202"/>
                              </a:cubicBezTo>
                              <a:cubicBezTo>
                                <a:pt x="9406" y="24216"/>
                                <a:pt x="9400" y="24237"/>
                                <a:pt x="9405" y="24251"/>
                              </a:cubicBezTo>
                              <a:cubicBezTo>
                                <a:pt x="9412" y="24271"/>
                                <a:pt x="9431" y="24271"/>
                                <a:pt x="9450" y="24270"/>
                              </a:cubicBezTo>
                              <a:cubicBezTo>
                                <a:pt x="9469" y="24269"/>
                                <a:pt x="9489" y="24267"/>
                                <a:pt x="9508" y="24266"/>
                              </a:cubicBezTo>
                              <a:cubicBezTo>
                                <a:pt x="9519" y="24266"/>
                                <a:pt x="9530" y="24265"/>
                                <a:pt x="9541" y="24265"/>
                              </a:cubicBezTo>
                            </a:path>
                            <a:path w="1219" h="363">
                              <a:moveTo>
                                <a:pt x="9546" y="24071"/>
                              </a:moveTo>
                              <a:cubicBezTo>
                                <a:pt x="9539" y="24092"/>
                                <a:pt x="9539" y="24111"/>
                                <a:pt x="9538" y="24134"/>
                              </a:cubicBezTo>
                              <a:cubicBezTo>
                                <a:pt x="9536" y="24172"/>
                                <a:pt x="9532" y="24209"/>
                                <a:pt x="9527" y="24247"/>
                              </a:cubicBezTo>
                              <a:cubicBezTo>
                                <a:pt x="9522" y="24282"/>
                                <a:pt x="9515" y="24316"/>
                                <a:pt x="9510" y="24351"/>
                              </a:cubicBezTo>
                              <a:cubicBezTo>
                                <a:pt x="9507" y="24371"/>
                                <a:pt x="9503" y="24381"/>
                                <a:pt x="9510" y="24400"/>
                              </a:cubicBezTo>
                            </a:path>
                            <a:path w="1219" h="363">
                              <a:moveTo>
                                <a:pt x="9615" y="24373"/>
                              </a:moveTo>
                              <a:cubicBezTo>
                                <a:pt x="9618" y="24378"/>
                                <a:pt x="9644" y="24421"/>
                                <a:pt x="9656" y="24407"/>
                              </a:cubicBezTo>
                              <a:cubicBezTo>
                                <a:pt x="9658" y="24401"/>
                                <a:pt x="9659" y="24394"/>
                                <a:pt x="9661" y="24388"/>
                              </a:cubicBezTo>
                            </a:path>
                            <a:path w="1219" h="363">
                              <a:moveTo>
                                <a:pt x="9865" y="24088"/>
                              </a:moveTo>
                              <a:cubicBezTo>
                                <a:pt x="9833" y="24097"/>
                                <a:pt x="9829" y="24106"/>
                                <a:pt x="9814" y="24137"/>
                              </a:cubicBezTo>
                              <a:cubicBezTo>
                                <a:pt x="9799" y="24169"/>
                                <a:pt x="9794" y="24204"/>
                                <a:pt x="9791" y="24239"/>
                              </a:cubicBezTo>
                              <a:cubicBezTo>
                                <a:pt x="9788" y="24276"/>
                                <a:pt x="9789" y="24318"/>
                                <a:pt x="9801" y="24353"/>
                              </a:cubicBezTo>
                              <a:cubicBezTo>
                                <a:pt x="9810" y="24379"/>
                                <a:pt x="9828" y="24404"/>
                                <a:pt x="9854" y="24415"/>
                              </a:cubicBezTo>
                              <a:cubicBezTo>
                                <a:pt x="9874" y="24424"/>
                                <a:pt x="9900" y="24421"/>
                                <a:pt x="9919" y="24411"/>
                              </a:cubicBezTo>
                              <a:cubicBezTo>
                                <a:pt x="9938" y="24401"/>
                                <a:pt x="9953" y="24387"/>
                                <a:pt x="9960" y="24367"/>
                              </a:cubicBezTo>
                              <a:cubicBezTo>
                                <a:pt x="9966" y="24349"/>
                                <a:pt x="9964" y="24329"/>
                                <a:pt x="9948" y="24316"/>
                              </a:cubicBezTo>
                              <a:cubicBezTo>
                                <a:pt x="9935" y="24305"/>
                                <a:pt x="9915" y="24319"/>
                                <a:pt x="9906" y="24327"/>
                              </a:cubicBezTo>
                              <a:cubicBezTo>
                                <a:pt x="9889" y="24340"/>
                                <a:pt x="9878" y="24359"/>
                                <a:pt x="9873" y="24379"/>
                              </a:cubicBezTo>
                              <a:cubicBezTo>
                                <a:pt x="9869" y="24395"/>
                                <a:pt x="9874" y="24430"/>
                                <a:pt x="9895" y="24433"/>
                              </a:cubicBezTo>
                              <a:cubicBezTo>
                                <a:pt x="9915" y="24429"/>
                                <a:pt x="9921" y="24430"/>
                                <a:pt x="9923" y="2441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745,24071" coordsize="1219,363" path="m8753,24208c8756,24234,8762,24257,8769,24282c8778,24314,8789,24345,8796,24377c8800,24395,8802,24411,8802,24429c8787,24409,8780,24390,8773,24365c8763,24329,8753,24292,8749,24255c8745,24223,8743,24189,8745,24157c8747,24130,8757,24122,8783,24115c8823,24105,8866,24107,8907,24098c8915,24096,8956,24080,8963,24086c8968,24102,8967,24109,8954,24118em8793,24301c8811,24301,8820,24295,8837,24290c8852,24286,8873,24278,8889,24283c8892,24285,8896,24288,8899,24290em9031,24249c9053,24243,9070,24232,9092,24228c9112,24224,9122,24227,9140,24236em9071,24325c9091,24330,9108,24331,9129,24331c9146,24331,9158,24331,9173,24326em9323,24133c9319,24148,9312,24151,9314,24174c9316,24198,9318,24224,9321,24248c9325,24277,9327,24306,9327,24335c9327,24350,9327,24364,9329,24379c9337,24365,9340,24356,9348,24341em9431,24087c9426,24104,9422,24121,9419,24139c9416,24160,9413,24181,9409,24202c9406,24216,9400,24237,9405,24251c9412,24271,9431,24271,9450,24270c9469,24269,9489,24267,9508,24266c9519,24266,9530,24265,9541,24265em9546,24071c9539,24092,9539,24111,9538,24134c9536,24172,9532,24209,9527,24247c9522,24282,9515,24316,9510,24351c9507,24371,9503,24381,9510,24400em9615,24373c9618,24378,9644,24421,9656,24407c9658,24401,9659,24394,9661,24388em9865,24088c9833,24097,9829,24106,9814,24137c9799,24169,9794,24204,9791,24239c9788,24276,9789,24318,9801,24353c9810,24379,9828,24404,9854,24415c9874,24424,9900,24421,9919,24411c9938,24401,9953,24387,9960,24367c9966,24349,9964,24329,9948,24316c9935,24305,9915,24319,9906,24327c9889,24340,9878,24359,9873,24379c9869,24395,9874,24430,9895,24433c9915,24429,9921,24430,9923,24415e" stroked="t" o:allowincell="f" style="position:absolute;margin-left:175.9pt;margin-top:8.95pt;width:34.5pt;height:10.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57960</wp:posOffset>
                </wp:positionH>
                <wp:positionV relativeFrom="paragraph">
                  <wp:posOffset>203200</wp:posOffset>
                </wp:positionV>
                <wp:extent cx="427990" cy="135255"/>
                <wp:effectExtent l="6350" t="7620" r="6350" b="5715"/>
                <wp:wrapNone/>
                <wp:docPr id="41" name=""/>
                <a:graphic xmlns:a="http://schemas.openxmlformats.org/drawingml/2006/main">
                  <a:graphicData uri="http://schemas.microsoft.com/office/word/2010/wordprocessingShape">
                    <wps:wsp>
                      <wps:cNvSpPr/>
                      <wps:spPr>
                        <a:xfrm>
                          <a:off x="0" y="0"/>
                          <a:ext cx="428040" cy="135360"/>
                        </a:xfrm>
                        <a:custGeom>
                          <a:avLst/>
                          <a:gdLst/>
                          <a:ahLst/>
                          <a:rect l="l" t="t" r="r" b="b"/>
                          <a:pathLst>
                            <a:path w="1188" h="376">
                              <a:moveTo>
                                <a:pt x="6617" y="24463"/>
                              </a:moveTo>
                              <a:cubicBezTo>
                                <a:pt x="6623" y="24495"/>
                                <a:pt x="6624" y="24527"/>
                                <a:pt x="6627" y="24560"/>
                              </a:cubicBezTo>
                              <a:cubicBezTo>
                                <a:pt x="6630" y="24596"/>
                                <a:pt x="6631" y="24632"/>
                                <a:pt x="6630" y="24668"/>
                              </a:cubicBezTo>
                              <a:cubicBezTo>
                                <a:pt x="6630" y="24682"/>
                                <a:pt x="6630" y="24687"/>
                                <a:pt x="6628" y="24696"/>
                              </a:cubicBezTo>
                              <a:cubicBezTo>
                                <a:pt x="6629" y="24679"/>
                                <a:pt x="6629" y="24663"/>
                                <a:pt x="6628" y="24646"/>
                              </a:cubicBezTo>
                              <a:cubicBezTo>
                                <a:pt x="6626" y="24599"/>
                                <a:pt x="6621" y="24553"/>
                                <a:pt x="6612" y="24506"/>
                              </a:cubicBezTo>
                              <a:cubicBezTo>
                                <a:pt x="6607" y="24481"/>
                                <a:pt x="6601" y="24457"/>
                                <a:pt x="6595" y="24433"/>
                              </a:cubicBezTo>
                              <a:cubicBezTo>
                                <a:pt x="6590" y="24412"/>
                                <a:pt x="6595" y="24405"/>
                                <a:pt x="6612" y="24393"/>
                              </a:cubicBezTo>
                              <a:cubicBezTo>
                                <a:pt x="6634" y="24377"/>
                                <a:pt x="6660" y="24365"/>
                                <a:pt x="6684" y="24353"/>
                              </a:cubicBezTo>
                              <a:cubicBezTo>
                                <a:pt x="6708" y="24341"/>
                                <a:pt x="6737" y="24326"/>
                                <a:pt x="6764" y="24321"/>
                              </a:cubicBezTo>
                              <a:cubicBezTo>
                                <a:pt x="6796" y="24316"/>
                                <a:pt x="6783" y="24337"/>
                                <a:pt x="6779" y="24353"/>
                              </a:cubicBezTo>
                            </a:path>
                            <a:path w="1188" h="376">
                              <a:moveTo>
                                <a:pt x="6590" y="24541"/>
                              </a:moveTo>
                              <a:cubicBezTo>
                                <a:pt x="6608" y="24539"/>
                                <a:pt x="6622" y="24533"/>
                                <a:pt x="6639" y="24526"/>
                              </a:cubicBezTo>
                              <a:cubicBezTo>
                                <a:pt x="6662" y="24516"/>
                                <a:pt x="6675" y="24519"/>
                                <a:pt x="6699" y="24518"/>
                              </a:cubicBezTo>
                              <a:cubicBezTo>
                                <a:pt x="6704" y="24517"/>
                                <a:pt x="6708" y="24516"/>
                                <a:pt x="6713" y="24515"/>
                              </a:cubicBezTo>
                            </a:path>
                            <a:path w="1188" h="376">
                              <a:moveTo>
                                <a:pt x="6864" y="24453"/>
                              </a:moveTo>
                              <a:cubicBezTo>
                                <a:pt x="6883" y="24448"/>
                                <a:pt x="6901" y="24441"/>
                                <a:pt x="6920" y="24436"/>
                              </a:cubicBezTo>
                              <a:cubicBezTo>
                                <a:pt x="6937" y="24431"/>
                                <a:pt x="6950" y="24430"/>
                                <a:pt x="6968" y="24431"/>
                              </a:cubicBezTo>
                            </a:path>
                            <a:path w="1188" h="376">
                              <a:moveTo>
                                <a:pt x="6859" y="24570"/>
                              </a:moveTo>
                              <a:cubicBezTo>
                                <a:pt x="6883" y="24579"/>
                                <a:pt x="6897" y="24575"/>
                                <a:pt x="6923" y="24572"/>
                              </a:cubicBezTo>
                              <a:cubicBezTo>
                                <a:pt x="6942" y="24570"/>
                                <a:pt x="6956" y="24570"/>
                                <a:pt x="6975" y="24568"/>
                              </a:cubicBezTo>
                            </a:path>
                            <a:path w="1188" h="376">
                              <a:moveTo>
                                <a:pt x="7126" y="24455"/>
                              </a:moveTo>
                              <a:cubicBezTo>
                                <a:pt x="7125" y="24478"/>
                                <a:pt x="7129" y="24499"/>
                                <a:pt x="7130" y="24522"/>
                              </a:cubicBezTo>
                              <a:cubicBezTo>
                                <a:pt x="7131" y="24548"/>
                                <a:pt x="7133" y="24574"/>
                                <a:pt x="7135" y="24600"/>
                              </a:cubicBezTo>
                              <a:cubicBezTo>
                                <a:pt x="7136" y="24612"/>
                                <a:pt x="7136" y="24622"/>
                                <a:pt x="7138" y="24634"/>
                              </a:cubicBezTo>
                              <a:cubicBezTo>
                                <a:pt x="7155" y="24631"/>
                                <a:pt x="7160" y="24630"/>
                                <a:pt x="7155" y="24615"/>
                              </a:cubicBezTo>
                            </a:path>
                            <a:path w="1188" h="376">
                              <a:moveTo>
                                <a:pt x="7270" y="24433"/>
                              </a:moveTo>
                              <a:cubicBezTo>
                                <a:pt x="7273" y="24415"/>
                                <a:pt x="7289" y="24409"/>
                                <a:pt x="7311" y="24410"/>
                              </a:cubicBezTo>
                              <a:cubicBezTo>
                                <a:pt x="7334" y="24411"/>
                                <a:pt x="7347" y="24426"/>
                                <a:pt x="7341" y="24449"/>
                              </a:cubicBezTo>
                              <a:cubicBezTo>
                                <a:pt x="7335" y="24470"/>
                                <a:pt x="7325" y="24487"/>
                                <a:pt x="7312" y="24504"/>
                              </a:cubicBezTo>
                              <a:cubicBezTo>
                                <a:pt x="7304" y="24515"/>
                                <a:pt x="7301" y="24519"/>
                                <a:pt x="7298" y="24528"/>
                              </a:cubicBezTo>
                              <a:cubicBezTo>
                                <a:pt x="7315" y="24526"/>
                                <a:pt x="7332" y="24524"/>
                                <a:pt x="7350" y="24525"/>
                              </a:cubicBezTo>
                              <a:cubicBezTo>
                                <a:pt x="7368" y="24526"/>
                                <a:pt x="7391" y="24535"/>
                                <a:pt x="7403" y="24550"/>
                              </a:cubicBezTo>
                              <a:cubicBezTo>
                                <a:pt x="7414" y="24564"/>
                                <a:pt x="7411" y="24586"/>
                                <a:pt x="7403" y="24600"/>
                              </a:cubicBezTo>
                              <a:cubicBezTo>
                                <a:pt x="7393" y="24618"/>
                                <a:pt x="7376" y="24628"/>
                                <a:pt x="7358" y="24637"/>
                              </a:cubicBezTo>
                              <a:cubicBezTo>
                                <a:pt x="7345" y="24643"/>
                                <a:pt x="7335" y="24644"/>
                                <a:pt x="7321" y="24644"/>
                              </a:cubicBezTo>
                            </a:path>
                            <a:path w="1188" h="376">
                              <a:moveTo>
                                <a:pt x="7557" y="24573"/>
                              </a:moveTo>
                              <a:cubicBezTo>
                                <a:pt x="7548" y="24599"/>
                                <a:pt x="7537" y="24618"/>
                                <a:pt x="7536" y="24645"/>
                              </a:cubicBezTo>
                              <a:cubicBezTo>
                                <a:pt x="7544" y="24630"/>
                                <a:pt x="7547" y="24625"/>
                                <a:pt x="7541" y="24613"/>
                              </a:cubicBezTo>
                            </a:path>
                            <a:path w="1188" h="376">
                              <a:moveTo>
                                <a:pt x="7646" y="24385"/>
                              </a:moveTo>
                              <a:cubicBezTo>
                                <a:pt x="7660" y="24378"/>
                                <a:pt x="7664" y="24374"/>
                                <a:pt x="7677" y="24366"/>
                              </a:cubicBezTo>
                              <a:cubicBezTo>
                                <a:pt x="7656" y="24373"/>
                                <a:pt x="7638" y="24382"/>
                                <a:pt x="7618" y="24391"/>
                              </a:cubicBezTo>
                              <a:cubicBezTo>
                                <a:pt x="7600" y="24399"/>
                                <a:pt x="7592" y="24405"/>
                                <a:pt x="7581" y="24420"/>
                              </a:cubicBezTo>
                              <a:cubicBezTo>
                                <a:pt x="7603" y="24446"/>
                                <a:pt x="7629" y="24468"/>
                                <a:pt x="7648" y="24497"/>
                              </a:cubicBezTo>
                              <a:cubicBezTo>
                                <a:pt x="7665" y="24523"/>
                                <a:pt x="7674" y="24550"/>
                                <a:pt x="7680" y="24580"/>
                              </a:cubicBezTo>
                              <a:cubicBezTo>
                                <a:pt x="7682" y="24592"/>
                                <a:pt x="7691" y="24631"/>
                                <a:pt x="7679" y="24641"/>
                              </a:cubicBezTo>
                              <a:cubicBezTo>
                                <a:pt x="7676" y="24641"/>
                                <a:pt x="7672" y="24642"/>
                                <a:pt x="7669" y="24642"/>
                              </a:cubicBezTo>
                              <a:cubicBezTo>
                                <a:pt x="7659" y="24615"/>
                                <a:pt x="7653" y="24592"/>
                                <a:pt x="7651" y="24563"/>
                              </a:cubicBezTo>
                              <a:cubicBezTo>
                                <a:pt x="7649" y="24534"/>
                                <a:pt x="7653" y="24508"/>
                                <a:pt x="7665" y="24482"/>
                              </a:cubicBezTo>
                              <a:cubicBezTo>
                                <a:pt x="7677" y="24456"/>
                                <a:pt x="7695" y="24438"/>
                                <a:pt x="7717" y="24420"/>
                              </a:cubicBezTo>
                              <a:cubicBezTo>
                                <a:pt x="7731" y="24409"/>
                                <a:pt x="7768" y="24397"/>
                                <a:pt x="7777" y="24385"/>
                              </a:cubicBezTo>
                              <a:cubicBezTo>
                                <a:pt x="7774" y="24385"/>
                                <a:pt x="7771" y="24385"/>
                                <a:pt x="7768" y="243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590,24321" coordsize="1188,376" path="m6617,24463c6623,24495,6624,24527,6627,24560c6630,24596,6631,24632,6630,24668c6630,24682,6630,24687,6628,24696c6629,24679,6629,24663,6628,24646c6626,24599,6621,24553,6612,24506c6607,24481,6601,24457,6595,24433c6590,24412,6595,24405,6612,24393c6634,24377,6660,24365,6684,24353c6708,24341,6737,24326,6764,24321c6796,24316,6783,24337,6779,24353em6590,24541c6608,24539,6622,24533,6639,24526c6662,24516,6675,24519,6699,24518c6704,24517,6708,24516,6713,24515em6864,24453c6883,24448,6901,24441,6920,24436c6937,24431,6950,24430,6968,24431em6859,24570c6883,24579,6897,24575,6923,24572c6942,24570,6956,24570,6975,24568em7126,24455c7125,24478,7129,24499,7130,24522c7131,24548,7133,24574,7135,24600c7136,24612,7136,24622,7138,24634c7155,24631,7160,24630,7155,24615em7270,24433c7273,24415,7289,24409,7311,24410c7334,24411,7347,24426,7341,24449c7335,24470,7325,24487,7312,24504c7304,24515,7301,24519,7298,24528c7315,24526,7332,24524,7350,24525c7368,24526,7391,24535,7403,24550c7414,24564,7411,24586,7403,24600c7393,24618,7376,24628,7358,24637c7345,24643,7335,24644,7321,24644em7557,24573c7548,24599,7537,24618,7536,24645c7544,24630,7547,24625,7541,24613em7646,24385c7660,24378,7664,24374,7677,24366c7656,24373,7638,24382,7618,24391c7600,24399,7592,24405,7581,24420c7603,24446,7629,24468,7648,24497c7665,24523,7674,24550,7680,24580c7682,24592,7691,24631,7679,24641c7676,24641,7672,24642,7669,24642c7659,24615,7653,24592,7651,24563c7649,24534,7653,24508,7665,24482c7677,24456,7695,24438,7717,24420c7731,24409,7768,24397,7777,24385c7774,24385,7771,24385,7768,24385e" stroked="t" o:allowincell="f" style="position:absolute;margin-left:114.8pt;margin-top:16pt;width:33.65pt;height:10.6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 xml:space="preserve">What is wrong with the following statement from a student? </w:t>
      </w:r>
    </w:p>
    <w:p>
      <w:pPr>
        <w:pStyle w:val="Normal"/>
        <w:ind w:left="1080" w:hanging="0"/>
        <w:rPr>
          <w:rFonts w:ascii="Comic Sans MS" w:hAnsi="Comic Sans MS" w:cs="Comic Sans MS"/>
          <w:i/>
          <w:i/>
          <w:iCs/>
        </w:rPr>
      </w:pPr>
      <w:r>
        <w:rPr>
          <w:rFonts w:cs="Comic Sans MS" w:ascii="Comic Sans MS" w:hAnsi="Comic Sans MS"/>
          <w:i/>
          <w:iCs/>
        </w:rPr>
        <w:t>"When there are three charges (q=1 for all), the force on all three charges should be bigger than when there were only two charges (q=1 on each) because there is now a bigger total charge and the Coulomb force is proportional to charge." </w:t>
      </w:r>
    </w:p>
    <w:p>
      <w:pPr>
        <w:pStyle w:val="Normal"/>
        <w:ind w:left="720" w:hanging="0"/>
        <w:rPr/>
      </w:pPr>
      <w:r>
        <w:rPr>
          <w:rFonts w:cs="Comic Sans MS" w:ascii="Comic Sans MS" w:hAnsi="Comic Sans MS"/>
        </w:rPr>
        <w:t>_______</w:t>
      </w:r>
      <w:r>
        <w:rPr>
          <w:rFonts w:cs="Comic Sans MS" w:ascii="Comic Sans MS" w:hAnsi="Comic Sans MS"/>
          <w:color w:val="FF0000"/>
        </w:rPr>
        <w:t>answers will vary: force is a vector so you have to take into account the direction of force—it is possible to increase the charge (by adding more charges) but reduce the force on a particular particle (as in the case where the force on the red charge is zero)</w:t>
      </w:r>
      <w:r>
        <w:rPr>
          <w:rFonts w:cs="Comic Sans MS" w:ascii="Comic Sans MS" w:hAnsi="Comic Sans MS"/>
        </w:rPr>
        <w:t xml:space="preserve"> ______________________</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adre.org/OSP/items/detail.cfm?ID=96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56:00Z</dcterms:created>
  <dc:creator>coxaj</dc:creator>
  <dc:description/>
  <cp:keywords/>
  <dc:language>en-US</dc:language>
  <cp:lastModifiedBy>coxaj</cp:lastModifiedBy>
  <dcterms:modified xsi:type="dcterms:W3CDTF">2009-12-01T14:35:00Z</dcterms:modified>
  <cp:revision>3</cp:revision>
  <dc:subject/>
  <dc:title> </dc:title>
</cp:coreProperties>
</file>