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Comic Sans MS" w:hAnsi="Comic Sans MS" w:cs="Comic Sans MS"/>
          <w:i/>
          <w:i/>
          <w:sz w:val="20"/>
          <w:szCs w:val="20"/>
        </w:rPr>
      </w:pPr>
      <w:r>
        <w:rPr>
          <w:rFonts w:cs="Comic Sans MS" w:ascii="Comic Sans MS" w:hAnsi="Comic Sans MS"/>
          <w:i/>
          <w:sz w:val="20"/>
          <w:szCs w:val="20"/>
        </w:rPr>
        <w:drawing>
          <wp:inline distT="0" distB="0" distL="0" distR="0">
            <wp:extent cx="198120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981200" cy="1695450"/>
                    </a:xfrm>
                    <a:prstGeom prst="rect">
                      <a:avLst/>
                    </a:prstGeom>
                  </pic:spPr>
                </pic:pic>
              </a:graphicData>
            </a:graphic>
          </wp:inline>
        </w:drawing>
      </w:r>
    </w:p>
    <w:p>
      <w:pPr>
        <w:pStyle w:val="Normal"/>
        <w:jc w:val="center"/>
        <w:rPr/>
      </w:pPr>
      <w:r>
        <w:rPr>
          <w:rFonts w:cs="Comic Sans MS" w:ascii="Comic Sans MS" w:hAnsi="Comic Sans MS"/>
          <w:i/>
          <w:sz w:val="20"/>
          <w:szCs w:val="20"/>
        </w:rPr>
        <w:t>Screen shot of simulation showing the electric field of a dipole and a nearby test charge (yellow).</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Dipole Trajectory Simulation</w:t>
      </w:r>
    </w:p>
    <w:p>
      <w:pPr>
        <w:pStyle w:val="Normal"/>
        <w:rPr>
          <w:rFonts w:ascii="Arial" w:hAnsi="Arial" w:cs="Arial"/>
          <w:b/>
          <w:b/>
          <w:sz w:val="32"/>
          <w:szCs w:val="32"/>
        </w:rPr>
      </w:pPr>
      <w:r>
        <w:rPr>
          <w:rFonts w:cs="Arial" w:ascii="Arial" w:hAnsi="Arial"/>
          <w:b/>
          <w:sz w:val="32"/>
          <w:szCs w:val="32"/>
        </w:rPr>
      </w:r>
    </w:p>
    <w:p>
      <w:pPr>
        <w:pStyle w:val="Normal"/>
        <w:rPr>
          <w:rFonts w:ascii="Calibri" w:hAnsi="Calibri" w:cs="Calibri"/>
        </w:rPr>
      </w:pPr>
      <w:r>
        <w:rPr>
          <w:rFonts w:cs="Calibri" w:ascii="Calibri" w:hAnsi="Calibri"/>
        </w:rPr>
        <w:t>Key Topic/Concept: Electric Field and Newton’s 2</w:t>
      </w:r>
      <w:r>
        <w:rPr>
          <w:rFonts w:cs="Calibri" w:ascii="Calibri" w:hAnsi="Calibri"/>
          <w:vertAlign w:val="superscript"/>
        </w:rPr>
        <w:t>nd</w:t>
      </w:r>
      <w:r>
        <w:rPr>
          <w:rFonts w:cs="Calibri" w:ascii="Calibri" w:hAnsi="Calibri"/>
        </w:rPr>
        <w:t xml:space="preserv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7"/>
        </w:numPr>
        <w:rPr>
          <w:rFonts w:ascii="Calibri" w:hAnsi="Calibri" w:cs="Calibri"/>
        </w:rPr>
      </w:pPr>
      <w:r>
        <w:rPr>
          <w:rFonts w:cs="Calibri" w:ascii="Calibri" w:hAnsi="Calibri"/>
        </w:rPr>
        <w:t>One guide sheet for each student</w:t>
      </w:r>
    </w:p>
    <w:p>
      <w:pPr>
        <w:pStyle w:val="Normal"/>
        <w:numPr>
          <w:ilvl w:val="0"/>
          <w:numId w:val="7"/>
        </w:numPr>
        <w:rPr>
          <w:rFonts w:ascii="Calibri" w:hAnsi="Calibri" w:cs="Calibri"/>
        </w:rPr>
      </w:pPr>
      <w:r>
        <w:rPr>
          <w:rFonts w:cs="Calibri" w:ascii="Calibri" w:hAnsi="Calibri"/>
        </w:rPr>
        <w:t>Computer with simulation downloaded</w:t>
      </w:r>
    </w:p>
    <w:p>
      <w:pPr>
        <w:pStyle w:val="Normal"/>
        <w:numPr>
          <w:ilvl w:val="0"/>
          <w:numId w:val="7"/>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pPr>
      <w:r>
        <w:rPr>
          <w:rFonts w:cs="Calibri" w:ascii="Calibri" w:hAnsi="Calibri"/>
        </w:rPr>
        <w:t>The EJS Dipole Trajectory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3: Newton’s Laws and the Electrical Force</w:t>
      </w:r>
    </w:p>
    <w:p>
      <w:pPr>
        <w:pStyle w:val="Normal"/>
        <w:rPr>
          <w:rFonts w:ascii="Calibri" w:hAnsi="Calibri" w:cs="Calibri"/>
        </w:rPr>
      </w:pPr>
      <w:r>
        <w:rPr>
          <w:rFonts w:cs="Calibri" w:ascii="Calibri" w:hAnsi="Calibri"/>
        </w:rPr>
        <w:t>Static Electricity- Lesson 4: Action-at-a-Distance</w:t>
      </w:r>
    </w:p>
    <w:p>
      <w:pPr>
        <w:pStyle w:val="Normal"/>
        <w:rPr>
          <w:rFonts w:ascii="Calibri" w:hAnsi="Calibri" w:cs="Calibri"/>
        </w:rPr>
      </w:pPr>
      <w:r>
        <w:rPr>
          <w:rFonts w:cs="Calibri" w:ascii="Calibri" w:hAnsi="Calibri"/>
        </w:rPr>
        <w:t>Static Electricity- Lesson 4: Electric Field Int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NC Curriculum Alignment (2004):</w:t>
      </w:r>
    </w:p>
    <w:p>
      <w:pPr>
        <w:pStyle w:val="Normal"/>
        <w:rPr>
          <w:rFonts w:ascii="Calibri" w:hAnsi="Calibri" w:cs="Calibri"/>
        </w:rPr>
      </w:pPr>
      <w:r>
        <w:rPr>
          <w:rFonts w:cs="Calibri" w:ascii="Calibri" w:hAnsi="Calibri"/>
        </w:rPr>
        <w:t>1.05 Analyze evidence to:</w:t>
      </w:r>
    </w:p>
    <w:p>
      <w:pPr>
        <w:pStyle w:val="Normal"/>
        <w:numPr>
          <w:ilvl w:val="0"/>
          <w:numId w:val="8"/>
        </w:numPr>
        <w:rPr>
          <w:rFonts w:ascii="Calibri" w:hAnsi="Calibri" w:cs="Calibri"/>
        </w:rPr>
      </w:pPr>
      <w:r>
        <w:rPr>
          <w:rFonts w:cs="Calibri" w:ascii="Calibri" w:hAnsi="Calibri"/>
        </w:rPr>
        <w:t>Explain observations.</w:t>
      </w:r>
    </w:p>
    <w:p>
      <w:pPr>
        <w:pStyle w:val="Normal"/>
        <w:numPr>
          <w:ilvl w:val="0"/>
          <w:numId w:val="8"/>
        </w:numPr>
        <w:rPr>
          <w:rFonts w:ascii="Calibri" w:hAnsi="Calibri" w:cs="Calibri"/>
        </w:rPr>
      </w:pPr>
      <w:r>
        <w:rPr>
          <w:rFonts w:cs="Calibri" w:ascii="Calibri" w:hAnsi="Calibri"/>
        </w:rPr>
        <w:t>Make inferences and predictions.</w:t>
      </w:r>
    </w:p>
    <w:p>
      <w:pPr>
        <w:pStyle w:val="Normal"/>
        <w:numPr>
          <w:ilvl w:val="0"/>
          <w:numId w:val="8"/>
        </w:numPr>
        <w:rPr>
          <w:rFonts w:ascii="Calibri" w:hAnsi="Calibri" w:cs="Calibri"/>
        </w:rPr>
      </w:pPr>
      <w:r>
        <w:rPr>
          <w:rFonts w:cs="Calibri" w:ascii="Calibri" w:hAnsi="Calibri"/>
        </w:rPr>
        <w:t>Develop the relationship between evidence and 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8 Use oral and written language to:</w:t>
      </w:r>
    </w:p>
    <w:p>
      <w:pPr>
        <w:pStyle w:val="Normal"/>
        <w:numPr>
          <w:ilvl w:val="0"/>
          <w:numId w:val="6"/>
        </w:numPr>
        <w:rPr>
          <w:rFonts w:ascii="Calibri" w:hAnsi="Calibri" w:cs="Calibri"/>
        </w:rPr>
      </w:pPr>
      <w:r>
        <w:rPr>
          <w:rFonts w:cs="Calibri" w:ascii="Calibri" w:hAnsi="Calibri"/>
        </w:rPr>
        <w:t>Communicate findings.</w:t>
      </w:r>
    </w:p>
    <w:p>
      <w:pPr>
        <w:pStyle w:val="Normal"/>
        <w:numPr>
          <w:ilvl w:val="0"/>
          <w:numId w:val="6"/>
        </w:numPr>
        <w:rPr>
          <w:rFonts w:ascii="Calibri" w:hAnsi="Calibri" w:cs="Calibri"/>
        </w:rPr>
      </w:pPr>
      <w:r>
        <w:rPr>
          <w:rFonts w:cs="Calibri" w:ascii="Calibri" w:hAnsi="Calibri"/>
        </w:rPr>
        <w:t>Defend conclusions of scientific invest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9 Use technologies and information systems to:</w:t>
      </w:r>
    </w:p>
    <w:p>
      <w:pPr>
        <w:pStyle w:val="Normal"/>
        <w:numPr>
          <w:ilvl w:val="0"/>
          <w:numId w:val="4"/>
        </w:numPr>
        <w:rPr>
          <w:rFonts w:ascii="Calibri" w:hAnsi="Calibri" w:cs="Calibri"/>
        </w:rPr>
      </w:pPr>
      <w:r>
        <w:rPr>
          <w:rFonts w:cs="Calibri" w:ascii="Calibri" w:hAnsi="Calibri"/>
        </w:rPr>
        <w:t>Research.</w:t>
      </w:r>
    </w:p>
    <w:p>
      <w:pPr>
        <w:pStyle w:val="Normal"/>
        <w:numPr>
          <w:ilvl w:val="0"/>
          <w:numId w:val="4"/>
        </w:numPr>
        <w:rPr>
          <w:rFonts w:ascii="Calibri" w:hAnsi="Calibri" w:cs="Calibri"/>
        </w:rPr>
      </w:pPr>
      <w:r>
        <w:rPr>
          <w:rFonts w:cs="Calibri" w:ascii="Calibri" w:hAnsi="Calibri"/>
        </w:rPr>
        <w:t>Visualize data.</w:t>
      </w:r>
    </w:p>
    <w:p>
      <w:pPr>
        <w:pStyle w:val="NormalWeb"/>
        <w:rPr>
          <w:rFonts w:ascii="Calibri" w:hAnsi="Calibri" w:cs="Calibri"/>
        </w:rPr>
      </w:pPr>
      <w:r>
        <w:rPr>
          <w:rFonts w:cs="Calibri" w:ascii="Calibri" w:hAnsi="Calibri"/>
        </w:rPr>
        <w:t>4.05 Assess the independence of the vector components of forces.</w:t>
      </w:r>
    </w:p>
    <w:p>
      <w:pPr>
        <w:pStyle w:val="NormalWeb"/>
        <w:rPr>
          <w:rFonts w:ascii="Calibri" w:hAnsi="Calibri" w:cs="Calibri"/>
        </w:rPr>
      </w:pPr>
      <w:r>
        <w:rPr>
          <w:rFonts w:cs="Calibri" w:ascii="Calibri" w:hAnsi="Calibri"/>
        </w:rPr>
        <w:t>8.01 Analyze the nature of electrical charges.</w:t>
      </w:r>
    </w:p>
    <w:p>
      <w:pPr>
        <w:pStyle w:val="Normal"/>
        <w:numPr>
          <w:ilvl w:val="0"/>
          <w:numId w:val="5"/>
        </w:numPr>
        <w:spacing w:before="0" w:after="0"/>
        <w:rPr>
          <w:rFonts w:ascii="Calibri" w:hAnsi="Calibri" w:cs="Calibri"/>
        </w:rPr>
      </w:pPr>
      <w:r>
        <w:rPr>
          <w:rFonts w:cs="Calibri" w:ascii="Calibri" w:hAnsi="Calibri"/>
        </w:rPr>
        <w:t>Investigate the electrical charging of objects due to transfer of charge.</w:t>
      </w:r>
    </w:p>
    <w:p>
      <w:pPr>
        <w:pStyle w:val="Normal"/>
        <w:numPr>
          <w:ilvl w:val="0"/>
          <w:numId w:val="5"/>
        </w:numPr>
        <w:spacing w:before="0" w:after="0"/>
        <w:rPr>
          <w:rFonts w:ascii="Calibri" w:hAnsi="Calibri" w:cs="Calibri"/>
        </w:rPr>
      </w:pPr>
      <w:r>
        <w:rPr>
          <w:rFonts w:cs="Calibri" w:ascii="Calibri" w:hAnsi="Calibri"/>
        </w:rPr>
        <w:t>Investigate the conservation of electric charge.</w:t>
      </w:r>
    </w:p>
    <w:p>
      <w:pPr>
        <w:pStyle w:val="Normal"/>
        <w:numPr>
          <w:ilvl w:val="0"/>
          <w:numId w:val="5"/>
        </w:numPr>
        <w:spacing w:before="0" w:after="280"/>
        <w:rPr>
          <w:rFonts w:ascii="Calibri" w:hAnsi="Calibri" w:cs="Calibri"/>
        </w:rPr>
      </w:pPr>
      <w:r>
        <w:rPr>
          <w:rFonts w:cs="Calibri" w:ascii="Calibri" w:hAnsi="Calibri"/>
        </w:rPr>
        <w:t>Analyze the relationship among force, charge and distance summarized in Coulomb's law.</w:t>
      </w:r>
    </w:p>
    <w:p>
      <w:pPr>
        <w:pStyle w:val="Heading3"/>
        <w:ind w:left="0" w:hanging="0"/>
        <w:rPr>
          <w:rFonts w:ascii="Calibri" w:hAnsi="Calibri" w:cs="Calibri"/>
          <w:sz w:val="24"/>
          <w:szCs w:val="24"/>
        </w:rPr>
      </w:pPr>
      <w:r>
        <w:rPr>
          <w:rFonts w:cs="Calibri" w:ascii="Calibri" w:hAnsi="Calibri"/>
          <w:sz w:val="24"/>
          <w:szCs w:val="24"/>
        </w:rPr>
        <w:t>I.  ENGAGEMEN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Review: Test Charge and Electric Field. Discuss the gravitational field and motion in such a field.</w:t>
      </w:r>
    </w:p>
    <w:p>
      <w:pPr>
        <w:pStyle w:val="Heading3"/>
        <w:ind w:left="0" w:hanging="0"/>
        <w:rPr>
          <w:rFonts w:ascii="Calibri" w:hAnsi="Calibri" w:cs="Calibri"/>
          <w:sz w:val="24"/>
          <w:szCs w:val="24"/>
        </w:rPr>
      </w:pPr>
      <w:r>
        <w:rPr>
          <w:rFonts w:cs="Calibri" w:ascii="Calibri" w:hAnsi="Calibri"/>
          <w:sz w:val="24"/>
          <w:szCs w:val="24"/>
        </w:rPr>
        <w:t>II. EXPLORATION</w:t>
      </w:r>
    </w:p>
    <w:p>
      <w:pPr>
        <w:pStyle w:val="Normal"/>
        <w:rPr/>
      </w:pPr>
      <w:r>
        <w:rPr>
          <w:rFonts w:cs="Calibri" w:ascii="Calibri" w:hAnsi="Calibri"/>
        </w:rPr>
        <w:t xml:space="preserve">Have students work in pairs and open the EJS Electric Field simulation.  Allow students about 5 minutes to explore with the simulation. </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I. EXPLANATION/CONCEPT INVENTION</w:t>
      </w:r>
    </w:p>
    <w:p>
      <w:pPr>
        <w:pStyle w:val="Normal"/>
        <w:rPr/>
      </w:pPr>
      <w:r>
        <w:rPr>
          <w:rFonts w:cs="Calibri" w:ascii="Calibri" w:hAnsi="Calibri"/>
        </w:rPr>
        <w:t>Ask students to reset the simulation begin with questions in the guide below.  When most students have completed the guide, review the answers with the whole group.</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V. EXPANSION OF THE IDEA</w:t>
      </w:r>
    </w:p>
    <w:p>
      <w:pPr>
        <w:pStyle w:val="Normal"/>
        <w:rPr>
          <w:rFonts w:ascii="Calibri" w:hAnsi="Calibri" w:cs="Calibri"/>
        </w:rPr>
      </w:pPr>
      <w:r>
        <w:rPr>
          <w:rFonts w:cs="Calibri" w:ascii="Calibri" w:hAnsi="Calibri"/>
        </w:rPr>
        <w:t>Ask students to write a brief description or make sketches to explain the idea of a field.</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V. EVALUATION</w:t>
      </w:r>
    </w:p>
    <w:p>
      <w:pPr>
        <w:pStyle w:val="Normal"/>
        <w:rPr/>
      </w:pPr>
      <w:r>
        <w:rPr>
          <w:rFonts w:cs="Calibri" w:ascii="Calibri" w:hAnsi="Calibri"/>
        </w:rPr>
        <w:t>Teacher circulates to check that the Introduction and Electric Field Worksheet is completed and stapled into the science notebook.</w:t>
      </w:r>
    </w:p>
    <w:p>
      <w:pPr>
        <w:pStyle w:val="Normal"/>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Field Review</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omic Sans MS" w:ascii="Comic Sans MS" w:hAnsi="Comic Sans MS"/>
        </w:rPr>
        <w:t xml:space="preserve">Review: What is an Electric Field?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What is a “test char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Other forces that act at a distance can be described by a field. For example, the gravitational field near the earth’s surface could be represented with field vectors as follow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drawing>
          <wp:inline distT="0" distB="0" distL="0" distR="0">
            <wp:extent cx="177165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7" r="-20" b="-27"/>
                    <a:stretch>
                      <a:fillRect/>
                    </a:stretch>
                  </pic:blipFill>
                  <pic:spPr bwMode="auto">
                    <a:xfrm>
                      <a:off x="0" y="0"/>
                      <a:ext cx="1771650" cy="1314450"/>
                    </a:xfrm>
                    <a:prstGeom prst="rect">
                      <a:avLst/>
                    </a:prstGeom>
                  </pic:spPr>
                </pic:pic>
              </a:graphicData>
            </a:graphic>
          </wp:inline>
        </w:drawing>
      </w:r>
      <w:r>
        <w:rPr>
          <w:rFonts w:eastAsia="Comic Sans MS" w:cs="Comic Sans MS" w:ascii="Comic Sans MS" w:hAnsi="Comic Sans MS"/>
        </w:rPr>
        <w:t xml:space="preserve"> </w:t>
      </w:r>
      <w:r>
        <w:rPr>
          <w:rFonts w:cs="Arial" w:ascii="Comic Sans MS" w:hAnsi="Comic Sans MS"/>
        </w:rPr>
        <w:tab/>
        <w:tab/>
      </w:r>
      <w:r>
        <w:rPr>
          <w:rFonts w:cs="Arial" w:ascii="Comic Sans MS" w:hAnsi="Comic Sans MS"/>
        </w:rPr>
        <w:drawing>
          <wp:inline distT="0" distB="0" distL="0" distR="0">
            <wp:extent cx="177165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7" r="-20" b="-27"/>
                    <a:stretch>
                      <a:fillRect/>
                    </a:stretch>
                  </pic:blipFill>
                  <pic:spPr bwMode="auto">
                    <a:xfrm>
                      <a:off x="0" y="0"/>
                      <a:ext cx="1771650" cy="1314450"/>
                    </a:xfrm>
                    <a:prstGeom prst="rect">
                      <a:avLst/>
                    </a:prstGeom>
                  </pic:spPr>
                </pic:pic>
              </a:graphicData>
            </a:graphic>
          </wp:inline>
        </w:drawing>
      </w:r>
    </w:p>
    <w:p>
      <w:pPr>
        <w:pStyle w:val="Normal"/>
        <w:rPr>
          <w:rFonts w:ascii="Comic Sans MS" w:hAnsi="Comic Sans MS" w:cs="Arial"/>
        </w:rPr>
      </w:pPr>
      <w:r>
        <w:rPr>
          <w:rFonts w:cs="Arial" w:ascii="Comic Sans MS" w:hAnsi="Comic Sans MS"/>
        </w:rPr>
        <w:tab/>
        <w:t>(a)</w:t>
        <w:tab/>
        <w:tab/>
        <w:tab/>
        <w:tab/>
        <w:tab/>
        <w:t>(b)</w:t>
      </w:r>
    </w:p>
    <w:p>
      <w:pPr>
        <w:pStyle w:val="Normal"/>
        <w:rPr>
          <w:rFonts w:ascii="Comic Sans MS" w:hAnsi="Comic Sans MS" w:cs="Arial"/>
        </w:rPr>
      </w:pPr>
      <w:r>
        <w:rPr>
          <w:rFonts w:cs="Arial" w:ascii="Comic Sans MS" w:hAnsi="Comic Sans MS"/>
        </w:rPr>
        <w:t>Sketch the trajectory of a particle a) released from rest in the field above and b) thrown horizontally. Even though the field vectors do not necessarily show the trajectory of the particle, what do they tell you about the trajectory of the particl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Introduction: Field Review-</w:t>
      </w:r>
      <w:r>
        <w:rPr>
          <w:rFonts w:cs="Arial" w:ascii="Arial" w:hAnsi="Arial"/>
          <w:b/>
          <w:color w:val="FF0000"/>
          <w:sz w:val="28"/>
          <w:szCs w:val="28"/>
        </w:rPr>
        <w:t>Answer Key</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omic Sans MS" w:ascii="Comic Sans MS" w:hAnsi="Comic Sans MS"/>
        </w:rPr>
        <w:t xml:space="preserve">Review: What is an Electric Field? </w:t>
      </w:r>
    </w:p>
    <w:p>
      <w:pPr>
        <w:pStyle w:val="Normal"/>
        <w:ind w:left="720" w:hanging="0"/>
        <w:rPr/>
      </w:pPr>
      <w:r>
        <w:rPr>
          <w:rFonts w:cs="Comic Sans MS" w:ascii="Comic Sans MS" w:hAnsi="Comic Sans MS"/>
        </w:rPr>
        <w:t>_____</w:t>
      </w:r>
      <w:r>
        <w:rPr>
          <w:rFonts w:cs="Comic Sans MS" w:ascii="Comic Sans MS" w:hAnsi="Comic Sans MS"/>
          <w:color w:val="FF0000"/>
        </w:rPr>
        <w:t>Answers will vary: the force per unit charge that would act on a positive test charge; a vector that shows the direction and size of the force on a positive charge</w:t>
      </w:r>
      <w:r>
        <w:rPr>
          <w:rFonts w:cs="Comic Sans MS" w:ascii="Comic Sans MS" w:hAnsi="Comic Sans MS"/>
        </w:rPr>
        <w:t xml:space="preserve"> 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What is a “test charge”?</w:t>
      </w:r>
    </w:p>
    <w:p>
      <w:pPr>
        <w:pStyle w:val="Normal"/>
        <w:ind w:left="720" w:hanging="0"/>
        <w:rPr/>
      </w:pPr>
      <w:r>
        <w:rPr>
          <w:rFonts w:cs="Comic Sans MS" w:ascii="Comic Sans MS" w:hAnsi="Comic Sans MS"/>
        </w:rPr>
        <w:t>____</w:t>
      </w:r>
      <w:r>
        <w:rPr>
          <w:rFonts w:cs="Comic Sans MS" w:ascii="Comic Sans MS" w:hAnsi="Comic Sans MS"/>
          <w:color w:val="FF0000"/>
        </w:rPr>
        <w:t xml:space="preserve"> Answers will vary: particle that is impacted by a field but doesn’t change the field (small charge in comparison to larger charges creating the vector fields observed) </w:t>
      </w:r>
      <w:r>
        <w:rPr>
          <w:rFonts w:cs="Comic Sans MS" w:ascii="Comic Sans MS" w:hAnsi="Comic Sans MS"/>
        </w:rPr>
        <w:t>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Other forces that act at a distance can be described by a field. For example, the gravitational field near the earth’s surface could be represented with field vectors as follow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mc:AlternateContent>
          <mc:Choice Requires="wps">
            <w:drawing>
              <wp:anchor behindDoc="0" distT="0" distB="0" distL="114935" distR="114935" simplePos="0" locked="0" layoutInCell="0" allowOverlap="1" relativeHeight="21">
                <wp:simplePos x="0" y="0"/>
                <wp:positionH relativeFrom="column">
                  <wp:posOffset>294005</wp:posOffset>
                </wp:positionH>
                <wp:positionV relativeFrom="paragraph">
                  <wp:posOffset>351790</wp:posOffset>
                </wp:positionV>
                <wp:extent cx="8890" cy="857885"/>
                <wp:effectExtent l="9525" t="10795" r="10160" b="8890"/>
                <wp:wrapNone/>
                <wp:docPr id="4" name=""/>
                <a:graphic xmlns:a="http://schemas.openxmlformats.org/drawingml/2006/main">
                  <a:graphicData uri="http://schemas.microsoft.com/office/word/2010/wordprocessingShape">
                    <wps:wsp>
                      <wps:cNvSpPr/>
                      <wps:spPr>
                        <a:xfrm>
                          <a:off x="0" y="0"/>
                          <a:ext cx="9000" cy="857880"/>
                        </a:xfrm>
                        <a:custGeom>
                          <a:avLst/>
                          <a:gdLst/>
                          <a:ahLst/>
                          <a:rect l="l" t="t" r="r" b="b"/>
                          <a:pathLst>
                            <a:path w="24" h="2382">
                              <a:moveTo>
                                <a:pt x="3357" y="14632"/>
                              </a:moveTo>
                              <a:cubicBezTo>
                                <a:pt x="3360" y="14714"/>
                                <a:pt x="3360" y="14795"/>
                                <a:pt x="3365" y="14877"/>
                              </a:cubicBezTo>
                              <a:cubicBezTo>
                                <a:pt x="3382" y="15148"/>
                                <a:pt x="3367" y="15418"/>
                                <a:pt x="3371" y="15690"/>
                              </a:cubicBezTo>
                              <a:cubicBezTo>
                                <a:pt x="3374" y="15925"/>
                                <a:pt x="3378" y="16159"/>
                                <a:pt x="3380" y="16394"/>
                              </a:cubicBezTo>
                              <a:cubicBezTo>
                                <a:pt x="3381" y="16560"/>
                                <a:pt x="3374" y="16726"/>
                                <a:pt x="3374" y="16892"/>
                              </a:cubicBezTo>
                              <a:cubicBezTo>
                                <a:pt x="3374" y="16917"/>
                                <a:pt x="3387" y="16992"/>
                                <a:pt x="3377" y="17013"/>
                              </a:cubicBezTo>
                              <a:cubicBezTo>
                                <a:pt x="3377" y="16999"/>
                                <a:pt x="3376" y="16992"/>
                                <a:pt x="3371" y="1698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3357,14632" coordsize="24,2382" path="m3357,14632c3360,14714,3360,14795,3365,14877c3382,15148,3367,15418,3371,15690c3374,15925,3378,16159,3380,16394c3381,16560,3374,16726,3374,16892c3374,16917,3387,16992,3377,17013c3377,16999,3376,16992,3371,16983e" stroked="t" o:allowincell="f" style="position:absolute;margin-left:23.15pt;margin-top:27.7pt;width:0.65pt;height:67.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76525</wp:posOffset>
                </wp:positionH>
                <wp:positionV relativeFrom="paragraph">
                  <wp:posOffset>244475</wp:posOffset>
                </wp:positionV>
                <wp:extent cx="969645" cy="958850"/>
                <wp:effectExtent l="10160" t="10160" r="6985" b="5715"/>
                <wp:wrapNone/>
                <wp:docPr id="5" name=""/>
                <a:graphic xmlns:a="http://schemas.openxmlformats.org/drawingml/2006/main">
                  <a:graphicData uri="http://schemas.microsoft.com/office/word/2010/wordprocessingShape">
                    <wps:wsp>
                      <wps:cNvSpPr/>
                      <wps:spPr>
                        <a:xfrm>
                          <a:off x="0" y="0"/>
                          <a:ext cx="969480" cy="958680"/>
                        </a:xfrm>
                        <a:custGeom>
                          <a:avLst/>
                          <a:gdLst/>
                          <a:ahLst/>
                          <a:rect l="l" t="t" r="r" b="b"/>
                          <a:pathLst>
                            <a:path w="2694" h="2662">
                              <a:moveTo>
                                <a:pt x="9984" y="14334"/>
                              </a:moveTo>
                              <a:cubicBezTo>
                                <a:pt x="9981" y="14335"/>
                                <a:pt x="9977" y="14335"/>
                                <a:pt x="9974" y="14336"/>
                              </a:cubicBezTo>
                              <a:cubicBezTo>
                                <a:pt x="10002" y="14343"/>
                                <a:pt x="10034" y="14356"/>
                                <a:pt x="10068" y="14362"/>
                              </a:cubicBezTo>
                              <a:cubicBezTo>
                                <a:pt x="10195" y="14384"/>
                                <a:pt x="10319" y="14413"/>
                                <a:pt x="10446" y="14434"/>
                              </a:cubicBezTo>
                              <a:cubicBezTo>
                                <a:pt x="10741" y="14483"/>
                                <a:pt x="11032" y="14581"/>
                                <a:pt x="11295" y="14722"/>
                              </a:cubicBezTo>
                              <a:cubicBezTo>
                                <a:pt x="11462" y="14811"/>
                                <a:pt x="11637" y="14908"/>
                                <a:pt x="11777" y="15037"/>
                              </a:cubicBezTo>
                              <a:cubicBezTo>
                                <a:pt x="11935" y="15182"/>
                                <a:pt x="12072" y="15366"/>
                                <a:pt x="12196" y="15541"/>
                              </a:cubicBezTo>
                              <a:cubicBezTo>
                                <a:pt x="12306" y="15697"/>
                                <a:pt x="12398" y="15879"/>
                                <a:pt x="12456" y="16061"/>
                              </a:cubicBezTo>
                              <a:cubicBezTo>
                                <a:pt x="12539" y="16321"/>
                                <a:pt x="12579" y="16598"/>
                                <a:pt x="12637" y="16864"/>
                              </a:cubicBezTo>
                              <a:cubicBezTo>
                                <a:pt x="12647" y="16912"/>
                                <a:pt x="12657" y="16937"/>
                                <a:pt x="12662" y="16985"/>
                              </a:cubicBezTo>
                              <a:cubicBezTo>
                                <a:pt x="12660" y="16981"/>
                                <a:pt x="12657" y="16978"/>
                                <a:pt x="12655" y="1697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974,14334" coordsize="2694,2662" path="m9984,14334c9981,14335,9977,14335,9974,14336c10002,14343,10034,14356,10068,14362c10195,14384,10319,14413,10446,14434c10741,14483,11032,14581,11295,14722c11462,14811,11637,14908,11777,15037c11935,15182,12072,15366,12196,15541c12306,15697,12398,15879,12456,16061c12539,16321,12579,16598,12637,16864c12647,16912,12657,16937,12662,16985c12660,16981,12657,16978,12655,16974e" stroked="t" o:allowincell="f" style="position:absolute;margin-left:210.75pt;margin-top:19.25pt;width:76.3pt;height:75.45pt;mso-wrap-style:none;v-text-anchor:middle">
                <v:fill o:detectmouseclick="t" on="false"/>
                <v:stroke color="red" weight="19080" joinstyle="round" endcap="round"/>
                <w10:wrap type="none"/>
              </v:shape>
            </w:pict>
          </mc:Fallback>
        </mc:AlternateContent>
      </w:r>
      <w:r>
        <w:rPr>
          <w:rFonts w:cs="Arial" w:ascii="Comic Sans MS" w:hAnsi="Comic Sans MS"/>
        </w:rPr>
        <w:drawing>
          <wp:inline distT="0" distB="0" distL="0" distR="0">
            <wp:extent cx="1771650" cy="1314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27" r="-20" b="-27"/>
                    <a:stretch>
                      <a:fillRect/>
                    </a:stretch>
                  </pic:blipFill>
                  <pic:spPr bwMode="auto">
                    <a:xfrm>
                      <a:off x="0" y="0"/>
                      <a:ext cx="1771650" cy="1314450"/>
                    </a:xfrm>
                    <a:prstGeom prst="rect">
                      <a:avLst/>
                    </a:prstGeom>
                  </pic:spPr>
                </pic:pic>
              </a:graphicData>
            </a:graphic>
          </wp:inline>
        </w:drawing>
      </w:r>
      <w:r>
        <w:rPr>
          <w:rFonts w:eastAsia="Comic Sans MS" w:cs="Comic Sans MS" w:ascii="Comic Sans MS" w:hAnsi="Comic Sans MS"/>
        </w:rPr>
        <w:t xml:space="preserve"> </w:t>
      </w:r>
      <w:r>
        <w:rPr>
          <w:rFonts w:cs="Arial" w:ascii="Comic Sans MS" w:hAnsi="Comic Sans MS"/>
        </w:rPr>
        <w:tab/>
        <w:tab/>
      </w:r>
      <w:r>
        <w:rPr>
          <w:rFonts w:cs="Arial" w:ascii="Comic Sans MS" w:hAnsi="Comic Sans MS"/>
        </w:rPr>
        <w:drawing>
          <wp:inline distT="0" distB="0" distL="0" distR="0">
            <wp:extent cx="1771650" cy="1314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 t="-27" r="-20" b="-27"/>
                    <a:stretch>
                      <a:fillRect/>
                    </a:stretch>
                  </pic:blipFill>
                  <pic:spPr bwMode="auto">
                    <a:xfrm>
                      <a:off x="0" y="0"/>
                      <a:ext cx="1771650" cy="1314450"/>
                    </a:xfrm>
                    <a:prstGeom prst="rect">
                      <a:avLst/>
                    </a:prstGeom>
                  </pic:spPr>
                </pic:pic>
              </a:graphicData>
            </a:graphic>
          </wp:inline>
        </w:drawing>
      </w:r>
    </w:p>
    <w:p>
      <w:pPr>
        <w:pStyle w:val="Normal"/>
        <w:rPr>
          <w:rFonts w:ascii="Comic Sans MS" w:hAnsi="Comic Sans MS" w:cs="Arial"/>
        </w:rPr>
      </w:pPr>
      <w:r>
        <w:rPr>
          <w:rFonts w:cs="Arial" w:ascii="Comic Sans MS" w:hAnsi="Comic Sans MS"/>
        </w:rPr>
        <w:tab/>
        <w:t>(a)</w:t>
        <w:tab/>
        <w:tab/>
        <w:tab/>
        <w:tab/>
        <w:tab/>
        <w:t>(b)</w:t>
      </w:r>
    </w:p>
    <w:p>
      <w:pPr>
        <w:pStyle w:val="Normal"/>
        <w:rPr>
          <w:rFonts w:ascii="Comic Sans MS" w:hAnsi="Comic Sans MS" w:cs="Arial"/>
        </w:rPr>
      </w:pPr>
      <w:r>
        <w:rPr>
          <w:rFonts w:cs="Arial" w:ascii="Comic Sans MS" w:hAnsi="Comic Sans MS"/>
        </w:rPr>
        <w:t>Sketch the trajectory of a particle a) released from rest in the field above and b) thrown horizontally. Even though the field vectors do not necessarily show the trajectory of the particle, what do they tell you about the trajectory of the particle?</w:t>
      </w:r>
    </w:p>
    <w:p>
      <w:pPr>
        <w:pStyle w:val="Normal"/>
        <w:ind w:left="720" w:hanging="0"/>
        <w:rPr/>
      </w:pPr>
      <w:r>
        <w:rPr>
          <w:rFonts w:cs="Comic Sans MS" w:ascii="Comic Sans MS" w:hAnsi="Comic Sans MS"/>
        </w:rPr>
        <w:t>____</w:t>
      </w:r>
      <w:r>
        <w:rPr>
          <w:rFonts w:cs="Comic Sans MS" w:ascii="Comic Sans MS" w:hAnsi="Comic Sans MS"/>
          <w:color w:val="FF0000"/>
        </w:rPr>
        <w:t xml:space="preserve">field vectors show the direction and magnitude of the force </w:t>
      </w:r>
      <w:r>
        <w:rPr>
          <w:rFonts w:cs="Comic Sans MS" w:ascii="Comic Sans MS" w:hAnsi="Comic Sans MS"/>
        </w:rPr>
        <w:t>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Activity Guide: EJS Dipole Trajectory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Web"/>
        <w:spacing w:before="0" w:after="280"/>
        <w:rPr>
          <w:rFonts w:ascii="Comic Sans MS" w:hAnsi="Comic Sans MS" w:cs="Comic Sans MS"/>
        </w:rPr>
      </w:pPr>
      <w:r>
        <w:rPr>
          <w:rFonts w:cs="Comic Sans MS" w:ascii="Comic Sans MS" w:hAnsi="Comic Sans MS"/>
        </w:rPr>
        <w:t>In this simulation, you can see the electric field around a dipole (red and blue charges). You can use the slider to change the separation between the charges. A test charge, with an adjustable initial position, is released from rest in the electric field when you push play. The arrow is its velocity vector.</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Dipole Trajectory simulation and run the simulation by double-clicking on the green arrow. Push play (</w:t>
      </w:r>
      <w:r>
        <w:rPr>
          <w:rFonts w:cs="Comic Sans MS" w:ascii="Comic Sans MS" w:hAnsi="Comic Sans MS"/>
        </w:rPr>
        <w:drawing>
          <wp:inline distT="0" distB="0" distL="0" distR="0">
            <wp:extent cx="257175" cy="161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0" t="-222" r="-140" b="-222"/>
                    <a:stretch>
                      <a:fillRect/>
                    </a:stretch>
                  </pic:blipFill>
                  <pic:spPr bwMode="auto">
                    <a:xfrm>
                      <a:off x="0" y="0"/>
                      <a:ext cx="257175" cy="161925"/>
                    </a:xfrm>
                    <a:prstGeom prst="rect">
                      <a:avLst/>
                    </a:prstGeom>
                  </pic:spPr>
                </pic:pic>
              </a:graphicData>
            </a:graphic>
          </wp:inline>
        </w:drawing>
      </w:r>
      <w:r>
        <w:rPr>
          <w:rFonts w:cs="Comic Sans MS" w:ascii="Comic Sans MS" w:hAnsi="Comic Sans MS"/>
        </w:rPr>
        <w:t>) to see the test charge move in the field.</w:t>
      </w:r>
    </w:p>
    <w:p>
      <w:pPr>
        <w:pStyle w:val="Normal"/>
        <w:numPr>
          <w:ilvl w:val="0"/>
          <w:numId w:val="2"/>
        </w:numPr>
        <w:spacing w:before="0" w:after="0"/>
        <w:rPr/>
      </w:pPr>
      <w:r>
        <w:rPr>
          <w:rFonts w:cs="Comic Sans MS" w:ascii="Comic Sans MS" w:hAnsi="Comic Sans MS"/>
        </w:rPr>
        <w:t>Does the test charge follow the electric field vectors? _________________________________________________________</w:t>
      </w:r>
    </w:p>
    <w:p>
      <w:pPr>
        <w:pStyle w:val="Normal"/>
        <w:numPr>
          <w:ilvl w:val="0"/>
          <w:numId w:val="2"/>
        </w:numPr>
        <w:spacing w:before="0" w:after="280"/>
        <w:rPr/>
      </w:pPr>
      <w:r>
        <w:rPr>
          <w:rFonts w:cs="Comic Sans MS" w:ascii="Comic Sans MS" w:hAnsi="Comic Sans MS"/>
        </w:rPr>
        <w:t xml:space="preserve">Many students find it surprising that the test charge does not follow the field or go in the direction of the arrows so we will explore this. Where can you place the charge initially so that it does follow the field arrows? Explain. </w:t>
      </w:r>
    </w:p>
    <w:p>
      <w:pPr>
        <w:pStyle w:val="Normal"/>
        <w:ind w:left="720" w:hanging="0"/>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numPr>
          <w:ilvl w:val="0"/>
          <w:numId w:val="2"/>
        </w:numPr>
        <w:rPr>
          <w:rFonts w:ascii="Comic Sans MS" w:hAnsi="Comic Sans MS" w:cs="Comic Sans MS"/>
        </w:rPr>
      </w:pPr>
      <w:r>
        <w:rPr>
          <w:rFonts w:cs="Comic Sans MS" w:ascii="Comic Sans MS" w:hAnsi="Comic Sans MS"/>
        </w:rPr>
        <w:t>Reset (</w:t>
      </w:r>
      <w:r>
        <w:rPr>
          <w:rFonts w:cs="Comic Sans MS" w:ascii="Comic Sans MS" w:hAnsi="Comic Sans MS"/>
        </w:rPr>
        <w:drawing>
          <wp:inline distT="0" distB="0" distL="0" distR="0">
            <wp:extent cx="247650" cy="173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6" t="-180" r="-126" b="-180"/>
                    <a:stretch>
                      <a:fillRect/>
                    </a:stretch>
                  </pic:blipFill>
                  <pic:spPr bwMode="auto">
                    <a:xfrm>
                      <a:off x="0" y="0"/>
                      <a:ext cx="247650" cy="173355"/>
                    </a:xfrm>
                    <a:prstGeom prst="rect">
                      <a:avLst/>
                    </a:prstGeom>
                  </pic:spPr>
                </pic:pic>
              </a:graphicData>
            </a:graphic>
          </wp:inline>
        </w:drawing>
      </w:r>
      <w:r>
        <w:rPr>
          <w:rFonts w:cs="Comic Sans MS" w:ascii="Comic Sans MS" w:hAnsi="Comic Sans MS"/>
        </w:rPr>
        <w:t>) the simulation and play it, pausing (</w:t>
      </w:r>
      <w:r>
        <w:rPr>
          <w:rFonts w:cs="Comic Sans MS" w:ascii="Comic Sans MS" w:hAnsi="Comic Sans MS"/>
        </w:rPr>
        <w:drawing>
          <wp:inline distT="0" distB="0" distL="0" distR="0">
            <wp:extent cx="219075"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4" t="-222" r="-164" b="-222"/>
                    <a:stretch>
                      <a:fillRect/>
                    </a:stretch>
                  </pic:blipFill>
                  <pic:spPr bwMode="auto">
                    <a:xfrm>
                      <a:off x="0" y="0"/>
                      <a:ext cx="219075" cy="161925"/>
                    </a:xfrm>
                    <a:prstGeom prst="rect">
                      <a:avLst/>
                    </a:prstGeom>
                  </pic:spPr>
                </pic:pic>
              </a:graphicData>
            </a:graphic>
          </wp:inline>
        </w:drawing>
      </w:r>
      <w:r>
        <w:rPr>
          <w:rFonts w:cs="Comic Sans MS" w:ascii="Comic Sans MS" w:hAnsi="Comic Sans MS"/>
        </w:rPr>
        <w:t>) the simulation at some point during its path. Sketch the location of the test charge and its velocity:</w:t>
      </w:r>
    </w:p>
    <w:p>
      <w:pPr>
        <w:pStyle w:val="Normal"/>
        <w:ind w:left="2160" w:hanging="0"/>
        <w:rPr>
          <w:rFonts w:ascii="Comic Sans MS" w:hAnsi="Comic Sans MS" w:cs="Comic Sans MS"/>
        </w:rPr>
      </w:pPr>
      <w:r>
        <w:rPr>
          <w:rFonts w:cs="Comic Sans MS" w:ascii="Comic Sans MS" w:hAnsi="Comic Sans MS"/>
        </w:rPr>
        <w:tab/>
        <w:tab/>
        <w:tab/>
        <w:tab/>
        <w:tab/>
      </w:r>
    </w:p>
    <w:p>
      <w:pPr>
        <w:pStyle w:val="Normal"/>
        <w:ind w:firstLine="360"/>
        <w:rPr>
          <w:rFonts w:ascii="Comic Sans MS" w:hAnsi="Comic Sans MS" w:cs="Comic Sans MS"/>
        </w:rPr>
      </w:pPr>
      <w:r>
        <w:rPr>
          <w:rFonts w:cs="Comic Sans MS" w:ascii="Comic Sans MS" w:hAnsi="Comic Sans MS"/>
        </w:rPr>
        <w:drawing>
          <wp:inline distT="0" distB="0" distL="0" distR="0">
            <wp:extent cx="2456815" cy="2499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9" r="-10" b="-9"/>
                    <a:stretch>
                      <a:fillRect/>
                    </a:stretch>
                  </pic:blipFill>
                  <pic:spPr bwMode="auto">
                    <a:xfrm>
                      <a:off x="0" y="0"/>
                      <a:ext cx="2456815" cy="2499995"/>
                    </a:xfrm>
                    <a:prstGeom prst="rect">
                      <a:avLst/>
                    </a:prstGeom>
                  </pic:spPr>
                </pic:pic>
              </a:graphicData>
            </a:graphic>
          </wp:inline>
        </w:drawing>
      </w:r>
      <w:r>
        <w:rPr>
          <w:rFonts w:cs="Comic Sans MS" w:ascii="Comic Sans MS" w:hAnsi="Comic Sans MS"/>
        </w:rPr>
        <w:tab/>
        <w:tab/>
      </w:r>
      <w:r>
        <w:rPr>
          <w:rFonts w:cs="Comic Sans MS" w:ascii="Comic Sans MS" w:hAnsi="Comic Sans MS"/>
        </w:rPr>
        <w:drawing>
          <wp:inline distT="0" distB="0" distL="0" distR="0">
            <wp:extent cx="2456815" cy="24999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9" r="-10" b="-9"/>
                    <a:stretch>
                      <a:fillRect/>
                    </a:stretch>
                  </pic:blipFill>
                  <pic:spPr bwMode="auto">
                    <a:xfrm>
                      <a:off x="0" y="0"/>
                      <a:ext cx="2456815" cy="2499995"/>
                    </a:xfrm>
                    <a:prstGeom prst="rect">
                      <a:avLst/>
                    </a:prstGeom>
                  </pic:spPr>
                </pic:pic>
              </a:graphicData>
            </a:graphic>
          </wp:inline>
        </w:drawing>
      </w:r>
    </w:p>
    <w:p>
      <w:pPr>
        <w:pStyle w:val="Normal"/>
        <w:ind w:left="2160" w:hanging="0"/>
        <w:rPr/>
      </w:pPr>
      <w:r>
        <w:rPr>
          <w:rFonts w:cs="Comic Sans MS" w:ascii="Comic Sans MS" w:hAnsi="Comic Sans MS"/>
        </w:rPr>
        <w:t>t</w:t>
        <w:tab/>
        <w:tab/>
        <w:tab/>
        <w:tab/>
        <w:tab/>
        <w:t>t+</w:t>
      </w:r>
      <w:r>
        <w:rPr>
          <w:rFonts w:cs="Symbol" w:ascii="Symbol" w:hAnsi="Symbol"/>
        </w:rPr>
        <w:t></w:t>
      </w:r>
      <w:r>
        <w:rPr>
          <w:rFonts w:cs="Comic Sans MS" w:ascii="Comic Sans MS" w:hAnsi="Comic Sans MS"/>
        </w:rPr>
        <w:t>t (a few time steps l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Step (</w:t>
      </w:r>
      <w:r>
        <w:rPr>
          <w:rFonts w:cs="Comic Sans MS" w:ascii="Comic Sans MS" w:hAnsi="Comic Sans MS"/>
        </w:rPr>
        <w:drawing>
          <wp:inline distT="0" distB="0" distL="0" distR="0">
            <wp:extent cx="257175" cy="18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rFonts w:cs="Comic Sans MS" w:ascii="Comic Sans MS" w:hAnsi="Comic Sans MS"/>
        </w:rPr>
        <w:t>) the simulation through a couple of time steps and sketch the location of the test charge, direction of the field vector and velocity vector at this new location in the diagram above. Describe or sketch the change in the velo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How does the direction of the change in the velocity (remember it is a vector:</w:t>
      </w:r>
      <w:r>
        <w:rPr>
          <w:rFonts w:cs="Comic Sans MS" w:ascii="Comic Sans MS" w:hAnsi="Comic Sans MS"/>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oMath>
      <w:r>
        <w:rPr>
          <w:rFonts w:cs="Comic Sans MS" w:ascii="Comic Sans MS" w:hAnsi="Comic Sans MS"/>
        </w:rPr>
        <w:t>) compare with the direction of the electric field vector at that point?</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Using this information, how would you respond to a student who was surprised that the test charge did not necessarily follow the electric field vectors? (What incorrect assumptions might this student be making? What does this student need to know about the electric field?)</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pPr>
      <w:r>
        <w:rPr>
          <w:rFonts w:cs="Arial" w:ascii="Arial" w:hAnsi="Arial"/>
          <w:b/>
          <w:sz w:val="28"/>
          <w:szCs w:val="28"/>
        </w:rPr>
        <w:t xml:space="preserve">Activity Guide: EJS Dipole Trajectory Simulation- </w:t>
      </w:r>
      <w:r>
        <w:rPr>
          <w:rFonts w:cs="Arial" w:ascii="Arial" w:hAnsi="Arial"/>
          <w:b/>
          <w:color w:val="FF0000"/>
          <w:sz w:val="28"/>
          <w:szCs w:val="28"/>
        </w:rPr>
        <w:t>Answer Key</w:t>
      </w:r>
    </w:p>
    <w:p>
      <w:pPr>
        <w:pStyle w:val="Normal"/>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Web"/>
        <w:spacing w:before="0" w:after="280"/>
        <w:rPr>
          <w:rFonts w:ascii="Comic Sans MS" w:hAnsi="Comic Sans MS" w:cs="Comic Sans MS"/>
        </w:rPr>
      </w:pPr>
      <w:r>
        <w:rPr>
          <w:rFonts w:cs="Comic Sans MS" w:ascii="Comic Sans MS" w:hAnsi="Comic Sans MS"/>
        </w:rPr>
        <w:t>In this simulation, you can see the electric field around a dipole (red and blue charges). You can use the slider to change the separation between the charges. A test charge, with an adjustable initial position, is released from rest in the electric field when you push play. The arrow is its velocity vector.</w:t>
      </w:r>
    </w:p>
    <w:p>
      <w:pPr>
        <w:pStyle w:val="Normal"/>
        <w:numPr>
          <w:ilvl w:val="0"/>
          <w:numId w:val="3"/>
        </w:numPr>
        <w:rPr/>
      </w:pPr>
      <w:r>
        <w:rPr>
          <w:rFonts w:cs="Comic Sans MS" w:ascii="Comic Sans MS" w:hAnsi="Comic Sans MS"/>
        </w:rPr>
        <w:t>Run the Applet file on-line OR run the simulation by double-clicking on the ejs_electric_sampler.jar and then navigating to the Dipole Trajectory simulation and run the simulation by double-clicking on the green arrow. Push play (</w:t>
      </w:r>
      <w:r>
        <w:rPr>
          <w:rFonts w:cs="Comic Sans MS" w:ascii="Comic Sans MS" w:hAnsi="Comic Sans MS"/>
        </w:rPr>
        <w:drawing>
          <wp:inline distT="0" distB="0" distL="0" distR="0">
            <wp:extent cx="257175" cy="161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40" t="-222" r="-140" b="-222"/>
                    <a:stretch>
                      <a:fillRect/>
                    </a:stretch>
                  </pic:blipFill>
                  <pic:spPr bwMode="auto">
                    <a:xfrm>
                      <a:off x="0" y="0"/>
                      <a:ext cx="257175" cy="161925"/>
                    </a:xfrm>
                    <a:prstGeom prst="rect">
                      <a:avLst/>
                    </a:prstGeom>
                  </pic:spPr>
                </pic:pic>
              </a:graphicData>
            </a:graphic>
          </wp:inline>
        </w:drawing>
      </w:r>
      <w:r>
        <w:rPr>
          <w:rFonts w:cs="Comic Sans MS" w:ascii="Comic Sans MS" w:hAnsi="Comic Sans MS"/>
        </w:rPr>
        <w:t>) to see the test charge move in the field.</w:t>
      </w:r>
    </w:p>
    <w:p>
      <w:pPr>
        <w:pStyle w:val="Normal"/>
        <w:numPr>
          <w:ilvl w:val="0"/>
          <w:numId w:val="3"/>
        </w:numPr>
        <w:spacing w:before="0" w:after="280"/>
        <w:rPr>
          <w:rFonts w:ascii="Comic Sans MS" w:hAnsi="Comic Sans MS" w:cs="Comic Sans MS"/>
        </w:rPr>
      </w:pPr>
      <w:r>
        <w:rPr>
          <w:rFonts w:cs="Comic Sans MS" w:ascii="Comic Sans MS" w:hAnsi="Comic Sans MS"/>
        </w:rPr>
        <w:t xml:space="preserve">Does the test charge follow the electric field vectors? </w:t>
      </w:r>
    </w:p>
    <w:p>
      <w:pPr>
        <w:pStyle w:val="Normal"/>
        <w:spacing w:before="280" w:after="280"/>
        <w:ind w:left="720" w:hanging="0"/>
        <w:rPr/>
      </w:pPr>
      <w:r>
        <w:rPr>
          <w:rFonts w:cs="Comic Sans MS" w:ascii="Comic Sans MS" w:hAnsi="Comic Sans MS"/>
        </w:rPr>
        <w:t xml:space="preserve">____ </w:t>
      </w:r>
      <w:r>
        <w:rPr>
          <w:rFonts w:cs="Comic Sans MS" w:ascii="Comic Sans MS" w:hAnsi="Comic Sans MS"/>
          <w:color w:val="FF0000"/>
        </w:rPr>
        <w:t>no- not necessarily</w:t>
      </w:r>
      <w:r>
        <w:rPr>
          <w:rFonts w:cs="Comic Sans MS" w:ascii="Comic Sans MS" w:hAnsi="Comic Sans MS"/>
        </w:rPr>
        <w:t xml:space="preserve"> ____________________________________</w:t>
      </w:r>
    </w:p>
    <w:p>
      <w:pPr>
        <w:pStyle w:val="Normal"/>
        <w:numPr>
          <w:ilvl w:val="0"/>
          <w:numId w:val="3"/>
        </w:numPr>
        <w:spacing w:before="0" w:after="280"/>
        <w:rPr/>
      </w:pPr>
      <w:r>
        <w:rPr>
          <w:rFonts w:cs="Comic Sans MS" w:ascii="Comic Sans MS" w:hAnsi="Comic Sans MS"/>
        </w:rPr>
        <w:t xml:space="preserve">Many students find it surprising that the test charge does not follow the field or go in the direction of the arrows so we will explore this. Where can you place the charge initially so that it does follow the field arrows? Explain. </w:t>
      </w:r>
    </w:p>
    <w:p>
      <w:pPr>
        <w:pStyle w:val="Normal"/>
        <w:ind w:left="720" w:hanging="0"/>
        <w:rPr/>
      </w:pPr>
      <w:r>
        <w:rPr>
          <w:rFonts w:cs="Comic Sans MS" w:ascii="Comic Sans MS" w:hAnsi="Comic Sans MS"/>
        </w:rPr>
        <w:t xml:space="preserve">____ </w:t>
      </w:r>
      <w:r>
        <w:rPr>
          <w:rFonts w:cs="Comic Sans MS" w:ascii="Comic Sans MS" w:hAnsi="Comic Sans MS"/>
          <w:color w:val="FF0000"/>
        </w:rPr>
        <w:t>between the two charges (because it never experiences a force to the left or right)</w:t>
      </w:r>
      <w:r>
        <w:rPr>
          <w:rFonts w:cs="Comic Sans MS" w:ascii="Comic Sans MS" w:hAnsi="Comic Sans MS"/>
        </w:rPr>
        <w:t xml:space="preserve"> _____________________________________</w:t>
      </w:r>
    </w:p>
    <w:p>
      <w:pPr>
        <w:pStyle w:val="Normal"/>
        <w:numPr>
          <w:ilvl w:val="0"/>
          <w:numId w:val="3"/>
        </w:numPr>
        <w:rPr/>
      </w:pPr>
      <w:r>
        <w:rPr>
          <w:rFonts w:cs="Comic Sans MS" w:ascii="Comic Sans MS" w:hAnsi="Comic Sans MS"/>
        </w:rPr>
        <w:t>Reset (</w:t>
      </w:r>
      <w:r>
        <w:rPr>
          <w:rFonts w:cs="Comic Sans MS" w:ascii="Comic Sans MS" w:hAnsi="Comic Sans MS"/>
        </w:rPr>
        <w:drawing>
          <wp:inline distT="0" distB="0" distL="0" distR="0">
            <wp:extent cx="247650" cy="173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26" t="-180" r="-126" b="-180"/>
                    <a:stretch>
                      <a:fillRect/>
                    </a:stretch>
                  </pic:blipFill>
                  <pic:spPr bwMode="auto">
                    <a:xfrm>
                      <a:off x="0" y="0"/>
                      <a:ext cx="247650" cy="173355"/>
                    </a:xfrm>
                    <a:prstGeom prst="rect">
                      <a:avLst/>
                    </a:prstGeom>
                  </pic:spPr>
                </pic:pic>
              </a:graphicData>
            </a:graphic>
          </wp:inline>
        </w:drawing>
      </w:r>
      <w:r>
        <w:rPr>
          <w:rFonts w:cs="Comic Sans MS" w:ascii="Comic Sans MS" w:hAnsi="Comic Sans MS"/>
        </w:rPr>
        <w:t>) the simulation and play it, pausing (</w:t>
      </w:r>
      <w:r>
        <w:rPr>
          <w:rFonts w:cs="Comic Sans MS" w:ascii="Comic Sans MS" w:hAnsi="Comic Sans MS"/>
        </w:rPr>
        <w:drawing>
          <wp:inline distT="0" distB="0" distL="0" distR="0">
            <wp:extent cx="219075" cy="161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64" t="-222" r="-164" b="-222"/>
                    <a:stretch>
                      <a:fillRect/>
                    </a:stretch>
                  </pic:blipFill>
                  <pic:spPr bwMode="auto">
                    <a:xfrm>
                      <a:off x="0" y="0"/>
                      <a:ext cx="219075" cy="161925"/>
                    </a:xfrm>
                    <a:prstGeom prst="rect">
                      <a:avLst/>
                    </a:prstGeom>
                  </pic:spPr>
                </pic:pic>
              </a:graphicData>
            </a:graphic>
          </wp:inline>
        </w:drawing>
      </w:r>
      <w:r>
        <w:rPr>
          <w:rFonts w:cs="Comic Sans MS" w:ascii="Comic Sans MS" w:hAnsi="Comic Sans MS"/>
        </w:rPr>
        <w:t>) the simulation at some point during its path. Sketch the location of the test charge Sketch the location of the test charge and its velocity:</w:t>
      </w:r>
    </w:p>
    <w:p>
      <w:pPr>
        <w:pStyle w:val="Normal"/>
        <w:rPr/>
      </w:pPr>
      <w:r>
        <w:rPr>
          <w:rFonts w:cs="Comic Sans MS" w:ascii="Comic Sans MS" w:hAnsi="Comic Sans MS"/>
        </w:rPr>
        <w:tab/>
        <w:tab/>
        <w:tab/>
      </w:r>
      <w:r>
        <w:rPr>
          <w:rFonts w:cs="Comic Sans MS" w:ascii="Comic Sans MS" w:hAnsi="Comic Sans MS"/>
          <w:color w:val="FF0000"/>
        </w:rPr>
        <w:t>Answers will vary:</w:t>
        <w:tab/>
      </w:r>
    </w:p>
    <w:p>
      <w:pPr>
        <w:pStyle w:val="Normal"/>
        <w:ind w:firstLine="360"/>
        <w:rPr>
          <w:rFonts w:ascii="Comic Sans MS" w:hAnsi="Comic Sans MS" w:cs="Comic Sans MS"/>
        </w:rPr>
      </w:pPr>
      <w:r>
        <mc:AlternateContent>
          <mc:Choice Requires="wps">
            <w:drawing>
              <wp:anchor behindDoc="0" distT="0" distB="0" distL="114935" distR="114935" simplePos="0" locked="0" layoutInCell="0" allowOverlap="1" relativeHeight="23">
                <wp:simplePos x="0" y="0"/>
                <wp:positionH relativeFrom="column">
                  <wp:posOffset>4796790</wp:posOffset>
                </wp:positionH>
                <wp:positionV relativeFrom="paragraph">
                  <wp:posOffset>957580</wp:posOffset>
                </wp:positionV>
                <wp:extent cx="266065" cy="1017905"/>
                <wp:effectExtent l="10160" t="10160" r="8890" b="8890"/>
                <wp:wrapNone/>
                <wp:docPr id="17" name=""/>
                <a:graphic xmlns:a="http://schemas.openxmlformats.org/drawingml/2006/main">
                  <a:graphicData uri="http://schemas.microsoft.com/office/word/2010/wordprocessingShape">
                    <wps:wsp>
                      <wps:cNvSpPr/>
                      <wps:spPr>
                        <a:xfrm>
                          <a:off x="0" y="0"/>
                          <a:ext cx="266040" cy="1018080"/>
                        </a:xfrm>
                        <a:custGeom>
                          <a:avLst/>
                          <a:gdLst/>
                          <a:ahLst/>
                          <a:rect l="l" t="t" r="r" b="b"/>
                          <a:pathLst>
                            <a:path w="740" h="2828">
                              <a:moveTo>
                                <a:pt x="16562" y="21972"/>
                              </a:moveTo>
                              <a:cubicBezTo>
                                <a:pt x="16559" y="21969"/>
                                <a:pt x="16556" y="21967"/>
                                <a:pt x="16553" y="21964"/>
                              </a:cubicBezTo>
                              <a:cubicBezTo>
                                <a:pt x="16548" y="21980"/>
                                <a:pt x="16548" y="21993"/>
                                <a:pt x="16548" y="22010"/>
                              </a:cubicBezTo>
                              <a:cubicBezTo>
                                <a:pt x="16548" y="22025"/>
                                <a:pt x="16546" y="22039"/>
                                <a:pt x="16547" y="22053"/>
                              </a:cubicBezTo>
                              <a:cubicBezTo>
                                <a:pt x="16548" y="22069"/>
                                <a:pt x="16549" y="22084"/>
                                <a:pt x="16551" y="22100"/>
                              </a:cubicBezTo>
                              <a:cubicBezTo>
                                <a:pt x="16553" y="22119"/>
                                <a:pt x="16553" y="22137"/>
                                <a:pt x="16555" y="22156"/>
                              </a:cubicBezTo>
                              <a:cubicBezTo>
                                <a:pt x="16556" y="22170"/>
                                <a:pt x="16558" y="22185"/>
                                <a:pt x="16558" y="22199"/>
                              </a:cubicBezTo>
                              <a:cubicBezTo>
                                <a:pt x="16559" y="22223"/>
                                <a:pt x="16558" y="22248"/>
                                <a:pt x="16559" y="22272"/>
                              </a:cubicBezTo>
                              <a:cubicBezTo>
                                <a:pt x="16560" y="22287"/>
                                <a:pt x="16560" y="22301"/>
                                <a:pt x="16557" y="22316"/>
                              </a:cubicBezTo>
                              <a:cubicBezTo>
                                <a:pt x="16555" y="22330"/>
                                <a:pt x="16555" y="22344"/>
                                <a:pt x="16553" y="22358"/>
                              </a:cubicBezTo>
                              <a:cubicBezTo>
                                <a:pt x="16552" y="22362"/>
                                <a:pt x="16552" y="22365"/>
                                <a:pt x="16551" y="22369"/>
                              </a:cubicBezTo>
                            </a:path>
                            <a:path w="740" h="2828">
                              <a:moveTo>
                                <a:pt x="16596" y="21957"/>
                              </a:moveTo>
                              <a:cubicBezTo>
                                <a:pt x="16594" y="21953"/>
                                <a:pt x="16591" y="21950"/>
                                <a:pt x="16589" y="21946"/>
                              </a:cubicBezTo>
                              <a:cubicBezTo>
                                <a:pt x="16596" y="21966"/>
                                <a:pt x="16601" y="21983"/>
                                <a:pt x="16602" y="22004"/>
                              </a:cubicBezTo>
                              <a:cubicBezTo>
                                <a:pt x="16603" y="22020"/>
                                <a:pt x="16603" y="22036"/>
                                <a:pt x="16602" y="22052"/>
                              </a:cubicBezTo>
                              <a:cubicBezTo>
                                <a:pt x="16601" y="22069"/>
                                <a:pt x="16601" y="22086"/>
                                <a:pt x="16600" y="22103"/>
                              </a:cubicBezTo>
                              <a:cubicBezTo>
                                <a:pt x="16599" y="22120"/>
                                <a:pt x="16599" y="22136"/>
                                <a:pt x="16598" y="22153"/>
                              </a:cubicBezTo>
                              <a:cubicBezTo>
                                <a:pt x="16597" y="22170"/>
                                <a:pt x="16598" y="22187"/>
                                <a:pt x="16598" y="22204"/>
                              </a:cubicBezTo>
                              <a:cubicBezTo>
                                <a:pt x="16598" y="22229"/>
                                <a:pt x="16598" y="22253"/>
                                <a:pt x="16595" y="22278"/>
                              </a:cubicBezTo>
                              <a:cubicBezTo>
                                <a:pt x="16592" y="22300"/>
                                <a:pt x="16588" y="22305"/>
                                <a:pt x="16598" y="22325"/>
                              </a:cubicBezTo>
                            </a:path>
                            <a:path w="740" h="2828">
                              <a:moveTo>
                                <a:pt x="15874" y="19550"/>
                              </a:moveTo>
                              <a:cubicBezTo>
                                <a:pt x="15871" y="19547"/>
                                <a:pt x="15867" y="19545"/>
                                <a:pt x="15864" y="19542"/>
                              </a:cubicBezTo>
                              <a:cubicBezTo>
                                <a:pt x="15892" y="19615"/>
                                <a:pt x="15907" y="19696"/>
                                <a:pt x="15939" y="19767"/>
                              </a:cubicBezTo>
                              <a:cubicBezTo>
                                <a:pt x="15967" y="19829"/>
                                <a:pt x="15993" y="19891"/>
                                <a:pt x="16021" y="19953"/>
                              </a:cubicBezTo>
                              <a:cubicBezTo>
                                <a:pt x="16048" y="20013"/>
                                <a:pt x="16072" y="20073"/>
                                <a:pt x="16097" y="20133"/>
                              </a:cubicBezTo>
                              <a:cubicBezTo>
                                <a:pt x="16125" y="20199"/>
                                <a:pt x="16164" y="20262"/>
                                <a:pt x="16195" y="20327"/>
                              </a:cubicBezTo>
                              <a:cubicBezTo>
                                <a:pt x="16221" y="20381"/>
                                <a:pt x="16244" y="20433"/>
                                <a:pt x="16263" y="20490"/>
                              </a:cubicBezTo>
                              <a:cubicBezTo>
                                <a:pt x="16276" y="20529"/>
                                <a:pt x="16288" y="20568"/>
                                <a:pt x="16302" y="20606"/>
                              </a:cubicBezTo>
                              <a:cubicBezTo>
                                <a:pt x="16333" y="20692"/>
                                <a:pt x="16362" y="20776"/>
                                <a:pt x="16387" y="20864"/>
                              </a:cubicBezTo>
                              <a:cubicBezTo>
                                <a:pt x="16414" y="20958"/>
                                <a:pt x="16437" y="21052"/>
                                <a:pt x="16459" y="21147"/>
                              </a:cubicBezTo>
                              <a:cubicBezTo>
                                <a:pt x="16479" y="21233"/>
                                <a:pt x="16499" y="21319"/>
                                <a:pt x="16513" y="21407"/>
                              </a:cubicBezTo>
                              <a:cubicBezTo>
                                <a:pt x="16525" y="21486"/>
                                <a:pt x="16545" y="21569"/>
                                <a:pt x="16544" y="21649"/>
                              </a:cubicBezTo>
                              <a:cubicBezTo>
                                <a:pt x="16543" y="21690"/>
                                <a:pt x="16542" y="21728"/>
                                <a:pt x="16544" y="21769"/>
                              </a:cubicBezTo>
                              <a:cubicBezTo>
                                <a:pt x="16548" y="21855"/>
                                <a:pt x="16560" y="21939"/>
                                <a:pt x="16565" y="22024"/>
                              </a:cubicBezTo>
                              <a:cubicBezTo>
                                <a:pt x="16569" y="22093"/>
                                <a:pt x="16560" y="22162"/>
                                <a:pt x="16554" y="22231"/>
                              </a:cubicBezTo>
                              <a:cubicBezTo>
                                <a:pt x="16550" y="22273"/>
                                <a:pt x="16552" y="22292"/>
                                <a:pt x="16558" y="2233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5864,19542" coordsize="740,2828" path="m16562,21972c16559,21969,16556,21967,16553,21964c16548,21980,16548,21993,16548,22010c16548,22025,16546,22039,16547,22053c16548,22069,16549,22084,16551,22100c16553,22119,16553,22137,16555,22156c16556,22170,16558,22185,16558,22199c16559,22223,16558,22248,16559,22272c16560,22287,16560,22301,16557,22316c16555,22330,16555,22344,16553,22358c16552,22362,16552,22365,16551,22369em16596,21957c16594,21953,16591,21950,16589,21946c16596,21966,16601,21983,16602,22004c16603,22020,16603,22036,16602,22052c16601,22069,16601,22086,16600,22103c16599,22120,16599,22136,16598,22153c16597,22170,16598,22187,16598,22204c16598,22229,16598,22253,16595,22278c16592,22300,16588,22305,16598,22325em15874,19550c15871,19547,15867,19545,15864,19542c15892,19615,15907,19696,15939,19767c15967,19829,15993,19891,16021,19953c16048,20013,16072,20073,16097,20133c16125,20199,16164,20262,16195,20327c16221,20381,16244,20433,16263,20490c16276,20529,16288,20568,16302,20606c16333,20692,16362,20776,16387,20864c16414,20958,16437,21052,16459,21147c16479,21233,16499,21319,16513,21407c16525,21486,16545,21569,16544,21649c16543,21690,16542,21728,16544,21769c16548,21855,16560,21939,16565,22024c16569,22093,16560,22162,16554,22231c16550,22273,16552,22292,16558,22333e" stroked="t" o:allowincell="f" style="position:absolute;margin-left:377.7pt;margin-top:75.4pt;width:20.9pt;height:80.1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135370</wp:posOffset>
                </wp:positionH>
                <wp:positionV relativeFrom="paragraph">
                  <wp:posOffset>859790</wp:posOffset>
                </wp:positionV>
                <wp:extent cx="1270" cy="3810"/>
                <wp:effectExtent l="9525" t="9525" r="9525" b="9525"/>
                <wp:wrapNone/>
                <wp:docPr id="18" name=""/>
                <a:graphic xmlns:a="http://schemas.openxmlformats.org/drawingml/2006/main">
                  <a:graphicData uri="http://schemas.microsoft.com/office/word/2010/wordprocessingShape">
                    <wps:wsp>
                      <wps:cNvSpPr/>
                      <wps:spPr>
                        <a:xfrm>
                          <a:off x="0" y="0"/>
                          <a:ext cx="1440" cy="3960"/>
                        </a:xfrm>
                        <a:custGeom>
                          <a:avLst/>
                          <a:gdLst/>
                          <a:ahLst/>
                          <a:rect l="l" t="t" r="r" b="b"/>
                          <a:pathLst>
                            <a:path w="5" h="12">
                              <a:moveTo>
                                <a:pt x="19586" y="19859"/>
                              </a:moveTo>
                              <a:cubicBezTo>
                                <a:pt x="19585" y="19863"/>
                                <a:pt x="19583" y="19866"/>
                                <a:pt x="19582" y="19870"/>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9582,19859" coordsize="5,12" path="m19586,19859c19585,19863,19583,19866,19582,19870e" stroked="t" o:allowincell="f" style="position:absolute;margin-left:483.1pt;margin-top:67.7pt;width:0.05pt;height:0.2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86630</wp:posOffset>
                </wp:positionH>
                <wp:positionV relativeFrom="paragraph">
                  <wp:posOffset>924560</wp:posOffset>
                </wp:positionV>
                <wp:extent cx="257810" cy="1031875"/>
                <wp:effectExtent l="63500" t="64135" r="61595" b="66040"/>
                <wp:wrapNone/>
                <wp:docPr id="19" name=""/>
                <a:graphic xmlns:a="http://schemas.openxmlformats.org/drawingml/2006/main">
                  <a:graphicData uri="http://schemas.microsoft.com/office/word/2010/wordprocessingShape">
                    <wps:wsp>
                      <wps:cNvSpPr/>
                      <wps:spPr>
                        <a:xfrm>
                          <a:off x="0" y="0"/>
                          <a:ext cx="257760" cy="1031760"/>
                        </a:xfrm>
                        <a:custGeom>
                          <a:avLst/>
                          <a:gdLst/>
                          <a:ahLst/>
                          <a:rect l="l" t="t" r="r" b="b"/>
                          <a:pathLst>
                            <a:path w="716" h="2865">
                              <a:moveTo>
                                <a:pt x="15847" y="20063"/>
                              </a:moveTo>
                              <a:cubicBezTo>
                                <a:pt x="15844" y="20052"/>
                                <a:pt x="15842" y="20047"/>
                                <a:pt x="15837" y="20040"/>
                              </a:cubicBezTo>
                              <a:cubicBezTo>
                                <a:pt x="15857" y="20108"/>
                                <a:pt x="15884" y="20169"/>
                                <a:pt x="15918" y="20233"/>
                              </a:cubicBezTo>
                              <a:cubicBezTo>
                                <a:pt x="15964" y="20318"/>
                                <a:pt x="16006" y="20400"/>
                                <a:pt x="16036" y="20492"/>
                              </a:cubicBezTo>
                              <a:cubicBezTo>
                                <a:pt x="16044" y="20515"/>
                                <a:pt x="16051" y="20539"/>
                                <a:pt x="16058" y="20563"/>
                              </a:cubicBezTo>
                              <a:cubicBezTo>
                                <a:pt x="16089" y="20676"/>
                                <a:pt x="16131" y="20780"/>
                                <a:pt x="16172" y="20889"/>
                              </a:cubicBezTo>
                              <a:cubicBezTo>
                                <a:pt x="16266" y="21139"/>
                                <a:pt x="16291" y="21412"/>
                                <a:pt x="16379" y="21664"/>
                              </a:cubicBezTo>
                              <a:cubicBezTo>
                                <a:pt x="16415" y="21767"/>
                                <a:pt x="16437" y="21876"/>
                                <a:pt x="16451" y="21984"/>
                              </a:cubicBezTo>
                              <a:cubicBezTo>
                                <a:pt x="16465" y="22090"/>
                                <a:pt x="16491" y="22192"/>
                                <a:pt x="16505" y="22298"/>
                              </a:cubicBezTo>
                              <a:cubicBezTo>
                                <a:pt x="16520" y="22411"/>
                                <a:pt x="16526" y="22524"/>
                                <a:pt x="16540" y="22637"/>
                              </a:cubicBezTo>
                              <a:cubicBezTo>
                                <a:pt x="16547" y="22691"/>
                                <a:pt x="16546" y="22734"/>
                                <a:pt x="16545" y="22788"/>
                              </a:cubicBezTo>
                              <a:cubicBezTo>
                                <a:pt x="16544" y="22833"/>
                                <a:pt x="16543" y="22843"/>
                                <a:pt x="16537" y="22887"/>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5837,20040" coordsize="716,2865" path="m15847,20063c15844,20052,15842,20047,15837,20040c15857,20108,15884,20169,15918,20233c15964,20318,16006,20400,16036,20492c16044,20515,16051,20539,16058,20563c16089,20676,16131,20780,16172,20889c16266,21139,16291,21412,16379,21664c16415,21767,16437,21876,16451,21984c16465,22090,16491,22192,16505,22298c16520,22411,16526,22524,16540,22637c16547,22691,16546,22734,16545,22788c16544,22833,16543,22843,16537,22887e" stroked="t" o:allowincell="f" style="position:absolute;margin-left:376.9pt;margin-top:72.8pt;width:20.25pt;height:81.2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34515</wp:posOffset>
                </wp:positionH>
                <wp:positionV relativeFrom="paragraph">
                  <wp:posOffset>976630</wp:posOffset>
                </wp:positionV>
                <wp:extent cx="332740" cy="831215"/>
                <wp:effectExtent l="6350" t="6985" r="6350" b="5715"/>
                <wp:wrapNone/>
                <wp:docPr id="20" name=""/>
                <a:graphic xmlns:a="http://schemas.openxmlformats.org/drawingml/2006/main">
                  <a:graphicData uri="http://schemas.microsoft.com/office/word/2010/wordprocessingShape">
                    <wps:wsp>
                      <wps:cNvSpPr/>
                      <wps:spPr>
                        <a:xfrm>
                          <a:off x="0" y="0"/>
                          <a:ext cx="332640" cy="831240"/>
                        </a:xfrm>
                        <a:custGeom>
                          <a:avLst/>
                          <a:gdLst/>
                          <a:ahLst/>
                          <a:rect l="l" t="t" r="r" b="b"/>
                          <a:pathLst>
                            <a:path w="925" h="2309">
                              <a:moveTo>
                                <a:pt x="8381" y="21678"/>
                              </a:moveTo>
                              <a:cubicBezTo>
                                <a:pt x="8371" y="21666"/>
                                <a:pt x="8355" y="21637"/>
                                <a:pt x="8335" y="21642"/>
                              </a:cubicBezTo>
                              <a:cubicBezTo>
                                <a:pt x="8315" y="21647"/>
                                <a:pt x="8291" y="21674"/>
                                <a:pt x="8276" y="21687"/>
                              </a:cubicBezTo>
                              <a:cubicBezTo>
                                <a:pt x="8261" y="21700"/>
                                <a:pt x="8244" y="21710"/>
                                <a:pt x="8243" y="21732"/>
                              </a:cubicBezTo>
                              <a:cubicBezTo>
                                <a:pt x="8242" y="21755"/>
                                <a:pt x="8257" y="21777"/>
                                <a:pt x="8266" y="21797"/>
                              </a:cubicBezTo>
                              <a:cubicBezTo>
                                <a:pt x="8276" y="21820"/>
                                <a:pt x="8285" y="21833"/>
                                <a:pt x="8307" y="21847"/>
                              </a:cubicBezTo>
                              <a:cubicBezTo>
                                <a:pt x="8323" y="21857"/>
                                <a:pt x="8340" y="21854"/>
                                <a:pt x="8357" y="21852"/>
                              </a:cubicBezTo>
                              <a:cubicBezTo>
                                <a:pt x="8377" y="21849"/>
                                <a:pt x="8397" y="21844"/>
                                <a:pt x="8416" y="21836"/>
                              </a:cubicBezTo>
                              <a:cubicBezTo>
                                <a:pt x="8433" y="21829"/>
                                <a:pt x="8456" y="21820"/>
                                <a:pt x="8467" y="21804"/>
                              </a:cubicBezTo>
                              <a:cubicBezTo>
                                <a:pt x="8478" y="21788"/>
                                <a:pt x="8477" y="21771"/>
                                <a:pt x="8474" y="21754"/>
                              </a:cubicBezTo>
                              <a:cubicBezTo>
                                <a:pt x="8469" y="21726"/>
                                <a:pt x="8452" y="21700"/>
                                <a:pt x="8435" y="21678"/>
                              </a:cubicBezTo>
                              <a:cubicBezTo>
                                <a:pt x="8423" y="21663"/>
                                <a:pt x="8411" y="21644"/>
                                <a:pt x="8396" y="21631"/>
                              </a:cubicBezTo>
                              <a:cubicBezTo>
                                <a:pt x="8373" y="21611"/>
                                <a:pt x="8357" y="21601"/>
                                <a:pt x="8328" y="21601"/>
                              </a:cubicBezTo>
                              <a:cubicBezTo>
                                <a:pt x="8306" y="21614"/>
                                <a:pt x="8289" y="21628"/>
                                <a:pt x="8275" y="21650"/>
                              </a:cubicBezTo>
                              <a:cubicBezTo>
                                <a:pt x="8264" y="21668"/>
                                <a:pt x="8256" y="21694"/>
                                <a:pt x="8260" y="21715"/>
                              </a:cubicBezTo>
                              <a:cubicBezTo>
                                <a:pt x="8263" y="21732"/>
                                <a:pt x="8267" y="21748"/>
                                <a:pt x="8273" y="21764"/>
                              </a:cubicBezTo>
                              <a:cubicBezTo>
                                <a:pt x="8281" y="21785"/>
                                <a:pt x="8293" y="21797"/>
                                <a:pt x="8310" y="21811"/>
                              </a:cubicBezTo>
                              <a:cubicBezTo>
                                <a:pt x="8326" y="21824"/>
                                <a:pt x="8342" y="21824"/>
                                <a:pt x="8362" y="21825"/>
                              </a:cubicBezTo>
                              <a:cubicBezTo>
                                <a:pt x="8380" y="21826"/>
                                <a:pt x="8397" y="21824"/>
                                <a:pt x="8414" y="21817"/>
                              </a:cubicBezTo>
                              <a:cubicBezTo>
                                <a:pt x="8436" y="21808"/>
                                <a:pt x="8447" y="21791"/>
                                <a:pt x="8454" y="21770"/>
                              </a:cubicBezTo>
                              <a:cubicBezTo>
                                <a:pt x="8460" y="21754"/>
                                <a:pt x="8460" y="21734"/>
                                <a:pt x="8456" y="21718"/>
                              </a:cubicBezTo>
                              <a:cubicBezTo>
                                <a:pt x="8451" y="21700"/>
                                <a:pt x="8442" y="21680"/>
                                <a:pt x="8430" y="21665"/>
                              </a:cubicBezTo>
                              <a:cubicBezTo>
                                <a:pt x="8419" y="21651"/>
                                <a:pt x="8400" y="21638"/>
                                <a:pt x="8384" y="21630"/>
                              </a:cubicBezTo>
                              <a:cubicBezTo>
                                <a:pt x="8369" y="21622"/>
                                <a:pt x="8349" y="21616"/>
                                <a:pt x="8332" y="21616"/>
                              </a:cubicBezTo>
                              <a:cubicBezTo>
                                <a:pt x="8312" y="21615"/>
                                <a:pt x="8291" y="21623"/>
                                <a:pt x="8278" y="21639"/>
                              </a:cubicBezTo>
                              <a:cubicBezTo>
                                <a:pt x="8261" y="21660"/>
                                <a:pt x="8252" y="21695"/>
                                <a:pt x="8258" y="21722"/>
                              </a:cubicBezTo>
                              <a:cubicBezTo>
                                <a:pt x="8263" y="21743"/>
                                <a:pt x="8272" y="21761"/>
                                <a:pt x="8284" y="21779"/>
                              </a:cubicBezTo>
                              <a:cubicBezTo>
                                <a:pt x="8297" y="21799"/>
                                <a:pt x="8321" y="21822"/>
                                <a:pt x="8345" y="21829"/>
                              </a:cubicBezTo>
                              <a:cubicBezTo>
                                <a:pt x="8364" y="21835"/>
                                <a:pt x="8387" y="21828"/>
                                <a:pt x="8404" y="21819"/>
                              </a:cubicBezTo>
                              <a:cubicBezTo>
                                <a:pt x="8422" y="21810"/>
                                <a:pt x="8440" y="21794"/>
                                <a:pt x="8452" y="21778"/>
                              </a:cubicBezTo>
                              <a:cubicBezTo>
                                <a:pt x="8464" y="21763"/>
                                <a:pt x="8471" y="21746"/>
                                <a:pt x="8472" y="21727"/>
                              </a:cubicBezTo>
                              <a:cubicBezTo>
                                <a:pt x="8471" y="21717"/>
                                <a:pt x="8471" y="21713"/>
                                <a:pt x="8468" y="21706"/>
                              </a:cubicBezTo>
                              <a:cubicBezTo>
                                <a:pt x="8456" y="21690"/>
                                <a:pt x="8444" y="21680"/>
                                <a:pt x="8426" y="21671"/>
                              </a:cubicBezTo>
                              <a:cubicBezTo>
                                <a:pt x="8405" y="21661"/>
                                <a:pt x="8377" y="21653"/>
                                <a:pt x="8354" y="21650"/>
                              </a:cubicBezTo>
                              <a:cubicBezTo>
                                <a:pt x="8333" y="21648"/>
                                <a:pt x="8309" y="21646"/>
                                <a:pt x="8289" y="21652"/>
                              </a:cubicBezTo>
                              <a:cubicBezTo>
                                <a:pt x="8269" y="21658"/>
                                <a:pt x="8254" y="21676"/>
                                <a:pt x="8249" y="21696"/>
                              </a:cubicBezTo>
                              <a:cubicBezTo>
                                <a:pt x="8244" y="21717"/>
                                <a:pt x="8248" y="21742"/>
                                <a:pt x="8254" y="21762"/>
                              </a:cubicBezTo>
                              <a:cubicBezTo>
                                <a:pt x="8260" y="21785"/>
                                <a:pt x="8271" y="21805"/>
                                <a:pt x="8287" y="21823"/>
                              </a:cubicBezTo>
                              <a:cubicBezTo>
                                <a:pt x="8301" y="21838"/>
                                <a:pt x="8316" y="21851"/>
                                <a:pt x="8337" y="21855"/>
                              </a:cubicBezTo>
                              <a:cubicBezTo>
                                <a:pt x="8353" y="21858"/>
                                <a:pt x="8378" y="21853"/>
                                <a:pt x="8392" y="21845"/>
                              </a:cubicBezTo>
                              <a:cubicBezTo>
                                <a:pt x="8411" y="21834"/>
                                <a:pt x="8426" y="21809"/>
                                <a:pt x="8434" y="21789"/>
                              </a:cubicBezTo>
                              <a:cubicBezTo>
                                <a:pt x="8442" y="21768"/>
                                <a:pt x="8444" y="21743"/>
                                <a:pt x="8440" y="21721"/>
                              </a:cubicBezTo>
                              <a:cubicBezTo>
                                <a:pt x="8435" y="21694"/>
                                <a:pt x="8417" y="21675"/>
                                <a:pt x="8393" y="21663"/>
                              </a:cubicBezTo>
                              <a:cubicBezTo>
                                <a:pt x="8374" y="21653"/>
                                <a:pt x="8354" y="21649"/>
                                <a:pt x="8332" y="21650"/>
                              </a:cubicBezTo>
                              <a:cubicBezTo>
                                <a:pt x="8311" y="21651"/>
                                <a:pt x="8293" y="21654"/>
                                <a:pt x="8279" y="21672"/>
                              </a:cubicBezTo>
                              <a:cubicBezTo>
                                <a:pt x="8269" y="21686"/>
                                <a:pt x="8271" y="21711"/>
                                <a:pt x="8274" y="21726"/>
                              </a:cubicBezTo>
                              <a:cubicBezTo>
                                <a:pt x="8278" y="21748"/>
                                <a:pt x="8285" y="21769"/>
                                <a:pt x="8299" y="21787"/>
                              </a:cubicBezTo>
                              <a:cubicBezTo>
                                <a:pt x="8308" y="21799"/>
                                <a:pt x="8319" y="21803"/>
                                <a:pt x="8332" y="21808"/>
                              </a:cubicBezTo>
                              <a:cubicBezTo>
                                <a:pt x="8353" y="21807"/>
                                <a:pt x="8366" y="21805"/>
                                <a:pt x="8383" y="21791"/>
                              </a:cubicBezTo>
                              <a:cubicBezTo>
                                <a:pt x="8402" y="21775"/>
                                <a:pt x="8421" y="21751"/>
                                <a:pt x="8428" y="21727"/>
                              </a:cubicBezTo>
                              <a:cubicBezTo>
                                <a:pt x="8433" y="21709"/>
                                <a:pt x="8433" y="21691"/>
                                <a:pt x="8429" y="21673"/>
                              </a:cubicBezTo>
                              <a:cubicBezTo>
                                <a:pt x="8411" y="21653"/>
                                <a:pt x="8405" y="21645"/>
                                <a:pt x="8378" y="21643"/>
                              </a:cubicBezTo>
                              <a:cubicBezTo>
                                <a:pt x="8357" y="21641"/>
                                <a:pt x="8339" y="21642"/>
                                <a:pt x="8320" y="21651"/>
                              </a:cubicBezTo>
                              <a:cubicBezTo>
                                <a:pt x="8302" y="21660"/>
                                <a:pt x="8291" y="21676"/>
                                <a:pt x="8289" y="21696"/>
                              </a:cubicBezTo>
                              <a:cubicBezTo>
                                <a:pt x="8287" y="21716"/>
                                <a:pt x="8292" y="21739"/>
                                <a:pt x="8302" y="21757"/>
                              </a:cubicBezTo>
                              <a:cubicBezTo>
                                <a:pt x="8311" y="21772"/>
                                <a:pt x="8327" y="21784"/>
                                <a:pt x="8345" y="21786"/>
                              </a:cubicBezTo>
                              <a:cubicBezTo>
                                <a:pt x="8356" y="21785"/>
                                <a:pt x="8361" y="21785"/>
                                <a:pt x="8368" y="21782"/>
                              </a:cubicBezTo>
                              <a:cubicBezTo>
                                <a:pt x="8387" y="21771"/>
                                <a:pt x="8399" y="21761"/>
                                <a:pt x="8404" y="21738"/>
                              </a:cubicBezTo>
                              <a:cubicBezTo>
                                <a:pt x="8408" y="21719"/>
                                <a:pt x="8405" y="21702"/>
                                <a:pt x="8399" y="21684"/>
                              </a:cubicBezTo>
                              <a:cubicBezTo>
                                <a:pt x="8393" y="21666"/>
                                <a:pt x="8381" y="21643"/>
                                <a:pt x="8357" y="21648"/>
                              </a:cubicBezTo>
                              <a:cubicBezTo>
                                <a:pt x="8338" y="21652"/>
                                <a:pt x="8332" y="21677"/>
                                <a:pt x="8331" y="21693"/>
                              </a:cubicBezTo>
                              <a:cubicBezTo>
                                <a:pt x="8329" y="21713"/>
                                <a:pt x="8333" y="21732"/>
                                <a:pt x="8340" y="21750"/>
                              </a:cubicBezTo>
                              <a:cubicBezTo>
                                <a:pt x="8348" y="21771"/>
                                <a:pt x="8356" y="21770"/>
                                <a:pt x="8374" y="21771"/>
                              </a:cubicBezTo>
                              <a:cubicBezTo>
                                <a:pt x="8389" y="21754"/>
                                <a:pt x="8398" y="21742"/>
                                <a:pt x="8399" y="21719"/>
                              </a:cubicBezTo>
                              <a:cubicBezTo>
                                <a:pt x="8400" y="21704"/>
                                <a:pt x="8397" y="21690"/>
                                <a:pt x="8387" y="21678"/>
                              </a:cubicBezTo>
                              <a:cubicBezTo>
                                <a:pt x="8367" y="21654"/>
                                <a:pt x="8376" y="21696"/>
                                <a:pt x="8377" y="21707"/>
                              </a:cubicBezTo>
                              <a:cubicBezTo>
                                <a:pt x="8381" y="21719"/>
                                <a:pt x="8384" y="21748"/>
                                <a:pt x="8395" y="21756"/>
                              </a:cubicBezTo>
                              <a:cubicBezTo>
                                <a:pt x="8415" y="21770"/>
                                <a:pt x="8419" y="21729"/>
                                <a:pt x="8418" y="21719"/>
                              </a:cubicBezTo>
                              <a:cubicBezTo>
                                <a:pt x="8416" y="21703"/>
                                <a:pt x="8400" y="21674"/>
                                <a:pt x="8385" y="21700"/>
                              </a:cubicBezTo>
                              <a:cubicBezTo>
                                <a:pt x="8370" y="21726"/>
                                <a:pt x="8385" y="21740"/>
                                <a:pt x="8405" y="21723"/>
                              </a:cubicBezTo>
                            </a:path>
                            <a:path w="925" h="2309">
                              <a:moveTo>
                                <a:pt x="7636" y="19595"/>
                              </a:moveTo>
                              <a:cubicBezTo>
                                <a:pt x="7644" y="19603"/>
                                <a:pt x="7659" y="19619"/>
                                <a:pt x="7670" y="19632"/>
                              </a:cubicBezTo>
                              <a:cubicBezTo>
                                <a:pt x="7697" y="19663"/>
                                <a:pt x="7724" y="19696"/>
                                <a:pt x="7747" y="19729"/>
                              </a:cubicBezTo>
                              <a:cubicBezTo>
                                <a:pt x="7762" y="19750"/>
                                <a:pt x="7774" y="19772"/>
                                <a:pt x="7790" y="19792"/>
                              </a:cubicBezTo>
                              <a:cubicBezTo>
                                <a:pt x="7810" y="19818"/>
                                <a:pt x="7831" y="19845"/>
                                <a:pt x="7855" y="19868"/>
                              </a:cubicBezTo>
                              <a:cubicBezTo>
                                <a:pt x="7888" y="19900"/>
                                <a:pt x="7923" y="19927"/>
                                <a:pt x="7954" y="19961"/>
                              </a:cubicBezTo>
                              <a:cubicBezTo>
                                <a:pt x="7974" y="19984"/>
                                <a:pt x="7992" y="20005"/>
                                <a:pt x="8007" y="20031"/>
                              </a:cubicBezTo>
                              <a:cubicBezTo>
                                <a:pt x="8019" y="20052"/>
                                <a:pt x="8027" y="20074"/>
                                <a:pt x="8037" y="20096"/>
                              </a:cubicBezTo>
                              <a:cubicBezTo>
                                <a:pt x="8053" y="20131"/>
                                <a:pt x="8069" y="20165"/>
                                <a:pt x="8086" y="20199"/>
                              </a:cubicBezTo>
                              <a:cubicBezTo>
                                <a:pt x="8101" y="20229"/>
                                <a:pt x="8116" y="20259"/>
                                <a:pt x="8128" y="20290"/>
                              </a:cubicBezTo>
                              <a:cubicBezTo>
                                <a:pt x="8147" y="20337"/>
                                <a:pt x="8164" y="20385"/>
                                <a:pt x="8183" y="20431"/>
                              </a:cubicBezTo>
                              <a:cubicBezTo>
                                <a:pt x="8242" y="20572"/>
                                <a:pt x="8270" y="20717"/>
                                <a:pt x="8305" y="20865"/>
                              </a:cubicBezTo>
                              <a:cubicBezTo>
                                <a:pt x="8333" y="20984"/>
                                <a:pt x="8368" y="21095"/>
                                <a:pt x="8385" y="21217"/>
                              </a:cubicBezTo>
                              <a:cubicBezTo>
                                <a:pt x="8396" y="21295"/>
                                <a:pt x="8405" y="21374"/>
                                <a:pt x="8416" y="21452"/>
                              </a:cubicBezTo>
                              <a:cubicBezTo>
                                <a:pt x="8424" y="21515"/>
                                <a:pt x="8426" y="21579"/>
                                <a:pt x="8431" y="21642"/>
                              </a:cubicBezTo>
                              <a:cubicBezTo>
                                <a:pt x="8434" y="21680"/>
                                <a:pt x="8448" y="21726"/>
                                <a:pt x="8452" y="21737"/>
                              </a:cubicBezTo>
                            </a:path>
                            <a:path w="925" h="2309">
                              <a:moveTo>
                                <a:pt x="8451" y="21700"/>
                              </a:moveTo>
                              <a:cubicBezTo>
                                <a:pt x="8437" y="21680"/>
                                <a:pt x="8428" y="21677"/>
                                <a:pt x="8403" y="21675"/>
                              </a:cubicBezTo>
                              <a:cubicBezTo>
                                <a:pt x="8390" y="21674"/>
                                <a:pt x="8369" y="21676"/>
                                <a:pt x="8357" y="21682"/>
                              </a:cubicBezTo>
                              <a:cubicBezTo>
                                <a:pt x="8332" y="21695"/>
                                <a:pt x="8325" y="21715"/>
                                <a:pt x="8328" y="21742"/>
                              </a:cubicBezTo>
                              <a:cubicBezTo>
                                <a:pt x="8330" y="21765"/>
                                <a:pt x="8340" y="21789"/>
                                <a:pt x="8353" y="21808"/>
                              </a:cubicBezTo>
                              <a:cubicBezTo>
                                <a:pt x="8365" y="21826"/>
                                <a:pt x="8384" y="21842"/>
                                <a:pt x="8407" y="21841"/>
                              </a:cubicBezTo>
                              <a:cubicBezTo>
                                <a:pt x="8441" y="21840"/>
                                <a:pt x="8475" y="21817"/>
                                <a:pt x="8503" y="21801"/>
                              </a:cubicBezTo>
                              <a:cubicBezTo>
                                <a:pt x="8525" y="21788"/>
                                <a:pt x="8539" y="21773"/>
                                <a:pt x="8555" y="21754"/>
                              </a:cubicBezTo>
                              <a:cubicBezTo>
                                <a:pt x="8561" y="21737"/>
                                <a:pt x="8562" y="21728"/>
                                <a:pt x="8548" y="21714"/>
                              </a:cubicBezTo>
                              <a:cubicBezTo>
                                <a:pt x="8531" y="21697"/>
                                <a:pt x="8501" y="21690"/>
                                <a:pt x="8479" y="21686"/>
                              </a:cubicBezTo>
                              <a:cubicBezTo>
                                <a:pt x="8436" y="21677"/>
                                <a:pt x="8384" y="21675"/>
                                <a:pt x="8341" y="21686"/>
                              </a:cubicBezTo>
                              <a:cubicBezTo>
                                <a:pt x="8312" y="21694"/>
                                <a:pt x="8296" y="21716"/>
                                <a:pt x="8301" y="21746"/>
                              </a:cubicBezTo>
                              <a:cubicBezTo>
                                <a:pt x="8305" y="21770"/>
                                <a:pt x="8316" y="21790"/>
                                <a:pt x="8329" y="21810"/>
                              </a:cubicBezTo>
                              <a:cubicBezTo>
                                <a:pt x="8345" y="21834"/>
                                <a:pt x="8364" y="21853"/>
                                <a:pt x="8389" y="21868"/>
                              </a:cubicBezTo>
                              <a:cubicBezTo>
                                <a:pt x="8409" y="21880"/>
                                <a:pt x="8436" y="21888"/>
                                <a:pt x="8460" y="21883"/>
                              </a:cubicBezTo>
                              <a:cubicBezTo>
                                <a:pt x="8474" y="21877"/>
                                <a:pt x="8479" y="21875"/>
                                <a:pt x="8488" y="21871"/>
                              </a:cubicBezTo>
                              <a:cubicBezTo>
                                <a:pt x="8501" y="21856"/>
                                <a:pt x="8511" y="21846"/>
                                <a:pt x="8515" y="21826"/>
                              </a:cubicBezTo>
                              <a:cubicBezTo>
                                <a:pt x="8519" y="21803"/>
                                <a:pt x="8511" y="21782"/>
                                <a:pt x="8497" y="21764"/>
                              </a:cubicBezTo>
                              <a:cubicBezTo>
                                <a:pt x="8484" y="21747"/>
                                <a:pt x="8467" y="21729"/>
                                <a:pt x="8447" y="21719"/>
                              </a:cubicBezTo>
                              <a:cubicBezTo>
                                <a:pt x="8433" y="21712"/>
                                <a:pt x="8409" y="21707"/>
                                <a:pt x="8393" y="21706"/>
                              </a:cubicBezTo>
                              <a:cubicBezTo>
                                <a:pt x="8390" y="21706"/>
                                <a:pt x="8386" y="21707"/>
                                <a:pt x="8383" y="21707"/>
                              </a:cubicBezTo>
                              <a:cubicBezTo>
                                <a:pt x="8364" y="21720"/>
                                <a:pt x="8352" y="21730"/>
                                <a:pt x="8350" y="21755"/>
                              </a:cubicBezTo>
                              <a:cubicBezTo>
                                <a:pt x="8348" y="21776"/>
                                <a:pt x="8350" y="21801"/>
                                <a:pt x="8356" y="21821"/>
                              </a:cubicBezTo>
                              <a:cubicBezTo>
                                <a:pt x="8363" y="21844"/>
                                <a:pt x="8376" y="21867"/>
                                <a:pt x="8395" y="21882"/>
                              </a:cubicBezTo>
                              <a:cubicBezTo>
                                <a:pt x="8409" y="21893"/>
                                <a:pt x="8423" y="21898"/>
                                <a:pt x="8439" y="21903"/>
                              </a:cubicBezTo>
                              <a:cubicBezTo>
                                <a:pt x="8462" y="21894"/>
                                <a:pt x="8478" y="21886"/>
                                <a:pt x="8493" y="21866"/>
                              </a:cubicBezTo>
                              <a:cubicBezTo>
                                <a:pt x="8507" y="21847"/>
                                <a:pt x="8513" y="21822"/>
                                <a:pt x="8510" y="21799"/>
                              </a:cubicBezTo>
                              <a:cubicBezTo>
                                <a:pt x="8506" y="21766"/>
                                <a:pt x="8482" y="21737"/>
                                <a:pt x="8457" y="21717"/>
                              </a:cubicBezTo>
                              <a:cubicBezTo>
                                <a:pt x="8433" y="21697"/>
                                <a:pt x="8404" y="21684"/>
                                <a:pt x="8373" y="21681"/>
                              </a:cubicBezTo>
                              <a:cubicBezTo>
                                <a:pt x="8350" y="21679"/>
                                <a:pt x="8338" y="21686"/>
                                <a:pt x="8318" y="21697"/>
                              </a:cubicBezTo>
                              <a:cubicBezTo>
                                <a:pt x="8300" y="21720"/>
                                <a:pt x="8288" y="21737"/>
                                <a:pt x="8285" y="21767"/>
                              </a:cubicBezTo>
                              <a:cubicBezTo>
                                <a:pt x="8283" y="21794"/>
                                <a:pt x="8287" y="21826"/>
                                <a:pt x="8303" y="21848"/>
                              </a:cubicBezTo>
                              <a:cubicBezTo>
                                <a:pt x="8321" y="21873"/>
                                <a:pt x="8339" y="21881"/>
                                <a:pt x="8368" y="21882"/>
                              </a:cubicBezTo>
                              <a:cubicBezTo>
                                <a:pt x="8400" y="21883"/>
                                <a:pt x="8426" y="21864"/>
                                <a:pt x="8451" y="21846"/>
                              </a:cubicBezTo>
                              <a:cubicBezTo>
                                <a:pt x="8474" y="21829"/>
                                <a:pt x="8492" y="21808"/>
                                <a:pt x="8506" y="21783"/>
                              </a:cubicBezTo>
                              <a:cubicBezTo>
                                <a:pt x="8516" y="21765"/>
                                <a:pt x="8522" y="21749"/>
                                <a:pt x="8511" y="21730"/>
                              </a:cubicBezTo>
                              <a:cubicBezTo>
                                <a:pt x="8509" y="21727"/>
                                <a:pt x="8506" y="21724"/>
                                <a:pt x="8504" y="21721"/>
                              </a:cubicBezTo>
                              <a:cubicBezTo>
                                <a:pt x="8485" y="21707"/>
                                <a:pt x="8470" y="21703"/>
                                <a:pt x="8446" y="21703"/>
                              </a:cubicBezTo>
                              <a:cubicBezTo>
                                <a:pt x="8421" y="21703"/>
                                <a:pt x="8394" y="21705"/>
                                <a:pt x="8371" y="21717"/>
                              </a:cubicBezTo>
                              <a:cubicBezTo>
                                <a:pt x="8351" y="21728"/>
                                <a:pt x="8337" y="21748"/>
                                <a:pt x="8333" y="21770"/>
                              </a:cubicBezTo>
                              <a:cubicBezTo>
                                <a:pt x="8329" y="21794"/>
                                <a:pt x="8336" y="21822"/>
                                <a:pt x="8346" y="21844"/>
                              </a:cubicBezTo>
                              <a:cubicBezTo>
                                <a:pt x="8349" y="21850"/>
                                <a:pt x="8353" y="21855"/>
                                <a:pt x="8356" y="21861"/>
                              </a:cubicBezTo>
                              <a:cubicBezTo>
                                <a:pt x="8379" y="21880"/>
                                <a:pt x="8405" y="21892"/>
                                <a:pt x="8436" y="21877"/>
                              </a:cubicBezTo>
                              <a:cubicBezTo>
                                <a:pt x="8460" y="21866"/>
                                <a:pt x="8487" y="21841"/>
                                <a:pt x="8501" y="21819"/>
                              </a:cubicBezTo>
                              <a:cubicBezTo>
                                <a:pt x="8519" y="21792"/>
                                <a:pt x="8527" y="21757"/>
                                <a:pt x="8517" y="21725"/>
                              </a:cubicBezTo>
                              <a:cubicBezTo>
                                <a:pt x="8508" y="21697"/>
                                <a:pt x="8486" y="21678"/>
                                <a:pt x="8461" y="21664"/>
                              </a:cubicBezTo>
                              <a:cubicBezTo>
                                <a:pt x="8436" y="21650"/>
                                <a:pt x="8402" y="21641"/>
                                <a:pt x="8373" y="21644"/>
                              </a:cubicBezTo>
                              <a:cubicBezTo>
                                <a:pt x="8348" y="21647"/>
                                <a:pt x="8324" y="21659"/>
                                <a:pt x="8309" y="21680"/>
                              </a:cubicBezTo>
                              <a:cubicBezTo>
                                <a:pt x="8298" y="21696"/>
                                <a:pt x="8298" y="21712"/>
                                <a:pt x="8296" y="21730"/>
                              </a:cubicBezTo>
                              <a:cubicBezTo>
                                <a:pt x="8299" y="21758"/>
                                <a:pt x="8303" y="21774"/>
                                <a:pt x="8320" y="21797"/>
                              </a:cubicBezTo>
                              <a:cubicBezTo>
                                <a:pt x="8341" y="21825"/>
                                <a:pt x="8367" y="21842"/>
                                <a:pt x="8402" y="21844"/>
                              </a:cubicBezTo>
                              <a:cubicBezTo>
                                <a:pt x="8429" y="21845"/>
                                <a:pt x="8457" y="21837"/>
                                <a:pt x="8481" y="21826"/>
                              </a:cubicBezTo>
                              <a:cubicBezTo>
                                <a:pt x="8504" y="21815"/>
                                <a:pt x="8516" y="21802"/>
                                <a:pt x="8526" y="21779"/>
                              </a:cubicBezTo>
                              <a:cubicBezTo>
                                <a:pt x="8534" y="21760"/>
                                <a:pt x="8528" y="21744"/>
                                <a:pt x="8517" y="21727"/>
                              </a:cubicBezTo>
                              <a:cubicBezTo>
                                <a:pt x="8507" y="21711"/>
                                <a:pt x="8495" y="21704"/>
                                <a:pt x="8480" y="21694"/>
                              </a:cubicBezTo>
                              <a:cubicBezTo>
                                <a:pt x="8461" y="21687"/>
                                <a:pt x="8440" y="21680"/>
                                <a:pt x="8419" y="21684"/>
                              </a:cubicBezTo>
                              <a:cubicBezTo>
                                <a:pt x="8401" y="21688"/>
                                <a:pt x="8388" y="21700"/>
                                <a:pt x="8382" y="21717"/>
                              </a:cubicBezTo>
                              <a:cubicBezTo>
                                <a:pt x="8372" y="21745"/>
                                <a:pt x="8374" y="21777"/>
                                <a:pt x="8382" y="21804"/>
                              </a:cubicBezTo>
                              <a:cubicBezTo>
                                <a:pt x="8384" y="21809"/>
                                <a:pt x="8385" y="21815"/>
                                <a:pt x="8387" y="21820"/>
                              </a:cubicBezTo>
                              <a:cubicBezTo>
                                <a:pt x="8396" y="21835"/>
                                <a:pt x="8406" y="21858"/>
                                <a:pt x="8427" y="21860"/>
                              </a:cubicBezTo>
                              <a:cubicBezTo>
                                <a:pt x="8449" y="21862"/>
                                <a:pt x="8473" y="21851"/>
                                <a:pt x="8491" y="21840"/>
                              </a:cubicBezTo>
                              <a:cubicBezTo>
                                <a:pt x="8516" y="21825"/>
                                <a:pt x="8535" y="21800"/>
                                <a:pt x="8547" y="21774"/>
                              </a:cubicBezTo>
                              <a:cubicBezTo>
                                <a:pt x="8557" y="21753"/>
                                <a:pt x="8560" y="21723"/>
                                <a:pt x="8553" y="21700"/>
                              </a:cubicBezTo>
                              <a:cubicBezTo>
                                <a:pt x="8544" y="21673"/>
                                <a:pt x="8524" y="21662"/>
                                <a:pt x="8500" y="21651"/>
                              </a:cubicBezTo>
                              <a:cubicBezTo>
                                <a:pt x="8473" y="21639"/>
                                <a:pt x="8440" y="21634"/>
                                <a:pt x="8410" y="21639"/>
                              </a:cubicBezTo>
                              <a:cubicBezTo>
                                <a:pt x="8382" y="21644"/>
                                <a:pt x="8353" y="21659"/>
                                <a:pt x="8335" y="21681"/>
                              </a:cubicBezTo>
                              <a:cubicBezTo>
                                <a:pt x="8322" y="21698"/>
                                <a:pt x="8318" y="21717"/>
                                <a:pt x="8313" y="21737"/>
                              </a:cubicBezTo>
                              <a:cubicBezTo>
                                <a:pt x="8313" y="21763"/>
                                <a:pt x="8314" y="21787"/>
                                <a:pt x="8330" y="21809"/>
                              </a:cubicBezTo>
                              <a:cubicBezTo>
                                <a:pt x="8345" y="21831"/>
                                <a:pt x="8367" y="21840"/>
                                <a:pt x="8391" y="21847"/>
                              </a:cubicBezTo>
                              <a:cubicBezTo>
                                <a:pt x="8417" y="21855"/>
                                <a:pt x="8441" y="21854"/>
                                <a:pt x="8467" y="21847"/>
                              </a:cubicBezTo>
                              <a:cubicBezTo>
                                <a:pt x="8495" y="21840"/>
                                <a:pt x="8505" y="21830"/>
                                <a:pt x="8521" y="21807"/>
                              </a:cubicBezTo>
                              <a:cubicBezTo>
                                <a:pt x="8521" y="21788"/>
                                <a:pt x="8520" y="21772"/>
                                <a:pt x="8509" y="21756"/>
                              </a:cubicBezTo>
                              <a:cubicBezTo>
                                <a:pt x="8496" y="21738"/>
                                <a:pt x="8477" y="21718"/>
                                <a:pt x="8457" y="21707"/>
                              </a:cubicBezTo>
                              <a:cubicBezTo>
                                <a:pt x="8438" y="21696"/>
                                <a:pt x="8410" y="21688"/>
                                <a:pt x="8388" y="21689"/>
                              </a:cubicBezTo>
                              <a:cubicBezTo>
                                <a:pt x="8383" y="21690"/>
                                <a:pt x="8379" y="21691"/>
                                <a:pt x="8374" y="21692"/>
                              </a:cubicBezTo>
                              <a:cubicBezTo>
                                <a:pt x="8357" y="21704"/>
                                <a:pt x="8342" y="21716"/>
                                <a:pt x="8335" y="21737"/>
                              </a:cubicBezTo>
                              <a:cubicBezTo>
                                <a:pt x="8322" y="21772"/>
                                <a:pt x="8329" y="21814"/>
                                <a:pt x="8345" y="21847"/>
                              </a:cubicBezTo>
                              <a:cubicBezTo>
                                <a:pt x="8357" y="21871"/>
                                <a:pt x="8378" y="21890"/>
                                <a:pt x="8404" y="21898"/>
                              </a:cubicBezTo>
                              <a:cubicBezTo>
                                <a:pt x="8430" y="21906"/>
                                <a:pt x="8460" y="21898"/>
                                <a:pt x="8481" y="21883"/>
                              </a:cubicBezTo>
                              <a:cubicBezTo>
                                <a:pt x="8510" y="21862"/>
                                <a:pt x="8534" y="21829"/>
                                <a:pt x="8539" y="21793"/>
                              </a:cubicBezTo>
                              <a:cubicBezTo>
                                <a:pt x="8542" y="21768"/>
                                <a:pt x="8535" y="21739"/>
                                <a:pt x="8523" y="21717"/>
                              </a:cubicBezTo>
                              <a:cubicBezTo>
                                <a:pt x="8508" y="21690"/>
                                <a:pt x="8482" y="21673"/>
                                <a:pt x="8453" y="21663"/>
                              </a:cubicBezTo>
                              <a:cubicBezTo>
                                <a:pt x="8425" y="21653"/>
                                <a:pt x="8404" y="21655"/>
                                <a:pt x="8376" y="21662"/>
                              </a:cubicBezTo>
                              <a:cubicBezTo>
                                <a:pt x="8352" y="21682"/>
                                <a:pt x="8343" y="21697"/>
                                <a:pt x="8337" y="21729"/>
                              </a:cubicBezTo>
                              <a:cubicBezTo>
                                <a:pt x="8331" y="21760"/>
                                <a:pt x="8333" y="21793"/>
                                <a:pt x="8343" y="21823"/>
                              </a:cubicBezTo>
                              <a:cubicBezTo>
                                <a:pt x="8351" y="21848"/>
                                <a:pt x="8368" y="21869"/>
                                <a:pt x="8395" y="21875"/>
                              </a:cubicBezTo>
                              <a:cubicBezTo>
                                <a:pt x="8424" y="21881"/>
                                <a:pt x="8450" y="21869"/>
                                <a:pt x="8475" y="21856"/>
                              </a:cubicBezTo>
                              <a:cubicBezTo>
                                <a:pt x="8499" y="21844"/>
                                <a:pt x="8522" y="21825"/>
                                <a:pt x="8534" y="21800"/>
                              </a:cubicBezTo>
                              <a:cubicBezTo>
                                <a:pt x="8543" y="21782"/>
                                <a:pt x="8544" y="21762"/>
                                <a:pt x="8534" y="21745"/>
                              </a:cubicBezTo>
                              <a:cubicBezTo>
                                <a:pt x="8531" y="21741"/>
                                <a:pt x="8528" y="21736"/>
                                <a:pt x="8525" y="21732"/>
                              </a:cubicBezTo>
                              <a:cubicBezTo>
                                <a:pt x="8509" y="21718"/>
                                <a:pt x="8494" y="21706"/>
                                <a:pt x="8472" y="21702"/>
                              </a:cubicBezTo>
                              <a:cubicBezTo>
                                <a:pt x="8453" y="21698"/>
                                <a:pt x="8435" y="21707"/>
                                <a:pt x="8425" y="21723"/>
                              </a:cubicBezTo>
                              <a:cubicBezTo>
                                <a:pt x="8412" y="21743"/>
                                <a:pt x="8413" y="21774"/>
                                <a:pt x="8415" y="21796"/>
                              </a:cubicBezTo>
                              <a:cubicBezTo>
                                <a:pt x="8417" y="21820"/>
                                <a:pt x="8423" y="21846"/>
                                <a:pt x="8438" y="21865"/>
                              </a:cubicBezTo>
                              <a:cubicBezTo>
                                <a:pt x="8449" y="21879"/>
                                <a:pt x="8466" y="21888"/>
                                <a:pt x="8484" y="21883"/>
                              </a:cubicBezTo>
                              <a:cubicBezTo>
                                <a:pt x="8500" y="21879"/>
                                <a:pt x="8509" y="21868"/>
                                <a:pt x="8520" y="21857"/>
                              </a:cubicBezTo>
                              <a:cubicBezTo>
                                <a:pt x="8529" y="21841"/>
                                <a:pt x="8542" y="21822"/>
                                <a:pt x="8542" y="21803"/>
                              </a:cubicBezTo>
                              <a:cubicBezTo>
                                <a:pt x="8542" y="21780"/>
                                <a:pt x="8525" y="21763"/>
                                <a:pt x="8505" y="21756"/>
                              </a:cubicBezTo>
                              <a:cubicBezTo>
                                <a:pt x="8484" y="21749"/>
                                <a:pt x="8466" y="21747"/>
                                <a:pt x="8445" y="21755"/>
                              </a:cubicBezTo>
                              <a:cubicBezTo>
                                <a:pt x="8420" y="21765"/>
                                <a:pt x="8411" y="21778"/>
                                <a:pt x="8402" y="21803"/>
                              </a:cubicBezTo>
                              <a:cubicBezTo>
                                <a:pt x="8400" y="21808"/>
                                <a:pt x="8399" y="21814"/>
                                <a:pt x="8397" y="21819"/>
                              </a:cubicBezTo>
                              <a:cubicBezTo>
                                <a:pt x="8397" y="21836"/>
                                <a:pt x="8394" y="21862"/>
                                <a:pt x="8409" y="21875"/>
                              </a:cubicBezTo>
                              <a:cubicBezTo>
                                <a:pt x="8429" y="21892"/>
                                <a:pt x="8447" y="21886"/>
                                <a:pt x="8468" y="21876"/>
                              </a:cubicBezTo>
                              <a:cubicBezTo>
                                <a:pt x="8486" y="21868"/>
                                <a:pt x="8500" y="21849"/>
                                <a:pt x="8507" y="2183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636,19595" coordsize="925,2309" path="m8381,21678c8371,21666,8355,21637,8335,21642c8315,21647,8291,21674,8276,21687c8261,21700,8244,21710,8243,21732c8242,21755,8257,21777,8266,21797c8276,21820,8285,21833,8307,21847c8323,21857,8340,21854,8357,21852c8377,21849,8397,21844,8416,21836c8433,21829,8456,21820,8467,21804c8478,21788,8477,21771,8474,21754c8469,21726,8452,21700,8435,21678c8423,21663,8411,21644,8396,21631c8373,21611,8357,21601,8328,21601c8306,21614,8289,21628,8275,21650c8264,21668,8256,21694,8260,21715c8263,21732,8267,21748,8273,21764c8281,21785,8293,21797,8310,21811c8326,21824,8342,21824,8362,21825c8380,21826,8397,21824,8414,21817c8436,21808,8447,21791,8454,21770c8460,21754,8460,21734,8456,21718c8451,21700,8442,21680,8430,21665c8419,21651,8400,21638,8384,21630c8369,21622,8349,21616,8332,21616c8312,21615,8291,21623,8278,21639c8261,21660,8252,21695,8258,21722c8263,21743,8272,21761,8284,21779c8297,21799,8321,21822,8345,21829c8364,21835,8387,21828,8404,21819c8422,21810,8440,21794,8452,21778c8464,21763,8471,21746,8472,21727c8471,21717,8471,21713,8468,21706c8456,21690,8444,21680,8426,21671c8405,21661,8377,21653,8354,21650c8333,21648,8309,21646,8289,21652c8269,21658,8254,21676,8249,21696c8244,21717,8248,21742,8254,21762c8260,21785,8271,21805,8287,21823c8301,21838,8316,21851,8337,21855c8353,21858,8378,21853,8392,21845c8411,21834,8426,21809,8434,21789c8442,21768,8444,21743,8440,21721c8435,21694,8417,21675,8393,21663c8374,21653,8354,21649,8332,21650c8311,21651,8293,21654,8279,21672c8269,21686,8271,21711,8274,21726c8278,21748,8285,21769,8299,21787c8308,21799,8319,21803,8332,21808c8353,21807,8366,21805,8383,21791c8402,21775,8421,21751,8428,21727c8433,21709,8433,21691,8429,21673c8411,21653,8405,21645,8378,21643c8357,21641,8339,21642,8320,21651c8302,21660,8291,21676,8289,21696c8287,21716,8292,21739,8302,21757c8311,21772,8327,21784,8345,21786c8356,21785,8361,21785,8368,21782c8387,21771,8399,21761,8404,21738c8408,21719,8405,21702,8399,21684c8393,21666,8381,21643,8357,21648c8338,21652,8332,21677,8331,21693c8329,21713,8333,21732,8340,21750c8348,21771,8356,21770,8374,21771c8389,21754,8398,21742,8399,21719c8400,21704,8397,21690,8387,21678c8367,21654,8376,21696,8377,21707c8381,21719,8384,21748,8395,21756c8415,21770,8419,21729,8418,21719c8416,21703,8400,21674,8385,21700c8370,21726,8385,21740,8405,21723em7636,19595c7644,19603,7659,19619,7670,19632c7697,19663,7724,19696,7747,19729c7762,19750,7774,19772,7790,19792c7810,19818,7831,19845,7855,19868c7888,19900,7923,19927,7954,19961c7974,19984,7992,20005,8007,20031c8019,20052,8027,20074,8037,20096c8053,20131,8069,20165,8086,20199c8101,20229,8116,20259,8128,20290c8147,20337,8164,20385,8183,20431c8242,20572,8270,20717,8305,20865c8333,20984,8368,21095,8385,21217c8396,21295,8405,21374,8416,21452c8424,21515,8426,21579,8431,21642c8434,21680,8448,21726,8452,21737em8451,21700c8437,21680,8428,21677,8403,21675c8390,21674,8369,21676,8357,21682c8332,21695,8325,21715,8328,21742c8330,21765,8340,21789,8353,21808c8365,21826,8384,21842,8407,21841c8441,21840,8475,21817,8503,21801c8525,21788,8539,21773,8555,21754c8561,21737,8562,21728,8548,21714c8531,21697,8501,21690,8479,21686c8436,21677,8384,21675,8341,21686c8312,21694,8296,21716,8301,21746c8305,21770,8316,21790,8329,21810c8345,21834,8364,21853,8389,21868c8409,21880,8436,21888,8460,21883c8474,21877,8479,21875,8488,21871c8501,21856,8511,21846,8515,21826c8519,21803,8511,21782,8497,21764c8484,21747,8467,21729,8447,21719c8433,21712,8409,21707,8393,21706c8390,21706,8386,21707,8383,21707c8364,21720,8352,21730,8350,21755c8348,21776,8350,21801,8356,21821c8363,21844,8376,21867,8395,21882c8409,21893,8423,21898,8439,21903c8462,21894,8478,21886,8493,21866c8507,21847,8513,21822,8510,21799c8506,21766,8482,21737,8457,21717c8433,21697,8404,21684,8373,21681c8350,21679,8338,21686,8318,21697c8300,21720,8288,21737,8285,21767c8283,21794,8287,21826,8303,21848c8321,21873,8339,21881,8368,21882c8400,21883,8426,21864,8451,21846c8474,21829,8492,21808,8506,21783c8516,21765,8522,21749,8511,21730c8509,21727,8506,21724,8504,21721c8485,21707,8470,21703,8446,21703c8421,21703,8394,21705,8371,21717c8351,21728,8337,21748,8333,21770c8329,21794,8336,21822,8346,21844c8349,21850,8353,21855,8356,21861c8379,21880,8405,21892,8436,21877c8460,21866,8487,21841,8501,21819c8519,21792,8527,21757,8517,21725c8508,21697,8486,21678,8461,21664c8436,21650,8402,21641,8373,21644c8348,21647,8324,21659,8309,21680c8298,21696,8298,21712,8296,21730c8299,21758,8303,21774,8320,21797c8341,21825,8367,21842,8402,21844c8429,21845,8457,21837,8481,21826c8504,21815,8516,21802,8526,21779c8534,21760,8528,21744,8517,21727c8507,21711,8495,21704,8480,21694c8461,21687,8440,21680,8419,21684c8401,21688,8388,21700,8382,21717c8372,21745,8374,21777,8382,21804c8384,21809,8385,21815,8387,21820c8396,21835,8406,21858,8427,21860c8449,21862,8473,21851,8491,21840c8516,21825,8535,21800,8547,21774c8557,21753,8560,21723,8553,21700c8544,21673,8524,21662,8500,21651c8473,21639,8440,21634,8410,21639c8382,21644,8353,21659,8335,21681c8322,21698,8318,21717,8313,21737c8313,21763,8314,21787,8330,21809c8345,21831,8367,21840,8391,21847c8417,21855,8441,21854,8467,21847c8495,21840,8505,21830,8521,21807c8521,21788,8520,21772,8509,21756c8496,21738,8477,21718,8457,21707c8438,21696,8410,21688,8388,21689c8383,21690,8379,21691,8374,21692c8357,21704,8342,21716,8335,21737c8322,21772,8329,21814,8345,21847c8357,21871,8378,21890,8404,21898c8430,21906,8460,21898,8481,21883c8510,21862,8534,21829,8539,21793c8542,21768,8535,21739,8523,21717c8508,21690,8482,21673,8453,21663c8425,21653,8404,21655,8376,21662c8352,21682,8343,21697,8337,21729c8331,21760,8333,21793,8343,21823c8351,21848,8368,21869,8395,21875c8424,21881,8450,21869,8475,21856c8499,21844,8522,21825,8534,21800c8543,21782,8544,21762,8534,21745c8531,21741,8528,21736,8525,21732c8509,21718,8494,21706,8472,21702c8453,21698,8435,21707,8425,21723c8412,21743,8413,21774,8415,21796c8417,21820,8423,21846,8438,21865c8449,21879,8466,21888,8484,21883c8500,21879,8509,21868,8520,21857c8529,21841,8542,21822,8542,21803c8542,21780,8525,21763,8505,21756c8484,21749,8466,21747,8445,21755c8420,21765,8411,21778,8402,21803c8400,21808,8399,21814,8397,21819c8397,21836,8394,21862,8409,21875c8429,21892,8447,21886,8468,21876c8486,21868,8500,21849,8507,21834e" stroked="t" o:allowincell="f" style="position:absolute;margin-left:144.45pt;margin-top:76.9pt;width:26.15pt;height:65.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24075</wp:posOffset>
                </wp:positionH>
                <wp:positionV relativeFrom="paragraph">
                  <wp:posOffset>1823085</wp:posOffset>
                </wp:positionV>
                <wp:extent cx="290195" cy="433705"/>
                <wp:effectExtent l="6985" t="6985" r="6350" b="5715"/>
                <wp:wrapNone/>
                <wp:docPr id="21" name=""/>
                <a:graphic xmlns:a="http://schemas.openxmlformats.org/drawingml/2006/main">
                  <a:graphicData uri="http://schemas.microsoft.com/office/word/2010/wordprocessingShape">
                    <wps:wsp>
                      <wps:cNvSpPr/>
                      <wps:spPr>
                        <a:xfrm>
                          <a:off x="0" y="0"/>
                          <a:ext cx="290160" cy="433800"/>
                        </a:xfrm>
                        <a:custGeom>
                          <a:avLst/>
                          <a:gdLst/>
                          <a:ahLst/>
                          <a:rect l="l" t="t" r="r" b="b"/>
                          <a:pathLst>
                            <a:path w="807" h="1204">
                              <a:moveTo>
                                <a:pt x="8440" y="21947"/>
                              </a:moveTo>
                              <a:cubicBezTo>
                                <a:pt x="8444" y="21963"/>
                                <a:pt x="8448" y="21979"/>
                                <a:pt x="8451" y="21996"/>
                              </a:cubicBezTo>
                              <a:cubicBezTo>
                                <a:pt x="8455" y="22017"/>
                                <a:pt x="8458" y="22037"/>
                                <a:pt x="8462" y="22058"/>
                              </a:cubicBezTo>
                              <a:cubicBezTo>
                                <a:pt x="8472" y="22104"/>
                                <a:pt x="8483" y="22150"/>
                                <a:pt x="8491" y="22197"/>
                              </a:cubicBezTo>
                              <a:cubicBezTo>
                                <a:pt x="8495" y="22222"/>
                                <a:pt x="8499" y="22246"/>
                                <a:pt x="8504" y="22271"/>
                              </a:cubicBezTo>
                              <a:cubicBezTo>
                                <a:pt x="8511" y="22306"/>
                                <a:pt x="8518" y="22341"/>
                                <a:pt x="8527" y="22376"/>
                              </a:cubicBezTo>
                              <a:cubicBezTo>
                                <a:pt x="8545" y="22451"/>
                                <a:pt x="8563" y="22526"/>
                                <a:pt x="8577" y="22602"/>
                              </a:cubicBezTo>
                              <a:cubicBezTo>
                                <a:pt x="8586" y="22653"/>
                                <a:pt x="8595" y="22704"/>
                                <a:pt x="8603" y="22755"/>
                              </a:cubicBezTo>
                              <a:cubicBezTo>
                                <a:pt x="8610" y="22804"/>
                                <a:pt x="8619" y="22854"/>
                                <a:pt x="8629" y="22903"/>
                              </a:cubicBezTo>
                              <a:cubicBezTo>
                                <a:pt x="8632" y="22918"/>
                                <a:pt x="8636" y="22934"/>
                                <a:pt x="8640" y="22949"/>
                              </a:cubicBezTo>
                              <a:cubicBezTo>
                                <a:pt x="8644" y="22967"/>
                                <a:pt x="8649" y="22984"/>
                                <a:pt x="8655" y="23001"/>
                              </a:cubicBezTo>
                              <a:cubicBezTo>
                                <a:pt x="8660" y="23016"/>
                                <a:pt x="8669" y="23031"/>
                                <a:pt x="8674" y="23046"/>
                              </a:cubicBezTo>
                              <a:cubicBezTo>
                                <a:pt x="8680" y="23063"/>
                                <a:pt x="8682" y="23081"/>
                                <a:pt x="8686" y="23099"/>
                              </a:cubicBezTo>
                              <a:cubicBezTo>
                                <a:pt x="8690" y="23114"/>
                                <a:pt x="8694" y="23130"/>
                                <a:pt x="8698" y="23145"/>
                              </a:cubicBezTo>
                              <a:cubicBezTo>
                                <a:pt x="8687" y="23126"/>
                                <a:pt x="8677" y="23107"/>
                                <a:pt x="8663" y="23089"/>
                              </a:cubicBezTo>
                              <a:cubicBezTo>
                                <a:pt x="8644" y="23064"/>
                                <a:pt x="8623" y="23039"/>
                                <a:pt x="8601" y="23016"/>
                              </a:cubicBezTo>
                              <a:cubicBezTo>
                                <a:pt x="8578" y="22993"/>
                                <a:pt x="8554" y="22969"/>
                                <a:pt x="8535" y="22942"/>
                              </a:cubicBezTo>
                              <a:cubicBezTo>
                                <a:pt x="8494" y="22883"/>
                                <a:pt x="8484" y="22818"/>
                                <a:pt x="8453" y="22756"/>
                              </a:cubicBezTo>
                              <a:cubicBezTo>
                                <a:pt x="8448" y="22746"/>
                                <a:pt x="8446" y="22742"/>
                                <a:pt x="8440" y="22736"/>
                              </a:cubicBezTo>
                              <a:cubicBezTo>
                                <a:pt x="8447" y="22756"/>
                                <a:pt x="8455" y="22776"/>
                                <a:pt x="8463" y="22796"/>
                              </a:cubicBezTo>
                              <a:cubicBezTo>
                                <a:pt x="8493" y="22866"/>
                                <a:pt x="8523" y="22936"/>
                                <a:pt x="8557" y="23004"/>
                              </a:cubicBezTo>
                              <a:cubicBezTo>
                                <a:pt x="8572" y="23035"/>
                                <a:pt x="8591" y="23065"/>
                                <a:pt x="8611" y="23093"/>
                              </a:cubicBezTo>
                              <a:cubicBezTo>
                                <a:pt x="8625" y="23113"/>
                                <a:pt x="8641" y="23133"/>
                                <a:pt x="8661" y="23148"/>
                              </a:cubicBezTo>
                              <a:cubicBezTo>
                                <a:pt x="8665" y="23149"/>
                                <a:pt x="8668" y="23149"/>
                                <a:pt x="8672" y="23150"/>
                              </a:cubicBezTo>
                              <a:cubicBezTo>
                                <a:pt x="8688" y="23127"/>
                                <a:pt x="8701" y="23106"/>
                                <a:pt x="8713" y="23079"/>
                              </a:cubicBezTo>
                              <a:cubicBezTo>
                                <a:pt x="8743" y="23011"/>
                                <a:pt x="8776" y="22946"/>
                                <a:pt x="8781" y="22871"/>
                              </a:cubicBezTo>
                              <a:cubicBezTo>
                                <a:pt x="8782" y="22858"/>
                                <a:pt x="8781" y="22842"/>
                                <a:pt x="8783" y="22830"/>
                              </a:cubicBezTo>
                              <a:cubicBezTo>
                                <a:pt x="8785" y="22819"/>
                                <a:pt x="8786" y="22815"/>
                                <a:pt x="8791" y="22809"/>
                              </a:cubicBezTo>
                              <a:cubicBezTo>
                                <a:pt x="8739" y="22801"/>
                                <a:pt x="8692" y="22792"/>
                                <a:pt x="8640" y="22796"/>
                              </a:cubicBezTo>
                              <a:cubicBezTo>
                                <a:pt x="8621" y="22798"/>
                                <a:pt x="8601" y="22800"/>
                                <a:pt x="8582" y="22799"/>
                              </a:cubicBezTo>
                              <a:cubicBezTo>
                                <a:pt x="8543" y="22796"/>
                                <a:pt x="8506" y="22773"/>
                                <a:pt x="8471" y="22758"/>
                              </a:cubicBezTo>
                              <a:cubicBezTo>
                                <a:pt x="8489" y="22767"/>
                                <a:pt x="8506" y="22773"/>
                                <a:pt x="8525" y="22780"/>
                              </a:cubicBezTo>
                              <a:cubicBezTo>
                                <a:pt x="8549" y="22789"/>
                                <a:pt x="8574" y="22796"/>
                                <a:pt x="8596" y="22809"/>
                              </a:cubicBezTo>
                              <a:cubicBezTo>
                                <a:pt x="8610" y="22818"/>
                                <a:pt x="8617" y="22823"/>
                                <a:pt x="8627" y="22830"/>
                              </a:cubicBezTo>
                            </a:path>
                            <a:path w="807" h="1204">
                              <a:moveTo>
                                <a:pt x="8572" y="22803"/>
                              </a:moveTo>
                              <a:cubicBezTo>
                                <a:pt x="8552" y="22780"/>
                                <a:pt x="8593" y="22830"/>
                                <a:pt x="8598" y="22838"/>
                              </a:cubicBezTo>
                              <a:cubicBezTo>
                                <a:pt x="8613" y="22861"/>
                                <a:pt x="8626" y="22885"/>
                                <a:pt x="8638" y="22910"/>
                              </a:cubicBezTo>
                              <a:cubicBezTo>
                                <a:pt x="8647" y="22929"/>
                                <a:pt x="8654" y="22948"/>
                                <a:pt x="8664" y="22966"/>
                              </a:cubicBezTo>
                              <a:cubicBezTo>
                                <a:pt x="8680" y="22994"/>
                                <a:pt x="8668" y="22964"/>
                                <a:pt x="8666" y="22957"/>
                              </a:cubicBezTo>
                              <a:cubicBezTo>
                                <a:pt x="8658" y="22934"/>
                                <a:pt x="8648" y="22910"/>
                                <a:pt x="8638" y="22888"/>
                              </a:cubicBezTo>
                              <a:cubicBezTo>
                                <a:pt x="8622" y="22854"/>
                                <a:pt x="8604" y="22821"/>
                                <a:pt x="8585" y="22789"/>
                              </a:cubicBezTo>
                              <a:cubicBezTo>
                                <a:pt x="8574" y="22769"/>
                                <a:pt x="8560" y="22755"/>
                                <a:pt x="8572" y="22787"/>
                              </a:cubicBezTo>
                              <a:cubicBezTo>
                                <a:pt x="8586" y="22824"/>
                                <a:pt x="8602" y="22860"/>
                                <a:pt x="8620" y="22895"/>
                              </a:cubicBezTo>
                              <a:cubicBezTo>
                                <a:pt x="8633" y="22921"/>
                                <a:pt x="8648" y="22946"/>
                                <a:pt x="8662" y="22971"/>
                              </a:cubicBezTo>
                              <a:cubicBezTo>
                                <a:pt x="8677" y="22999"/>
                                <a:pt x="8677" y="22991"/>
                                <a:pt x="8666" y="22966"/>
                              </a:cubicBezTo>
                              <a:cubicBezTo>
                                <a:pt x="8657" y="22942"/>
                                <a:pt x="8645" y="22918"/>
                                <a:pt x="8632" y="22896"/>
                              </a:cubicBezTo>
                              <a:cubicBezTo>
                                <a:pt x="8621" y="22877"/>
                                <a:pt x="8606" y="22850"/>
                                <a:pt x="8589" y="22835"/>
                              </a:cubicBezTo>
                              <a:cubicBezTo>
                                <a:pt x="8562" y="22811"/>
                                <a:pt x="8574" y="22856"/>
                                <a:pt x="8576" y="22867"/>
                              </a:cubicBezTo>
                              <a:cubicBezTo>
                                <a:pt x="8582" y="22894"/>
                                <a:pt x="8589" y="22920"/>
                                <a:pt x="8598" y="22946"/>
                              </a:cubicBezTo>
                              <a:cubicBezTo>
                                <a:pt x="8601" y="22953"/>
                                <a:pt x="8622" y="23009"/>
                                <a:pt x="8618" y="22963"/>
                              </a:cubicBezTo>
                              <a:cubicBezTo>
                                <a:pt x="8616" y="22959"/>
                                <a:pt x="8615" y="22956"/>
                                <a:pt x="8613" y="22952"/>
                              </a:cubicBezTo>
                              <a:cubicBezTo>
                                <a:pt x="8602" y="22926"/>
                                <a:pt x="8592" y="22900"/>
                                <a:pt x="8578" y="22875"/>
                              </a:cubicBezTo>
                              <a:cubicBezTo>
                                <a:pt x="8563" y="22848"/>
                                <a:pt x="8545" y="22824"/>
                                <a:pt x="8525" y="22801"/>
                              </a:cubicBezTo>
                              <a:cubicBezTo>
                                <a:pt x="8508" y="22781"/>
                                <a:pt x="8491" y="22778"/>
                                <a:pt x="8496" y="22813"/>
                              </a:cubicBezTo>
                              <a:cubicBezTo>
                                <a:pt x="8500" y="22840"/>
                                <a:pt x="8516" y="22871"/>
                                <a:pt x="8527" y="22895"/>
                              </a:cubicBezTo>
                              <a:cubicBezTo>
                                <a:pt x="8537" y="22918"/>
                                <a:pt x="8550" y="22939"/>
                                <a:pt x="8564" y="22959"/>
                              </a:cubicBezTo>
                              <a:cubicBezTo>
                                <a:pt x="8577" y="22978"/>
                                <a:pt x="8585" y="22982"/>
                                <a:pt x="8603" y="22972"/>
                              </a:cubicBezTo>
                              <a:cubicBezTo>
                                <a:pt x="8597" y="22952"/>
                                <a:pt x="8589" y="22932"/>
                                <a:pt x="8578" y="22914"/>
                              </a:cubicBezTo>
                              <a:cubicBezTo>
                                <a:pt x="8568" y="22896"/>
                                <a:pt x="8559" y="22879"/>
                                <a:pt x="8548" y="22862"/>
                              </a:cubicBezTo>
                              <a:cubicBezTo>
                                <a:pt x="8527" y="22849"/>
                                <a:pt x="8521" y="22859"/>
                                <a:pt x="8524" y="22885"/>
                              </a:cubicBezTo>
                              <a:cubicBezTo>
                                <a:pt x="8526" y="22907"/>
                                <a:pt x="8538" y="22931"/>
                                <a:pt x="8549" y="22950"/>
                              </a:cubicBezTo>
                              <a:cubicBezTo>
                                <a:pt x="8562" y="22972"/>
                                <a:pt x="8580" y="22989"/>
                                <a:pt x="8599" y="23005"/>
                              </a:cubicBezTo>
                              <a:cubicBezTo>
                                <a:pt x="8609" y="23014"/>
                                <a:pt x="8629" y="23031"/>
                                <a:pt x="8636" y="23010"/>
                              </a:cubicBezTo>
                              <a:cubicBezTo>
                                <a:pt x="8641" y="22996"/>
                                <a:pt x="8635" y="22968"/>
                                <a:pt x="8634" y="22953"/>
                              </a:cubicBezTo>
                              <a:cubicBezTo>
                                <a:pt x="8632" y="22930"/>
                                <a:pt x="8627" y="22908"/>
                                <a:pt x="8624" y="22886"/>
                              </a:cubicBezTo>
                              <a:cubicBezTo>
                                <a:pt x="8624" y="22882"/>
                                <a:pt x="8623" y="22879"/>
                                <a:pt x="8623" y="22875"/>
                              </a:cubicBezTo>
                              <a:cubicBezTo>
                                <a:pt x="8635" y="22914"/>
                                <a:pt x="8648" y="22952"/>
                                <a:pt x="8665" y="22989"/>
                              </a:cubicBezTo>
                              <a:cubicBezTo>
                                <a:pt x="8668" y="22995"/>
                                <a:pt x="8688" y="23042"/>
                                <a:pt x="8700" y="23039"/>
                              </a:cubicBezTo>
                              <a:cubicBezTo>
                                <a:pt x="8720" y="23033"/>
                                <a:pt x="8715" y="22989"/>
                                <a:pt x="8716" y="22975"/>
                              </a:cubicBezTo>
                              <a:cubicBezTo>
                                <a:pt x="8717" y="22955"/>
                                <a:pt x="8716" y="22936"/>
                                <a:pt x="8711" y="22917"/>
                              </a:cubicBezTo>
                              <a:cubicBezTo>
                                <a:pt x="8703" y="22941"/>
                                <a:pt x="8701" y="22966"/>
                                <a:pt x="8700" y="22991"/>
                              </a:cubicBezTo>
                              <a:cubicBezTo>
                                <a:pt x="8698" y="23025"/>
                                <a:pt x="8708" y="23017"/>
                                <a:pt x="8717" y="22990"/>
                              </a:cubicBezTo>
                              <a:cubicBezTo>
                                <a:pt x="8724" y="22970"/>
                                <a:pt x="8730" y="22949"/>
                                <a:pt x="8737" y="22929"/>
                              </a:cubicBezTo>
                              <a:cubicBezTo>
                                <a:pt x="8741" y="22919"/>
                                <a:pt x="8755" y="22869"/>
                                <a:pt x="8751" y="22903"/>
                              </a:cubicBezTo>
                              <a:cubicBezTo>
                                <a:pt x="8745" y="22930"/>
                                <a:pt x="8740" y="22956"/>
                                <a:pt x="8735" y="22983"/>
                              </a:cubicBezTo>
                              <a:cubicBezTo>
                                <a:pt x="8731" y="23007"/>
                                <a:pt x="8726" y="23033"/>
                                <a:pt x="8726" y="23058"/>
                              </a:cubicBezTo>
                              <a:cubicBezTo>
                                <a:pt x="8726" y="23088"/>
                                <a:pt x="8743" y="23029"/>
                                <a:pt x="8745" y="23023"/>
                              </a:cubicBezTo>
                              <a:cubicBezTo>
                                <a:pt x="8753" y="22993"/>
                                <a:pt x="8761" y="22962"/>
                                <a:pt x="8767" y="22931"/>
                              </a:cubicBezTo>
                              <a:cubicBezTo>
                                <a:pt x="8771" y="22911"/>
                                <a:pt x="8773" y="22892"/>
                                <a:pt x="8772" y="22872"/>
                              </a:cubicBezTo>
                              <a:cubicBezTo>
                                <a:pt x="8762" y="22891"/>
                                <a:pt x="8756" y="22911"/>
                                <a:pt x="8750" y="22932"/>
                              </a:cubicBezTo>
                              <a:cubicBezTo>
                                <a:pt x="8741" y="22960"/>
                                <a:pt x="8735" y="22989"/>
                                <a:pt x="8726" y="23017"/>
                              </a:cubicBezTo>
                              <a:cubicBezTo>
                                <a:pt x="8721" y="23031"/>
                                <a:pt x="8720" y="23034"/>
                                <a:pt x="8718" y="23043"/>
                              </a:cubicBezTo>
                              <a:cubicBezTo>
                                <a:pt x="8727" y="23015"/>
                                <a:pt x="8737" y="22986"/>
                                <a:pt x="8745" y="22958"/>
                              </a:cubicBezTo>
                              <a:cubicBezTo>
                                <a:pt x="8750" y="22939"/>
                                <a:pt x="8791" y="22810"/>
                                <a:pt x="8763" y="22869"/>
                              </a:cubicBezTo>
                              <a:cubicBezTo>
                                <a:pt x="8748" y="22902"/>
                                <a:pt x="8736" y="22936"/>
                                <a:pt x="8722" y="22969"/>
                              </a:cubicBezTo>
                              <a:cubicBezTo>
                                <a:pt x="8714" y="22989"/>
                                <a:pt x="8705" y="23008"/>
                                <a:pt x="8696" y="23028"/>
                              </a:cubicBezTo>
                              <a:cubicBezTo>
                                <a:pt x="8676" y="23054"/>
                                <a:pt x="8704" y="22998"/>
                                <a:pt x="8707" y="22990"/>
                              </a:cubicBezTo>
                              <a:cubicBezTo>
                                <a:pt x="8717" y="22962"/>
                                <a:pt x="8725" y="22933"/>
                                <a:pt x="8733" y="22904"/>
                              </a:cubicBezTo>
                              <a:cubicBezTo>
                                <a:pt x="8735" y="22899"/>
                                <a:pt x="8752" y="22851"/>
                                <a:pt x="8727" y="22862"/>
                              </a:cubicBezTo>
                              <a:cubicBezTo>
                                <a:pt x="8712" y="22868"/>
                                <a:pt x="8696" y="22895"/>
                                <a:pt x="8689" y="22909"/>
                              </a:cubicBezTo>
                              <a:cubicBezTo>
                                <a:pt x="8685" y="22918"/>
                                <a:pt x="8664" y="22983"/>
                                <a:pt x="8689" y="22935"/>
                              </a:cubicBezTo>
                              <a:cubicBezTo>
                                <a:pt x="8699" y="22916"/>
                                <a:pt x="8702" y="22890"/>
                                <a:pt x="8705" y="22870"/>
                              </a:cubicBezTo>
                              <a:cubicBezTo>
                                <a:pt x="8707" y="22854"/>
                                <a:pt x="8707" y="22845"/>
                                <a:pt x="8704" y="22830"/>
                              </a:cubicBezTo>
                              <a:cubicBezTo>
                                <a:pt x="8689" y="22842"/>
                                <a:pt x="8682" y="22851"/>
                                <a:pt x="8677" y="22871"/>
                              </a:cubicBezTo>
                              <a:cubicBezTo>
                                <a:pt x="8673" y="22886"/>
                                <a:pt x="8671" y="22901"/>
                                <a:pt x="8671" y="22917"/>
                              </a:cubicBezTo>
                              <a:cubicBezTo>
                                <a:pt x="8684" y="22939"/>
                                <a:pt x="8688" y="22906"/>
                                <a:pt x="8695" y="22887"/>
                              </a:cubicBezTo>
                              <a:cubicBezTo>
                                <a:pt x="8698" y="22879"/>
                                <a:pt x="8719" y="22827"/>
                                <a:pt x="8696" y="22867"/>
                              </a:cubicBezTo>
                              <a:cubicBezTo>
                                <a:pt x="8687" y="22882"/>
                                <a:pt x="8681" y="22901"/>
                                <a:pt x="8677" y="22918"/>
                              </a:cubicBezTo>
                              <a:cubicBezTo>
                                <a:pt x="8674" y="22931"/>
                                <a:pt x="8671" y="22961"/>
                                <a:pt x="8694" y="22957"/>
                              </a:cubicBezTo>
                              <a:cubicBezTo>
                                <a:pt x="8698" y="22954"/>
                                <a:pt x="8703" y="22952"/>
                                <a:pt x="8707" y="22949"/>
                              </a:cubicBezTo>
                              <a:cubicBezTo>
                                <a:pt x="8723" y="22925"/>
                                <a:pt x="8726" y="22915"/>
                                <a:pt x="8720" y="22887"/>
                              </a:cubicBezTo>
                              <a:cubicBezTo>
                                <a:pt x="8718" y="22878"/>
                                <a:pt x="8715" y="22828"/>
                                <a:pt x="8713" y="22855"/>
                              </a:cubicBezTo>
                              <a:cubicBezTo>
                                <a:pt x="8711" y="22887"/>
                                <a:pt x="8709" y="22920"/>
                                <a:pt x="8705" y="22952"/>
                              </a:cubicBezTo>
                              <a:cubicBezTo>
                                <a:pt x="8705" y="22955"/>
                                <a:pt x="8695" y="23017"/>
                                <a:pt x="8697" y="23017"/>
                              </a:cubicBezTo>
                              <a:cubicBezTo>
                                <a:pt x="8712" y="23018"/>
                                <a:pt x="8718" y="22988"/>
                                <a:pt x="8721" y="22980"/>
                              </a:cubicBezTo>
                              <a:cubicBezTo>
                                <a:pt x="8729" y="22957"/>
                                <a:pt x="8747" y="22918"/>
                                <a:pt x="8736" y="22893"/>
                              </a:cubicBezTo>
                              <a:cubicBezTo>
                                <a:pt x="8723" y="22864"/>
                                <a:pt x="8701" y="22893"/>
                                <a:pt x="8693" y="22909"/>
                              </a:cubicBezTo>
                              <a:cubicBezTo>
                                <a:pt x="8685" y="22925"/>
                                <a:pt x="8659" y="23077"/>
                                <a:pt x="8685" y="23078"/>
                              </a:cubicBezTo>
                              <a:cubicBezTo>
                                <a:pt x="8703" y="23079"/>
                                <a:pt x="8717" y="23034"/>
                                <a:pt x="8721" y="23023"/>
                              </a:cubicBezTo>
                              <a:cubicBezTo>
                                <a:pt x="8732" y="22992"/>
                                <a:pt x="8738" y="22957"/>
                                <a:pt x="8740" y="22924"/>
                              </a:cubicBezTo>
                              <a:cubicBezTo>
                                <a:pt x="8742" y="22892"/>
                                <a:pt x="8736" y="22865"/>
                                <a:pt x="8726" y="22835"/>
                              </a:cubicBezTo>
                              <a:cubicBezTo>
                                <a:pt x="8701" y="22843"/>
                                <a:pt x="8706" y="22862"/>
                                <a:pt x="8702" y="22891"/>
                              </a:cubicBezTo>
                              <a:cubicBezTo>
                                <a:pt x="8698" y="22926"/>
                                <a:pt x="8695" y="22961"/>
                                <a:pt x="8695" y="22996"/>
                              </a:cubicBezTo>
                              <a:cubicBezTo>
                                <a:pt x="8695" y="23007"/>
                                <a:pt x="8693" y="23061"/>
                                <a:pt x="8716" y="23032"/>
                              </a:cubicBezTo>
                              <a:cubicBezTo>
                                <a:pt x="8720" y="23025"/>
                                <a:pt x="8724" y="23017"/>
                                <a:pt x="8728" y="23010"/>
                              </a:cubicBezTo>
                              <a:cubicBezTo>
                                <a:pt x="8736" y="22993"/>
                                <a:pt x="8745" y="22976"/>
                                <a:pt x="8747" y="22957"/>
                              </a:cubicBezTo>
                              <a:cubicBezTo>
                                <a:pt x="8750" y="22930"/>
                                <a:pt x="8732" y="22929"/>
                                <a:pt x="8710" y="22930"/>
                              </a:cubicBezTo>
                              <a:cubicBezTo>
                                <a:pt x="8687" y="22932"/>
                                <a:pt x="8668" y="22950"/>
                                <a:pt x="8658" y="22969"/>
                              </a:cubicBezTo>
                              <a:cubicBezTo>
                                <a:pt x="8648" y="22987"/>
                                <a:pt x="8643" y="23067"/>
                                <a:pt x="8660" y="23082"/>
                              </a:cubicBezTo>
                              <a:cubicBezTo>
                                <a:pt x="8684" y="23103"/>
                                <a:pt x="8701" y="23049"/>
                                <a:pt x="8708" y="23032"/>
                              </a:cubicBezTo>
                            </a:path>
                            <a:path w="807" h="1204">
                              <a:moveTo>
                                <a:pt x="9012" y="22123"/>
                              </a:moveTo>
                              <a:cubicBezTo>
                                <a:pt x="9008" y="22148"/>
                                <a:pt x="9013" y="22155"/>
                                <a:pt x="9020" y="22179"/>
                              </a:cubicBezTo>
                              <a:cubicBezTo>
                                <a:pt x="9026" y="22199"/>
                                <a:pt x="9034" y="22220"/>
                                <a:pt x="9040" y="22240"/>
                              </a:cubicBezTo>
                              <a:cubicBezTo>
                                <a:pt x="9049" y="22270"/>
                                <a:pt x="9056" y="22301"/>
                                <a:pt x="9066" y="22331"/>
                              </a:cubicBezTo>
                              <a:cubicBezTo>
                                <a:pt x="9075" y="22360"/>
                                <a:pt x="9089" y="22387"/>
                                <a:pt x="9103" y="22414"/>
                              </a:cubicBezTo>
                              <a:cubicBezTo>
                                <a:pt x="9114" y="22434"/>
                                <a:pt x="9125" y="22450"/>
                                <a:pt x="9141" y="22465"/>
                              </a:cubicBezTo>
                              <a:cubicBezTo>
                                <a:pt x="9154" y="22477"/>
                                <a:pt x="9158" y="22483"/>
                                <a:pt x="9165" y="22499"/>
                              </a:cubicBezTo>
                              <a:cubicBezTo>
                                <a:pt x="9169" y="22478"/>
                                <a:pt x="9172" y="22458"/>
                                <a:pt x="9175" y="22437"/>
                              </a:cubicBezTo>
                              <a:cubicBezTo>
                                <a:pt x="9180" y="22399"/>
                                <a:pt x="9189" y="22363"/>
                                <a:pt x="9197" y="22325"/>
                              </a:cubicBezTo>
                              <a:cubicBezTo>
                                <a:pt x="9203" y="22294"/>
                                <a:pt x="9212" y="22264"/>
                                <a:pt x="9218" y="22233"/>
                              </a:cubicBezTo>
                              <a:cubicBezTo>
                                <a:pt x="9221" y="22219"/>
                                <a:pt x="9225" y="22201"/>
                                <a:pt x="9225" y="22186"/>
                              </a:cubicBezTo>
                              <a:cubicBezTo>
                                <a:pt x="9225" y="22168"/>
                                <a:pt x="9213" y="22154"/>
                                <a:pt x="9236" y="22145"/>
                              </a:cubicBezTo>
                              <a:cubicBezTo>
                                <a:pt x="9239" y="22145"/>
                                <a:pt x="9243" y="22144"/>
                                <a:pt x="9246" y="2214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440,21947" coordsize="807,1204" path="m8440,21947c8444,21963,8448,21979,8451,21996c8455,22017,8458,22037,8462,22058c8472,22104,8483,22150,8491,22197c8495,22222,8499,22246,8504,22271c8511,22306,8518,22341,8527,22376c8545,22451,8563,22526,8577,22602c8586,22653,8595,22704,8603,22755c8610,22804,8619,22854,8629,22903c8632,22918,8636,22934,8640,22949c8644,22967,8649,22984,8655,23001c8660,23016,8669,23031,8674,23046c8680,23063,8682,23081,8686,23099c8690,23114,8694,23130,8698,23145c8687,23126,8677,23107,8663,23089c8644,23064,8623,23039,8601,23016c8578,22993,8554,22969,8535,22942c8494,22883,8484,22818,8453,22756c8448,22746,8446,22742,8440,22736c8447,22756,8455,22776,8463,22796c8493,22866,8523,22936,8557,23004c8572,23035,8591,23065,8611,23093c8625,23113,8641,23133,8661,23148c8665,23149,8668,23149,8672,23150c8688,23127,8701,23106,8713,23079c8743,23011,8776,22946,8781,22871c8782,22858,8781,22842,8783,22830c8785,22819,8786,22815,8791,22809c8739,22801,8692,22792,8640,22796c8621,22798,8601,22800,8582,22799c8543,22796,8506,22773,8471,22758c8489,22767,8506,22773,8525,22780c8549,22789,8574,22796,8596,22809c8610,22818,8617,22823,8627,22830em8572,22803c8552,22780,8593,22830,8598,22838c8613,22861,8626,22885,8638,22910c8647,22929,8654,22948,8664,22966c8680,22994,8668,22964,8666,22957c8658,22934,8648,22910,8638,22888c8622,22854,8604,22821,8585,22789c8574,22769,8560,22755,8572,22787c8586,22824,8602,22860,8620,22895c8633,22921,8648,22946,8662,22971c8677,22999,8677,22991,8666,22966c8657,22942,8645,22918,8632,22896c8621,22877,8606,22850,8589,22835c8562,22811,8574,22856,8576,22867c8582,22894,8589,22920,8598,22946c8601,22953,8622,23009,8618,22963c8616,22959,8615,22956,8613,22952c8602,22926,8592,22900,8578,22875c8563,22848,8545,22824,8525,22801c8508,22781,8491,22778,8496,22813c8500,22840,8516,22871,8527,22895c8537,22918,8550,22939,8564,22959c8577,22978,8585,22982,8603,22972c8597,22952,8589,22932,8578,22914c8568,22896,8559,22879,8548,22862c8527,22849,8521,22859,8524,22885c8526,22907,8538,22931,8549,22950c8562,22972,8580,22989,8599,23005c8609,23014,8629,23031,8636,23010c8641,22996,8635,22968,8634,22953c8632,22930,8627,22908,8624,22886c8624,22882,8623,22879,8623,22875c8635,22914,8648,22952,8665,22989c8668,22995,8688,23042,8700,23039c8720,23033,8715,22989,8716,22975c8717,22955,8716,22936,8711,22917c8703,22941,8701,22966,8700,22991c8698,23025,8708,23017,8717,22990c8724,22970,8730,22949,8737,22929c8741,22919,8755,22869,8751,22903c8745,22930,8740,22956,8735,22983c8731,23007,8726,23033,8726,23058c8726,23088,8743,23029,8745,23023c8753,22993,8761,22962,8767,22931c8771,22911,8773,22892,8772,22872c8762,22891,8756,22911,8750,22932c8741,22960,8735,22989,8726,23017c8721,23031,8720,23034,8718,23043c8727,23015,8737,22986,8745,22958c8750,22939,8791,22810,8763,22869c8748,22902,8736,22936,8722,22969c8714,22989,8705,23008,8696,23028c8676,23054,8704,22998,8707,22990c8717,22962,8725,22933,8733,22904c8735,22899,8752,22851,8727,22862c8712,22868,8696,22895,8689,22909c8685,22918,8664,22983,8689,22935c8699,22916,8702,22890,8705,22870c8707,22854,8707,22845,8704,22830c8689,22842,8682,22851,8677,22871c8673,22886,8671,22901,8671,22917c8684,22939,8688,22906,8695,22887c8698,22879,8719,22827,8696,22867c8687,22882,8681,22901,8677,22918c8674,22931,8671,22961,8694,22957c8698,22954,8703,22952,8707,22949c8723,22925,8726,22915,8720,22887c8718,22878,8715,22828,8713,22855c8711,22887,8709,22920,8705,22952c8705,22955,8695,23017,8697,23017c8712,23018,8718,22988,8721,22980c8729,22957,8747,22918,8736,22893c8723,22864,8701,22893,8693,22909c8685,22925,8659,23077,8685,23078c8703,23079,8717,23034,8721,23023c8732,22992,8738,22957,8740,22924c8742,22892,8736,22865,8726,22835c8701,22843,8706,22862,8702,22891c8698,22926,8695,22961,8695,22996c8695,23007,8693,23061,8716,23032c8720,23025,8724,23017,8728,23010c8736,22993,8745,22976,8747,22957c8750,22930,8732,22929,8710,22930c8687,22932,8668,22950,8658,22969c8648,22987,8643,23067,8660,23082c8684,23103,8701,23049,8708,23032em9012,22123c9008,22148,9013,22155,9020,22179c9026,22199,9034,22220,9040,22240c9049,22270,9056,22301,9066,22331c9075,22360,9089,22387,9103,22414c9114,22434,9125,22450,9141,22465c9154,22477,9158,22483,9165,22499c9169,22478,9172,22458,9175,22437c9180,22399,9189,22363,9197,22325c9203,22294,9212,22264,9218,22233c9221,22219,9225,22201,9225,22186c9225,22168,9213,22154,9236,22145c9239,22145,9243,22144,9246,22144e" stroked="t" o:allowincell="f" style="position:absolute;margin-left:167.25pt;margin-top:143.55pt;width:22.8pt;height:34.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27530</wp:posOffset>
                </wp:positionH>
                <wp:positionV relativeFrom="paragraph">
                  <wp:posOffset>963930</wp:posOffset>
                </wp:positionV>
                <wp:extent cx="318135" cy="834390"/>
                <wp:effectExtent l="71120" t="72390" r="70485" b="63500"/>
                <wp:wrapNone/>
                <wp:docPr id="22" name=""/>
                <a:graphic xmlns:a="http://schemas.openxmlformats.org/drawingml/2006/main">
                  <a:graphicData uri="http://schemas.microsoft.com/office/word/2010/wordprocessingShape">
                    <wps:wsp>
                      <wps:cNvSpPr/>
                      <wps:spPr>
                        <a:xfrm>
                          <a:off x="0" y="0"/>
                          <a:ext cx="318240" cy="834480"/>
                        </a:xfrm>
                        <a:custGeom>
                          <a:avLst/>
                          <a:gdLst/>
                          <a:ahLst/>
                          <a:rect l="l" t="t" r="r" b="b"/>
                          <a:pathLst>
                            <a:path w="885" h="2318">
                              <a:moveTo>
                                <a:pt x="7622" y="19560"/>
                              </a:moveTo>
                              <a:cubicBezTo>
                                <a:pt x="7628" y="19598"/>
                                <a:pt x="7623" y="19623"/>
                                <a:pt x="7650" y="19660"/>
                              </a:cubicBezTo>
                              <a:cubicBezTo>
                                <a:pt x="7662" y="19677"/>
                                <a:pt x="7687" y="19689"/>
                                <a:pt x="7701" y="19706"/>
                              </a:cubicBezTo>
                              <a:cubicBezTo>
                                <a:pt x="7747" y="19761"/>
                                <a:pt x="7789" y="19820"/>
                                <a:pt x="7833" y="19876"/>
                              </a:cubicBezTo>
                              <a:cubicBezTo>
                                <a:pt x="7852" y="19901"/>
                                <a:pt x="7866" y="19924"/>
                                <a:pt x="7883" y="19950"/>
                              </a:cubicBezTo>
                              <a:cubicBezTo>
                                <a:pt x="7935" y="20026"/>
                                <a:pt x="7992" y="20099"/>
                                <a:pt x="8039" y="20178"/>
                              </a:cubicBezTo>
                              <a:cubicBezTo>
                                <a:pt x="8111" y="20300"/>
                                <a:pt x="8162" y="20440"/>
                                <a:pt x="8214" y="20572"/>
                              </a:cubicBezTo>
                              <a:cubicBezTo>
                                <a:pt x="8237" y="20630"/>
                                <a:pt x="8263" y="20688"/>
                                <a:pt x="8282" y="20747"/>
                              </a:cubicBezTo>
                              <a:cubicBezTo>
                                <a:pt x="8313" y="20843"/>
                                <a:pt x="8343" y="20952"/>
                                <a:pt x="8360" y="21052"/>
                              </a:cubicBezTo>
                              <a:cubicBezTo>
                                <a:pt x="8376" y="21147"/>
                                <a:pt x="8386" y="21242"/>
                                <a:pt x="8403" y="21337"/>
                              </a:cubicBezTo>
                              <a:cubicBezTo>
                                <a:pt x="8416" y="21411"/>
                                <a:pt x="8424" y="21488"/>
                                <a:pt x="8435" y="21563"/>
                              </a:cubicBezTo>
                              <a:cubicBezTo>
                                <a:pt x="8440" y="21602"/>
                                <a:pt x="8451" y="21631"/>
                                <a:pt x="8461" y="21668"/>
                              </a:cubicBezTo>
                              <a:cubicBezTo>
                                <a:pt x="8465" y="21684"/>
                                <a:pt x="8468" y="21700"/>
                                <a:pt x="8472" y="21715"/>
                              </a:cubicBezTo>
                              <a:cubicBezTo>
                                <a:pt x="8454" y="21700"/>
                                <a:pt x="8446" y="21676"/>
                                <a:pt x="8421" y="21667"/>
                              </a:cubicBezTo>
                              <a:cubicBezTo>
                                <a:pt x="8367" y="21646"/>
                                <a:pt x="8295" y="21676"/>
                                <a:pt x="8292" y="21735"/>
                              </a:cubicBezTo>
                              <a:cubicBezTo>
                                <a:pt x="8289" y="21780"/>
                                <a:pt x="8332" y="21877"/>
                                <a:pt x="8383" y="21877"/>
                              </a:cubicBezTo>
                              <a:cubicBezTo>
                                <a:pt x="8404" y="21877"/>
                                <a:pt x="8424" y="21864"/>
                                <a:pt x="8440" y="21853"/>
                              </a:cubicBezTo>
                              <a:cubicBezTo>
                                <a:pt x="8473" y="21830"/>
                                <a:pt x="8509" y="21778"/>
                                <a:pt x="8495" y="21737"/>
                              </a:cubicBezTo>
                              <a:cubicBezTo>
                                <a:pt x="8485" y="21707"/>
                                <a:pt x="8454" y="21704"/>
                                <a:pt x="8430" y="21693"/>
                              </a:cubicBezTo>
                              <a:cubicBezTo>
                                <a:pt x="8397" y="21678"/>
                                <a:pt x="8315" y="21663"/>
                                <a:pt x="8299" y="21703"/>
                              </a:cubicBezTo>
                              <a:cubicBezTo>
                                <a:pt x="8286" y="21735"/>
                                <a:pt x="8324" y="21799"/>
                                <a:pt x="8345" y="21820"/>
                              </a:cubicBezTo>
                              <a:cubicBezTo>
                                <a:pt x="8380" y="21855"/>
                                <a:pt x="8408" y="21863"/>
                                <a:pt x="8441" y="21823"/>
                              </a:cubicBezTo>
                              <a:cubicBezTo>
                                <a:pt x="8456" y="21805"/>
                                <a:pt x="8450" y="21786"/>
                                <a:pt x="8459" y="21768"/>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7616,19560" coordsize="885,2318" path="m7622,19560c7628,19598,7623,19623,7650,19660c7662,19677,7687,19689,7701,19706c7747,19761,7789,19820,7833,19876c7852,19901,7866,19924,7883,19950c7935,20026,7992,20099,8039,20178c8111,20300,8162,20440,8214,20572c8237,20630,8263,20688,8282,20747c8313,20843,8343,20952,8360,21052c8376,21147,8386,21242,8403,21337c8416,21411,8424,21488,8435,21563c8440,21602,8451,21631,8461,21668c8465,21684,8468,21700,8472,21715c8454,21700,8446,21676,8421,21667c8367,21646,8295,21676,8292,21735c8289,21780,8332,21877,8383,21877c8404,21877,8424,21864,8440,21853c8473,21830,8509,21778,8495,21737c8485,21707,8454,21704,8430,21693c8397,21678,8315,21663,8299,21703c8286,21735,8324,21799,8345,21820c8380,21855,8408,21863,8441,21823c8456,21805,8450,21786,8459,21768e" stroked="t" o:allowincell="f" style="position:absolute;margin-left:143.9pt;margin-top:75.9pt;width:25pt;height:65.6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26615</wp:posOffset>
                </wp:positionH>
                <wp:positionV relativeFrom="paragraph">
                  <wp:posOffset>1806575</wp:posOffset>
                </wp:positionV>
                <wp:extent cx="119380" cy="419735"/>
                <wp:effectExtent l="69215" t="69850" r="67945" b="62865"/>
                <wp:wrapNone/>
                <wp:docPr id="23" name=""/>
                <a:graphic xmlns:a="http://schemas.openxmlformats.org/drawingml/2006/main">
                  <a:graphicData uri="http://schemas.microsoft.com/office/word/2010/wordprocessingShape">
                    <wps:wsp>
                      <wps:cNvSpPr/>
                      <wps:spPr>
                        <a:xfrm>
                          <a:off x="0" y="0"/>
                          <a:ext cx="119520" cy="419760"/>
                        </a:xfrm>
                        <a:custGeom>
                          <a:avLst/>
                          <a:gdLst/>
                          <a:ahLst/>
                          <a:rect l="l" t="t" r="r" b="b"/>
                          <a:pathLst>
                            <a:path w="332" h="1166">
                              <a:moveTo>
                                <a:pt x="8447" y="21901"/>
                              </a:moveTo>
                              <a:cubicBezTo>
                                <a:pt x="8450" y="21921"/>
                                <a:pt x="8452" y="21940"/>
                                <a:pt x="8456" y="21960"/>
                              </a:cubicBezTo>
                              <a:cubicBezTo>
                                <a:pt x="8462" y="21989"/>
                                <a:pt x="8468" y="22019"/>
                                <a:pt x="8475" y="22048"/>
                              </a:cubicBezTo>
                              <a:cubicBezTo>
                                <a:pt x="8484" y="22085"/>
                                <a:pt x="8495" y="22122"/>
                                <a:pt x="8506" y="22158"/>
                              </a:cubicBezTo>
                              <a:cubicBezTo>
                                <a:pt x="8520" y="22206"/>
                                <a:pt x="8536" y="22254"/>
                                <a:pt x="8554" y="22301"/>
                              </a:cubicBezTo>
                              <a:cubicBezTo>
                                <a:pt x="8579" y="22366"/>
                                <a:pt x="8600" y="22429"/>
                                <a:pt x="8614" y="22497"/>
                              </a:cubicBezTo>
                              <a:cubicBezTo>
                                <a:pt x="8619" y="22520"/>
                                <a:pt x="8624" y="22543"/>
                                <a:pt x="8630" y="22565"/>
                              </a:cubicBezTo>
                              <a:cubicBezTo>
                                <a:pt x="8646" y="22623"/>
                                <a:pt x="8668" y="22675"/>
                                <a:pt x="8675" y="22736"/>
                              </a:cubicBezTo>
                              <a:cubicBezTo>
                                <a:pt x="8677" y="22756"/>
                                <a:pt x="8679" y="22776"/>
                                <a:pt x="8682" y="22796"/>
                              </a:cubicBezTo>
                              <a:cubicBezTo>
                                <a:pt x="8688" y="22838"/>
                                <a:pt x="8705" y="22871"/>
                                <a:pt x="8719" y="22910"/>
                              </a:cubicBezTo>
                              <a:cubicBezTo>
                                <a:pt x="8726" y="22929"/>
                                <a:pt x="8738" y="22960"/>
                                <a:pt x="8735" y="22981"/>
                              </a:cubicBezTo>
                              <a:cubicBezTo>
                                <a:pt x="8731" y="23010"/>
                                <a:pt x="8717" y="22998"/>
                                <a:pt x="8698" y="22996"/>
                              </a:cubicBezTo>
                              <a:cubicBezTo>
                                <a:pt x="8661" y="22991"/>
                                <a:pt x="8622" y="22973"/>
                                <a:pt x="8587" y="22960"/>
                              </a:cubicBezTo>
                              <a:cubicBezTo>
                                <a:pt x="8573" y="22955"/>
                                <a:pt x="8550" y="22948"/>
                                <a:pt x="8539" y="22937"/>
                              </a:cubicBezTo>
                              <a:cubicBezTo>
                                <a:pt x="8526" y="22923"/>
                                <a:pt x="8523" y="22902"/>
                                <a:pt x="8515" y="22884"/>
                              </a:cubicBezTo>
                              <a:cubicBezTo>
                                <a:pt x="8513" y="22881"/>
                                <a:pt x="8512" y="22877"/>
                                <a:pt x="8510" y="22874"/>
                              </a:cubicBezTo>
                              <a:cubicBezTo>
                                <a:pt x="8523" y="22884"/>
                                <a:pt x="8537" y="22893"/>
                                <a:pt x="8550" y="22903"/>
                              </a:cubicBezTo>
                              <a:cubicBezTo>
                                <a:pt x="8608" y="22945"/>
                                <a:pt x="8676" y="22975"/>
                                <a:pt x="8731" y="23020"/>
                              </a:cubicBezTo>
                              <a:cubicBezTo>
                                <a:pt x="8749" y="23034"/>
                                <a:pt x="8754" y="23048"/>
                                <a:pt x="8765" y="23066"/>
                              </a:cubicBezTo>
                              <a:cubicBezTo>
                                <a:pt x="8764" y="23037"/>
                                <a:pt x="8758" y="23005"/>
                                <a:pt x="8763" y="22977"/>
                              </a:cubicBezTo>
                              <a:cubicBezTo>
                                <a:pt x="8765" y="22965"/>
                                <a:pt x="8787" y="22915"/>
                                <a:pt x="8774" y="22932"/>
                              </a:cubicBezTo>
                              <a:cubicBezTo>
                                <a:pt x="8764" y="22942"/>
                                <a:pt x="8760" y="22946"/>
                                <a:pt x="8763" y="22957"/>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8447,21901" coordsize="332,1166" path="m8447,21901c8450,21921,8452,21940,8456,21960c8462,21989,8468,22019,8475,22048c8484,22085,8495,22122,8506,22158c8520,22206,8536,22254,8554,22301c8579,22366,8600,22429,8614,22497c8619,22520,8624,22543,8630,22565c8646,22623,8668,22675,8675,22736c8677,22756,8679,22776,8682,22796c8688,22838,8705,22871,8719,22910c8726,22929,8738,22960,8735,22981c8731,23010,8717,22998,8698,22996c8661,22991,8622,22973,8587,22960c8573,22955,8550,22948,8539,22937c8526,22923,8523,22902,8515,22884c8513,22881,8512,22877,8510,22874c8523,22884,8537,22893,8550,22903c8608,22945,8676,22975,8731,23020c8749,23034,8754,23048,8765,23066c8764,23037,8758,23005,8763,22977c8765,22965,8787,22915,8774,22932c8764,22942,8760,22946,8763,22957e" stroked="t" o:allowincell="f" style="position:absolute;margin-left:167.45pt;margin-top:142.25pt;width:9.35pt;height:33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35855</wp:posOffset>
                </wp:positionH>
                <wp:positionV relativeFrom="paragraph">
                  <wp:posOffset>1988185</wp:posOffset>
                </wp:positionV>
                <wp:extent cx="439420" cy="520065"/>
                <wp:effectExtent l="9525" t="10160" r="9525" b="8890"/>
                <wp:wrapNone/>
                <wp:docPr id="24" name=""/>
                <a:graphic xmlns:a="http://schemas.openxmlformats.org/drawingml/2006/main">
                  <a:graphicData uri="http://schemas.microsoft.com/office/word/2010/wordprocessingShape">
                    <wps:wsp>
                      <wps:cNvSpPr/>
                      <wps:spPr>
                        <a:xfrm>
                          <a:off x="0" y="0"/>
                          <a:ext cx="439560" cy="520200"/>
                        </a:xfrm>
                        <a:custGeom>
                          <a:avLst/>
                          <a:gdLst/>
                          <a:ahLst/>
                          <a:rect l="l" t="t" r="r" b="b"/>
                          <a:pathLst>
                            <a:path w="1220" h="1444">
                              <a:moveTo>
                                <a:pt x="16552" y="22524"/>
                              </a:moveTo>
                              <a:cubicBezTo>
                                <a:pt x="16552" y="22506"/>
                                <a:pt x="16553" y="22488"/>
                                <a:pt x="16552" y="22470"/>
                              </a:cubicBezTo>
                              <a:cubicBezTo>
                                <a:pt x="16551" y="22453"/>
                                <a:pt x="16545" y="22433"/>
                                <a:pt x="16525" y="22431"/>
                              </a:cubicBezTo>
                              <a:cubicBezTo>
                                <a:pt x="16520" y="22432"/>
                                <a:pt x="16516" y="22432"/>
                                <a:pt x="16511" y="22433"/>
                              </a:cubicBezTo>
                              <a:cubicBezTo>
                                <a:pt x="16487" y="22443"/>
                                <a:pt x="16468" y="22451"/>
                                <a:pt x="16451" y="22472"/>
                              </a:cubicBezTo>
                              <a:cubicBezTo>
                                <a:pt x="16436" y="22490"/>
                                <a:pt x="16440" y="22510"/>
                                <a:pt x="16445" y="22531"/>
                              </a:cubicBezTo>
                              <a:cubicBezTo>
                                <a:pt x="16448" y="22546"/>
                                <a:pt x="16454" y="22560"/>
                                <a:pt x="16461" y="22573"/>
                              </a:cubicBezTo>
                              <a:cubicBezTo>
                                <a:pt x="16470" y="22589"/>
                                <a:pt x="16482" y="22607"/>
                                <a:pt x="16494" y="22620"/>
                              </a:cubicBezTo>
                              <a:cubicBezTo>
                                <a:pt x="16512" y="22639"/>
                                <a:pt x="16533" y="22651"/>
                                <a:pt x="16558" y="22656"/>
                              </a:cubicBezTo>
                              <a:cubicBezTo>
                                <a:pt x="16573" y="22658"/>
                                <a:pt x="16577" y="22659"/>
                                <a:pt x="16587" y="22658"/>
                              </a:cubicBezTo>
                              <a:cubicBezTo>
                                <a:pt x="16609" y="22649"/>
                                <a:pt x="16613" y="22640"/>
                                <a:pt x="16621" y="22618"/>
                              </a:cubicBezTo>
                              <a:cubicBezTo>
                                <a:pt x="16632" y="22590"/>
                                <a:pt x="16638" y="22554"/>
                                <a:pt x="16636" y="22524"/>
                              </a:cubicBezTo>
                              <a:cubicBezTo>
                                <a:pt x="16635" y="22508"/>
                                <a:pt x="16632" y="22490"/>
                                <a:pt x="16627" y="22475"/>
                              </a:cubicBezTo>
                              <a:cubicBezTo>
                                <a:pt x="16621" y="22456"/>
                                <a:pt x="16615" y="22435"/>
                                <a:pt x="16601" y="22421"/>
                              </a:cubicBezTo>
                              <a:cubicBezTo>
                                <a:pt x="16588" y="22408"/>
                                <a:pt x="16562" y="22405"/>
                                <a:pt x="16545" y="22406"/>
                              </a:cubicBezTo>
                              <a:cubicBezTo>
                                <a:pt x="16529" y="22408"/>
                                <a:pt x="16523" y="22409"/>
                                <a:pt x="16513" y="22412"/>
                              </a:cubicBezTo>
                              <a:cubicBezTo>
                                <a:pt x="16495" y="22427"/>
                                <a:pt x="16487" y="22438"/>
                                <a:pt x="16483" y="22462"/>
                              </a:cubicBezTo>
                              <a:cubicBezTo>
                                <a:pt x="16480" y="22479"/>
                                <a:pt x="16480" y="22496"/>
                                <a:pt x="16483" y="22513"/>
                              </a:cubicBezTo>
                              <a:cubicBezTo>
                                <a:pt x="16486" y="22532"/>
                                <a:pt x="16491" y="22550"/>
                                <a:pt x="16499" y="22567"/>
                              </a:cubicBezTo>
                              <a:cubicBezTo>
                                <a:pt x="16509" y="22590"/>
                                <a:pt x="16523" y="22615"/>
                                <a:pt x="16545" y="22629"/>
                              </a:cubicBezTo>
                              <a:cubicBezTo>
                                <a:pt x="16561" y="22636"/>
                                <a:pt x="16566" y="22638"/>
                                <a:pt x="16577" y="22634"/>
                              </a:cubicBezTo>
                              <a:cubicBezTo>
                                <a:pt x="16597" y="22617"/>
                                <a:pt x="16612" y="22604"/>
                                <a:pt x="16619" y="22577"/>
                              </a:cubicBezTo>
                              <a:cubicBezTo>
                                <a:pt x="16623" y="22561"/>
                                <a:pt x="16620" y="22542"/>
                                <a:pt x="16618" y="22526"/>
                              </a:cubicBezTo>
                              <a:cubicBezTo>
                                <a:pt x="16615" y="22506"/>
                                <a:pt x="16608" y="22483"/>
                                <a:pt x="16597" y="22466"/>
                              </a:cubicBezTo>
                              <a:cubicBezTo>
                                <a:pt x="16587" y="22451"/>
                                <a:pt x="16574" y="22440"/>
                                <a:pt x="16558" y="22431"/>
                              </a:cubicBezTo>
                              <a:cubicBezTo>
                                <a:pt x="16547" y="22424"/>
                                <a:pt x="16539" y="22424"/>
                                <a:pt x="16526" y="22422"/>
                              </a:cubicBezTo>
                              <a:cubicBezTo>
                                <a:pt x="16504" y="22430"/>
                                <a:pt x="16494" y="22442"/>
                                <a:pt x="16483" y="22464"/>
                              </a:cubicBezTo>
                              <a:cubicBezTo>
                                <a:pt x="16474" y="22483"/>
                                <a:pt x="16466" y="22508"/>
                                <a:pt x="16463" y="22529"/>
                              </a:cubicBezTo>
                              <a:cubicBezTo>
                                <a:pt x="16460" y="22553"/>
                                <a:pt x="16461" y="22579"/>
                                <a:pt x="16467" y="22602"/>
                              </a:cubicBezTo>
                              <a:cubicBezTo>
                                <a:pt x="16473" y="22624"/>
                                <a:pt x="16489" y="22641"/>
                                <a:pt x="16509" y="22651"/>
                              </a:cubicBezTo>
                              <a:cubicBezTo>
                                <a:pt x="16512" y="22652"/>
                                <a:pt x="16516" y="22652"/>
                                <a:pt x="16519" y="22653"/>
                              </a:cubicBezTo>
                              <a:cubicBezTo>
                                <a:pt x="16534" y="22653"/>
                                <a:pt x="16548" y="22654"/>
                                <a:pt x="16561" y="22646"/>
                              </a:cubicBezTo>
                              <a:cubicBezTo>
                                <a:pt x="16579" y="22635"/>
                                <a:pt x="16590" y="22616"/>
                                <a:pt x="16597" y="22597"/>
                              </a:cubicBezTo>
                              <a:cubicBezTo>
                                <a:pt x="16605" y="22575"/>
                                <a:pt x="16606" y="22555"/>
                                <a:pt x="16601" y="22532"/>
                              </a:cubicBezTo>
                              <a:cubicBezTo>
                                <a:pt x="16597" y="22514"/>
                                <a:pt x="16588" y="22500"/>
                                <a:pt x="16575" y="22487"/>
                              </a:cubicBezTo>
                              <a:cubicBezTo>
                                <a:pt x="16554" y="22467"/>
                                <a:pt x="16532" y="22457"/>
                                <a:pt x="16504" y="22458"/>
                              </a:cubicBezTo>
                              <a:cubicBezTo>
                                <a:pt x="16486" y="22471"/>
                                <a:pt x="16477" y="22481"/>
                                <a:pt x="16476" y="22504"/>
                              </a:cubicBezTo>
                              <a:cubicBezTo>
                                <a:pt x="16475" y="22526"/>
                                <a:pt x="16481" y="22550"/>
                                <a:pt x="16491" y="22569"/>
                              </a:cubicBezTo>
                              <a:cubicBezTo>
                                <a:pt x="16499" y="22585"/>
                                <a:pt x="16513" y="22605"/>
                                <a:pt x="16530" y="22612"/>
                              </a:cubicBezTo>
                              <a:cubicBezTo>
                                <a:pt x="16543" y="22617"/>
                                <a:pt x="16562" y="22612"/>
                                <a:pt x="16572" y="22603"/>
                              </a:cubicBezTo>
                              <a:cubicBezTo>
                                <a:pt x="16595" y="22582"/>
                                <a:pt x="16608" y="22554"/>
                                <a:pt x="16610" y="22523"/>
                              </a:cubicBezTo>
                              <a:cubicBezTo>
                                <a:pt x="16611" y="22497"/>
                                <a:pt x="16605" y="22475"/>
                                <a:pt x="16586" y="22457"/>
                              </a:cubicBezTo>
                              <a:cubicBezTo>
                                <a:pt x="16576" y="22451"/>
                                <a:pt x="16572" y="22449"/>
                                <a:pt x="16565" y="22444"/>
                              </a:cubicBezTo>
                              <a:cubicBezTo>
                                <a:pt x="16548" y="22440"/>
                                <a:pt x="16532" y="22436"/>
                                <a:pt x="16519" y="22452"/>
                              </a:cubicBezTo>
                              <a:cubicBezTo>
                                <a:pt x="16507" y="22467"/>
                                <a:pt x="16504" y="22494"/>
                                <a:pt x="16506" y="22512"/>
                              </a:cubicBezTo>
                              <a:cubicBezTo>
                                <a:pt x="16508" y="22532"/>
                                <a:pt x="16513" y="22555"/>
                                <a:pt x="16520" y="22574"/>
                              </a:cubicBezTo>
                              <a:cubicBezTo>
                                <a:pt x="16527" y="22594"/>
                                <a:pt x="16538" y="22609"/>
                                <a:pt x="16558" y="22618"/>
                              </a:cubicBezTo>
                              <a:cubicBezTo>
                                <a:pt x="16562" y="22619"/>
                                <a:pt x="16565" y="22619"/>
                                <a:pt x="16569" y="22620"/>
                              </a:cubicBezTo>
                              <a:cubicBezTo>
                                <a:pt x="16583" y="22619"/>
                                <a:pt x="16600" y="22619"/>
                                <a:pt x="16613" y="22612"/>
                              </a:cubicBezTo>
                              <a:cubicBezTo>
                                <a:pt x="16635" y="22601"/>
                                <a:pt x="16643" y="22587"/>
                                <a:pt x="16652" y="22565"/>
                              </a:cubicBezTo>
                              <a:cubicBezTo>
                                <a:pt x="16651" y="22547"/>
                                <a:pt x="16649" y="22535"/>
                                <a:pt x="16639" y="22520"/>
                              </a:cubicBezTo>
                              <a:cubicBezTo>
                                <a:pt x="16628" y="22504"/>
                                <a:pt x="16615" y="22489"/>
                                <a:pt x="16600" y="22477"/>
                              </a:cubicBezTo>
                              <a:cubicBezTo>
                                <a:pt x="16585" y="22465"/>
                                <a:pt x="16569" y="22463"/>
                                <a:pt x="16551" y="22466"/>
                              </a:cubicBezTo>
                              <a:cubicBezTo>
                                <a:pt x="16520" y="22471"/>
                                <a:pt x="16499" y="22498"/>
                                <a:pt x="16490" y="22526"/>
                              </a:cubicBezTo>
                              <a:cubicBezTo>
                                <a:pt x="16483" y="22547"/>
                                <a:pt x="16484" y="22565"/>
                                <a:pt x="16490" y="22586"/>
                              </a:cubicBezTo>
                              <a:cubicBezTo>
                                <a:pt x="16496" y="22606"/>
                                <a:pt x="16506" y="22621"/>
                                <a:pt x="16522" y="22634"/>
                              </a:cubicBezTo>
                              <a:cubicBezTo>
                                <a:pt x="16532" y="22642"/>
                                <a:pt x="16543" y="22645"/>
                                <a:pt x="16555" y="22649"/>
                              </a:cubicBezTo>
                              <a:cubicBezTo>
                                <a:pt x="16578" y="22644"/>
                                <a:pt x="16589" y="22640"/>
                                <a:pt x="16604" y="22619"/>
                              </a:cubicBezTo>
                              <a:cubicBezTo>
                                <a:pt x="16618" y="22600"/>
                                <a:pt x="16620" y="22572"/>
                                <a:pt x="16619" y="22549"/>
                              </a:cubicBezTo>
                              <a:cubicBezTo>
                                <a:pt x="16618" y="22523"/>
                                <a:pt x="16609" y="22497"/>
                                <a:pt x="16595" y="22475"/>
                              </a:cubicBezTo>
                              <a:cubicBezTo>
                                <a:pt x="16586" y="22460"/>
                                <a:pt x="16570" y="22442"/>
                                <a:pt x="16553" y="22436"/>
                              </a:cubicBezTo>
                              <a:cubicBezTo>
                                <a:pt x="16550" y="22436"/>
                                <a:pt x="16546" y="22435"/>
                                <a:pt x="16543" y="22435"/>
                              </a:cubicBezTo>
                              <a:cubicBezTo>
                                <a:pt x="16520" y="22449"/>
                                <a:pt x="16512" y="22462"/>
                                <a:pt x="16509" y="22489"/>
                              </a:cubicBezTo>
                              <a:cubicBezTo>
                                <a:pt x="16506" y="22515"/>
                                <a:pt x="16508" y="22545"/>
                                <a:pt x="16515" y="22571"/>
                              </a:cubicBezTo>
                              <a:cubicBezTo>
                                <a:pt x="16521" y="22592"/>
                                <a:pt x="16533" y="22615"/>
                                <a:pt x="16553" y="22626"/>
                              </a:cubicBezTo>
                              <a:cubicBezTo>
                                <a:pt x="16571" y="22635"/>
                                <a:pt x="16597" y="22631"/>
                                <a:pt x="16615" y="22626"/>
                              </a:cubicBezTo>
                              <a:cubicBezTo>
                                <a:pt x="16638" y="22620"/>
                                <a:pt x="16661" y="22607"/>
                                <a:pt x="16680" y="22593"/>
                              </a:cubicBezTo>
                              <a:cubicBezTo>
                                <a:pt x="16698" y="22580"/>
                                <a:pt x="16703" y="22568"/>
                                <a:pt x="16705" y="22547"/>
                              </a:cubicBezTo>
                              <a:cubicBezTo>
                                <a:pt x="16700" y="22526"/>
                                <a:pt x="16691" y="22515"/>
                                <a:pt x="16675" y="22500"/>
                              </a:cubicBezTo>
                              <a:cubicBezTo>
                                <a:pt x="16656" y="22482"/>
                                <a:pt x="16636" y="22471"/>
                                <a:pt x="16611" y="22466"/>
                              </a:cubicBezTo>
                              <a:cubicBezTo>
                                <a:pt x="16585" y="22460"/>
                                <a:pt x="16557" y="22463"/>
                                <a:pt x="16533" y="22476"/>
                              </a:cubicBezTo>
                              <a:cubicBezTo>
                                <a:pt x="16510" y="22488"/>
                                <a:pt x="16490" y="22510"/>
                                <a:pt x="16477" y="22532"/>
                              </a:cubicBezTo>
                              <a:cubicBezTo>
                                <a:pt x="16468" y="22546"/>
                                <a:pt x="16460" y="22571"/>
                                <a:pt x="16467" y="22588"/>
                              </a:cubicBezTo>
                              <a:cubicBezTo>
                                <a:pt x="16476" y="22608"/>
                                <a:pt x="16488" y="22613"/>
                                <a:pt x="16506" y="22622"/>
                              </a:cubicBezTo>
                              <a:cubicBezTo>
                                <a:pt x="16531" y="22623"/>
                                <a:pt x="16564" y="22623"/>
                                <a:pt x="16578" y="22599"/>
                              </a:cubicBezTo>
                              <a:cubicBezTo>
                                <a:pt x="16588" y="22582"/>
                                <a:pt x="16585" y="22563"/>
                                <a:pt x="16580" y="22545"/>
                              </a:cubicBezTo>
                              <a:cubicBezTo>
                                <a:pt x="16576" y="22527"/>
                                <a:pt x="16567" y="22508"/>
                                <a:pt x="16555" y="22494"/>
                              </a:cubicBezTo>
                              <a:cubicBezTo>
                                <a:pt x="16540" y="22478"/>
                                <a:pt x="16537" y="22473"/>
                                <a:pt x="16523" y="22472"/>
                              </a:cubicBezTo>
                              <a:cubicBezTo>
                                <a:pt x="16505" y="22485"/>
                                <a:pt x="16497" y="22497"/>
                                <a:pt x="16493" y="22521"/>
                              </a:cubicBezTo>
                              <a:cubicBezTo>
                                <a:pt x="16488" y="22546"/>
                                <a:pt x="16488" y="22576"/>
                                <a:pt x="16493" y="22601"/>
                              </a:cubicBezTo>
                              <a:cubicBezTo>
                                <a:pt x="16497" y="22620"/>
                                <a:pt x="16506" y="22640"/>
                                <a:pt x="16522" y="22652"/>
                              </a:cubicBezTo>
                              <a:cubicBezTo>
                                <a:pt x="16532" y="22658"/>
                                <a:pt x="16535" y="22659"/>
                                <a:pt x="16543" y="22660"/>
                              </a:cubicBezTo>
                              <a:cubicBezTo>
                                <a:pt x="16570" y="22656"/>
                                <a:pt x="16587" y="22645"/>
                                <a:pt x="16598" y="22618"/>
                              </a:cubicBezTo>
                              <a:cubicBezTo>
                                <a:pt x="16611" y="22586"/>
                                <a:pt x="16606" y="22548"/>
                                <a:pt x="16597" y="22516"/>
                              </a:cubicBezTo>
                              <a:cubicBezTo>
                                <a:pt x="16588" y="22486"/>
                                <a:pt x="16576" y="22455"/>
                                <a:pt x="16554" y="22431"/>
                              </a:cubicBezTo>
                              <a:cubicBezTo>
                                <a:pt x="16544" y="22422"/>
                                <a:pt x="16542" y="22419"/>
                                <a:pt x="16533" y="22418"/>
                              </a:cubicBezTo>
                              <a:cubicBezTo>
                                <a:pt x="16512" y="22427"/>
                                <a:pt x="16502" y="22441"/>
                                <a:pt x="16494" y="22463"/>
                              </a:cubicBezTo>
                              <a:cubicBezTo>
                                <a:pt x="16486" y="22487"/>
                                <a:pt x="16476" y="22519"/>
                                <a:pt x="16479" y="22545"/>
                              </a:cubicBezTo>
                              <a:cubicBezTo>
                                <a:pt x="16484" y="22584"/>
                                <a:pt x="16517" y="22541"/>
                                <a:pt x="16524" y="22531"/>
                              </a:cubicBezTo>
                            </a:path>
                            <a:path w="1220" h="1444">
                              <a:moveTo>
                                <a:pt x="16535" y="22755"/>
                              </a:moveTo>
                              <a:cubicBezTo>
                                <a:pt x="16534" y="22781"/>
                                <a:pt x="16532" y="22808"/>
                                <a:pt x="16530" y="22834"/>
                              </a:cubicBezTo>
                              <a:cubicBezTo>
                                <a:pt x="16527" y="22875"/>
                                <a:pt x="16522" y="22915"/>
                                <a:pt x="16516" y="22956"/>
                              </a:cubicBezTo>
                              <a:cubicBezTo>
                                <a:pt x="16513" y="22979"/>
                                <a:pt x="16509" y="23002"/>
                                <a:pt x="16506" y="23025"/>
                              </a:cubicBezTo>
                              <a:cubicBezTo>
                                <a:pt x="16500" y="23070"/>
                                <a:pt x="16496" y="23114"/>
                                <a:pt x="16489" y="23159"/>
                              </a:cubicBezTo>
                              <a:cubicBezTo>
                                <a:pt x="16485" y="23186"/>
                                <a:pt x="16481" y="23213"/>
                                <a:pt x="16476" y="23240"/>
                              </a:cubicBezTo>
                              <a:cubicBezTo>
                                <a:pt x="16471" y="23267"/>
                                <a:pt x="16465" y="23294"/>
                                <a:pt x="16459" y="23320"/>
                              </a:cubicBezTo>
                              <a:cubicBezTo>
                                <a:pt x="16452" y="23352"/>
                                <a:pt x="16446" y="23385"/>
                                <a:pt x="16439" y="23417"/>
                              </a:cubicBezTo>
                              <a:cubicBezTo>
                                <a:pt x="16436" y="23433"/>
                                <a:pt x="16432" y="23450"/>
                                <a:pt x="16429" y="23466"/>
                              </a:cubicBezTo>
                              <a:cubicBezTo>
                                <a:pt x="16419" y="23516"/>
                                <a:pt x="16404" y="23564"/>
                                <a:pt x="16397" y="23615"/>
                              </a:cubicBezTo>
                              <a:cubicBezTo>
                                <a:pt x="16393" y="23647"/>
                                <a:pt x="16393" y="23679"/>
                                <a:pt x="16384" y="23710"/>
                              </a:cubicBezTo>
                              <a:cubicBezTo>
                                <a:pt x="16380" y="23725"/>
                                <a:pt x="16375" y="23738"/>
                                <a:pt x="16372" y="23753"/>
                              </a:cubicBezTo>
                              <a:cubicBezTo>
                                <a:pt x="16369" y="23769"/>
                                <a:pt x="16371" y="23780"/>
                                <a:pt x="16371" y="23795"/>
                              </a:cubicBezTo>
                              <a:cubicBezTo>
                                <a:pt x="16371" y="23805"/>
                                <a:pt x="16370" y="23815"/>
                                <a:pt x="16370" y="23825"/>
                              </a:cubicBezTo>
                              <a:cubicBezTo>
                                <a:pt x="16360" y="23793"/>
                                <a:pt x="16353" y="23759"/>
                                <a:pt x="16341" y="23728"/>
                              </a:cubicBezTo>
                              <a:cubicBezTo>
                                <a:pt x="16335" y="23713"/>
                                <a:pt x="16330" y="23699"/>
                                <a:pt x="16321" y="23686"/>
                              </a:cubicBezTo>
                              <a:cubicBezTo>
                                <a:pt x="16309" y="23668"/>
                                <a:pt x="16292" y="23659"/>
                                <a:pt x="16279" y="23645"/>
                              </a:cubicBezTo>
                              <a:cubicBezTo>
                                <a:pt x="16269" y="23634"/>
                                <a:pt x="16261" y="23622"/>
                                <a:pt x="16252" y="23611"/>
                              </a:cubicBezTo>
                              <a:cubicBezTo>
                                <a:pt x="16255" y="23630"/>
                                <a:pt x="16258" y="23650"/>
                                <a:pt x="16264" y="23669"/>
                              </a:cubicBezTo>
                              <a:cubicBezTo>
                                <a:pt x="16270" y="23690"/>
                                <a:pt x="16279" y="23711"/>
                                <a:pt x="16287" y="23731"/>
                              </a:cubicBezTo>
                              <a:cubicBezTo>
                                <a:pt x="16303" y="23771"/>
                                <a:pt x="16321" y="23810"/>
                                <a:pt x="16342" y="23848"/>
                              </a:cubicBezTo>
                              <a:cubicBezTo>
                                <a:pt x="16358" y="23837"/>
                                <a:pt x="16367" y="23829"/>
                                <a:pt x="16381" y="23812"/>
                              </a:cubicBezTo>
                              <a:cubicBezTo>
                                <a:pt x="16397" y="23793"/>
                                <a:pt x="16410" y="23773"/>
                                <a:pt x="16425" y="23753"/>
                              </a:cubicBezTo>
                              <a:cubicBezTo>
                                <a:pt x="16434" y="23741"/>
                                <a:pt x="16487" y="23685"/>
                                <a:pt x="16483" y="23671"/>
                              </a:cubicBezTo>
                              <a:cubicBezTo>
                                <a:pt x="16472" y="23675"/>
                                <a:pt x="16469" y="23676"/>
                                <a:pt x="16467" y="23685"/>
                              </a:cubicBezTo>
                            </a:path>
                            <a:path w="1220" h="1444">
                              <a:moveTo>
                                <a:pt x="17235" y="22880"/>
                              </a:moveTo>
                              <a:cubicBezTo>
                                <a:pt x="17243" y="22898"/>
                                <a:pt x="17252" y="22915"/>
                                <a:pt x="17261" y="22932"/>
                              </a:cubicBezTo>
                              <a:cubicBezTo>
                                <a:pt x="17273" y="22954"/>
                                <a:pt x="17283" y="22977"/>
                                <a:pt x="17296" y="22999"/>
                              </a:cubicBezTo>
                              <a:cubicBezTo>
                                <a:pt x="17307" y="23018"/>
                                <a:pt x="17319" y="23038"/>
                                <a:pt x="17332" y="23056"/>
                              </a:cubicBezTo>
                              <a:cubicBezTo>
                                <a:pt x="17344" y="23073"/>
                                <a:pt x="17359" y="23096"/>
                                <a:pt x="17379" y="23106"/>
                              </a:cubicBezTo>
                              <a:cubicBezTo>
                                <a:pt x="17383" y="23107"/>
                                <a:pt x="17388" y="23108"/>
                                <a:pt x="17392" y="23109"/>
                              </a:cubicBezTo>
                              <a:cubicBezTo>
                                <a:pt x="17403" y="23091"/>
                                <a:pt x="17412" y="23072"/>
                                <a:pt x="17418" y="23052"/>
                              </a:cubicBezTo>
                              <a:cubicBezTo>
                                <a:pt x="17429" y="23018"/>
                                <a:pt x="17433" y="22980"/>
                                <a:pt x="17439" y="22945"/>
                              </a:cubicBezTo>
                              <a:cubicBezTo>
                                <a:pt x="17446" y="22906"/>
                                <a:pt x="17452" y="22866"/>
                                <a:pt x="17459" y="22827"/>
                              </a:cubicBezTo>
                              <a:cubicBezTo>
                                <a:pt x="17462" y="22809"/>
                                <a:pt x="17456" y="22804"/>
                                <a:pt x="17470" y="22814"/>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6251,22405" coordsize="1220,1444" path="m16552,22524c16552,22506,16553,22488,16552,22470c16551,22453,16545,22433,16525,22431c16520,22432,16516,22432,16511,22433c16487,22443,16468,22451,16451,22472c16436,22490,16440,22510,16445,22531c16448,22546,16454,22560,16461,22573c16470,22589,16482,22607,16494,22620c16512,22639,16533,22651,16558,22656c16573,22658,16577,22659,16587,22658c16609,22649,16613,22640,16621,22618c16632,22590,16638,22554,16636,22524c16635,22508,16632,22490,16627,22475c16621,22456,16615,22435,16601,22421c16588,22408,16562,22405,16545,22406c16529,22408,16523,22409,16513,22412c16495,22427,16487,22438,16483,22462c16480,22479,16480,22496,16483,22513c16486,22532,16491,22550,16499,22567c16509,22590,16523,22615,16545,22629c16561,22636,16566,22638,16577,22634c16597,22617,16612,22604,16619,22577c16623,22561,16620,22542,16618,22526c16615,22506,16608,22483,16597,22466c16587,22451,16574,22440,16558,22431c16547,22424,16539,22424,16526,22422c16504,22430,16494,22442,16483,22464c16474,22483,16466,22508,16463,22529c16460,22553,16461,22579,16467,22602c16473,22624,16489,22641,16509,22651c16512,22652,16516,22652,16519,22653c16534,22653,16548,22654,16561,22646c16579,22635,16590,22616,16597,22597c16605,22575,16606,22555,16601,22532c16597,22514,16588,22500,16575,22487c16554,22467,16532,22457,16504,22458c16486,22471,16477,22481,16476,22504c16475,22526,16481,22550,16491,22569c16499,22585,16513,22605,16530,22612c16543,22617,16562,22612,16572,22603c16595,22582,16608,22554,16610,22523c16611,22497,16605,22475,16586,22457c16576,22451,16572,22449,16565,22444c16548,22440,16532,22436,16519,22452c16507,22467,16504,22494,16506,22512c16508,22532,16513,22555,16520,22574c16527,22594,16538,22609,16558,22618c16562,22619,16565,22619,16569,22620c16583,22619,16600,22619,16613,22612c16635,22601,16643,22587,16652,22565c16651,22547,16649,22535,16639,22520c16628,22504,16615,22489,16600,22477c16585,22465,16569,22463,16551,22466c16520,22471,16499,22498,16490,22526c16483,22547,16484,22565,16490,22586c16496,22606,16506,22621,16522,22634c16532,22642,16543,22645,16555,22649c16578,22644,16589,22640,16604,22619c16618,22600,16620,22572,16619,22549c16618,22523,16609,22497,16595,22475c16586,22460,16570,22442,16553,22436c16550,22436,16546,22435,16543,22435c16520,22449,16512,22462,16509,22489c16506,22515,16508,22545,16515,22571c16521,22592,16533,22615,16553,22626c16571,22635,16597,22631,16615,22626c16638,22620,16661,22607,16680,22593c16698,22580,16703,22568,16705,22547c16700,22526,16691,22515,16675,22500c16656,22482,16636,22471,16611,22466c16585,22460,16557,22463,16533,22476c16510,22488,16490,22510,16477,22532c16468,22546,16460,22571,16467,22588c16476,22608,16488,22613,16506,22622c16531,22623,16564,22623,16578,22599c16588,22582,16585,22563,16580,22545c16576,22527,16567,22508,16555,22494c16540,22478,16537,22473,16523,22472c16505,22485,16497,22497,16493,22521c16488,22546,16488,22576,16493,22601c16497,22620,16506,22640,16522,22652c16532,22658,16535,22659,16543,22660c16570,22656,16587,22645,16598,22618c16611,22586,16606,22548,16597,22516c16588,22486,16576,22455,16554,22431c16544,22422,16542,22419,16533,22418c16512,22427,16502,22441,16494,22463c16486,22487,16476,22519,16479,22545c16484,22584,16517,22541,16524,22531em16535,22755c16534,22781,16532,22808,16530,22834c16527,22875,16522,22915,16516,22956c16513,22979,16509,23002,16506,23025c16500,23070,16496,23114,16489,23159c16485,23186,16481,23213,16476,23240c16471,23267,16465,23294,16459,23320c16452,23352,16446,23385,16439,23417c16436,23433,16432,23450,16429,23466c16419,23516,16404,23564,16397,23615c16393,23647,16393,23679,16384,23710c16380,23725,16375,23738,16372,23753c16369,23769,16371,23780,16371,23795c16371,23805,16370,23815,16370,23825c16360,23793,16353,23759,16341,23728c16335,23713,16330,23699,16321,23686c16309,23668,16292,23659,16279,23645c16269,23634,16261,23622,16252,23611c16255,23630,16258,23650,16264,23669c16270,23690,16279,23711,16287,23731c16303,23771,16321,23810,16342,23848c16358,23837,16367,23829,16381,23812c16397,23793,16410,23773,16425,23753c16434,23741,16487,23685,16483,23671c16472,23675,16469,23676,16467,23685em17235,22880c17243,22898,17252,22915,17261,22932c17273,22954,17283,22977,17296,22999c17307,23018,17319,23038,17332,23056c17344,23073,17359,23096,17379,23106c17383,23107,17388,23108,17392,23109c17403,23091,17412,23072,17418,23052c17429,23018,17433,22980,17439,22945c17446,22906,17452,22866,17459,22827c17462,22809,17456,22804,17470,22814e" stroked="t" o:allowincell="f" style="position:absolute;margin-left:388.65pt;margin-top:156.55pt;width:34.55pt;height:40.9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32330</wp:posOffset>
                </wp:positionH>
                <wp:positionV relativeFrom="paragraph">
                  <wp:posOffset>1792605</wp:posOffset>
                </wp:positionV>
                <wp:extent cx="284480" cy="429895"/>
                <wp:effectExtent l="9525" t="10160" r="10160" b="9525"/>
                <wp:wrapNone/>
                <wp:docPr id="25" name=""/>
                <a:graphic xmlns:a="http://schemas.openxmlformats.org/drawingml/2006/main">
                  <a:graphicData uri="http://schemas.microsoft.com/office/word/2010/wordprocessingShape">
                    <wps:wsp>
                      <wps:cNvSpPr/>
                      <wps:spPr>
                        <a:xfrm>
                          <a:off x="0" y="0"/>
                          <a:ext cx="284400" cy="429840"/>
                        </a:xfrm>
                        <a:custGeom>
                          <a:avLst/>
                          <a:gdLst/>
                          <a:ahLst/>
                          <a:rect l="l" t="t" r="r" b="b"/>
                          <a:pathLst>
                            <a:path w="790" h="1194">
                              <a:moveTo>
                                <a:pt x="8992" y="22154"/>
                              </a:moveTo>
                              <a:cubicBezTo>
                                <a:pt x="8986" y="22134"/>
                                <a:pt x="8982" y="22117"/>
                                <a:pt x="8985" y="22096"/>
                              </a:cubicBezTo>
                              <a:cubicBezTo>
                                <a:pt x="8986" y="22091"/>
                                <a:pt x="8987" y="22087"/>
                                <a:pt x="8988" y="22082"/>
                              </a:cubicBezTo>
                              <a:cubicBezTo>
                                <a:pt x="9003" y="22088"/>
                                <a:pt x="9003" y="22101"/>
                                <a:pt x="9007" y="22121"/>
                              </a:cubicBezTo>
                              <a:cubicBezTo>
                                <a:pt x="9015" y="22159"/>
                                <a:pt x="9025" y="22196"/>
                                <a:pt x="9041" y="22232"/>
                              </a:cubicBezTo>
                              <a:cubicBezTo>
                                <a:pt x="9054" y="22261"/>
                                <a:pt x="9069" y="22291"/>
                                <a:pt x="9084" y="22319"/>
                              </a:cubicBezTo>
                              <a:cubicBezTo>
                                <a:pt x="9098" y="22345"/>
                                <a:pt x="9111" y="22371"/>
                                <a:pt x="9123" y="22397"/>
                              </a:cubicBezTo>
                              <a:cubicBezTo>
                                <a:pt x="9131" y="22414"/>
                                <a:pt x="9138" y="22431"/>
                                <a:pt x="9145" y="22449"/>
                              </a:cubicBezTo>
                              <a:cubicBezTo>
                                <a:pt x="9150" y="22463"/>
                                <a:pt x="9152" y="22467"/>
                                <a:pt x="9156" y="22476"/>
                              </a:cubicBezTo>
                              <a:cubicBezTo>
                                <a:pt x="9168" y="22457"/>
                                <a:pt x="9173" y="22440"/>
                                <a:pt x="9178" y="22418"/>
                              </a:cubicBezTo>
                              <a:cubicBezTo>
                                <a:pt x="9185" y="22391"/>
                                <a:pt x="9193" y="22364"/>
                                <a:pt x="9201" y="22337"/>
                              </a:cubicBezTo>
                              <a:cubicBezTo>
                                <a:pt x="9208" y="22316"/>
                                <a:pt x="9212" y="22293"/>
                                <a:pt x="9221" y="22273"/>
                              </a:cubicBezTo>
                              <a:cubicBezTo>
                                <a:pt x="9229" y="22254"/>
                                <a:pt x="9241" y="22239"/>
                                <a:pt x="9248" y="22220"/>
                              </a:cubicBezTo>
                              <a:cubicBezTo>
                                <a:pt x="9255" y="22200"/>
                                <a:pt x="9250" y="22177"/>
                                <a:pt x="9252" y="22156"/>
                              </a:cubicBezTo>
                            </a:path>
                            <a:path w="790" h="1194">
                              <a:moveTo>
                                <a:pt x="8463" y="21861"/>
                              </a:moveTo>
                              <a:cubicBezTo>
                                <a:pt x="8469" y="21887"/>
                                <a:pt x="8475" y="21914"/>
                                <a:pt x="8480" y="21941"/>
                              </a:cubicBezTo>
                              <a:cubicBezTo>
                                <a:pt x="8492" y="22002"/>
                                <a:pt x="8507" y="22063"/>
                                <a:pt x="8520" y="22124"/>
                              </a:cubicBezTo>
                              <a:cubicBezTo>
                                <a:pt x="8528" y="22163"/>
                                <a:pt x="8536" y="22202"/>
                                <a:pt x="8545" y="22241"/>
                              </a:cubicBezTo>
                              <a:cubicBezTo>
                                <a:pt x="8553" y="22274"/>
                                <a:pt x="8559" y="22305"/>
                                <a:pt x="8571" y="22337"/>
                              </a:cubicBezTo>
                              <a:cubicBezTo>
                                <a:pt x="8579" y="22358"/>
                                <a:pt x="8589" y="22378"/>
                                <a:pt x="8597" y="22399"/>
                              </a:cubicBezTo>
                              <a:cubicBezTo>
                                <a:pt x="8614" y="22441"/>
                                <a:pt x="8622" y="22483"/>
                                <a:pt x="8628" y="22528"/>
                              </a:cubicBezTo>
                              <a:cubicBezTo>
                                <a:pt x="8632" y="22557"/>
                                <a:pt x="8637" y="22585"/>
                                <a:pt x="8646" y="22612"/>
                              </a:cubicBezTo>
                              <a:cubicBezTo>
                                <a:pt x="8658" y="22647"/>
                                <a:pt x="8668" y="22679"/>
                                <a:pt x="8673" y="22715"/>
                              </a:cubicBezTo>
                              <a:cubicBezTo>
                                <a:pt x="8676" y="22736"/>
                                <a:pt x="8677" y="22757"/>
                                <a:pt x="8682" y="22778"/>
                              </a:cubicBezTo>
                              <a:cubicBezTo>
                                <a:pt x="8688" y="22804"/>
                                <a:pt x="8699" y="22829"/>
                                <a:pt x="8703" y="22855"/>
                              </a:cubicBezTo>
                              <a:cubicBezTo>
                                <a:pt x="8706" y="22871"/>
                                <a:pt x="8709" y="22885"/>
                                <a:pt x="8713" y="22901"/>
                              </a:cubicBezTo>
                              <a:cubicBezTo>
                                <a:pt x="8717" y="22916"/>
                                <a:pt x="8719" y="22932"/>
                                <a:pt x="8721" y="22947"/>
                              </a:cubicBezTo>
                              <a:cubicBezTo>
                                <a:pt x="8707" y="22928"/>
                                <a:pt x="8694" y="22919"/>
                                <a:pt x="8689" y="22895"/>
                              </a:cubicBezTo>
                              <a:cubicBezTo>
                                <a:pt x="8687" y="22884"/>
                                <a:pt x="8690" y="22866"/>
                                <a:pt x="8689" y="22854"/>
                              </a:cubicBezTo>
                            </a:path>
                            <a:path w="790" h="1194">
                              <a:moveTo>
                                <a:pt x="8466" y="21947"/>
                              </a:moveTo>
                              <a:cubicBezTo>
                                <a:pt x="8473" y="21969"/>
                                <a:pt x="8480" y="21992"/>
                                <a:pt x="8488" y="22014"/>
                              </a:cubicBezTo>
                              <a:cubicBezTo>
                                <a:pt x="8505" y="22062"/>
                                <a:pt x="8523" y="22110"/>
                                <a:pt x="8536" y="22159"/>
                              </a:cubicBezTo>
                              <a:cubicBezTo>
                                <a:pt x="8547" y="22201"/>
                                <a:pt x="8553" y="22244"/>
                                <a:pt x="8561" y="22286"/>
                              </a:cubicBezTo>
                              <a:cubicBezTo>
                                <a:pt x="8575" y="22359"/>
                                <a:pt x="8603" y="22424"/>
                                <a:pt x="8625" y="22494"/>
                              </a:cubicBezTo>
                              <a:cubicBezTo>
                                <a:pt x="8630" y="22510"/>
                                <a:pt x="8633" y="22527"/>
                                <a:pt x="8636" y="22544"/>
                              </a:cubicBezTo>
                              <a:cubicBezTo>
                                <a:pt x="8643" y="22585"/>
                                <a:pt x="8651" y="22624"/>
                                <a:pt x="8660" y="22665"/>
                              </a:cubicBezTo>
                              <a:cubicBezTo>
                                <a:pt x="8665" y="22688"/>
                                <a:pt x="8670" y="22712"/>
                                <a:pt x="8675" y="22735"/>
                              </a:cubicBezTo>
                              <a:cubicBezTo>
                                <a:pt x="8680" y="22756"/>
                                <a:pt x="8683" y="22777"/>
                                <a:pt x="8687" y="22798"/>
                              </a:cubicBezTo>
                              <a:cubicBezTo>
                                <a:pt x="8695" y="22837"/>
                                <a:pt x="8705" y="22875"/>
                                <a:pt x="8717" y="22913"/>
                              </a:cubicBezTo>
                              <a:cubicBezTo>
                                <a:pt x="8712" y="22887"/>
                                <a:pt x="8708" y="22861"/>
                                <a:pt x="8703" y="22835"/>
                              </a:cubicBezTo>
                              <a:cubicBezTo>
                                <a:pt x="8696" y="22802"/>
                                <a:pt x="8690" y="22770"/>
                                <a:pt x="8685" y="22737"/>
                              </a:cubicBezTo>
                              <a:cubicBezTo>
                                <a:pt x="8676" y="22679"/>
                                <a:pt x="8670" y="22619"/>
                                <a:pt x="8655" y="22562"/>
                              </a:cubicBezTo>
                              <a:cubicBezTo>
                                <a:pt x="8648" y="22536"/>
                                <a:pt x="8641" y="22511"/>
                                <a:pt x="8631" y="22485"/>
                              </a:cubicBezTo>
                              <a:cubicBezTo>
                                <a:pt x="8606" y="22417"/>
                                <a:pt x="8581" y="22352"/>
                                <a:pt x="8569" y="22280"/>
                              </a:cubicBezTo>
                              <a:cubicBezTo>
                                <a:pt x="8565" y="22258"/>
                                <a:pt x="8563" y="22235"/>
                                <a:pt x="8559" y="22213"/>
                              </a:cubicBezTo>
                              <a:cubicBezTo>
                                <a:pt x="8556" y="22194"/>
                                <a:pt x="8552" y="22175"/>
                                <a:pt x="8548" y="22156"/>
                              </a:cubicBezTo>
                              <a:cubicBezTo>
                                <a:pt x="8543" y="22131"/>
                                <a:pt x="8535" y="22110"/>
                                <a:pt x="8525" y="22086"/>
                              </a:cubicBezTo>
                              <a:cubicBezTo>
                                <a:pt x="8526" y="22114"/>
                                <a:pt x="8529" y="22140"/>
                                <a:pt x="8533" y="22168"/>
                              </a:cubicBezTo>
                              <a:cubicBezTo>
                                <a:pt x="8538" y="22206"/>
                                <a:pt x="8542" y="22245"/>
                                <a:pt x="8549" y="22283"/>
                              </a:cubicBezTo>
                              <a:cubicBezTo>
                                <a:pt x="8557" y="22327"/>
                                <a:pt x="8566" y="22370"/>
                                <a:pt x="8574" y="22414"/>
                              </a:cubicBezTo>
                              <a:cubicBezTo>
                                <a:pt x="8582" y="22454"/>
                                <a:pt x="8591" y="22494"/>
                                <a:pt x="8601" y="22533"/>
                              </a:cubicBezTo>
                              <a:cubicBezTo>
                                <a:pt x="8617" y="22595"/>
                                <a:pt x="8638" y="22654"/>
                                <a:pt x="8656" y="22715"/>
                              </a:cubicBezTo>
                              <a:cubicBezTo>
                                <a:pt x="8661" y="22733"/>
                                <a:pt x="8662" y="22751"/>
                                <a:pt x="8666" y="22769"/>
                              </a:cubicBezTo>
                              <a:cubicBezTo>
                                <a:pt x="8677" y="22819"/>
                                <a:pt x="8696" y="22870"/>
                                <a:pt x="8710" y="22920"/>
                              </a:cubicBezTo>
                              <a:cubicBezTo>
                                <a:pt x="8714" y="22936"/>
                                <a:pt x="8722" y="22948"/>
                                <a:pt x="8729" y="22963"/>
                              </a:cubicBezTo>
                              <a:cubicBezTo>
                                <a:pt x="8736" y="22978"/>
                                <a:pt x="8744" y="22994"/>
                                <a:pt x="8750" y="23009"/>
                              </a:cubicBezTo>
                              <a:cubicBezTo>
                                <a:pt x="8754" y="23020"/>
                                <a:pt x="8755" y="23030"/>
                                <a:pt x="8758" y="23041"/>
                              </a:cubicBezTo>
                              <a:cubicBezTo>
                                <a:pt x="8742" y="23024"/>
                                <a:pt x="8725" y="23009"/>
                                <a:pt x="8711" y="22988"/>
                              </a:cubicBezTo>
                              <a:cubicBezTo>
                                <a:pt x="8682" y="22945"/>
                                <a:pt x="8655" y="22901"/>
                                <a:pt x="8621" y="22861"/>
                              </a:cubicBezTo>
                              <a:cubicBezTo>
                                <a:pt x="8607" y="22845"/>
                                <a:pt x="8592" y="22828"/>
                                <a:pt x="8577" y="22813"/>
                              </a:cubicBezTo>
                              <a:cubicBezTo>
                                <a:pt x="8554" y="22791"/>
                                <a:pt x="8527" y="22772"/>
                                <a:pt x="8503" y="22752"/>
                              </a:cubicBezTo>
                              <a:cubicBezTo>
                                <a:pt x="8514" y="22776"/>
                                <a:pt x="8524" y="22801"/>
                                <a:pt x="8538" y="22823"/>
                              </a:cubicBezTo>
                              <a:cubicBezTo>
                                <a:pt x="8554" y="22849"/>
                                <a:pt x="8572" y="22873"/>
                                <a:pt x="8587" y="22899"/>
                              </a:cubicBezTo>
                              <a:cubicBezTo>
                                <a:pt x="8610" y="22939"/>
                                <a:pt x="8631" y="22981"/>
                                <a:pt x="8655" y="23020"/>
                              </a:cubicBezTo>
                              <a:cubicBezTo>
                                <a:pt x="8664" y="23035"/>
                                <a:pt x="8672" y="23042"/>
                                <a:pt x="8683" y="23054"/>
                              </a:cubicBezTo>
                              <a:cubicBezTo>
                                <a:pt x="8697" y="23032"/>
                                <a:pt x="8710" y="23011"/>
                                <a:pt x="8721" y="22987"/>
                              </a:cubicBezTo>
                              <a:cubicBezTo>
                                <a:pt x="8730" y="22967"/>
                                <a:pt x="8738" y="22947"/>
                                <a:pt x="8746" y="22927"/>
                              </a:cubicBezTo>
                              <a:cubicBezTo>
                                <a:pt x="8755" y="22904"/>
                                <a:pt x="8768" y="22885"/>
                                <a:pt x="8754" y="22864"/>
                              </a:cubicBezTo>
                              <a:cubicBezTo>
                                <a:pt x="8729" y="22826"/>
                                <a:pt x="8650" y="22807"/>
                                <a:pt x="8610" y="22792"/>
                              </a:cubicBezTo>
                              <a:cubicBezTo>
                                <a:pt x="8614" y="22814"/>
                                <a:pt x="8618" y="22831"/>
                                <a:pt x="8627" y="22854"/>
                              </a:cubicBezTo>
                              <a:cubicBezTo>
                                <a:pt x="8646" y="22903"/>
                                <a:pt x="8670" y="22948"/>
                                <a:pt x="8686" y="22998"/>
                              </a:cubicBezTo>
                              <a:cubicBezTo>
                                <a:pt x="8700" y="23041"/>
                                <a:pt x="8695" y="23014"/>
                                <a:pt x="8709" y="22999"/>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8463,21861" coordsize="790,1194" path="m8992,22154c8986,22134,8982,22117,8985,22096c8986,22091,8987,22087,8988,22082c9003,22088,9003,22101,9007,22121c9015,22159,9025,22196,9041,22232c9054,22261,9069,22291,9084,22319c9098,22345,9111,22371,9123,22397c9131,22414,9138,22431,9145,22449c9150,22463,9152,22467,9156,22476c9168,22457,9173,22440,9178,22418c9185,22391,9193,22364,9201,22337c9208,22316,9212,22293,9221,22273c9229,22254,9241,22239,9248,22220c9255,22200,9250,22177,9252,22156em8463,21861c8469,21887,8475,21914,8480,21941c8492,22002,8507,22063,8520,22124c8528,22163,8536,22202,8545,22241c8553,22274,8559,22305,8571,22337c8579,22358,8589,22378,8597,22399c8614,22441,8622,22483,8628,22528c8632,22557,8637,22585,8646,22612c8658,22647,8668,22679,8673,22715c8676,22736,8677,22757,8682,22778c8688,22804,8699,22829,8703,22855c8706,22871,8709,22885,8713,22901c8717,22916,8719,22932,8721,22947c8707,22928,8694,22919,8689,22895c8687,22884,8690,22866,8689,22854em8466,21947c8473,21969,8480,21992,8488,22014c8505,22062,8523,22110,8536,22159c8547,22201,8553,22244,8561,22286c8575,22359,8603,22424,8625,22494c8630,22510,8633,22527,8636,22544c8643,22585,8651,22624,8660,22665c8665,22688,8670,22712,8675,22735c8680,22756,8683,22777,8687,22798c8695,22837,8705,22875,8717,22913c8712,22887,8708,22861,8703,22835c8696,22802,8690,22770,8685,22737c8676,22679,8670,22619,8655,22562c8648,22536,8641,22511,8631,22485c8606,22417,8581,22352,8569,22280c8565,22258,8563,22235,8559,22213c8556,22194,8552,22175,8548,22156c8543,22131,8535,22110,8525,22086c8526,22114,8529,22140,8533,22168c8538,22206,8542,22245,8549,22283c8557,22327,8566,22370,8574,22414c8582,22454,8591,22494,8601,22533c8617,22595,8638,22654,8656,22715c8661,22733,8662,22751,8666,22769c8677,22819,8696,22870,8710,22920c8714,22936,8722,22948,8729,22963c8736,22978,8744,22994,8750,23009c8754,23020,8755,23030,8758,23041c8742,23024,8725,23009,8711,22988c8682,22945,8655,22901,8621,22861c8607,22845,8592,22828,8577,22813c8554,22791,8527,22772,8503,22752c8514,22776,8524,22801,8538,22823c8554,22849,8572,22873,8587,22899c8610,22939,8631,22981,8655,23020c8664,23035,8672,23042,8683,23054c8697,23032,8710,23011,8721,22987c8730,22967,8738,22947,8746,22927c8755,22904,8768,22885,8754,22864c8729,22826,8650,22807,8610,22792c8614,22814,8618,22831,8627,22854c8646,22903,8670,22948,8686,22998c8700,23041,8695,23014,8709,22999e" stroked="t" o:allowincell="f" style="position:absolute;margin-left:167.9pt;margin-top:141.15pt;width:22.35pt;height:33.8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34585</wp:posOffset>
                </wp:positionH>
                <wp:positionV relativeFrom="paragraph">
                  <wp:posOffset>2109470</wp:posOffset>
                </wp:positionV>
                <wp:extent cx="88900" cy="353060"/>
                <wp:effectExtent l="63500" t="63500" r="76200" b="64135"/>
                <wp:wrapNone/>
                <wp:docPr id="26" name=""/>
                <a:graphic xmlns:a="http://schemas.openxmlformats.org/drawingml/2006/main">
                  <a:graphicData uri="http://schemas.microsoft.com/office/word/2010/wordprocessingShape">
                    <wps:wsp>
                      <wps:cNvSpPr/>
                      <wps:spPr>
                        <a:xfrm>
                          <a:off x="0" y="0"/>
                          <a:ext cx="88920" cy="353160"/>
                        </a:xfrm>
                        <a:custGeom>
                          <a:avLst/>
                          <a:gdLst/>
                          <a:ahLst/>
                          <a:rect l="l" t="t" r="r" b="b"/>
                          <a:pathLst>
                            <a:path w="248" h="981">
                              <a:moveTo>
                                <a:pt x="16477" y="22764"/>
                              </a:moveTo>
                              <a:cubicBezTo>
                                <a:pt x="16479" y="22752"/>
                                <a:pt x="16479" y="22749"/>
                                <a:pt x="16484" y="22742"/>
                              </a:cubicBezTo>
                              <a:cubicBezTo>
                                <a:pt x="16489" y="22762"/>
                                <a:pt x="16491" y="22767"/>
                                <a:pt x="16488" y="22792"/>
                              </a:cubicBezTo>
                              <a:cubicBezTo>
                                <a:pt x="16475" y="22890"/>
                                <a:pt x="16450" y="22987"/>
                                <a:pt x="16435" y="23084"/>
                              </a:cubicBezTo>
                              <a:cubicBezTo>
                                <a:pt x="16428" y="23130"/>
                                <a:pt x="16421" y="23175"/>
                                <a:pt x="16413" y="23221"/>
                              </a:cubicBezTo>
                              <a:cubicBezTo>
                                <a:pt x="16405" y="23269"/>
                                <a:pt x="16394" y="23316"/>
                                <a:pt x="16384" y="23363"/>
                              </a:cubicBezTo>
                              <a:cubicBezTo>
                                <a:pt x="16377" y="23396"/>
                                <a:pt x="16366" y="23428"/>
                                <a:pt x="16357" y="23461"/>
                              </a:cubicBezTo>
                              <a:cubicBezTo>
                                <a:pt x="16347" y="23496"/>
                                <a:pt x="16338" y="23531"/>
                                <a:pt x="16334" y="23567"/>
                              </a:cubicBezTo>
                              <a:cubicBezTo>
                                <a:pt x="16332" y="23585"/>
                                <a:pt x="16332" y="23603"/>
                                <a:pt x="16330" y="23621"/>
                              </a:cubicBezTo>
                              <a:cubicBezTo>
                                <a:pt x="16328" y="23641"/>
                                <a:pt x="16325" y="23661"/>
                                <a:pt x="16323" y="23681"/>
                              </a:cubicBezTo>
                              <a:cubicBezTo>
                                <a:pt x="16322" y="23695"/>
                                <a:pt x="16321" y="23708"/>
                                <a:pt x="16320" y="23722"/>
                              </a:cubicBezTo>
                              <a:cubicBezTo>
                                <a:pt x="16303" y="23705"/>
                                <a:pt x="16289" y="23687"/>
                                <a:pt x="16274" y="23667"/>
                              </a:cubicBezTo>
                              <a:cubicBezTo>
                                <a:pt x="16261" y="23650"/>
                                <a:pt x="16257" y="23655"/>
                                <a:pt x="16247" y="23649"/>
                              </a:cubicBezTo>
                              <a:cubicBezTo>
                                <a:pt x="16267" y="23660"/>
                                <a:pt x="16287" y="23670"/>
                                <a:pt x="16308" y="23679"/>
                              </a:cubicBezTo>
                              <a:cubicBezTo>
                                <a:pt x="16324" y="23686"/>
                                <a:pt x="16341" y="23697"/>
                                <a:pt x="16358" y="23701"/>
                              </a:cubicBezTo>
                              <a:cubicBezTo>
                                <a:pt x="16387" y="23707"/>
                                <a:pt x="16398" y="23701"/>
                                <a:pt x="16422" y="23686"/>
                              </a:cubicBezTo>
                              <a:cubicBezTo>
                                <a:pt x="16443" y="23672"/>
                                <a:pt x="16458" y="23657"/>
                                <a:pt x="16475" y="23639"/>
                              </a:cubicBezTo>
                              <a:cubicBezTo>
                                <a:pt x="16497" y="23615"/>
                                <a:pt x="16485" y="23616"/>
                                <a:pt x="16491" y="23638"/>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6247,22742" coordsize="248,981" path="m16477,22764c16479,22752,16479,22749,16484,22742c16489,22762,16491,22767,16488,22792c16475,22890,16450,22987,16435,23084c16428,23130,16421,23175,16413,23221c16405,23269,16394,23316,16384,23363c16377,23396,16366,23428,16357,23461c16347,23496,16338,23531,16334,23567c16332,23585,16332,23603,16330,23621c16328,23641,16325,23661,16323,23681c16322,23695,16321,23708,16320,23722c16303,23705,16289,23687,16274,23667c16261,23650,16257,23655,16247,23649c16267,23660,16287,23670,16308,23679c16324,23686,16341,23697,16358,23701c16387,23707,16398,23701,16422,23686c16443,23672,16458,23657,16475,23639c16497,23615,16485,23616,16491,23638e" stroked="t" o:allowincell="f" style="position:absolute;margin-left:388.55pt;margin-top:166.1pt;width:6.95pt;height:27.7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10150</wp:posOffset>
                </wp:positionH>
                <wp:positionV relativeFrom="paragraph">
                  <wp:posOffset>2002155</wp:posOffset>
                </wp:positionV>
                <wp:extent cx="93980" cy="88900"/>
                <wp:effectExtent l="64135" t="64135" r="64135" b="64135"/>
                <wp:wrapNone/>
                <wp:docPr id="27" name=""/>
                <a:graphic xmlns:a="http://schemas.openxmlformats.org/drawingml/2006/main">
                  <a:graphicData uri="http://schemas.microsoft.com/office/word/2010/wordprocessingShape">
                    <wps:wsp>
                      <wps:cNvSpPr/>
                      <wps:spPr>
                        <a:xfrm>
                          <a:off x="0" y="0"/>
                          <a:ext cx="93960" cy="88920"/>
                        </a:xfrm>
                        <a:custGeom>
                          <a:avLst/>
                          <a:gdLst/>
                          <a:ahLst/>
                          <a:rect l="l" t="t" r="r" b="b"/>
                          <a:pathLst>
                            <a:path w="262" h="247">
                              <a:moveTo>
                                <a:pt x="16629" y="22466"/>
                              </a:moveTo>
                              <a:cubicBezTo>
                                <a:pt x="16614" y="22446"/>
                                <a:pt x="16607" y="22438"/>
                                <a:pt x="16580" y="22445"/>
                              </a:cubicBezTo>
                              <a:cubicBezTo>
                                <a:pt x="16562" y="22450"/>
                                <a:pt x="16546" y="22463"/>
                                <a:pt x="16531" y="22473"/>
                              </a:cubicBezTo>
                              <a:cubicBezTo>
                                <a:pt x="16511" y="22487"/>
                                <a:pt x="16496" y="22504"/>
                                <a:pt x="16482" y="22524"/>
                              </a:cubicBezTo>
                              <a:cubicBezTo>
                                <a:pt x="16468" y="22544"/>
                                <a:pt x="16461" y="22567"/>
                                <a:pt x="16458" y="22591"/>
                              </a:cubicBezTo>
                              <a:cubicBezTo>
                                <a:pt x="16454" y="22623"/>
                                <a:pt x="16470" y="22652"/>
                                <a:pt x="16503" y="22659"/>
                              </a:cubicBezTo>
                              <a:cubicBezTo>
                                <a:pt x="16529" y="22665"/>
                                <a:pt x="16560" y="22655"/>
                                <a:pt x="16584" y="22647"/>
                              </a:cubicBezTo>
                              <a:cubicBezTo>
                                <a:pt x="16615" y="22636"/>
                                <a:pt x="16642" y="22618"/>
                                <a:pt x="16666" y="22596"/>
                              </a:cubicBezTo>
                              <a:cubicBezTo>
                                <a:pt x="16683" y="22581"/>
                                <a:pt x="16704" y="22561"/>
                                <a:pt x="16714" y="22540"/>
                              </a:cubicBezTo>
                              <a:cubicBezTo>
                                <a:pt x="16728" y="22510"/>
                                <a:pt x="16710" y="22497"/>
                                <a:pt x="16686" y="22483"/>
                              </a:cubicBezTo>
                              <a:cubicBezTo>
                                <a:pt x="16664" y="22470"/>
                                <a:pt x="16641" y="22467"/>
                                <a:pt x="16616" y="22464"/>
                              </a:cubicBezTo>
                              <a:cubicBezTo>
                                <a:pt x="16591" y="22461"/>
                                <a:pt x="16563" y="22458"/>
                                <a:pt x="16538" y="22464"/>
                              </a:cubicBezTo>
                              <a:cubicBezTo>
                                <a:pt x="16518" y="22469"/>
                                <a:pt x="16501" y="22482"/>
                                <a:pt x="16495" y="22502"/>
                              </a:cubicBezTo>
                              <a:cubicBezTo>
                                <a:pt x="16481" y="22550"/>
                                <a:pt x="16505" y="22608"/>
                                <a:pt x="16533" y="22646"/>
                              </a:cubicBezTo>
                              <a:cubicBezTo>
                                <a:pt x="16548" y="22667"/>
                                <a:pt x="16567" y="22683"/>
                                <a:pt x="16593" y="22688"/>
                              </a:cubicBezTo>
                              <a:cubicBezTo>
                                <a:pt x="16614" y="22692"/>
                                <a:pt x="16643" y="22687"/>
                                <a:pt x="16658" y="22671"/>
                              </a:cubicBezTo>
                              <a:cubicBezTo>
                                <a:pt x="16670" y="22658"/>
                                <a:pt x="16678" y="22637"/>
                                <a:pt x="16674" y="22619"/>
                              </a:cubicBezTo>
                              <a:cubicBezTo>
                                <a:pt x="16669" y="22597"/>
                                <a:pt x="16655" y="22576"/>
                                <a:pt x="16641" y="22559"/>
                              </a:cubicBezTo>
                              <a:cubicBezTo>
                                <a:pt x="16626" y="22540"/>
                                <a:pt x="16585" y="22491"/>
                                <a:pt x="16556" y="22501"/>
                              </a:cubicBezTo>
                              <a:cubicBezTo>
                                <a:pt x="16537" y="22508"/>
                                <a:pt x="16527" y="22538"/>
                                <a:pt x="16523" y="22555"/>
                              </a:cubicBezTo>
                              <a:cubicBezTo>
                                <a:pt x="16518" y="22577"/>
                                <a:pt x="16508" y="22624"/>
                                <a:pt x="16523" y="22644"/>
                              </a:cubicBezTo>
                              <a:cubicBezTo>
                                <a:pt x="16542" y="22656"/>
                                <a:pt x="16547" y="22662"/>
                                <a:pt x="16553" y="2264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6457,22443" coordsize="262,247" path="m16629,22466c16614,22446,16607,22438,16580,22445c16562,22450,16546,22463,16531,22473c16511,22487,16496,22504,16482,22524c16468,22544,16461,22567,16458,22591c16454,22623,16470,22652,16503,22659c16529,22665,16560,22655,16584,22647c16615,22636,16642,22618,16666,22596c16683,22581,16704,22561,16714,22540c16728,22510,16710,22497,16686,22483c16664,22470,16641,22467,16616,22464c16591,22461,16563,22458,16538,22464c16518,22469,16501,22482,16495,22502c16481,22550,16505,22608,16533,22646c16548,22667,16567,22683,16593,22688c16614,22692,16643,22687,16658,22671c16670,22658,16678,22637,16674,22619c16669,22597,16655,22576,16641,22559c16626,22540,16585,22491,16556,22501c16537,22508,16527,22538,16523,22555c16518,22577,16508,22624,16523,22644c16542,22656,16547,22662,16553,22641e" stroked="t" o:allowincell="f" style="position:absolute;margin-left:394.5pt;margin-top:157.65pt;width:7.35pt;height:6.95pt;mso-wrap-style:none;v-text-anchor:middle">
                <v:fill o:detectmouseclick="t" on="false"/>
                <v:stroke color="yellow" weight="127080" joinstyle="round" endcap="square"/>
                <w10:wrap type="none"/>
              </v:shape>
            </w:pict>
          </mc:Fallback>
        </mc:AlternateContent>
      </w:r>
      <w:r>
        <w:rPr>
          <w:rFonts w:cs="Comic Sans MS" w:ascii="Comic Sans MS" w:hAnsi="Comic Sans MS"/>
        </w:rPr>
        <w:drawing>
          <wp:inline distT="0" distB="0" distL="0" distR="0">
            <wp:extent cx="2456815" cy="249999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srcRect l="-10" t="-9" r="-10" b="-9"/>
                    <a:stretch>
                      <a:fillRect/>
                    </a:stretch>
                  </pic:blipFill>
                  <pic:spPr bwMode="auto">
                    <a:xfrm>
                      <a:off x="0" y="0"/>
                      <a:ext cx="2456815" cy="2499995"/>
                    </a:xfrm>
                    <a:prstGeom prst="rect">
                      <a:avLst/>
                    </a:prstGeom>
                  </pic:spPr>
                </pic:pic>
              </a:graphicData>
            </a:graphic>
          </wp:inline>
        </w:drawing>
      </w:r>
      <w:r>
        <w:rPr>
          <w:rFonts w:cs="Comic Sans MS" w:ascii="Comic Sans MS" w:hAnsi="Comic Sans MS"/>
        </w:rPr>
        <w:tab/>
        <w:tab/>
      </w:r>
      <w:r>
        <w:rPr>
          <w:rFonts w:cs="Comic Sans MS" w:ascii="Comic Sans MS" w:hAnsi="Comic Sans MS"/>
        </w:rPr>
        <w:drawing>
          <wp:inline distT="0" distB="0" distL="0" distR="0">
            <wp:extent cx="2456815" cy="249999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10" t="-9" r="-10" b="-9"/>
                    <a:stretch>
                      <a:fillRect/>
                    </a:stretch>
                  </pic:blipFill>
                  <pic:spPr bwMode="auto">
                    <a:xfrm>
                      <a:off x="0" y="0"/>
                      <a:ext cx="2456815" cy="2499995"/>
                    </a:xfrm>
                    <a:prstGeom prst="rect">
                      <a:avLst/>
                    </a:prstGeom>
                  </pic:spPr>
                </pic:pic>
              </a:graphicData>
            </a:graphic>
          </wp:inline>
        </w:drawing>
      </w:r>
    </w:p>
    <w:p>
      <w:pPr>
        <w:pStyle w:val="Normal"/>
        <w:ind w:left="2160" w:hanging="0"/>
        <w:rPr/>
      </w:pPr>
      <w:r>
        <w:rPr>
          <w:rFonts w:cs="Comic Sans MS" w:ascii="Comic Sans MS" w:hAnsi="Comic Sans MS"/>
        </w:rPr>
        <w:t>t</w:t>
        <w:tab/>
        <w:tab/>
        <w:tab/>
        <w:tab/>
        <w:tab/>
        <w:t>t+</w:t>
      </w:r>
      <w:r>
        <w:rPr>
          <w:rFonts w:cs="Symbol" w:ascii="Symbol" w:hAnsi="Symbol"/>
        </w:rPr>
        <w:t></w:t>
      </w:r>
      <w:r>
        <w:rPr>
          <w:rFonts w:cs="Comic Sans MS" w:ascii="Comic Sans MS" w:hAnsi="Comic Sans MS"/>
        </w:rPr>
        <w:t>t (a few time steps l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pPr>
      <w:r>
        <mc:AlternateContent>
          <mc:Choice Requires="wps">
            <w:drawing>
              <wp:anchor behindDoc="0" distT="0" distB="0" distL="114935" distR="114935" simplePos="0" locked="0" layoutInCell="0" allowOverlap="1" relativeHeight="34">
                <wp:simplePos x="0" y="0"/>
                <wp:positionH relativeFrom="column">
                  <wp:posOffset>2220595</wp:posOffset>
                </wp:positionH>
                <wp:positionV relativeFrom="paragraph">
                  <wp:posOffset>818515</wp:posOffset>
                </wp:positionV>
                <wp:extent cx="700405" cy="400685"/>
                <wp:effectExtent l="10160" t="10795" r="8890" b="8890"/>
                <wp:wrapNone/>
                <wp:docPr id="30" name=""/>
                <a:graphic xmlns:a="http://schemas.openxmlformats.org/drawingml/2006/main">
                  <a:graphicData uri="http://schemas.microsoft.com/office/word/2010/wordprocessingShape">
                    <wps:wsp>
                      <wps:cNvSpPr/>
                      <wps:spPr>
                        <a:xfrm>
                          <a:off x="0" y="0"/>
                          <a:ext cx="700560" cy="400680"/>
                        </a:xfrm>
                        <a:custGeom>
                          <a:avLst/>
                          <a:gdLst/>
                          <a:ahLst/>
                          <a:rect l="l" t="t" r="r" b="b"/>
                          <a:pathLst>
                            <a:path w="1946" h="1113">
                              <a:moveTo>
                                <a:pt x="9527" y="5492"/>
                              </a:moveTo>
                              <a:cubicBezTo>
                                <a:pt x="9518" y="5507"/>
                                <a:pt x="9521" y="5505"/>
                                <a:pt x="9522" y="5522"/>
                              </a:cubicBezTo>
                              <a:cubicBezTo>
                                <a:pt x="9524" y="5551"/>
                                <a:pt x="9530" y="5580"/>
                                <a:pt x="9535" y="5608"/>
                              </a:cubicBezTo>
                              <a:cubicBezTo>
                                <a:pt x="9543" y="5650"/>
                                <a:pt x="9552" y="5691"/>
                                <a:pt x="9564" y="5732"/>
                              </a:cubicBezTo>
                              <a:cubicBezTo>
                                <a:pt x="9591" y="5829"/>
                                <a:pt x="9621" y="5925"/>
                                <a:pt x="9645" y="6022"/>
                              </a:cubicBezTo>
                              <a:cubicBezTo>
                                <a:pt x="9656" y="6065"/>
                                <a:pt x="9669" y="6107"/>
                                <a:pt x="9681" y="6149"/>
                              </a:cubicBezTo>
                              <a:cubicBezTo>
                                <a:pt x="9693" y="6194"/>
                                <a:pt x="9705" y="6239"/>
                                <a:pt x="9718" y="6284"/>
                              </a:cubicBezTo>
                              <a:cubicBezTo>
                                <a:pt x="9726" y="6312"/>
                                <a:pt x="9733" y="6340"/>
                                <a:pt x="9740" y="6368"/>
                              </a:cubicBezTo>
                              <a:cubicBezTo>
                                <a:pt x="9748" y="6400"/>
                                <a:pt x="9756" y="6431"/>
                                <a:pt x="9766" y="6462"/>
                              </a:cubicBezTo>
                              <a:cubicBezTo>
                                <a:pt x="9733" y="6417"/>
                                <a:pt x="9700" y="6371"/>
                                <a:pt x="9662" y="6330"/>
                              </a:cubicBezTo>
                              <a:cubicBezTo>
                                <a:pt x="9641" y="6308"/>
                                <a:pt x="9624" y="6295"/>
                                <a:pt x="9599" y="6280"/>
                              </a:cubicBezTo>
                              <a:cubicBezTo>
                                <a:pt x="9595" y="6304"/>
                                <a:pt x="9581" y="6300"/>
                                <a:pt x="9608" y="6331"/>
                              </a:cubicBezTo>
                              <a:cubicBezTo>
                                <a:pt x="9622" y="6347"/>
                                <a:pt x="9639" y="6363"/>
                                <a:pt x="9654" y="6378"/>
                              </a:cubicBezTo>
                              <a:cubicBezTo>
                                <a:pt x="9699" y="6424"/>
                                <a:pt x="9739" y="6472"/>
                                <a:pt x="9787" y="6514"/>
                              </a:cubicBezTo>
                              <a:cubicBezTo>
                                <a:pt x="9788" y="6495"/>
                                <a:pt x="9788" y="6482"/>
                                <a:pt x="9785" y="6463"/>
                              </a:cubicBezTo>
                              <a:cubicBezTo>
                                <a:pt x="9779" y="6418"/>
                                <a:pt x="9768" y="6373"/>
                                <a:pt x="9760" y="6328"/>
                              </a:cubicBezTo>
                              <a:cubicBezTo>
                                <a:pt x="9754" y="6292"/>
                                <a:pt x="9765" y="6309"/>
                                <a:pt x="9776" y="6298"/>
                              </a:cubicBezTo>
                              <a:cubicBezTo>
                                <a:pt x="9772" y="6300"/>
                                <a:pt x="9769" y="6303"/>
                                <a:pt x="9765" y="6305"/>
                              </a:cubicBezTo>
                              <a:cubicBezTo>
                                <a:pt x="9718" y="6307"/>
                                <a:pt x="9675" y="6306"/>
                                <a:pt x="9629" y="6298"/>
                              </a:cubicBezTo>
                              <a:cubicBezTo>
                                <a:pt x="9652" y="6305"/>
                                <a:pt x="9672" y="6307"/>
                                <a:pt x="9697" y="6310"/>
                              </a:cubicBezTo>
                              <a:cubicBezTo>
                                <a:pt x="9711" y="6312"/>
                                <a:pt x="9727" y="6314"/>
                                <a:pt x="9741" y="6316"/>
                              </a:cubicBezTo>
                              <a:cubicBezTo>
                                <a:pt x="9758" y="6319"/>
                                <a:pt x="9775" y="6323"/>
                                <a:pt x="9792" y="6328"/>
                              </a:cubicBezTo>
                              <a:cubicBezTo>
                                <a:pt x="9813" y="6334"/>
                                <a:pt x="9835" y="6342"/>
                                <a:pt x="9856" y="6349"/>
                              </a:cubicBezTo>
                              <a:cubicBezTo>
                                <a:pt x="9859" y="6350"/>
                                <a:pt x="9863" y="6351"/>
                                <a:pt x="9866" y="6352"/>
                              </a:cubicBezTo>
                              <a:cubicBezTo>
                                <a:pt x="9837" y="6346"/>
                                <a:pt x="9808" y="6339"/>
                                <a:pt x="9779" y="6331"/>
                              </a:cubicBezTo>
                              <a:cubicBezTo>
                                <a:pt x="9753" y="6324"/>
                                <a:pt x="9747" y="6322"/>
                                <a:pt x="9720" y="6316"/>
                              </a:cubicBezTo>
                              <a:cubicBezTo>
                                <a:pt x="9737" y="6319"/>
                                <a:pt x="9754" y="6324"/>
                                <a:pt x="9771" y="6327"/>
                              </a:cubicBezTo>
                              <a:cubicBezTo>
                                <a:pt x="9786" y="6330"/>
                                <a:pt x="9801" y="6332"/>
                                <a:pt x="9816" y="6335"/>
                              </a:cubicBezTo>
                              <a:cubicBezTo>
                                <a:pt x="9832" y="6339"/>
                                <a:pt x="9836" y="6340"/>
                                <a:pt x="9846" y="6340"/>
                              </a:cubicBezTo>
                              <a:cubicBezTo>
                                <a:pt x="9841" y="6357"/>
                                <a:pt x="9837" y="6374"/>
                                <a:pt x="9831" y="6390"/>
                              </a:cubicBezTo>
                              <a:cubicBezTo>
                                <a:pt x="9825" y="6406"/>
                                <a:pt x="9822" y="6441"/>
                                <a:pt x="9823" y="6416"/>
                              </a:cubicBezTo>
                              <a:cubicBezTo>
                                <a:pt x="9823" y="6412"/>
                                <a:pt x="9824" y="6408"/>
                                <a:pt x="9824" y="6404"/>
                              </a:cubicBezTo>
                            </a:path>
                            <a:path w="1946" h="1113">
                              <a:moveTo>
                                <a:pt x="9533" y="5422"/>
                              </a:moveTo>
                              <a:cubicBezTo>
                                <a:pt x="9513" y="5474"/>
                                <a:pt x="9493" y="5526"/>
                                <a:pt x="9476" y="5579"/>
                              </a:cubicBezTo>
                              <a:cubicBezTo>
                                <a:pt x="9452" y="5655"/>
                                <a:pt x="9432" y="5730"/>
                                <a:pt x="9401" y="5803"/>
                              </a:cubicBezTo>
                              <a:cubicBezTo>
                                <a:pt x="9390" y="5830"/>
                                <a:pt x="9375" y="5854"/>
                                <a:pt x="9363" y="5880"/>
                              </a:cubicBezTo>
                              <a:cubicBezTo>
                                <a:pt x="9352" y="5902"/>
                                <a:pt x="9342" y="5924"/>
                                <a:pt x="9330" y="5945"/>
                              </a:cubicBezTo>
                              <a:cubicBezTo>
                                <a:pt x="9300" y="6000"/>
                                <a:pt x="9275" y="6053"/>
                                <a:pt x="9251" y="6111"/>
                              </a:cubicBezTo>
                              <a:cubicBezTo>
                                <a:pt x="9243" y="6130"/>
                                <a:pt x="9232" y="6147"/>
                                <a:pt x="9223" y="6165"/>
                              </a:cubicBezTo>
                              <a:cubicBezTo>
                                <a:pt x="9214" y="6182"/>
                                <a:pt x="9208" y="6197"/>
                                <a:pt x="9202" y="6215"/>
                              </a:cubicBezTo>
                              <a:cubicBezTo>
                                <a:pt x="9196" y="6232"/>
                                <a:pt x="9192" y="6250"/>
                                <a:pt x="9186" y="6267"/>
                              </a:cubicBezTo>
                              <a:cubicBezTo>
                                <a:pt x="9176" y="6297"/>
                                <a:pt x="9159" y="6326"/>
                                <a:pt x="9146" y="6355"/>
                              </a:cubicBezTo>
                              <a:cubicBezTo>
                                <a:pt x="9125" y="6328"/>
                                <a:pt x="9105" y="6305"/>
                                <a:pt x="9080" y="6282"/>
                              </a:cubicBezTo>
                              <a:cubicBezTo>
                                <a:pt x="9114" y="6314"/>
                                <a:pt x="9148" y="6343"/>
                                <a:pt x="9188" y="6367"/>
                              </a:cubicBezTo>
                              <a:cubicBezTo>
                                <a:pt x="9212" y="6381"/>
                                <a:pt x="9238" y="6388"/>
                                <a:pt x="9262" y="6402"/>
                              </a:cubicBezTo>
                              <a:cubicBezTo>
                                <a:pt x="9276" y="6410"/>
                                <a:pt x="9289" y="6418"/>
                                <a:pt x="9304" y="6426"/>
                              </a:cubicBezTo>
                              <a:cubicBezTo>
                                <a:pt x="9273" y="6442"/>
                                <a:pt x="9242" y="6453"/>
                                <a:pt x="9210" y="6467"/>
                              </a:cubicBezTo>
                              <a:cubicBezTo>
                                <a:pt x="9197" y="6473"/>
                                <a:pt x="9184" y="6479"/>
                                <a:pt x="9171" y="6485"/>
                              </a:cubicBezTo>
                              <a:cubicBezTo>
                                <a:pt x="9160" y="6468"/>
                                <a:pt x="9151" y="6449"/>
                                <a:pt x="9141" y="6430"/>
                              </a:cubicBezTo>
                              <a:cubicBezTo>
                                <a:pt x="9133" y="6415"/>
                                <a:pt x="9125" y="6403"/>
                                <a:pt x="9114" y="6390"/>
                              </a:cubicBezTo>
                              <a:cubicBezTo>
                                <a:pt x="9097" y="6370"/>
                                <a:pt x="9079" y="6353"/>
                                <a:pt x="9062" y="6333"/>
                              </a:cubicBezTo>
                              <a:cubicBezTo>
                                <a:pt x="9073" y="6323"/>
                                <a:pt x="9090" y="6296"/>
                                <a:pt x="9107" y="6296"/>
                              </a:cubicBezTo>
                              <a:cubicBezTo>
                                <a:pt x="9140" y="6295"/>
                                <a:pt x="9149" y="6338"/>
                                <a:pt x="9161" y="6361"/>
                              </a:cubicBezTo>
                              <a:cubicBezTo>
                                <a:pt x="9182" y="6401"/>
                                <a:pt x="9161" y="6366"/>
                                <a:pt x="9165" y="6362"/>
                              </a:cubicBezTo>
                              <a:cubicBezTo>
                                <a:pt x="9171" y="6386"/>
                                <a:pt x="9177" y="6410"/>
                                <a:pt x="9184" y="6434"/>
                              </a:cubicBezTo>
                              <a:cubicBezTo>
                                <a:pt x="9186" y="6439"/>
                                <a:pt x="9187" y="6445"/>
                                <a:pt x="9189" y="6450"/>
                              </a:cubicBezTo>
                              <a:cubicBezTo>
                                <a:pt x="9198" y="6429"/>
                                <a:pt x="9201" y="6413"/>
                                <a:pt x="9203" y="6387"/>
                              </a:cubicBezTo>
                              <a:cubicBezTo>
                                <a:pt x="9204" y="6368"/>
                                <a:pt x="9204" y="6349"/>
                                <a:pt x="9204" y="6330"/>
                              </a:cubicBezTo>
                              <a:cubicBezTo>
                                <a:pt x="9202" y="6347"/>
                                <a:pt x="9199" y="6364"/>
                                <a:pt x="9199" y="6382"/>
                              </a:cubicBezTo>
                              <a:cubicBezTo>
                                <a:pt x="9199" y="6400"/>
                                <a:pt x="9203" y="6418"/>
                                <a:pt x="9205" y="6436"/>
                              </a:cubicBezTo>
                              <a:cubicBezTo>
                                <a:pt x="9218" y="6418"/>
                                <a:pt x="9227" y="6401"/>
                                <a:pt x="9237" y="6380"/>
                              </a:cubicBezTo>
                              <a:cubicBezTo>
                                <a:pt x="9243" y="6367"/>
                                <a:pt x="9250" y="6353"/>
                                <a:pt x="9256" y="6340"/>
                              </a:cubicBezTo>
                              <a:cubicBezTo>
                                <a:pt x="9252" y="6356"/>
                                <a:pt x="9234" y="6398"/>
                                <a:pt x="9241" y="6413"/>
                              </a:cubicBezTo>
                              <a:cubicBezTo>
                                <a:pt x="9252" y="6435"/>
                                <a:pt x="9251" y="6417"/>
                                <a:pt x="9268" y="6414"/>
                              </a:cubicBezTo>
                            </a:path>
                            <a:path w="1946" h="1113">
                              <a:moveTo>
                                <a:pt x="10204" y="6092"/>
                              </a:moveTo>
                              <a:cubicBezTo>
                                <a:pt x="10192" y="6089"/>
                                <a:pt x="10187" y="6087"/>
                                <a:pt x="10182" y="6078"/>
                              </a:cubicBezTo>
                              <a:cubicBezTo>
                                <a:pt x="10198" y="6095"/>
                                <a:pt x="10212" y="6114"/>
                                <a:pt x="10227" y="6132"/>
                              </a:cubicBezTo>
                              <a:cubicBezTo>
                                <a:pt x="10251" y="6162"/>
                                <a:pt x="10276" y="6192"/>
                                <a:pt x="10303" y="6220"/>
                              </a:cubicBezTo>
                              <a:cubicBezTo>
                                <a:pt x="10319" y="6236"/>
                                <a:pt x="10329" y="6250"/>
                                <a:pt x="10350" y="6251"/>
                              </a:cubicBezTo>
                              <a:cubicBezTo>
                                <a:pt x="10355" y="6227"/>
                                <a:pt x="10359" y="6204"/>
                                <a:pt x="10360" y="6179"/>
                              </a:cubicBezTo>
                              <a:cubicBezTo>
                                <a:pt x="10362" y="6136"/>
                                <a:pt x="10361" y="6093"/>
                                <a:pt x="10364" y="6050"/>
                              </a:cubicBezTo>
                              <a:cubicBezTo>
                                <a:pt x="10365" y="6037"/>
                                <a:pt x="10361" y="5996"/>
                                <a:pt x="10373" y="5986"/>
                              </a:cubicBezTo>
                              <a:cubicBezTo>
                                <a:pt x="10385" y="5983"/>
                                <a:pt x="10389" y="5982"/>
                                <a:pt x="10396" y="5990"/>
                              </a:cubicBezTo>
                            </a:path>
                            <a:path w="1946" h="1113">
                              <a:moveTo>
                                <a:pt x="10611" y="6142"/>
                              </a:moveTo>
                              <a:cubicBezTo>
                                <a:pt x="10610" y="6168"/>
                                <a:pt x="10613" y="6189"/>
                                <a:pt x="10618" y="6215"/>
                              </a:cubicBezTo>
                              <a:cubicBezTo>
                                <a:pt x="10623" y="6242"/>
                                <a:pt x="10630" y="6268"/>
                                <a:pt x="10637" y="6295"/>
                              </a:cubicBezTo>
                              <a:cubicBezTo>
                                <a:pt x="10642" y="6312"/>
                                <a:pt x="10642" y="6315"/>
                                <a:pt x="10653" y="6329"/>
                              </a:cubicBezTo>
                            </a:path>
                            <a:path w="1946" h="1113">
                              <a:moveTo>
                                <a:pt x="8736" y="5536"/>
                              </a:moveTo>
                              <a:cubicBezTo>
                                <a:pt x="8722" y="5532"/>
                                <a:pt x="8718" y="5530"/>
                                <a:pt x="8709" y="5529"/>
                              </a:cubicBezTo>
                              <a:cubicBezTo>
                                <a:pt x="8711" y="5551"/>
                                <a:pt x="8720" y="5570"/>
                                <a:pt x="8731" y="5590"/>
                              </a:cubicBezTo>
                              <a:cubicBezTo>
                                <a:pt x="8746" y="5618"/>
                                <a:pt x="8764" y="5645"/>
                                <a:pt x="8784" y="5670"/>
                              </a:cubicBezTo>
                              <a:cubicBezTo>
                                <a:pt x="8802" y="5693"/>
                                <a:pt x="8821" y="5722"/>
                                <a:pt x="8847" y="5717"/>
                              </a:cubicBezTo>
                              <a:cubicBezTo>
                                <a:pt x="8850" y="5693"/>
                                <a:pt x="8850" y="5668"/>
                                <a:pt x="8851" y="5644"/>
                              </a:cubicBezTo>
                              <a:cubicBezTo>
                                <a:pt x="8854" y="5579"/>
                                <a:pt x="8855" y="5515"/>
                                <a:pt x="8859" y="5450"/>
                              </a:cubicBezTo>
                              <a:cubicBezTo>
                                <a:pt x="8859" y="5446"/>
                                <a:pt x="8862" y="5384"/>
                                <a:pt x="8879" y="5406"/>
                              </a:cubicBezTo>
                              <a:cubicBezTo>
                                <a:pt x="8890" y="5428"/>
                                <a:pt x="8893" y="5432"/>
                                <a:pt x="8898" y="5446"/>
                              </a:cubicBezTo>
                            </a:path>
                            <a:path w="1946" h="1113">
                              <a:moveTo>
                                <a:pt x="8982" y="5563"/>
                              </a:moveTo>
                              <a:cubicBezTo>
                                <a:pt x="8995" y="5555"/>
                                <a:pt x="9012" y="5530"/>
                                <a:pt x="9025" y="5550"/>
                              </a:cubicBezTo>
                              <a:cubicBezTo>
                                <a:pt x="9037" y="5568"/>
                                <a:pt x="9042" y="5598"/>
                                <a:pt x="9046" y="5619"/>
                              </a:cubicBezTo>
                              <a:cubicBezTo>
                                <a:pt x="9050" y="5642"/>
                                <a:pt x="9053" y="5664"/>
                                <a:pt x="9057" y="5687"/>
                              </a:cubicBezTo>
                              <a:cubicBezTo>
                                <a:pt x="9059" y="5700"/>
                                <a:pt x="9060" y="5705"/>
                                <a:pt x="9060" y="5714"/>
                              </a:cubicBezTo>
                              <a:cubicBezTo>
                                <a:pt x="9073" y="5697"/>
                                <a:pt x="9084" y="5678"/>
                                <a:pt x="9097" y="5660"/>
                              </a:cubicBezTo>
                              <a:cubicBezTo>
                                <a:pt x="9110" y="5641"/>
                                <a:pt x="9122" y="5619"/>
                                <a:pt x="9146" y="5636"/>
                              </a:cubicBezTo>
                              <a:cubicBezTo>
                                <a:pt x="9150" y="5640"/>
                                <a:pt x="9153" y="5644"/>
                                <a:pt x="9157" y="5648"/>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8708,5402" coordsize="1946,1113" path="m9527,5492c9518,5507,9521,5505,9522,5522c9524,5551,9530,5580,9535,5608c9543,5650,9552,5691,9564,5732c9591,5829,9621,5925,9645,6022c9656,6065,9669,6107,9681,6149c9693,6194,9705,6239,9718,6284c9726,6312,9733,6340,9740,6368c9748,6400,9756,6431,9766,6462c9733,6417,9700,6371,9662,6330c9641,6308,9624,6295,9599,6280c9595,6304,9581,6300,9608,6331c9622,6347,9639,6363,9654,6378c9699,6424,9739,6472,9787,6514c9788,6495,9788,6482,9785,6463c9779,6418,9768,6373,9760,6328c9754,6292,9765,6309,9776,6298c9772,6300,9769,6303,9765,6305c9718,6307,9675,6306,9629,6298c9652,6305,9672,6307,9697,6310c9711,6312,9727,6314,9741,6316c9758,6319,9775,6323,9792,6328c9813,6334,9835,6342,9856,6349c9859,6350,9863,6351,9866,6352c9837,6346,9808,6339,9779,6331c9753,6324,9747,6322,9720,6316c9737,6319,9754,6324,9771,6327c9786,6330,9801,6332,9816,6335c9832,6339,9836,6340,9846,6340c9841,6357,9837,6374,9831,6390c9825,6406,9822,6441,9823,6416c9823,6412,9824,6408,9824,6404em9533,5422c9513,5474,9493,5526,9476,5579c9452,5655,9432,5730,9401,5803c9390,5830,9375,5854,9363,5880c9352,5902,9342,5924,9330,5945c9300,6000,9275,6053,9251,6111c9243,6130,9232,6147,9223,6165c9214,6182,9208,6197,9202,6215c9196,6232,9192,6250,9186,6267c9176,6297,9159,6326,9146,6355c9125,6328,9105,6305,9080,6282c9114,6314,9148,6343,9188,6367c9212,6381,9238,6388,9262,6402c9276,6410,9289,6418,9304,6426c9273,6442,9242,6453,9210,6467c9197,6473,9184,6479,9171,6485c9160,6468,9151,6449,9141,6430c9133,6415,9125,6403,9114,6390c9097,6370,9079,6353,9062,6333c9073,6323,9090,6296,9107,6296c9140,6295,9149,6338,9161,6361c9182,6401,9161,6366,9165,6362c9171,6386,9177,6410,9184,6434c9186,6439,9187,6445,9189,6450c9198,6429,9201,6413,9203,6387c9204,6368,9204,6349,9204,6330c9202,6347,9199,6364,9199,6382c9199,6400,9203,6418,9205,6436c9218,6418,9227,6401,9237,6380c9243,6367,9250,6353,9256,6340c9252,6356,9234,6398,9241,6413c9252,6435,9251,6417,9268,6414em10204,6092c10192,6089,10187,6087,10182,6078c10198,6095,10212,6114,10227,6132c10251,6162,10276,6192,10303,6220c10319,6236,10329,6250,10350,6251c10355,6227,10359,6204,10360,6179c10362,6136,10361,6093,10364,6050c10365,6037,10361,5996,10373,5986c10385,5983,10389,5982,10396,5990em10611,6142c10610,6168,10613,6189,10618,6215c10623,6242,10630,6268,10637,6295c10642,6312,10642,6315,10653,6329em8736,5536c8722,5532,8718,5530,8709,5529c8711,5551,8720,5570,8731,5590c8746,5618,8764,5645,8784,5670c8802,5693,8821,5722,8847,5717c8850,5693,8850,5668,8851,5644c8854,5579,8855,5515,8859,5450c8859,5446,8862,5384,8879,5406c8890,5428,8893,5432,8898,5446em8982,5563c8995,5555,9012,5530,9025,5550c9037,5568,9042,5598,9046,5619c9050,5642,9053,5664,9057,5687c9059,5700,9060,5705,9060,5714c9073,5697,9084,5678,9097,5660c9110,5641,9122,5619,9146,5636c9150,5640,9153,5644,9157,5648e" stroked="t" o:allowincell="f" style="position:absolute;margin-left:174.85pt;margin-top:64.45pt;width:55.1pt;height:31.5pt;mso-wrap-style:none;v-text-anchor:middle">
                <v:fill o:detectmouseclick="t" on="false"/>
                <v:stroke color="black" weight="19080" joinstyle="round" endcap="round"/>
                <w10:wrap type="none"/>
              </v:shape>
            </w:pict>
          </mc:Fallback>
        </mc:AlternateContent>
      </w:r>
      <w:r>
        <w:rPr>
          <w:rFonts w:cs="Comic Sans MS" w:ascii="Comic Sans MS" w:hAnsi="Comic Sans MS"/>
        </w:rPr>
        <w:t>Step (</w:t>
      </w:r>
      <w:r>
        <w:rPr>
          <w:rFonts w:cs="Comic Sans MS" w:ascii="Comic Sans MS" w:hAnsi="Comic Sans MS"/>
        </w:rPr>
        <w:drawing>
          <wp:inline distT="0" distB="0" distL="0" distR="0">
            <wp:extent cx="257175" cy="1809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9"/>
                    <a:srcRect l="-140" t="-199" r="-140" b="-199"/>
                    <a:stretch>
                      <a:fillRect/>
                    </a:stretch>
                  </pic:blipFill>
                  <pic:spPr bwMode="auto">
                    <a:xfrm>
                      <a:off x="0" y="0"/>
                      <a:ext cx="257175" cy="180975"/>
                    </a:xfrm>
                    <a:prstGeom prst="rect">
                      <a:avLst/>
                    </a:prstGeom>
                  </pic:spPr>
                </pic:pic>
              </a:graphicData>
            </a:graphic>
          </wp:inline>
        </w:drawing>
      </w:r>
      <w:r>
        <w:rPr>
          <w:rFonts w:cs="Comic Sans MS" w:ascii="Comic Sans MS" w:hAnsi="Comic Sans MS"/>
        </w:rPr>
        <w:t>) the simulation through one or two time steps and sketch the location of the test charge, direction of the field vector and velocity vector at this new location in the diagram above. Describe or sketch the change in the velocity:</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5">
                <wp:simplePos x="0" y="0"/>
                <wp:positionH relativeFrom="column">
                  <wp:posOffset>4282440</wp:posOffset>
                </wp:positionH>
                <wp:positionV relativeFrom="paragraph">
                  <wp:posOffset>58420</wp:posOffset>
                </wp:positionV>
                <wp:extent cx="217805" cy="438785"/>
                <wp:effectExtent l="10160" t="6985" r="8890" b="8890"/>
                <wp:wrapNone/>
                <wp:docPr id="32" name=""/>
                <a:graphic xmlns:a="http://schemas.openxmlformats.org/drawingml/2006/main">
                  <a:graphicData uri="http://schemas.microsoft.com/office/word/2010/wordprocessingShape">
                    <wps:wsp>
                      <wps:cNvSpPr/>
                      <wps:spPr>
                        <a:xfrm>
                          <a:off x="0" y="0"/>
                          <a:ext cx="217800" cy="438840"/>
                        </a:xfrm>
                        <a:custGeom>
                          <a:avLst/>
                          <a:gdLst/>
                          <a:ahLst/>
                          <a:rect l="l" t="t" r="r" b="b"/>
                          <a:pathLst>
                            <a:path w="604" h="1218">
                              <a:moveTo>
                                <a:pt x="14437" y="5699"/>
                              </a:moveTo>
                              <a:cubicBezTo>
                                <a:pt x="14448" y="5712"/>
                                <a:pt x="14450" y="5709"/>
                                <a:pt x="14459" y="5724"/>
                              </a:cubicBezTo>
                              <a:cubicBezTo>
                                <a:pt x="14483" y="5762"/>
                                <a:pt x="14501" y="5803"/>
                                <a:pt x="14518" y="5844"/>
                              </a:cubicBezTo>
                              <a:cubicBezTo>
                                <a:pt x="14555" y="5935"/>
                                <a:pt x="14582" y="6030"/>
                                <a:pt x="14615" y="6123"/>
                              </a:cubicBezTo>
                              <a:cubicBezTo>
                                <a:pt x="14656" y="6237"/>
                                <a:pt x="14690" y="6353"/>
                                <a:pt x="14740" y="6464"/>
                              </a:cubicBezTo>
                              <a:cubicBezTo>
                                <a:pt x="14767" y="6525"/>
                                <a:pt x="14795" y="6587"/>
                                <a:pt x="14822" y="6647"/>
                              </a:cubicBezTo>
                              <a:cubicBezTo>
                                <a:pt x="14834" y="6673"/>
                                <a:pt x="14841" y="6701"/>
                                <a:pt x="14849" y="6728"/>
                              </a:cubicBezTo>
                              <a:cubicBezTo>
                                <a:pt x="14823" y="6710"/>
                                <a:pt x="14778" y="6668"/>
                                <a:pt x="14748" y="6662"/>
                              </a:cubicBezTo>
                              <a:cubicBezTo>
                                <a:pt x="14734" y="6659"/>
                                <a:pt x="14728" y="6666"/>
                                <a:pt x="14715" y="6665"/>
                              </a:cubicBezTo>
                              <a:cubicBezTo>
                                <a:pt x="14743" y="6678"/>
                                <a:pt x="14751" y="6688"/>
                                <a:pt x="14786" y="6676"/>
                              </a:cubicBezTo>
                              <a:cubicBezTo>
                                <a:pt x="14827" y="6662"/>
                                <a:pt x="14867" y="6634"/>
                                <a:pt x="14903" y="6610"/>
                              </a:cubicBezTo>
                              <a:cubicBezTo>
                                <a:pt x="14937" y="6587"/>
                                <a:pt x="14973" y="6566"/>
                                <a:pt x="15011" y="6549"/>
                              </a:cubicBezTo>
                              <a:cubicBezTo>
                                <a:pt x="15024" y="6543"/>
                                <a:pt x="15029" y="6541"/>
                                <a:pt x="15039" y="6539"/>
                              </a:cubicBezTo>
                              <a:cubicBezTo>
                                <a:pt x="15022" y="6551"/>
                                <a:pt x="15002" y="6555"/>
                                <a:pt x="14989" y="6573"/>
                              </a:cubicBezTo>
                              <a:cubicBezTo>
                                <a:pt x="14977" y="6589"/>
                                <a:pt x="14971" y="6609"/>
                                <a:pt x="14964" y="6628"/>
                              </a:cubicBezTo>
                              <a:cubicBezTo>
                                <a:pt x="14947" y="6675"/>
                                <a:pt x="14938" y="6727"/>
                                <a:pt x="14930" y="6776"/>
                              </a:cubicBezTo>
                              <a:cubicBezTo>
                                <a:pt x="14924" y="6814"/>
                                <a:pt x="14913" y="6849"/>
                                <a:pt x="14906" y="6885"/>
                              </a:cubicBezTo>
                              <a:cubicBezTo>
                                <a:pt x="14905" y="6896"/>
                                <a:pt x="14905" y="6899"/>
                                <a:pt x="14905" y="6906"/>
                              </a:cubicBezTo>
                              <a:cubicBezTo>
                                <a:pt x="14888" y="6892"/>
                                <a:pt x="14872" y="6878"/>
                                <a:pt x="14856" y="6858"/>
                              </a:cubicBezTo>
                              <a:cubicBezTo>
                                <a:pt x="14813" y="6805"/>
                                <a:pt x="14776" y="6748"/>
                                <a:pt x="14732" y="6697"/>
                              </a:cubicBezTo>
                              <a:cubicBezTo>
                                <a:pt x="14739" y="6725"/>
                                <a:pt x="14745" y="6746"/>
                                <a:pt x="14760" y="6772"/>
                              </a:cubicBezTo>
                              <a:cubicBezTo>
                                <a:pt x="14783" y="6811"/>
                                <a:pt x="14809" y="6853"/>
                                <a:pt x="14838" y="6887"/>
                              </a:cubicBezTo>
                              <a:cubicBezTo>
                                <a:pt x="14841" y="6890"/>
                                <a:pt x="14845" y="6892"/>
                                <a:pt x="14848" y="6895"/>
                              </a:cubicBezTo>
                              <a:cubicBezTo>
                                <a:pt x="14856" y="6874"/>
                                <a:pt x="14865" y="6852"/>
                                <a:pt x="14872" y="6830"/>
                              </a:cubicBezTo>
                              <a:cubicBezTo>
                                <a:pt x="14891" y="6774"/>
                                <a:pt x="14905" y="6717"/>
                                <a:pt x="14919" y="6659"/>
                              </a:cubicBezTo>
                              <a:cubicBezTo>
                                <a:pt x="14913" y="6719"/>
                                <a:pt x="14902" y="6782"/>
                                <a:pt x="14903" y="6842"/>
                              </a:cubicBezTo>
                              <a:cubicBezTo>
                                <a:pt x="14904" y="6854"/>
                                <a:pt x="14905" y="6858"/>
                                <a:pt x="14906" y="6866"/>
                              </a:cubicBezTo>
                              <a:cubicBezTo>
                                <a:pt x="14924" y="6843"/>
                                <a:pt x="14935" y="6833"/>
                                <a:pt x="14947" y="6805"/>
                              </a:cubicBezTo>
                              <a:cubicBezTo>
                                <a:pt x="14960" y="6776"/>
                                <a:pt x="14969" y="6746"/>
                                <a:pt x="14978" y="6715"/>
                              </a:cubicBezTo>
                              <a:cubicBezTo>
                                <a:pt x="14982" y="6701"/>
                                <a:pt x="14984" y="6686"/>
                                <a:pt x="14988" y="6672"/>
                              </a:cubicBezTo>
                              <a:cubicBezTo>
                                <a:pt x="14980" y="6702"/>
                                <a:pt x="14972" y="6732"/>
                                <a:pt x="14965" y="6762"/>
                              </a:cubicBezTo>
                              <a:cubicBezTo>
                                <a:pt x="14960" y="6782"/>
                                <a:pt x="14956" y="6801"/>
                                <a:pt x="14951" y="6821"/>
                              </a:cubicBezTo>
                              <a:cubicBezTo>
                                <a:pt x="14950" y="6826"/>
                                <a:pt x="14948" y="6831"/>
                                <a:pt x="14947" y="6836"/>
                              </a:cubicBezTo>
                              <a:cubicBezTo>
                                <a:pt x="14958" y="6810"/>
                                <a:pt x="14968" y="6786"/>
                                <a:pt x="14977" y="6759"/>
                              </a:cubicBezTo>
                              <a:cubicBezTo>
                                <a:pt x="14989" y="6720"/>
                                <a:pt x="14998" y="6682"/>
                                <a:pt x="15005" y="6643"/>
                              </a:cubicBezTo>
                              <a:cubicBezTo>
                                <a:pt x="14976" y="6702"/>
                                <a:pt x="14952" y="6761"/>
                                <a:pt x="14929" y="6822"/>
                              </a:cubicBezTo>
                              <a:cubicBezTo>
                                <a:pt x="14923" y="6837"/>
                                <a:pt x="14918" y="6853"/>
                                <a:pt x="14912" y="6868"/>
                              </a:cubicBezTo>
                              <a:cubicBezTo>
                                <a:pt x="14931" y="6837"/>
                                <a:pt x="14947" y="6809"/>
                                <a:pt x="14959" y="6774"/>
                              </a:cubicBezTo>
                              <a:cubicBezTo>
                                <a:pt x="14973" y="6735"/>
                                <a:pt x="14970" y="6710"/>
                                <a:pt x="14968" y="6672"/>
                              </a:cubicBezTo>
                              <a:cubicBezTo>
                                <a:pt x="14959" y="6691"/>
                                <a:pt x="14950" y="6706"/>
                                <a:pt x="14943" y="6728"/>
                              </a:cubicBezTo>
                              <a:cubicBezTo>
                                <a:pt x="14934" y="6755"/>
                                <a:pt x="14929" y="6782"/>
                                <a:pt x="14923" y="6810"/>
                              </a:cubicBezTo>
                              <a:cubicBezTo>
                                <a:pt x="14919" y="6830"/>
                                <a:pt x="14917" y="6849"/>
                                <a:pt x="14914" y="6869"/>
                              </a:cubicBezTo>
                              <a:cubicBezTo>
                                <a:pt x="14925" y="6851"/>
                                <a:pt x="14936" y="6841"/>
                                <a:pt x="14944" y="6819"/>
                              </a:cubicBezTo>
                              <a:cubicBezTo>
                                <a:pt x="14956" y="6785"/>
                                <a:pt x="14974" y="6732"/>
                                <a:pt x="14968" y="6696"/>
                              </a:cubicBezTo>
                              <a:cubicBezTo>
                                <a:pt x="14965" y="6680"/>
                                <a:pt x="14956" y="6673"/>
                                <a:pt x="14955" y="6670"/>
                              </a:cubicBezTo>
                              <a:cubicBezTo>
                                <a:pt x="14945" y="6692"/>
                                <a:pt x="14934" y="6713"/>
                                <a:pt x="14923" y="6735"/>
                              </a:cubicBezTo>
                              <a:cubicBezTo>
                                <a:pt x="14909" y="6763"/>
                                <a:pt x="14897" y="6793"/>
                                <a:pt x="14880" y="6819"/>
                              </a:cubicBezTo>
                              <a:cubicBezTo>
                                <a:pt x="14872" y="6831"/>
                                <a:pt x="14869" y="6835"/>
                                <a:pt x="14862" y="6842"/>
                              </a:cubicBezTo>
                              <a:cubicBezTo>
                                <a:pt x="14866" y="6811"/>
                                <a:pt x="14873" y="6782"/>
                                <a:pt x="14881" y="6751"/>
                              </a:cubicBezTo>
                              <a:cubicBezTo>
                                <a:pt x="14885" y="6735"/>
                                <a:pt x="14887" y="6720"/>
                                <a:pt x="14892" y="6704"/>
                              </a:cubicBezTo>
                              <a:cubicBezTo>
                                <a:pt x="14879" y="6726"/>
                                <a:pt x="14869" y="6744"/>
                                <a:pt x="14861" y="6771"/>
                              </a:cubicBezTo>
                              <a:cubicBezTo>
                                <a:pt x="14859" y="6779"/>
                                <a:pt x="14843" y="6845"/>
                                <a:pt x="14849" y="6809"/>
                              </a:cubicBezTo>
                              <a:cubicBezTo>
                                <a:pt x="14853" y="6786"/>
                                <a:pt x="14858" y="6764"/>
                                <a:pt x="14862" y="6741"/>
                              </a:cubicBezTo>
                              <a:cubicBezTo>
                                <a:pt x="14855" y="6773"/>
                                <a:pt x="14855" y="6788"/>
                                <a:pt x="14859" y="6817"/>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4436,5689" coordsize="604,1218" path="m14437,5699c14448,5712,14450,5709,14459,5724c14483,5762,14501,5803,14518,5844c14555,5935,14582,6030,14615,6123c14656,6237,14690,6353,14740,6464c14767,6525,14795,6587,14822,6647c14834,6673,14841,6701,14849,6728c14823,6710,14778,6668,14748,6662c14734,6659,14728,6666,14715,6665c14743,6678,14751,6688,14786,6676c14827,6662,14867,6634,14903,6610c14937,6587,14973,6566,15011,6549c15024,6543,15029,6541,15039,6539c15022,6551,15002,6555,14989,6573c14977,6589,14971,6609,14964,6628c14947,6675,14938,6727,14930,6776c14924,6814,14913,6849,14906,6885c14905,6896,14905,6899,14905,6906c14888,6892,14872,6878,14856,6858c14813,6805,14776,6748,14732,6697c14739,6725,14745,6746,14760,6772c14783,6811,14809,6853,14838,6887c14841,6890,14845,6892,14848,6895c14856,6874,14865,6852,14872,6830c14891,6774,14905,6717,14919,6659c14913,6719,14902,6782,14903,6842c14904,6854,14905,6858,14906,6866c14924,6843,14935,6833,14947,6805c14960,6776,14969,6746,14978,6715c14982,6701,14984,6686,14988,6672c14980,6702,14972,6732,14965,6762c14960,6782,14956,6801,14951,6821c14950,6826,14948,6831,14947,6836c14958,6810,14968,6786,14977,6759c14989,6720,14998,6682,15005,6643c14976,6702,14952,6761,14929,6822c14923,6837,14918,6853,14912,6868c14931,6837,14947,6809,14959,6774c14973,6735,14970,6710,14968,6672c14959,6691,14950,6706,14943,6728c14934,6755,14929,6782,14923,6810c14919,6830,14917,6849,14914,6869c14925,6851,14936,6841,14944,6819c14956,6785,14974,6732,14968,6696c14965,6680,14956,6673,14955,6670c14945,6692,14934,6713,14923,6735c14909,6763,14897,6793,14880,6819c14872,6831,14869,6835,14862,6842c14866,6811,14873,6782,14881,6751c14885,6735,14887,6720,14892,6704c14879,6726,14869,6744,14861,6771c14859,6779,14843,6845,14849,6809c14853,6786,14858,6764,14862,6741c14855,6773,14855,6788,14859,6817e" stroked="t" o:allowincell="f" style="position:absolute;margin-left:337.2pt;margin-top:4.6pt;width:17.1pt;height:34.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10050</wp:posOffset>
                </wp:positionH>
                <wp:positionV relativeFrom="paragraph">
                  <wp:posOffset>55880</wp:posOffset>
                </wp:positionV>
                <wp:extent cx="90805" cy="389890"/>
                <wp:effectExtent l="10160" t="9525" r="8890" b="9525"/>
                <wp:wrapNone/>
                <wp:docPr id="33" name=""/>
                <a:graphic xmlns:a="http://schemas.openxmlformats.org/drawingml/2006/main">
                  <a:graphicData uri="http://schemas.microsoft.com/office/word/2010/wordprocessingShape">
                    <wps:wsp>
                      <wps:cNvSpPr/>
                      <wps:spPr>
                        <a:xfrm>
                          <a:off x="0" y="0"/>
                          <a:ext cx="90720" cy="389880"/>
                        </a:xfrm>
                        <a:custGeom>
                          <a:avLst/>
                          <a:gdLst/>
                          <a:ahLst/>
                          <a:rect l="l" t="t" r="r" b="b"/>
                          <a:pathLst>
                            <a:path w="253" h="1083">
                              <a:moveTo>
                                <a:pt x="14245" y="6764"/>
                              </a:moveTo>
                              <a:cubicBezTo>
                                <a:pt x="14249" y="6739"/>
                                <a:pt x="14254" y="6713"/>
                                <a:pt x="14257" y="6688"/>
                              </a:cubicBezTo>
                              <a:cubicBezTo>
                                <a:pt x="14261" y="6660"/>
                                <a:pt x="14265" y="6631"/>
                                <a:pt x="14270" y="6603"/>
                              </a:cubicBezTo>
                              <a:cubicBezTo>
                                <a:pt x="14275" y="6572"/>
                                <a:pt x="14277" y="6540"/>
                                <a:pt x="14280" y="6509"/>
                              </a:cubicBezTo>
                              <a:cubicBezTo>
                                <a:pt x="14283" y="6477"/>
                                <a:pt x="14286" y="6444"/>
                                <a:pt x="14290" y="6412"/>
                              </a:cubicBezTo>
                              <a:cubicBezTo>
                                <a:pt x="14300" y="6332"/>
                                <a:pt x="14319" y="6252"/>
                                <a:pt x="14323" y="6171"/>
                              </a:cubicBezTo>
                              <a:cubicBezTo>
                                <a:pt x="14324" y="6148"/>
                                <a:pt x="14324" y="6125"/>
                                <a:pt x="14325" y="6102"/>
                              </a:cubicBezTo>
                              <a:cubicBezTo>
                                <a:pt x="14328" y="6030"/>
                                <a:pt x="14335" y="5958"/>
                                <a:pt x="14342" y="5887"/>
                              </a:cubicBezTo>
                              <a:cubicBezTo>
                                <a:pt x="14345" y="5861"/>
                                <a:pt x="14347" y="5834"/>
                                <a:pt x="14350" y="5808"/>
                              </a:cubicBezTo>
                              <a:cubicBezTo>
                                <a:pt x="14352" y="5791"/>
                                <a:pt x="14354" y="5779"/>
                                <a:pt x="14360" y="5763"/>
                              </a:cubicBezTo>
                              <a:cubicBezTo>
                                <a:pt x="14366" y="5747"/>
                                <a:pt x="14367" y="5732"/>
                                <a:pt x="14373" y="5716"/>
                              </a:cubicBezTo>
                              <a:cubicBezTo>
                                <a:pt x="14377" y="5703"/>
                                <a:pt x="14383" y="5694"/>
                                <a:pt x="14389" y="5682"/>
                              </a:cubicBezTo>
                              <a:cubicBezTo>
                                <a:pt x="14358" y="5709"/>
                                <a:pt x="14327" y="5736"/>
                                <a:pt x="14293" y="5759"/>
                              </a:cubicBezTo>
                              <a:cubicBezTo>
                                <a:pt x="14273" y="5772"/>
                                <a:pt x="14254" y="5785"/>
                                <a:pt x="14234" y="5798"/>
                              </a:cubicBezTo>
                              <a:cubicBezTo>
                                <a:pt x="14249" y="5783"/>
                                <a:pt x="14263" y="5769"/>
                                <a:pt x="14278" y="5754"/>
                              </a:cubicBezTo>
                              <a:cubicBezTo>
                                <a:pt x="14304" y="5728"/>
                                <a:pt x="14329" y="5705"/>
                                <a:pt x="14358" y="5682"/>
                              </a:cubicBezTo>
                              <a:cubicBezTo>
                                <a:pt x="14371" y="5706"/>
                                <a:pt x="14384" y="5730"/>
                                <a:pt x="14396" y="5755"/>
                              </a:cubicBezTo>
                              <a:cubicBezTo>
                                <a:pt x="14415" y="5795"/>
                                <a:pt x="14434" y="5834"/>
                                <a:pt x="14452" y="5874"/>
                              </a:cubicBezTo>
                              <a:cubicBezTo>
                                <a:pt x="14463" y="5899"/>
                                <a:pt x="14474" y="5924"/>
                                <a:pt x="14486" y="5948"/>
                              </a:cubicBezTo>
                              <a:cubicBezTo>
                                <a:pt x="14476" y="5918"/>
                                <a:pt x="14462" y="5890"/>
                                <a:pt x="14448" y="5861"/>
                              </a:cubicBezTo>
                              <a:cubicBezTo>
                                <a:pt x="14440" y="5845"/>
                                <a:pt x="14433" y="5829"/>
                                <a:pt x="14427" y="5813"/>
                              </a:cubicBezTo>
                              <a:cubicBezTo>
                                <a:pt x="14417" y="5787"/>
                                <a:pt x="14418" y="5787"/>
                                <a:pt x="14393" y="5777"/>
                              </a:cubicBezTo>
                              <a:cubicBezTo>
                                <a:pt x="14374" y="5770"/>
                                <a:pt x="14351" y="5771"/>
                                <a:pt x="14332" y="5768"/>
                              </a:cubicBezTo>
                              <a:cubicBezTo>
                                <a:pt x="14314" y="5765"/>
                                <a:pt x="14297" y="5758"/>
                                <a:pt x="14279" y="5753"/>
                              </a:cubicBezTo>
                              <a:cubicBezTo>
                                <a:pt x="14267" y="5749"/>
                                <a:pt x="14256" y="5746"/>
                                <a:pt x="14244" y="5743"/>
                              </a:cubicBezTo>
                              <a:cubicBezTo>
                                <a:pt x="14265" y="5758"/>
                                <a:pt x="14286" y="5774"/>
                                <a:pt x="14309" y="5787"/>
                              </a:cubicBezTo>
                              <a:cubicBezTo>
                                <a:pt x="14330" y="5799"/>
                                <a:pt x="14353" y="5810"/>
                                <a:pt x="14373" y="5824"/>
                              </a:cubicBezTo>
                              <a:cubicBezTo>
                                <a:pt x="14391" y="5836"/>
                                <a:pt x="14405" y="5851"/>
                                <a:pt x="14421" y="5865"/>
                              </a:cubicBezTo>
                              <a:cubicBezTo>
                                <a:pt x="14391" y="5840"/>
                                <a:pt x="14364" y="5825"/>
                                <a:pt x="14328" y="5810"/>
                              </a:cubicBezTo>
                              <a:cubicBezTo>
                                <a:pt x="14313" y="5804"/>
                                <a:pt x="14304" y="5804"/>
                                <a:pt x="14289" y="5801"/>
                              </a:cubicBezTo>
                              <a:cubicBezTo>
                                <a:pt x="14301" y="5826"/>
                                <a:pt x="14307" y="5845"/>
                                <a:pt x="14330" y="5864"/>
                              </a:cubicBezTo>
                              <a:cubicBezTo>
                                <a:pt x="14344" y="5875"/>
                                <a:pt x="14359" y="5880"/>
                                <a:pt x="14376" y="5884"/>
                              </a:cubicBezTo>
                              <a:cubicBezTo>
                                <a:pt x="14379" y="5884"/>
                                <a:pt x="14383" y="5884"/>
                                <a:pt x="14386" y="5884"/>
                              </a:cubicBezTo>
                              <a:cubicBezTo>
                                <a:pt x="14381" y="5865"/>
                                <a:pt x="14376" y="5847"/>
                                <a:pt x="14367" y="5828"/>
                              </a:cubicBezTo>
                              <a:cubicBezTo>
                                <a:pt x="14358" y="5809"/>
                                <a:pt x="14343" y="5766"/>
                                <a:pt x="14319" y="5759"/>
                              </a:cubicBezTo>
                              <a:cubicBezTo>
                                <a:pt x="14285" y="5749"/>
                                <a:pt x="14305" y="5767"/>
                                <a:pt x="14294" y="577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4234,5682" coordsize="253,1083" path="m14245,6764c14249,6739,14254,6713,14257,6688c14261,6660,14265,6631,14270,6603c14275,6572,14277,6540,14280,6509c14283,6477,14286,6444,14290,6412c14300,6332,14319,6252,14323,6171c14324,6148,14324,6125,14325,6102c14328,6030,14335,5958,14342,5887c14345,5861,14347,5834,14350,5808c14352,5791,14354,5779,14360,5763c14366,5747,14367,5732,14373,5716c14377,5703,14383,5694,14389,5682c14358,5709,14327,5736,14293,5759c14273,5772,14254,5785,14234,5798c14249,5783,14263,5769,14278,5754c14304,5728,14329,5705,14358,5682c14371,5706,14384,5730,14396,5755c14415,5795,14434,5834,14452,5874c14463,5899,14474,5924,14486,5948c14476,5918,14462,5890,14448,5861c14440,5845,14433,5829,14427,5813c14417,5787,14418,5787,14393,5777c14374,5770,14351,5771,14332,5768c14314,5765,14297,5758,14279,5753c14267,5749,14256,5746,14244,5743c14265,5758,14286,5774,14309,5787c14330,5799,14353,5810,14373,5824c14391,5836,14405,5851,14421,5865c14391,5840,14364,5825,14328,5810c14313,5804,14304,5804,14289,5801c14301,5826,14307,5845,14330,5864c14344,5875,14359,5880,14376,5884c14379,5884,14383,5884,14386,5884c14381,5865,14376,5847,14367,5828c14358,5809,14343,5766,14319,5759c14285,5749,14305,5767,14294,5773e" stroked="t" o:allowincell="f" style="position:absolute;margin-left:331.5pt;margin-top:4.4pt;width:7.1pt;height:30.6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40250</wp:posOffset>
                </wp:positionH>
                <wp:positionV relativeFrom="paragraph">
                  <wp:posOffset>101600</wp:posOffset>
                </wp:positionV>
                <wp:extent cx="81280" cy="133985"/>
                <wp:effectExtent l="9525" t="8890" r="9525" b="8890"/>
                <wp:wrapNone/>
                <wp:docPr id="34" name=""/>
                <a:graphic xmlns:a="http://schemas.openxmlformats.org/drawingml/2006/main">
                  <a:graphicData uri="http://schemas.microsoft.com/office/word/2010/wordprocessingShape">
                    <wps:wsp>
                      <wps:cNvSpPr/>
                      <wps:spPr>
                        <a:xfrm>
                          <a:off x="0" y="0"/>
                          <a:ext cx="81360" cy="133920"/>
                        </a:xfrm>
                        <a:custGeom>
                          <a:avLst/>
                          <a:gdLst/>
                          <a:ahLst/>
                          <a:rect l="l" t="t" r="r" b="b"/>
                          <a:pathLst>
                            <a:path w="227" h="372">
                              <a:moveTo>
                                <a:pt x="15151" y="5948"/>
                              </a:moveTo>
                              <a:cubicBezTo>
                                <a:pt x="15177" y="5969"/>
                                <a:pt x="15197" y="5993"/>
                                <a:pt x="15214" y="6022"/>
                              </a:cubicBezTo>
                              <a:cubicBezTo>
                                <a:pt x="15232" y="6051"/>
                                <a:pt x="15248" y="6081"/>
                                <a:pt x="15266" y="6110"/>
                              </a:cubicBezTo>
                              <a:cubicBezTo>
                                <a:pt x="15278" y="6129"/>
                                <a:pt x="15294" y="6160"/>
                                <a:pt x="15313" y="6174"/>
                              </a:cubicBezTo>
                              <a:cubicBezTo>
                                <a:pt x="15318" y="6176"/>
                                <a:pt x="15323" y="6177"/>
                                <a:pt x="15328" y="6179"/>
                              </a:cubicBezTo>
                              <a:cubicBezTo>
                                <a:pt x="15344" y="6155"/>
                                <a:pt x="15346" y="6138"/>
                                <a:pt x="15348" y="6108"/>
                              </a:cubicBezTo>
                              <a:cubicBezTo>
                                <a:pt x="15354" y="6015"/>
                                <a:pt x="15353" y="5923"/>
                                <a:pt x="15363" y="5831"/>
                              </a:cubicBezTo>
                              <a:cubicBezTo>
                                <a:pt x="15367" y="5798"/>
                                <a:pt x="15368" y="5813"/>
                                <a:pt x="15377" y="5841"/>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5151,5808" coordsize="227,372" path="m15151,5948c15177,5969,15197,5993,15214,6022c15232,6051,15248,6081,15266,6110c15278,6129,15294,6160,15313,6174c15318,6176,15323,6177,15328,6179c15344,6155,15346,6138,15348,6108c15354,6015,15353,5923,15363,5831c15367,5798,15368,5813,15377,5841e" stroked="t" o:allowincell="f" style="position:absolute;margin-left:357.5pt;margin-top:8pt;width:6.35pt;height:10.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24630</wp:posOffset>
                </wp:positionH>
                <wp:positionV relativeFrom="paragraph">
                  <wp:posOffset>194310</wp:posOffset>
                </wp:positionV>
                <wp:extent cx="71755" cy="104775"/>
                <wp:effectExtent l="10160" t="10160" r="8890" b="8890"/>
                <wp:wrapNone/>
                <wp:docPr id="35" name=""/>
                <a:graphic xmlns:a="http://schemas.openxmlformats.org/drawingml/2006/main">
                  <a:graphicData uri="http://schemas.microsoft.com/office/word/2010/wordprocessingShape">
                    <wps:wsp>
                      <wps:cNvSpPr/>
                      <wps:spPr>
                        <a:xfrm>
                          <a:off x="0" y="0"/>
                          <a:ext cx="71640" cy="104760"/>
                        </a:xfrm>
                        <a:custGeom>
                          <a:avLst/>
                          <a:gdLst/>
                          <a:ahLst/>
                          <a:rect l="l" t="t" r="r" b="b"/>
                          <a:pathLst>
                            <a:path w="200" h="291">
                              <a:moveTo>
                                <a:pt x="13719" y="6206"/>
                              </a:moveTo>
                              <a:cubicBezTo>
                                <a:pt x="13741" y="6229"/>
                                <a:pt x="13764" y="6250"/>
                                <a:pt x="13787" y="6271"/>
                              </a:cubicBezTo>
                              <a:cubicBezTo>
                                <a:pt x="13807" y="6289"/>
                                <a:pt x="13825" y="6309"/>
                                <a:pt x="13846" y="6326"/>
                              </a:cubicBezTo>
                              <a:cubicBezTo>
                                <a:pt x="13860" y="6337"/>
                                <a:pt x="13873" y="6347"/>
                                <a:pt x="13888" y="6356"/>
                              </a:cubicBezTo>
                              <a:cubicBezTo>
                                <a:pt x="13894" y="6330"/>
                                <a:pt x="13893" y="6307"/>
                                <a:pt x="13891" y="6280"/>
                              </a:cubicBezTo>
                              <a:cubicBezTo>
                                <a:pt x="13889" y="6239"/>
                                <a:pt x="13884" y="6198"/>
                                <a:pt x="13886" y="6156"/>
                              </a:cubicBezTo>
                              <a:cubicBezTo>
                                <a:pt x="13887" y="6135"/>
                                <a:pt x="13883" y="6078"/>
                                <a:pt x="13907" y="6066"/>
                              </a:cubicBezTo>
                              <a:cubicBezTo>
                                <a:pt x="13911" y="6067"/>
                                <a:pt x="13914" y="6069"/>
                                <a:pt x="13918" y="6070"/>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3719,6066" coordsize="200,291" path="m13719,6206c13741,6229,13764,6250,13787,6271c13807,6289,13825,6309,13846,6326c13860,6337,13873,6347,13888,6356c13894,6330,13893,6307,13891,6280c13889,6239,13884,6198,13886,6156c13887,6135,13883,6078,13907,6066c13911,6067,13914,6069,13918,6070e" stroked="t" o:allowincell="f" style="position:absolute;margin-left:316.9pt;margin-top:15.3pt;width:5.6pt;height:8.2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978275</wp:posOffset>
                </wp:positionH>
                <wp:positionV relativeFrom="paragraph">
                  <wp:posOffset>104775</wp:posOffset>
                </wp:positionV>
                <wp:extent cx="90170" cy="93980"/>
                <wp:effectExtent l="9525" t="9525" r="9525" b="9525"/>
                <wp:wrapNone/>
                <wp:docPr id="36" name=""/>
                <a:graphic xmlns:a="http://schemas.openxmlformats.org/drawingml/2006/main">
                  <a:graphicData uri="http://schemas.microsoft.com/office/word/2010/wordprocessingShape">
                    <wps:wsp>
                      <wps:cNvSpPr/>
                      <wps:spPr>
                        <a:xfrm>
                          <a:off x="0" y="0"/>
                          <a:ext cx="90000" cy="93960"/>
                        </a:xfrm>
                        <a:custGeom>
                          <a:avLst/>
                          <a:gdLst/>
                          <a:ahLst/>
                          <a:rect l="l" t="t" r="r" b="b"/>
                          <a:pathLst>
                            <a:path w="251" h="261">
                              <a:moveTo>
                                <a:pt x="13590" y="6078"/>
                              </a:moveTo>
                              <a:cubicBezTo>
                                <a:pt x="13612" y="6069"/>
                                <a:pt x="13633" y="6057"/>
                                <a:pt x="13653" y="6044"/>
                              </a:cubicBezTo>
                              <a:cubicBezTo>
                                <a:pt x="13683" y="6025"/>
                                <a:pt x="13713" y="6004"/>
                                <a:pt x="13741" y="5982"/>
                              </a:cubicBezTo>
                              <a:cubicBezTo>
                                <a:pt x="13773" y="5957"/>
                                <a:pt x="13801" y="5928"/>
                                <a:pt x="13827" y="5897"/>
                              </a:cubicBezTo>
                              <a:cubicBezTo>
                                <a:pt x="13850" y="5869"/>
                                <a:pt x="13839" y="5848"/>
                                <a:pt x="13808" y="5831"/>
                              </a:cubicBezTo>
                              <a:cubicBezTo>
                                <a:pt x="13789" y="5821"/>
                                <a:pt x="13763" y="5819"/>
                                <a:pt x="13742" y="5818"/>
                              </a:cubicBezTo>
                              <a:cubicBezTo>
                                <a:pt x="13726" y="5818"/>
                                <a:pt x="13720" y="5819"/>
                                <a:pt x="13711" y="5827"/>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3590,5818" coordsize="251,261" path="m13590,6078c13612,6069,13633,6057,13653,6044c13683,6025,13713,6004,13741,5982c13773,5957,13801,5928,13827,5897c13850,5869,13839,5848,13808,5831c13789,5821,13763,5819,13742,5818c13726,5818,13720,5819,13711,5827e" stroked="t" o:allowincell="f" style="position:absolute;margin-left:313.25pt;margin-top:8.25pt;width:7.05pt;height:7.3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19295</wp:posOffset>
                </wp:positionH>
                <wp:positionV relativeFrom="paragraph">
                  <wp:posOffset>7620</wp:posOffset>
                </wp:positionV>
                <wp:extent cx="137160" cy="91440"/>
                <wp:effectExtent l="10160" t="9525" r="9525" b="9525"/>
                <wp:wrapNone/>
                <wp:docPr id="37" name=""/>
                <a:graphic xmlns:a="http://schemas.openxmlformats.org/drawingml/2006/main">
                  <a:graphicData uri="http://schemas.microsoft.com/office/word/2010/wordprocessingShape">
                    <wps:wsp>
                      <wps:cNvSpPr/>
                      <wps:spPr>
                        <a:xfrm>
                          <a:off x="0" y="0"/>
                          <a:ext cx="137160" cy="91440"/>
                        </a:xfrm>
                        <a:custGeom>
                          <a:avLst/>
                          <a:gdLst/>
                          <a:ahLst/>
                          <a:rect l="l" t="t" r="r" b="b"/>
                          <a:pathLst>
                            <a:path w="382" h="254">
                              <a:moveTo>
                                <a:pt x="15093" y="5800"/>
                              </a:moveTo>
                              <a:cubicBezTo>
                                <a:pt x="15117" y="5795"/>
                                <a:pt x="15131" y="5783"/>
                                <a:pt x="15151" y="5771"/>
                              </a:cubicBezTo>
                              <a:cubicBezTo>
                                <a:pt x="15188" y="5749"/>
                                <a:pt x="15224" y="5727"/>
                                <a:pt x="15260" y="5703"/>
                              </a:cubicBezTo>
                              <a:cubicBezTo>
                                <a:pt x="15323" y="5661"/>
                                <a:pt x="15387" y="5618"/>
                                <a:pt x="15446" y="5571"/>
                              </a:cubicBezTo>
                              <a:cubicBezTo>
                                <a:pt x="15460" y="5558"/>
                                <a:pt x="15464" y="5554"/>
                                <a:pt x="15474" y="5547"/>
                              </a:cubicBezTo>
                              <a:cubicBezTo>
                                <a:pt x="15447" y="5554"/>
                                <a:pt x="15420" y="5563"/>
                                <a:pt x="15393" y="5570"/>
                              </a:cubicBezTo>
                              <a:cubicBezTo>
                                <a:pt x="15359" y="5579"/>
                                <a:pt x="15322" y="5585"/>
                                <a:pt x="15286" y="5587"/>
                              </a:cubicBezTo>
                              <a:cubicBezTo>
                                <a:pt x="15266" y="5588"/>
                                <a:pt x="15251" y="5584"/>
                                <a:pt x="15232" y="5579"/>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5093,5547" coordsize="382,254" path="m15093,5800c15117,5795,15131,5783,15151,5771c15188,5749,15224,5727,15260,5703c15323,5661,15387,5618,15446,5571c15460,5558,15464,5554,15474,5547c15447,5554,15420,5563,15393,5570c15359,5579,15322,5585,15286,5587c15266,5588,15251,5584,15232,5579e" stroked="t" o:allowincell="f" style="position:absolute;margin-left:355.85pt;margin-top:0.6pt;width:10.75pt;height:7.15pt;mso-wrap-style:none;v-text-anchor:middle">
                <v:fill o:detectmouseclick="t" on="false"/>
                <v:stroke color="black" weight="19080" joinstyle="round" endcap="round"/>
                <w10:wrap type="none"/>
              </v:shape>
            </w:pict>
          </mc:Fallback>
        </mc:AlternateContent>
      </w:r>
    </w:p>
    <w:p>
      <w:pPr>
        <w:pStyle w:val="Normal"/>
        <w:rPr>
          <w:rFonts w:ascii="Comic Sans MS" w:hAnsi="Comic Sans MS" w:cs="Comic Sans MS"/>
          <w:color w:val="FF0000"/>
        </w:rPr>
      </w:pPr>
      <w:r>
        <mc:AlternateContent>
          <mc:Choice Requires="wps">
            <w:drawing>
              <wp:anchor behindDoc="0" distT="0" distB="0" distL="114935" distR="114935" simplePos="0" locked="0" layoutInCell="0" allowOverlap="1" relativeHeight="38">
                <wp:simplePos x="0" y="0"/>
                <wp:positionH relativeFrom="column">
                  <wp:posOffset>4699635</wp:posOffset>
                </wp:positionH>
                <wp:positionV relativeFrom="paragraph">
                  <wp:posOffset>27305</wp:posOffset>
                </wp:positionV>
                <wp:extent cx="8255" cy="59055"/>
                <wp:effectExtent l="10160" t="10160" r="8890" b="8890"/>
                <wp:wrapNone/>
                <wp:docPr id="38" name=""/>
                <a:graphic xmlns:a="http://schemas.openxmlformats.org/drawingml/2006/main">
                  <a:graphicData uri="http://schemas.microsoft.com/office/word/2010/wordprocessingShape">
                    <wps:wsp>
                      <wps:cNvSpPr/>
                      <wps:spPr>
                        <a:xfrm>
                          <a:off x="0" y="0"/>
                          <a:ext cx="8280" cy="59040"/>
                        </a:xfrm>
                        <a:custGeom>
                          <a:avLst/>
                          <a:gdLst/>
                          <a:ahLst/>
                          <a:rect l="l" t="t" r="r" b="b"/>
                          <a:pathLst>
                            <a:path w="22" h="163">
                              <a:moveTo>
                                <a:pt x="15595" y="6192"/>
                              </a:moveTo>
                              <a:cubicBezTo>
                                <a:pt x="15596" y="6216"/>
                                <a:pt x="15597" y="6240"/>
                                <a:pt x="15598" y="6264"/>
                              </a:cubicBezTo>
                              <a:cubicBezTo>
                                <a:pt x="15599" y="6283"/>
                                <a:pt x="15599" y="6302"/>
                                <a:pt x="15601" y="6321"/>
                              </a:cubicBezTo>
                              <a:cubicBezTo>
                                <a:pt x="15603" y="6334"/>
                                <a:pt x="15609" y="6343"/>
                                <a:pt x="15616" y="6354"/>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5595,6192" coordsize="22,163" path="m15595,6192c15596,6216,15597,6240,15598,6264c15599,6283,15599,6302,15601,6321c15603,6334,15609,6343,15616,6354e" stroked="t" o:allowincell="f" style="position:absolute;margin-left:370.05pt;margin-top:2.15pt;width:0.6pt;height:4.6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98265</wp:posOffset>
                </wp:positionH>
                <wp:positionV relativeFrom="paragraph">
                  <wp:posOffset>66675</wp:posOffset>
                </wp:positionV>
                <wp:extent cx="73025" cy="27940"/>
                <wp:effectExtent l="10160" t="8890" r="8890" b="9525"/>
                <wp:wrapNone/>
                <wp:docPr id="39" name=""/>
                <a:graphic xmlns:a="http://schemas.openxmlformats.org/drawingml/2006/main">
                  <a:graphicData uri="http://schemas.microsoft.com/office/word/2010/wordprocessingShape">
                    <wps:wsp>
                      <wps:cNvSpPr/>
                      <wps:spPr>
                        <a:xfrm>
                          <a:off x="0" y="0"/>
                          <a:ext cx="73080" cy="28080"/>
                        </a:xfrm>
                        <a:custGeom>
                          <a:avLst/>
                          <a:gdLst/>
                          <a:ahLst/>
                          <a:rect l="l" t="t" r="r" b="b"/>
                          <a:pathLst>
                            <a:path w="203" h="79">
                              <a:moveTo>
                                <a:pt x="13368" y="6378"/>
                              </a:moveTo>
                              <a:cubicBezTo>
                                <a:pt x="13378" y="6363"/>
                                <a:pt x="13395" y="6362"/>
                                <a:pt x="13416" y="6359"/>
                              </a:cubicBezTo>
                              <a:cubicBezTo>
                                <a:pt x="13435" y="6357"/>
                                <a:pt x="13454" y="6355"/>
                                <a:pt x="13472" y="6346"/>
                              </a:cubicBezTo>
                              <a:cubicBezTo>
                                <a:pt x="13489" y="6338"/>
                                <a:pt x="13505" y="6326"/>
                                <a:pt x="13521" y="6316"/>
                              </a:cubicBezTo>
                              <a:cubicBezTo>
                                <a:pt x="13548" y="6298"/>
                                <a:pt x="13549" y="6298"/>
                                <a:pt x="13570" y="6321"/>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3368,6300" coordsize="203,79" path="m13368,6378c13378,6363,13395,6362,13416,6359c13435,6357,13454,6355,13472,6346c13489,6338,13505,6326,13521,6316c13548,6298,13549,6298,13570,6321e" stroked="t" o:allowincell="f" style="position:absolute;margin-left:306.95pt;margin-top:5.25pt;width:5.7pt;height:2.1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34485</wp:posOffset>
                </wp:positionH>
                <wp:positionV relativeFrom="paragraph">
                  <wp:posOffset>30480</wp:posOffset>
                </wp:positionV>
                <wp:extent cx="69215" cy="66040"/>
                <wp:effectExtent l="10160" t="9525" r="9525" b="8890"/>
                <wp:wrapNone/>
                <wp:docPr id="40" name=""/>
                <a:graphic xmlns:a="http://schemas.openxmlformats.org/drawingml/2006/main">
                  <a:graphicData uri="http://schemas.microsoft.com/office/word/2010/wordprocessingShape">
                    <wps:wsp>
                      <wps:cNvSpPr/>
                      <wps:spPr>
                        <a:xfrm>
                          <a:off x="0" y="0"/>
                          <a:ext cx="69120" cy="65880"/>
                        </a:xfrm>
                        <a:custGeom>
                          <a:avLst/>
                          <a:gdLst/>
                          <a:ahLst/>
                          <a:rect l="l" t="t" r="r" b="b"/>
                          <a:pathLst>
                            <a:path w="192" h="183">
                              <a:moveTo>
                                <a:pt x="14025" y="6269"/>
                              </a:moveTo>
                              <a:cubicBezTo>
                                <a:pt x="14032" y="6253"/>
                                <a:pt x="14036" y="6237"/>
                                <a:pt x="14045" y="6222"/>
                              </a:cubicBezTo>
                              <a:cubicBezTo>
                                <a:pt x="14060" y="6197"/>
                                <a:pt x="14074" y="6193"/>
                                <a:pt x="14090" y="6219"/>
                              </a:cubicBezTo>
                              <a:cubicBezTo>
                                <a:pt x="14104" y="6243"/>
                                <a:pt x="14100" y="6281"/>
                                <a:pt x="14099" y="6307"/>
                              </a:cubicBezTo>
                              <a:cubicBezTo>
                                <a:pt x="14098" y="6333"/>
                                <a:pt x="14093" y="6355"/>
                                <a:pt x="14099" y="6380"/>
                              </a:cubicBezTo>
                              <a:cubicBezTo>
                                <a:pt x="14121" y="6379"/>
                                <a:pt x="14139" y="6373"/>
                                <a:pt x="14158" y="6360"/>
                              </a:cubicBezTo>
                              <a:cubicBezTo>
                                <a:pt x="14175" y="6349"/>
                                <a:pt x="14188" y="6332"/>
                                <a:pt x="14204" y="6320"/>
                              </a:cubicBezTo>
                              <a:cubicBezTo>
                                <a:pt x="14215" y="6314"/>
                                <a:pt x="14218" y="6311"/>
                                <a:pt x="14216" y="6300"/>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4025,6200" coordsize="192,183" path="m14025,6269c14032,6253,14036,6237,14045,6222c14060,6197,14074,6193,14090,6219c14104,6243,14100,6281,14099,6307c14098,6333,14093,6355,14099,6380c14121,6379,14139,6373,14158,6360c14175,6349,14188,6332,14204,6320c14215,6314,14218,6311,14216,6300e" stroked="t" o:allowincell="f" style="position:absolute;margin-left:325.55pt;margin-top:2.4pt;width:5.4pt;height:5.1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11320</wp:posOffset>
                </wp:positionH>
                <wp:positionV relativeFrom="paragraph">
                  <wp:posOffset>191135</wp:posOffset>
                </wp:positionV>
                <wp:extent cx="342900" cy="357505"/>
                <wp:effectExtent l="10160" t="10160" r="8890" b="9525"/>
                <wp:wrapNone/>
                <wp:docPr id="41" name=""/>
                <a:graphic xmlns:a="http://schemas.openxmlformats.org/drawingml/2006/main">
                  <a:graphicData uri="http://schemas.microsoft.com/office/word/2010/wordprocessingShape">
                    <wps:wsp>
                      <wps:cNvSpPr/>
                      <wps:spPr>
                        <a:xfrm>
                          <a:off x="0" y="0"/>
                          <a:ext cx="343080" cy="357480"/>
                        </a:xfrm>
                        <a:custGeom>
                          <a:avLst/>
                          <a:gdLst/>
                          <a:ahLst/>
                          <a:rect l="l" t="t" r="r" b="b"/>
                          <a:pathLst>
                            <a:path w="952" h="993">
                              <a:moveTo>
                                <a:pt x="14280" y="6869"/>
                              </a:moveTo>
                              <a:cubicBezTo>
                                <a:pt x="14269" y="6891"/>
                                <a:pt x="14279" y="6849"/>
                                <a:pt x="14279" y="6839"/>
                              </a:cubicBezTo>
                              <a:cubicBezTo>
                                <a:pt x="14280" y="6814"/>
                                <a:pt x="14281" y="6788"/>
                                <a:pt x="14282" y="6763"/>
                              </a:cubicBezTo>
                              <a:cubicBezTo>
                                <a:pt x="14283" y="6736"/>
                                <a:pt x="14285" y="6708"/>
                                <a:pt x="14289" y="6682"/>
                              </a:cubicBezTo>
                              <a:cubicBezTo>
                                <a:pt x="14291" y="6670"/>
                                <a:pt x="14293" y="6658"/>
                                <a:pt x="14296" y="6646"/>
                              </a:cubicBezTo>
                              <a:cubicBezTo>
                                <a:pt x="14296" y="6662"/>
                                <a:pt x="14296" y="6667"/>
                                <a:pt x="14294" y="6678"/>
                              </a:cubicBezTo>
                            </a:path>
                            <a:path w="952" h="993">
                              <a:moveTo>
                                <a:pt x="14805" y="6979"/>
                              </a:moveTo>
                              <a:cubicBezTo>
                                <a:pt x="14797" y="6968"/>
                                <a:pt x="14799" y="6964"/>
                                <a:pt x="14774" y="6957"/>
                              </a:cubicBezTo>
                              <a:cubicBezTo>
                                <a:pt x="14752" y="6951"/>
                                <a:pt x="14728" y="6946"/>
                                <a:pt x="14706" y="6942"/>
                              </a:cubicBezTo>
                              <a:cubicBezTo>
                                <a:pt x="14686" y="6938"/>
                                <a:pt x="14667" y="6938"/>
                                <a:pt x="14647" y="6935"/>
                              </a:cubicBezTo>
                              <a:cubicBezTo>
                                <a:pt x="14618" y="6931"/>
                                <a:pt x="14590" y="6928"/>
                                <a:pt x="14561" y="6924"/>
                              </a:cubicBezTo>
                              <a:cubicBezTo>
                                <a:pt x="14535" y="6920"/>
                                <a:pt x="14510" y="6915"/>
                                <a:pt x="14484" y="6916"/>
                              </a:cubicBezTo>
                              <a:cubicBezTo>
                                <a:pt x="14462" y="6916"/>
                                <a:pt x="14440" y="6919"/>
                                <a:pt x="14418" y="6918"/>
                              </a:cubicBezTo>
                              <a:cubicBezTo>
                                <a:pt x="14396" y="6917"/>
                                <a:pt x="14376" y="6915"/>
                                <a:pt x="14354" y="6916"/>
                              </a:cubicBezTo>
                              <a:cubicBezTo>
                                <a:pt x="14339" y="6916"/>
                                <a:pt x="14325" y="6915"/>
                                <a:pt x="14310" y="6914"/>
                              </a:cubicBezTo>
                              <a:cubicBezTo>
                                <a:pt x="14298" y="6913"/>
                                <a:pt x="14295" y="6913"/>
                                <a:pt x="14287" y="6914"/>
                              </a:cubicBezTo>
                              <a:cubicBezTo>
                                <a:pt x="14305" y="6902"/>
                                <a:pt x="14323" y="6890"/>
                                <a:pt x="14342" y="6878"/>
                              </a:cubicBezTo>
                              <a:cubicBezTo>
                                <a:pt x="14359" y="6868"/>
                                <a:pt x="14375" y="6856"/>
                                <a:pt x="14391" y="6845"/>
                              </a:cubicBezTo>
                              <a:cubicBezTo>
                                <a:pt x="14403" y="6837"/>
                                <a:pt x="14406" y="6834"/>
                                <a:pt x="14415" y="6833"/>
                              </a:cubicBezTo>
                              <a:cubicBezTo>
                                <a:pt x="14395" y="6841"/>
                                <a:pt x="14377" y="6842"/>
                                <a:pt x="14355" y="6846"/>
                              </a:cubicBezTo>
                              <a:cubicBezTo>
                                <a:pt x="14334" y="6850"/>
                                <a:pt x="14316" y="6858"/>
                                <a:pt x="14298" y="6868"/>
                              </a:cubicBezTo>
                              <a:cubicBezTo>
                                <a:pt x="14278" y="6879"/>
                                <a:pt x="14258" y="6891"/>
                                <a:pt x="14238" y="6901"/>
                              </a:cubicBezTo>
                              <a:cubicBezTo>
                                <a:pt x="14262" y="6912"/>
                                <a:pt x="14274" y="6922"/>
                                <a:pt x="14292" y="6941"/>
                              </a:cubicBezTo>
                              <a:cubicBezTo>
                                <a:pt x="14326" y="6977"/>
                                <a:pt x="14349" y="7022"/>
                                <a:pt x="14382" y="7057"/>
                              </a:cubicBezTo>
                              <a:cubicBezTo>
                                <a:pt x="14393" y="7039"/>
                                <a:pt x="14401" y="7020"/>
                                <a:pt x="14409" y="7000"/>
                              </a:cubicBezTo>
                              <a:cubicBezTo>
                                <a:pt x="14416" y="6982"/>
                                <a:pt x="14422" y="6965"/>
                                <a:pt x="14429" y="6947"/>
                              </a:cubicBezTo>
                              <a:cubicBezTo>
                                <a:pt x="14434" y="6933"/>
                                <a:pt x="14447" y="6912"/>
                                <a:pt x="14447" y="6898"/>
                              </a:cubicBezTo>
                              <a:cubicBezTo>
                                <a:pt x="14445" y="6894"/>
                                <a:pt x="14443" y="6890"/>
                                <a:pt x="14441" y="6886"/>
                              </a:cubicBezTo>
                              <a:cubicBezTo>
                                <a:pt x="14429" y="6894"/>
                                <a:pt x="14422" y="6896"/>
                                <a:pt x="14410" y="6915"/>
                              </a:cubicBezTo>
                              <a:cubicBezTo>
                                <a:pt x="14398" y="6934"/>
                                <a:pt x="14385" y="6955"/>
                                <a:pt x="14376" y="6976"/>
                              </a:cubicBezTo>
                              <a:cubicBezTo>
                                <a:pt x="14375" y="6981"/>
                                <a:pt x="14373" y="6985"/>
                                <a:pt x="14372" y="6990"/>
                              </a:cubicBezTo>
                              <a:cubicBezTo>
                                <a:pt x="14385" y="6974"/>
                                <a:pt x="14395" y="6960"/>
                                <a:pt x="14404" y="6941"/>
                              </a:cubicBezTo>
                              <a:cubicBezTo>
                                <a:pt x="14413" y="6922"/>
                                <a:pt x="14404" y="6896"/>
                                <a:pt x="14403" y="6911"/>
                              </a:cubicBezTo>
                              <a:cubicBezTo>
                                <a:pt x="14409" y="6927"/>
                                <a:pt x="14410" y="6932"/>
                                <a:pt x="14417" y="6940"/>
                              </a:cubicBezTo>
                            </a:path>
                            <a:path w="952" h="993">
                              <a:moveTo>
                                <a:pt x="14732" y="7300"/>
                              </a:moveTo>
                              <a:cubicBezTo>
                                <a:pt x="14715" y="7286"/>
                                <a:pt x="14722" y="7308"/>
                                <a:pt x="14721" y="7328"/>
                              </a:cubicBezTo>
                              <a:cubicBezTo>
                                <a:pt x="14719" y="7363"/>
                                <a:pt x="14708" y="7396"/>
                                <a:pt x="14702" y="7430"/>
                              </a:cubicBezTo>
                              <a:cubicBezTo>
                                <a:pt x="14694" y="7472"/>
                                <a:pt x="14681" y="7512"/>
                                <a:pt x="14672" y="7553"/>
                              </a:cubicBezTo>
                              <a:cubicBezTo>
                                <a:pt x="14666" y="7579"/>
                                <a:pt x="14661" y="7604"/>
                                <a:pt x="14656" y="7630"/>
                              </a:cubicBezTo>
                              <a:cubicBezTo>
                                <a:pt x="14666" y="7608"/>
                                <a:pt x="14671" y="7589"/>
                                <a:pt x="14677" y="7566"/>
                              </a:cubicBezTo>
                              <a:cubicBezTo>
                                <a:pt x="14684" y="7537"/>
                                <a:pt x="14690" y="7508"/>
                                <a:pt x="14694" y="7479"/>
                              </a:cubicBezTo>
                              <a:cubicBezTo>
                                <a:pt x="14698" y="7452"/>
                                <a:pt x="14702" y="7425"/>
                                <a:pt x="14706" y="7398"/>
                              </a:cubicBezTo>
                              <a:cubicBezTo>
                                <a:pt x="14708" y="7382"/>
                                <a:pt x="14710" y="7365"/>
                                <a:pt x="14711" y="7349"/>
                              </a:cubicBezTo>
                              <a:cubicBezTo>
                                <a:pt x="14724" y="7367"/>
                                <a:pt x="14736" y="7386"/>
                                <a:pt x="14750" y="7404"/>
                              </a:cubicBezTo>
                              <a:cubicBezTo>
                                <a:pt x="14767" y="7426"/>
                                <a:pt x="14787" y="7448"/>
                                <a:pt x="14806" y="7469"/>
                              </a:cubicBezTo>
                              <a:cubicBezTo>
                                <a:pt x="14834" y="7500"/>
                                <a:pt x="14863" y="7530"/>
                                <a:pt x="14891" y="7561"/>
                              </a:cubicBezTo>
                              <a:cubicBezTo>
                                <a:pt x="14902" y="7573"/>
                                <a:pt x="14913" y="7585"/>
                                <a:pt x="14925" y="7596"/>
                              </a:cubicBezTo>
                              <a:cubicBezTo>
                                <a:pt x="14903" y="7600"/>
                                <a:pt x="14884" y="7599"/>
                                <a:pt x="14861" y="7599"/>
                              </a:cubicBezTo>
                              <a:cubicBezTo>
                                <a:pt x="14834" y="7599"/>
                                <a:pt x="14807" y="7601"/>
                                <a:pt x="14781" y="7605"/>
                              </a:cubicBezTo>
                              <a:cubicBezTo>
                                <a:pt x="14767" y="7607"/>
                                <a:pt x="14698" y="7640"/>
                                <a:pt x="14718" y="7638"/>
                              </a:cubicBezTo>
                              <a:cubicBezTo>
                                <a:pt x="14737" y="7632"/>
                                <a:pt x="14741" y="7631"/>
                                <a:pt x="14751" y="7624"/>
                              </a:cubicBezTo>
                            </a:path>
                            <a:path w="952" h="993">
                              <a:moveTo>
                                <a:pt x="15008" y="7431"/>
                              </a:moveTo>
                              <a:cubicBezTo>
                                <a:pt x="15027" y="7441"/>
                                <a:pt x="15043" y="7454"/>
                                <a:pt x="15058" y="7470"/>
                              </a:cubicBezTo>
                              <a:cubicBezTo>
                                <a:pt x="15079" y="7492"/>
                                <a:pt x="15098" y="7516"/>
                                <a:pt x="15116" y="7540"/>
                              </a:cubicBezTo>
                              <a:cubicBezTo>
                                <a:pt x="15131" y="7561"/>
                                <a:pt x="15146" y="7582"/>
                                <a:pt x="15161" y="7603"/>
                              </a:cubicBezTo>
                              <a:cubicBezTo>
                                <a:pt x="15173" y="7573"/>
                                <a:pt x="15175" y="7548"/>
                                <a:pt x="15178" y="7515"/>
                              </a:cubicBezTo>
                              <a:cubicBezTo>
                                <a:pt x="15181" y="7478"/>
                                <a:pt x="15184" y="7440"/>
                                <a:pt x="15187" y="7403"/>
                              </a:cubicBezTo>
                              <a:cubicBezTo>
                                <a:pt x="15187" y="7399"/>
                                <a:pt x="15187" y="7331"/>
                                <a:pt x="15184" y="7371"/>
                              </a:cubicBezTo>
                              <a:cubicBezTo>
                                <a:pt x="15184" y="7375"/>
                                <a:pt x="15185" y="7379"/>
                                <a:pt x="15185" y="7383"/>
                              </a:cubicBezTo>
                            </a:path>
                            <a:path w="952" h="993">
                              <a:moveTo>
                                <a:pt x="14932" y="7264"/>
                              </a:moveTo>
                              <a:cubicBezTo>
                                <a:pt x="14937" y="7247"/>
                                <a:pt x="14946" y="7247"/>
                                <a:pt x="14966" y="7248"/>
                              </a:cubicBezTo>
                              <a:cubicBezTo>
                                <a:pt x="14988" y="7249"/>
                                <a:pt x="15007" y="7247"/>
                                <a:pt x="15028" y="7240"/>
                              </a:cubicBezTo>
                              <a:cubicBezTo>
                                <a:pt x="15055" y="7231"/>
                                <a:pt x="15073" y="7212"/>
                                <a:pt x="15091" y="7190"/>
                              </a:cubicBezTo>
                              <a:cubicBezTo>
                                <a:pt x="15106" y="7172"/>
                                <a:pt x="15117" y="7153"/>
                                <a:pt x="15124" y="7131"/>
                              </a:cubicBezTo>
                              <a:cubicBezTo>
                                <a:pt x="15133" y="7106"/>
                                <a:pt x="15114" y="7106"/>
                                <a:pt x="15094" y="7108"/>
                              </a:cubicBezTo>
                              <a:cubicBezTo>
                                <a:pt x="15080" y="7109"/>
                                <a:pt x="15061" y="7117"/>
                                <a:pt x="15047" y="7114"/>
                              </a:cubicBezTo>
                              <a:cubicBezTo>
                                <a:pt x="15020" y="7109"/>
                                <a:pt x="15040" y="7077"/>
                                <a:pt x="15043" y="7060"/>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4238,6646" coordsize="952,993" path="m14280,6869c14269,6891,14279,6849,14279,6839c14280,6814,14281,6788,14282,6763c14283,6736,14285,6708,14289,6682c14291,6670,14293,6658,14296,6646c14296,6662,14296,6667,14294,6678em14805,6979c14797,6968,14799,6964,14774,6957c14752,6951,14728,6946,14706,6942c14686,6938,14667,6938,14647,6935c14618,6931,14590,6928,14561,6924c14535,6920,14510,6915,14484,6916c14462,6916,14440,6919,14418,6918c14396,6917,14376,6915,14354,6916c14339,6916,14325,6915,14310,6914c14298,6913,14295,6913,14287,6914c14305,6902,14323,6890,14342,6878c14359,6868,14375,6856,14391,6845c14403,6837,14406,6834,14415,6833c14395,6841,14377,6842,14355,6846c14334,6850,14316,6858,14298,6868c14278,6879,14258,6891,14238,6901c14262,6912,14274,6922,14292,6941c14326,6977,14349,7022,14382,7057c14393,7039,14401,7020,14409,7000c14416,6982,14422,6965,14429,6947c14434,6933,14447,6912,14447,6898c14445,6894,14443,6890,14441,6886c14429,6894,14422,6896,14410,6915c14398,6934,14385,6955,14376,6976c14375,6981,14373,6985,14372,6990c14385,6974,14395,6960,14404,6941c14413,6922,14404,6896,14403,6911c14409,6927,14410,6932,14417,6940em14732,7300c14715,7286,14722,7308,14721,7328c14719,7363,14708,7396,14702,7430c14694,7472,14681,7512,14672,7553c14666,7579,14661,7604,14656,7630c14666,7608,14671,7589,14677,7566c14684,7537,14690,7508,14694,7479c14698,7452,14702,7425,14706,7398c14708,7382,14710,7365,14711,7349c14724,7367,14736,7386,14750,7404c14767,7426,14787,7448,14806,7469c14834,7500,14863,7530,14891,7561c14902,7573,14913,7585,14925,7596c14903,7600,14884,7599,14861,7599c14834,7599,14807,7601,14781,7605c14767,7607,14698,7640,14718,7638c14737,7632,14741,7631,14751,7624em15008,7431c15027,7441,15043,7454,15058,7470c15079,7492,15098,7516,15116,7540c15131,7561,15146,7582,15161,7603c15173,7573,15175,7548,15178,7515c15181,7478,15184,7440,15187,7403c15187,7399,15187,7331,15184,7371c15184,7375,15185,7379,15185,7383em14932,7264c14937,7247,14946,7247,14966,7248c14988,7249,15007,7247,15028,7240c15055,7231,15073,7212,15091,7190c15106,7172,15117,7153,15124,7131c15133,7106,15114,7106,15094,7108c15080,7109,15061,7117,15047,7114c15020,7109,15040,7077,15043,7060e" stroked="t" o:allowincell="f" style="position:absolute;margin-left:331.6pt;margin-top:15.05pt;width:26.95pt;height:28.1pt;mso-wrap-style:none;v-text-anchor:middle">
                <v:fill o:detectmouseclick="t" on="false"/>
                <v:stroke color="black" weight="19080" joinstyle="round" endcap="round"/>
                <w10:wrap type="none"/>
              </v:shape>
            </w:pict>
          </mc:Fallback>
        </mc:AlternateContent>
      </w:r>
      <w:r>
        <w:rPr>
          <w:rFonts w:eastAsia="Comic Sans MS" w:cs="Comic Sans MS" w:ascii="Comic Sans MS" w:hAnsi="Comic Sans MS"/>
        </w:rPr>
        <w:t xml:space="preserve"> </w:t>
      </w:r>
      <w:r>
        <w:rPr>
          <w:rFonts w:cs="Comic Sans MS" w:ascii="Comic Sans MS" w:hAnsi="Comic Sans MS"/>
        </w:rPr>
        <w:tab/>
        <w:tab/>
      </w:r>
      <w:r>
        <w:rPr>
          <w:rFonts w:cs="Comic Sans MS" w:ascii="Comic Sans MS" w:hAnsi="Comic Sans MS"/>
          <w:color w:val="FF0000"/>
        </w:rPr>
        <w:t>Answers will vary:</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How does the direction of the change in the velocity (remember it is a vector:</w:t>
      </w:r>
      <w:r>
        <w:rPr>
          <w:rFonts w:cs="Comic Sans MS" w:ascii="Comic Sans MS" w:hAnsi="Comic Sans MS"/>
        </w:rPr>
      </w:r>
      <m:oMath xmlns:m="http://schemas.openxmlformats.org/officeDocument/2006/math">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oMath>
      <w:r>
        <w:rPr>
          <w:rFonts w:cs="Comic Sans MS" w:ascii="Comic Sans MS" w:hAnsi="Comic Sans MS"/>
        </w:rPr>
        <w:t>) compare with the direction of the electric field vector at that point?</w:t>
      </w:r>
    </w:p>
    <w:p>
      <w:pPr>
        <w:pStyle w:val="Normal"/>
        <w:ind w:left="720" w:hanging="0"/>
        <w:rPr>
          <w:rFonts w:ascii="Comic Sans MS" w:hAnsi="Comic Sans MS" w:cs="Comic Sans MS"/>
        </w:rPr>
      </w:pPr>
      <w:r>
        <w:rPr>
          <w:rFonts w:cs="Comic Sans MS" w:ascii="Comic Sans MS" w:hAnsi="Comic Sans MS"/>
        </w:rPr>
        <w:t>______</w:t>
      </w:r>
      <w:r>
        <w:rPr>
          <w:rFonts w:cs="Comic Sans MS" w:ascii="Comic Sans MS" w:hAnsi="Comic Sans MS"/>
          <w:color w:val="FF0000"/>
        </w:rPr>
        <w:t>in the same direction</w:t>
      </w:r>
      <w:r>
        <w:rPr>
          <w:rFonts w:cs="Comic Sans MS" w:ascii="Comic Sans MS" w:hAnsi="Comic Sans MS"/>
        </w:rPr>
        <w:t xml:space="preserve"> 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Using this information, how would you respond to a student who was surprised that the test charge did not necessarily follow the electric field vectors? (What incorrect assumptions might this student be making? What does this student need to know about the electric field?)</w:t>
      </w:r>
    </w:p>
    <w:p>
      <w:pPr>
        <w:pStyle w:val="Normal"/>
        <w:ind w:left="720" w:hanging="0"/>
        <w:rPr>
          <w:rFonts w:ascii="Comic Sans MS" w:hAnsi="Comic Sans MS" w:cs="Comic Sans MS"/>
        </w:rPr>
      </w:pPr>
      <w:r>
        <w:rPr>
          <w:rFonts w:cs="Comic Sans MS" w:ascii="Comic Sans MS" w:hAnsi="Comic Sans MS"/>
        </w:rPr>
        <w:t>____</w:t>
      </w:r>
      <w:r>
        <w:rPr>
          <w:rFonts w:cs="Comic Sans MS" w:ascii="Comic Sans MS" w:hAnsi="Comic Sans MS"/>
          <w:color w:val="FF0000"/>
        </w:rPr>
        <w:t>Answers will vary: The electric field vector shows the direction of the FORCE on the test charge. The force is the direction of the acceleration which is the change in the velocity, not the direction of the velocity (which is along the trajectory) so the vectors only show the path the test charge makes in certain special cases (when the charge is at rest and the field vectors all point in the same direction: like a ball dropped near the earth)</w:t>
      </w:r>
      <w:r>
        <w:rPr>
          <w:rFonts w:cs="Comic Sans MS" w:ascii="Comic Sans MS" w:hAnsi="Comic Sans MS"/>
        </w:rPr>
        <w:t xml:space="preserve"> 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rPr>
          <w:rFonts w:ascii="Calibri" w:hAnsi="Calibri" w:cs="Calibri"/>
          <w:vanish/>
        </w:rPr>
      </w:pPr>
      <w:r>
        <w:rPr/>
        <w:t xml:space="preserve">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adre.org/OSP/items/detail.cfm?ID=9683"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08:00Z</dcterms:created>
  <dc:creator>coxaj</dc:creator>
  <dc:description/>
  <cp:keywords/>
  <dc:language>en-US</dc:language>
  <cp:lastModifiedBy>coxaj</cp:lastModifiedBy>
  <dcterms:modified xsi:type="dcterms:W3CDTF">2009-12-03T15:53:00Z</dcterms:modified>
  <cp:revision>27</cp:revision>
  <dc:subject/>
  <dc:title> </dc:title>
</cp:coreProperties>
</file>