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ΜΑΘΗΜΑ</w:t>
      </w:r>
      <w:r>
        <w:rPr>
          <w:sz w:val="28"/>
          <w:szCs w:val="28"/>
        </w:rPr>
        <w:t>: ΕΠΙΧΕΙΡΗΣΙΑΚΗ ΕΡΕΥΝ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852"/>
      </w:tblGrid>
      <w:tr>
        <w:trPr/>
        <w:tc>
          <w:tcPr>
            <w:tcW w:w="1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ΔΑΣΚΩΝ:</w:t>
            </w:r>
          </w:p>
        </w:tc>
        <w:tc>
          <w:tcPr>
            <w:tcW w:w="7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ΛΕΥΤΕΡΗΣ ΔΡΑΓΑΣΑΚΗΣ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308"/>
      </w:tblGrid>
      <w:tr>
        <w:trPr/>
        <w:tc>
          <w:tcPr>
            <w:tcW w:w="4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ΕΡΕΣ ΚΑΙ ΩΡΕΣ ΔΙΔΑΣΚΑΛΙΑΣ: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ΘΕΩΡΙΑ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ΠΑΡΑΣΚΕΥΗ 16</w:t>
            </w:r>
            <w:r>
              <w:rPr>
                <w:b/>
                <w:lang w:val="en-US"/>
              </w:rPr>
              <w:t>:00 – 19:00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ΕΡΓΑΣΤΗΡΙΟ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ΔΕΥΤΕΡΑ 15</w:t>
            </w:r>
            <w:r>
              <w:rPr>
                <w:b/>
                <w:lang w:val="en-US"/>
              </w:rPr>
              <w:t>:00 – 17: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52"/>
      </w:tblGrid>
      <w:tr>
        <w:trPr/>
        <w:tc>
          <w:tcPr>
            <w:tcW w:w="2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ΕΣ ΓΡΑΦΕΙΟΥ:</w:t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ΘΟΔΟΙ ΔΙΔΑΣΚΑΛΙΑΣ ΚΑΙ ΜΑΘΗΣΗΣ: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) διαλέξεις, (</w:t>
            </w:r>
            <w:r>
              <w:rPr>
                <w:lang w:val="en-US"/>
              </w:rPr>
              <w:t>ii</w:t>
            </w:r>
            <w:r>
              <w:rPr/>
              <w:t>) μελέτη, (</w:t>
            </w:r>
            <w:r>
              <w:rPr>
                <w:lang w:val="en-US"/>
              </w:rPr>
              <w:t>iii</w:t>
            </w:r>
            <w:r>
              <w:rPr/>
              <w:t>) ασκήσεις, (</w:t>
            </w:r>
            <w:r>
              <w:rPr>
                <w:lang w:val="en-US"/>
              </w:rPr>
              <w:t>iv</w:t>
            </w:r>
            <w:r>
              <w:rPr/>
              <w:t xml:space="preserve">) γραπτές εργασίες / </w:t>
            </w:r>
            <w:r>
              <w:rPr>
                <w:lang w:val="en-US"/>
              </w:rPr>
              <w:t>project</w:t>
            </w:r>
            <w:r>
              <w:rPr/>
              <w:t>, (</w:t>
            </w:r>
            <w:r>
              <w:rPr>
                <w:lang w:val="en-US"/>
              </w:rPr>
              <w:t>v</w:t>
            </w:r>
            <w:r>
              <w:rPr/>
              <w:t>) σεμινάρια παρουσιάσεω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26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ΟΛΟΓΗΣΗ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ΘΕΩΡΙΑ</w:t>
            </w:r>
          </w:p>
        </w:tc>
      </w:tr>
      <w:tr>
        <w:trPr/>
        <w:tc>
          <w:tcPr>
            <w:tcW w:w="437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Τρόποι αξιολόγηση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τελεστής βαρύτητα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πί του τελικού βαθμού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Εκπόνηση εργασία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Τελική γραπτή εξέταση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% (40 % </w:t>
            </w:r>
            <w:r>
              <w:rPr/>
              <w:t>προαιρετική πρόοδος )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Παρουσίε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>Λύσεις ασκήσεων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26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ΟΛΟΓΗΣΗ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ΕΡΓΑΣΤΗΡΙΟ</w:t>
            </w:r>
          </w:p>
        </w:tc>
      </w:tr>
      <w:tr>
        <w:trPr/>
        <w:tc>
          <w:tcPr>
            <w:tcW w:w="437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Τρόποι αξιολόγηση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Συντελεστής βαρύτητα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πί του τελικού βαθμού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rPr/>
            </w:pPr>
            <w:r>
              <w:rPr/>
              <w:t>Εκπόνηση εργασία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rPr/>
            </w:pPr>
            <w:r>
              <w:rPr/>
              <w:t>Τελική γραπτή εξέταση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rPr/>
            </w:pPr>
            <w:r>
              <w:rPr/>
              <w:t>Παρουσίες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rPr/>
            </w:pPr>
            <w:r>
              <w:rPr/>
              <w:t>Λύσεις ασκήσεων</w:t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ΒΑΣΙΚΑ ΕΓΧΕΙΡΙΔΙΑ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Βασίλης Κώστογλου, </w:t>
            </w:r>
            <w:r>
              <w:rPr>
                <w:i/>
              </w:rPr>
              <w:t>Επιχειρησιακή Έρευνα</w:t>
            </w:r>
            <w:r>
              <w:rPr/>
              <w:t>, Εκδόσεις Τζίολα (200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Γιάννης Σίσκος, Γραμμικός Προγραμματισμός, Εκδόσεις νέων τεχνολογιών (2002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Παντελής Υψηλάντης, Επιχειρησιακή Έρευνα, Εκδόσεις “ΕΛΛΗΝ” (2002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Γρηγόρης Πραστάκος, Διοικητική Επιστήμη στην πράξη,  Εκδόσεις “ΑΘ. ΣΤΑΜΟΥΛΗΣ” (200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ΑΛΛΑ ΧΡΗΣΙΜΑ ΕΓΧΕΙΡΙΔΙΑ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ΙΣΤΟΣΕΛΙΔΑ ΜΑΘΗΜΑΤΟΣ (π.χ. </w:t>
            </w:r>
            <w:r>
              <w:rPr>
                <w:b/>
                <w:lang w:val="en-US"/>
              </w:rPr>
              <w:t>eclass</w:t>
            </w:r>
            <w:r>
              <w:rPr>
                <w:b/>
              </w:rPr>
              <w:t>):</w:t>
            </w:r>
            <w:r>
              <w:rPr/>
              <w:t xml:space="preserve"> </w:t>
            </w:r>
            <w:r>
              <w:rPr>
                <w:b/>
              </w:rPr>
              <w:t>http://eclass.teicrete.gr/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ΕΞΕΤΑΣΤΕΑ ΥΛΗ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445"/>
        <w:gridCol w:w="21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ΒΔΟΜΑΔΕΣ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ΝΟΤΗΤΕ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ΚΗ ΒΙΒΛΙΟΓΡΑΦΙΚΗ ΠΑΡΑΠΟΜΠΗ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σαγωγή στην επιχειρησιακή ερευν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 xml:space="preserve">, Εκδόσεις Τζίολα (2004), Κεφ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σκήσεις εξοικειώσεις στο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υτοματοποιημένη εκτέλεση πράξεων, εισαγωγή συναρτήσεων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σαγωγή στον γραμμικό προγραμματισμό – μοντελοποίηση προβλημάτων δύο μεταβλητώ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Τζίολα (2004), Κεφ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1, 2, 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σκήσεις εξοικειώσεις στο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Κατασκευή γραφημάτω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μέθοδος επίλυσης προβλημάτων γραμμικού προγραμματισμού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ραφική επίλυση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μέθοδος επίλυσης προβλημάτων γραμμικού προγραμματισμού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Γραφική επίλυση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προβλημάτων γραμμικού προγραμματισμού περισσότερων των δύο μεταβλητώ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2,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Τζίολα (2004), Κεφ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οντελοποίηση και επίλυση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προβλημάτων γραμμικού προγραμματισμού περισσότερων των δύο μεταβλητώ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2,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Τζίολα (2004), Κεφ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οντελοποίηση και επίλυση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Εισαγωγή στην μέθοδο </w:t>
            </w:r>
            <w:r>
              <w:rPr>
                <w:sz w:val="20"/>
                <w:szCs w:val="20"/>
                <w:lang w:val="en-US"/>
              </w:rPr>
              <w:t>simlex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οντελοποίηση και επίλυση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ισαγωγή στην μέθοδο </w:t>
            </w:r>
            <w:r>
              <w:rPr>
                <w:sz w:val="20"/>
                <w:szCs w:val="20"/>
                <w:lang w:val="en-US"/>
              </w:rPr>
              <w:t>simlex</w:t>
            </w:r>
            <w:r>
              <w:rPr>
                <w:sz w:val="20"/>
                <w:szCs w:val="20"/>
              </w:rPr>
              <w:t xml:space="preserve"> - Εισαγωγή στην ανάλυση ευαισθησία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άλυση ευαισθησίας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ισαγωγή στην ανάλυση ευαισθησία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άλυση ευαισθησίας προβλημάτων γραμμικού προγραμματισμού με χρήση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ά προβλήματα γραμμικού προγραμματισμού (Το Πρόβλημα της μεταφοράς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Τζίολα (2004), Κεφ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προσοχή στην ύλη του μαθήματος εμπεριέχεται μόνο η επίλυση προβλημάτων μεταφοράς και ανάθεσης ως πρόβλημα γραμμικου προγραμματισμο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και επίλυση προβλημάτων μεταφοράς με χρήση Η/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ά προβλήματα γραμμικού προγραμματισμού (Το Πρόβλημα της ανάθεσης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Παντελής Υψηλάντης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“ΕΛΛΗΝ” (2002), Κεφ 1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Γιάννης Σίσκος</w:t>
            </w:r>
            <w:r>
              <w:rPr>
                <w:sz w:val="20"/>
                <w:szCs w:val="20"/>
              </w:rPr>
              <w:t>, Γραμμικός Προγραμματισμός, Εκδόσεις νέων τεχνολογιών (2002), Κεφ 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Βασίλης Κώστογλου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Επιχειρησιακή Έρευνα</w:t>
            </w:r>
            <w:r>
              <w:rPr>
                <w:sz w:val="20"/>
                <w:szCs w:val="20"/>
              </w:rPr>
              <w:t>, Εκδόσεις Τζίολα (2004), Κεφ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προσοχή στην ύλη του μαθήματος εμπεριέχεται μόνο η επίλυση προβλημάτων μεταφοράς και ανάθεσης ως πρόβλημα γραμμικου προγραμματισμο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και επίλυση προβλημάτων ανάθεσης με χρήση Η/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Εφαρμογές γραμμικού προγραμματισμού (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dy</w:t>
            </w:r>
            <w:r>
              <w:rPr>
                <w:sz w:val="20"/>
                <w:szCs w:val="20"/>
              </w:rPr>
              <w:t xml:space="preserve">) – Οργάνωση και διοίκησ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παιδευτικό υλικό θα δοθεί στο μάθημ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και επίλυση με χρήση ΗΥ του προβλήματος που αναπτύχθηκε στην θεωρία του μαθήματο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αρμογές γραμμικού προγραμματισμού (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dy</w:t>
            </w:r>
            <w:r>
              <w:rPr>
                <w:sz w:val="20"/>
                <w:szCs w:val="20"/>
              </w:rPr>
              <w:t xml:space="preserve">) –  </w:t>
            </w:r>
            <w:r>
              <w:rPr>
                <w:sz w:val="20"/>
                <w:szCs w:val="20"/>
                <w:lang w:val="en-US"/>
              </w:rPr>
              <w:t>marke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n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παιδευτικό υλικό θα δοθεί στο μάθημ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τελοποίηση και επίλυση με χρήση ΗΥ του προβλήματος που αναπτύχθηκε στην θεωρία του μαθήματο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ΝΑΚΕΦΑΛΑΙΩΣ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πορίες φοιτητών για το  </w:t>
            </w: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η</w:t>
            </w:r>
            <w:r>
              <w:rPr>
                <w:b/>
              </w:rPr>
              <w:t xml:space="preserve"> εβδομάδα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Θεωρί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ΑΝΑΚΕΦΑΛΑΙΩΣ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Εργαστήρι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ξέταση του </w:t>
            </w:r>
            <w:r>
              <w:rPr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Σκοπός μαθήματος:</w:t>
      </w:r>
    </w:p>
    <w:p>
      <w:pPr>
        <w:pStyle w:val="Normal"/>
        <w:spacing w:lineRule="auto" w:line="360" w:before="0" w:after="120"/>
        <w:jc w:val="both"/>
        <w:rPr>
          <w:iCs/>
          <w:szCs w:val="22"/>
        </w:rPr>
      </w:pPr>
      <w:r>
        <w:rPr>
          <w:iCs/>
          <w:szCs w:val="22"/>
        </w:rPr>
        <w:t xml:space="preserve">Είναι η κατανόηση από τους φοιτητές του βασικών εννοιών του γραμμικού προγραμματισμού με την παραλή παρουσίαση των πολλών εφαρμογών του. </w:t>
      </w:r>
    </w:p>
    <w:p>
      <w:pPr>
        <w:pStyle w:val="Normal"/>
        <w:spacing w:lineRule="auto" w:line="360" w:before="0" w:after="120"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  <w:t xml:space="preserve">Θεματολόγιο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Στόχοι μαθήματος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Οι στόχοι του μαθήματος είναι η κατανόηση από τους φοιτητές των παρακάτω εννοιών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b/>
          <w:b/>
          <w:iCs/>
          <w:szCs w:val="22"/>
        </w:rPr>
      </w:pPr>
      <w:r>
        <w:rPr>
          <w:sz w:val="22"/>
          <w:szCs w:val="22"/>
        </w:rPr>
        <w:t>Του γραμμικού ως ένα σημαντικό εργαλείο για την λήψη επιχειρηματικών αποφάσεων</w:t>
      </w:r>
      <w:r>
        <w:rPr>
          <w:b/>
          <w:iCs/>
          <w:szCs w:val="22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Βασικές γνώσεις στην μοντελοποίηση και επίλυση προβλημάτων γραμμικού προγραμματισμού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Λύση προβλημάτων με χρήση ΗΥ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Πίνακας περιεχομένων μαθήματος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Γραφική μέθοδος επίλυσης προβλημάτων γραμμικού προγραμματισμού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/>
      </w:pPr>
      <w:r>
        <w:rPr>
          <w:sz w:val="22"/>
          <w:szCs w:val="22"/>
        </w:rPr>
        <w:t>Μοντελοποίηση σύνθετων προβλημάτων γραμμικού προγραμματισμού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 xml:space="preserve">Επίλυση προβλημάτων με την μεθοδολογία </w:t>
      </w:r>
      <w:r>
        <w:rPr>
          <w:sz w:val="22"/>
          <w:szCs w:val="22"/>
          <w:lang w:val="en-US"/>
        </w:rPr>
        <w:t>simplex</w:t>
      </w:r>
      <w:r>
        <w:rPr>
          <w:sz w:val="22"/>
          <w:szCs w:val="22"/>
        </w:rPr>
        <w:t xml:space="preserve"> – ανάλυση ευαισθησίας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Ειδικά προβλήματα γραμμικού προγραμματισμού (πρόβλημα μεταφοράς και ανάθεσης)</w:t>
      </w:r>
    </w:p>
    <w:p>
      <w:pPr>
        <w:pStyle w:val="Normal"/>
        <w:numPr>
          <w:ilvl w:val="0"/>
          <w:numId w:val="6"/>
        </w:numPr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Μοντελοποίηση και λύση προβλημάτων γραμμικού προγραμματισμού με χρήση ΗΥ</w: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AntiqueOlive">
    <w:altName w:val="Times New Roman"/>
    <w:charset w:val="00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70485</wp:posOffset>
          </wp:positionV>
          <wp:extent cx="5257800" cy="4762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58" r="-9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smallCaps/>
        <w:sz w:val="16"/>
        <w:szCs w:val="16"/>
      </w:rPr>
      <w:t xml:space="preserve">Κ. Παλαμά &amp; Ι . Κακριδή, </w:t>
    </w:r>
    <w:r>
      <w:rPr>
        <w:bCs/>
        <w:smallCaps/>
        <w:sz w:val="16"/>
        <w:szCs w:val="16"/>
      </w:rPr>
      <w:t>72200 Ιεράπετρα</w:t>
    </w:r>
    <w:r>
      <w:rPr>
        <w:smallCaps/>
        <w:sz w:val="16"/>
        <w:szCs w:val="16"/>
      </w:rPr>
      <w:t xml:space="preserve">, Τηλ: 28420-89773, Fax : 28420-89774, </w:t>
    </w:r>
    <w:hyperlink r:id="rId2">
      <w:r>
        <w:rPr>
          <w:rStyle w:val="InternetLink"/>
          <w:color w:val="000000"/>
          <w:sz w:val="16"/>
          <w:szCs w:val="16"/>
          <w:lang w:val="en-US"/>
        </w:rPr>
        <w:t>www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emark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teicrete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g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70485</wp:posOffset>
          </wp:positionV>
          <wp:extent cx="5257800" cy="476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58" r="-9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smallCaps/>
        <w:sz w:val="16"/>
        <w:szCs w:val="16"/>
      </w:rPr>
      <w:t xml:space="preserve">Κ. Παλαμά &amp; Ι . Κακριδή, </w:t>
    </w:r>
    <w:r>
      <w:rPr>
        <w:bCs/>
        <w:smallCaps/>
        <w:sz w:val="16"/>
        <w:szCs w:val="16"/>
      </w:rPr>
      <w:t>72200 Ιεράπετρα</w:t>
    </w:r>
    <w:r>
      <w:rPr>
        <w:smallCaps/>
        <w:sz w:val="16"/>
        <w:szCs w:val="16"/>
      </w:rPr>
      <w:t xml:space="preserve">, Τηλ: 28420-89773, Fax : 28420-89774, </w:t>
    </w:r>
    <w:hyperlink r:id="rId2">
      <w:r>
        <w:rPr>
          <w:rStyle w:val="InternetLink"/>
          <w:color w:val="000000"/>
          <w:sz w:val="16"/>
          <w:szCs w:val="16"/>
          <w:lang w:val="en-US"/>
        </w:rPr>
        <w:t>www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emark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teicrete</w:t>
      </w:r>
      <w:r>
        <w:rPr>
          <w:rStyle w:val="InternetLink"/>
          <w:color w:val="000000"/>
          <w:sz w:val="16"/>
          <w:szCs w:val="16"/>
        </w:rPr>
        <w:t>.</w:t>
      </w:r>
      <w:r>
        <w:rPr>
          <w:rStyle w:val="InternetLink"/>
          <w:color w:val="000000"/>
          <w:sz w:val="16"/>
          <w:szCs w:val="16"/>
          <w:lang w:val="en-US"/>
        </w:rPr>
        <w:t>gr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Όχι λιγότερες από 15 εβδομάδε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Παράγραφοι ή κεφάλαι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</w:rPr>
    </w:pPr>
    <w:r>
      <w:rPr>
        <w:bCs/>
        <w:smallCaps/>
        <w:sz w:val="22"/>
        <w:szCs w:val="22"/>
      </w:rPr>
      <w:t>Τμήμα Εμπορίας και Διαφήμισης</w:t>
    </w:r>
    <w:r>
      <w:rPr>
        <w:smallCaps/>
      </w:rPr>
      <w:t xml:space="preserve"> - Ιεράπετρα</w:t>
    </w:r>
  </w:p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17145</wp:posOffset>
          </wp:positionV>
          <wp:extent cx="5257800" cy="47625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58" r="-9" b="-758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620" w:hanging="0"/>
      <w:rPr>
        <w:smallCaps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-31115</wp:posOffset>
          </wp:positionV>
          <wp:extent cx="1072515" cy="96710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7" r="-3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967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31115</wp:posOffset>
          </wp:positionV>
          <wp:extent cx="942975" cy="97663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97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mallCaps/>
        <w:sz w:val="32"/>
        <w:szCs w:val="32"/>
      </w:rPr>
      <w:t>Τεχνολογικό Εκπαιδευτικό Ίδρυμα</w:t>
    </w:r>
  </w:p>
  <w:p>
    <w:pPr>
      <w:pStyle w:val="Header"/>
      <w:ind w:left="1620" w:hanging="0"/>
      <w:rPr/>
    </w:pPr>
    <w:r>
      <w:rPr>
        <w:smallCaps/>
        <w:sz w:val="32"/>
        <w:szCs w:val="32"/>
      </w:rPr>
      <w:t xml:space="preserve">                               </w:t>
    </w:r>
    <w:r>
      <w:rPr>
        <w:smallCaps/>
        <w:sz w:val="32"/>
        <w:szCs w:val="32"/>
      </w:rPr>
      <w:t>Κρήτης</w:t>
    </w:r>
  </w:p>
  <w:p>
    <w:pPr>
      <w:pStyle w:val="Header"/>
      <w:ind w:left="1620" w:hanging="0"/>
      <w:jc w:val="center"/>
      <w:rPr>
        <w:smallCaps/>
        <w:sz w:val="32"/>
        <w:szCs w:val="32"/>
        <w:lang w:val="en-US" w:eastAsia="en-US"/>
      </w:rPr>
    </w:pPr>
    <w:r>
      <w:rPr>
        <w:smallCap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0</wp:posOffset>
          </wp:positionH>
          <wp:positionV relativeFrom="paragraph">
            <wp:posOffset>73025</wp:posOffset>
          </wp:positionV>
          <wp:extent cx="3086100" cy="1289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420" r="-9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620" w:hanging="0"/>
      <w:rPr>
        <w:bCs/>
        <w:smallCaps/>
        <w:sz w:val="26"/>
        <w:szCs w:val="26"/>
      </w:rPr>
    </w:pPr>
    <w:r>
      <w:rPr>
        <w:bCs/>
        <w:smallCaps/>
        <w:sz w:val="26"/>
        <w:szCs w:val="26"/>
      </w:rPr>
      <w:t>Τμήμα Εμπορίας και Διαφήμισης</w:t>
    </w:r>
    <w:r>
      <w:rPr>
        <w:smallCaps/>
        <w:sz w:val="26"/>
        <w:szCs w:val="26"/>
      </w:rPr>
      <w:t xml:space="preserve"> - Ιεράπετρα</w:t>
    </w:r>
  </w:p>
  <w:p>
    <w:pPr>
      <w:pStyle w:val="Header"/>
      <w:ind w:left="1620" w:hanging="0"/>
      <w:jc w:val="center"/>
      <w:rPr>
        <w:bCs/>
        <w:smallCaps/>
        <w:sz w:val="26"/>
        <w:szCs w:val="26"/>
      </w:rPr>
    </w:pPr>
    <w:r>
      <w:rPr>
        <w:bCs/>
        <w:smallCap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B-AntiqueOlive;Times New Roman" w:hAnsi="UB-AntiqueOlive;Times New Roman" w:cs="UB-AntiqueOlive;Times New Roman"/>
      <w:b/>
      <w:bCs/>
      <w:spacing w:val="40"/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emark.teicrete.g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emark.teicret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ίτλο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7:00Z</dcterms:created>
  <dc:creator>k.goulidaki</dc:creator>
  <dc:description/>
  <cp:keywords/>
  <dc:language>en-US</dc:language>
  <cp:lastModifiedBy>LDRAG</cp:lastModifiedBy>
  <cp:lastPrinted>2007-10-18T14:32:00Z</cp:lastPrinted>
  <dcterms:modified xsi:type="dcterms:W3CDTF">2008-05-19T11:48:00Z</dcterms:modified>
  <cp:revision>3</cp:revision>
  <dc:subject/>
  <dc:title>TELE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9210458</vt:r8>
  </property>
  <property fmtid="{D5CDD505-2E9C-101B-9397-08002B2CF9AE}" pid="3" name="_AuthorEmail">
    <vt:lpwstr>ldrag@ier.forthnet.gr</vt:lpwstr>
  </property>
  <property fmtid="{D5CDD505-2E9C-101B-9397-08002B2CF9AE}" pid="4" name="_AuthorEmailDisplayName">
    <vt:lpwstr>Lefteris</vt:lpwstr>
  </property>
  <property fmtid="{D5CDD505-2E9C-101B-9397-08002B2CF9AE}" pid="5" name="_EmailSubject">
    <vt:lpwstr>SILLABUS ΕΠΙΧΕΙΡΗΣΙΑΚΗ ΕΡΕΥΝΑ</vt:lpwstr>
  </property>
  <property fmtid="{D5CDD505-2E9C-101B-9397-08002B2CF9AE}" pid="6" name="_ReviewingToolsShownOnce">
    <vt:lpwstr/>
  </property>
</Properties>
</file>