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rFonts w:ascii="Arial" w:hAnsi="Arial" w:cs="Arial"/>
          <w:b/>
          <w:b/>
          <w:sz w:val="20"/>
          <w:szCs w:val="20"/>
        </w:rPr>
      </w:pPr>
      <w:r>
        <w:rPr>
          <w:rFonts w:cs="Arial" w:ascii="Arial" w:hAnsi="Arial"/>
          <w:b/>
          <w:sz w:val="20"/>
          <w:szCs w:val="20"/>
        </w:rPr>
        <w:t>Άσκηση 1</w:t>
      </w:r>
    </w:p>
    <w:p>
      <w:pPr>
        <w:pStyle w:val="Normal"/>
        <w:rPr>
          <w:rFonts w:ascii="Arial" w:hAnsi="Arial" w:cs="Arial"/>
          <w:sz w:val="20"/>
          <w:szCs w:val="20"/>
        </w:rPr>
      </w:pPr>
      <w:r>
        <w:rPr>
          <w:rFonts w:cs="Arial" w:ascii="Arial" w:hAnsi="Arial"/>
          <w:sz w:val="20"/>
          <w:szCs w:val="20"/>
        </w:rPr>
        <w:t>Μια επιχείρηση έχει τρεις διαφορετικούς τύπους μηχανών οι οποίες παράγουν το ίδιο προϊόν. Κάθε μηχανή έχε διαφορετική παραγωγή ανά ημέρα λειτουργίας,  διαφορετικό κόστος αρχικής λειτουργίας ανά ημέρα και διαφορετικό κόστος παραγωγής ανά προϊόν. Πώς η επιχείρηση θα πρέπει να κατανείμει την παραγωγή της στις διαθέσιμες μηχανές για να ικανοποιήσει την ημερήσια ζήτηση (750) με το χαμηλότερο κόστος παραγωγής;</w:t>
      </w:r>
    </w:p>
    <w:p>
      <w:pPr>
        <w:pStyle w:val="Normal"/>
        <w:rPr>
          <w:rFonts w:ascii="Arial" w:hAnsi="Arial" w:cs="Arial"/>
          <w:sz w:val="20"/>
          <w:szCs w:val="20"/>
        </w:rPr>
      </w:pPr>
      <w:r>
        <w:rPr>
          <w:rFonts w:cs="Arial" w:ascii="Arial" w:hAnsi="Arial"/>
          <w:sz w:val="20"/>
          <w:szCs w:val="20"/>
        </w:rPr>
      </w:r>
    </w:p>
    <w:tbl>
      <w:tblPr>
        <w:tblW w:w="9735" w:type="dxa"/>
        <w:jc w:val="left"/>
        <w:tblInd w:w="-20" w:type="dxa"/>
        <w:tblLayout w:type="fixed"/>
        <w:tblCellMar>
          <w:top w:w="0" w:type="dxa"/>
          <w:left w:w="108" w:type="dxa"/>
          <w:bottom w:w="0" w:type="dxa"/>
          <w:right w:w="108" w:type="dxa"/>
        </w:tblCellMar>
      </w:tblPr>
      <w:tblGrid>
        <w:gridCol w:w="1995"/>
        <w:gridCol w:w="1800"/>
        <w:gridCol w:w="1800"/>
        <w:gridCol w:w="1980"/>
        <w:gridCol w:w="2160"/>
      </w:tblGrid>
      <w:tr>
        <w:trPr>
          <w:trHeight w:val="270" w:hRule="atLeast"/>
        </w:trPr>
        <w:tc>
          <w:tcPr>
            <w:tcW w:w="75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Πληροφορίες για της μηχανέ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690"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Τύπο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Κόστος αρχικής λειτουργίας ανά</w:t>
            </w:r>
          </w:p>
          <w:p>
            <w:pPr>
              <w:pStyle w:val="Normal"/>
              <w:jc w:val="center"/>
              <w:rPr>
                <w:rFonts w:ascii="Arial" w:hAnsi="Arial" w:cs="Arial"/>
                <w:sz w:val="20"/>
                <w:szCs w:val="20"/>
              </w:rPr>
            </w:pPr>
            <w:r>
              <w:rPr>
                <w:rFonts w:cs="Arial" w:ascii="Arial" w:hAnsi="Arial"/>
                <w:sz w:val="20"/>
                <w:szCs w:val="20"/>
              </w:rPr>
              <w:t>ημέρα</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Κόστος παραγωγής ανά προϊόν</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Ημερήσια παραγωγή (max)</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Αριθμός διαθέσιμων μηχανών</w:t>
            </w:r>
          </w:p>
        </w:tc>
      </w:tr>
      <w:tr>
        <w:trPr>
          <w:trHeight w:val="270"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lpha-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 xml:space="preserve">2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 xml:space="preserve">1,50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bookmarkStart w:id="0" w:name="RANGE!E9%3AE11"/>
            <w:r>
              <w:rPr>
                <w:rFonts w:cs="Arial" w:ascii="Arial" w:hAnsi="Arial"/>
                <w:sz w:val="20"/>
                <w:szCs w:val="20"/>
              </w:rPr>
              <w:t>8</w:t>
            </w:r>
            <w:bookmarkEnd w:id="0"/>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lpha-2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 xml:space="preserve">27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 xml:space="preserve">1,80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70"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lpha-3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 xml:space="preserve">32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 xml:space="preserve">1,90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Άσκηση 2 </w:t>
      </w:r>
    </w:p>
    <w:p>
      <w:pPr>
        <w:pStyle w:val="Normal"/>
        <w:rPr>
          <w:rFonts w:ascii="Arial" w:hAnsi="Arial" w:cs="Arial"/>
          <w:sz w:val="20"/>
          <w:szCs w:val="20"/>
        </w:rPr>
      </w:pPr>
      <w:r>
        <w:rPr>
          <w:rFonts w:cs="Arial" w:ascii="Arial" w:hAnsi="Arial"/>
          <w:sz w:val="20"/>
          <w:szCs w:val="20"/>
        </w:rPr>
        <w:t>Ένα επενδυτικό γραφείο έλαβε εντολή από ένα πελάτη να επενδύσει για λογαριασμό του 1.000.000 € για ένα χρόνο στις παρακάτω μετοχές - ομόλογα.</w:t>
      </w:r>
    </w:p>
    <w:p>
      <w:pPr>
        <w:pStyle w:val="Normal"/>
        <w:rPr>
          <w:rFonts w:eastAsia="Arial"/>
        </w:rPr>
      </w:pPr>
      <w:r>
        <w:rPr>
          <w:rFonts w:eastAsia="Arial"/>
        </w:rPr>
        <w:t xml:space="preserve">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ίδος μετοχής</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Μετοχές</w:t>
            </w:r>
          </w:p>
        </w:tc>
      </w:tr>
      <w:tr>
        <w:trPr/>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Ομόλογα</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Ομόλογα Δημοσίου</w:t>
            </w:r>
          </w:p>
        </w:tc>
      </w:tr>
      <w:tr>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Ομόλογα Δημοσίων Επιχειρήσεων</w:t>
            </w:r>
          </w:p>
        </w:tc>
      </w:tr>
      <w:tr>
        <w:trPr/>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Τραπεζικές</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θνική</w:t>
            </w:r>
          </w:p>
        </w:tc>
      </w:tr>
      <w:tr>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μπορική</w:t>
            </w:r>
          </w:p>
        </w:tc>
      </w:tr>
      <w:tr>
        <w:trPr/>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Τηλεπικοινωνιών</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ΟΤΕ</w:t>
            </w:r>
          </w:p>
        </w:tc>
      </w:tr>
      <w:tr>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ΤΙΜ</w:t>
            </w:r>
          </w:p>
        </w:tc>
      </w:tr>
      <w:tr>
        <w:trPr/>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Κατασκευαστικές</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Αττικό μετρό </w:t>
            </w:r>
          </w:p>
        </w:tc>
      </w:tr>
      <w:tr>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Θεσσαλικό μετρό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Επιπλέον ο επενδυτής για να διαφυλάξει το κεφάλαιο του έχει θέσει στο επενδυτικό γραφείο τους παρακάτω όρους:</w:t>
      </w:r>
    </w:p>
    <w:p>
      <w:pPr>
        <w:pStyle w:val="Normal"/>
        <w:numPr>
          <w:ilvl w:val="0"/>
          <w:numId w:val="1"/>
        </w:numPr>
        <w:rPr>
          <w:rFonts w:ascii="Arial" w:hAnsi="Arial" w:cs="Arial"/>
          <w:sz w:val="20"/>
          <w:szCs w:val="20"/>
        </w:rPr>
      </w:pPr>
      <w:r>
        <w:rPr>
          <w:rFonts w:cs="Arial" w:ascii="Arial" w:hAnsi="Arial"/>
          <w:sz w:val="20"/>
          <w:szCs w:val="20"/>
        </w:rPr>
        <w:t>Τουλάχιστον 30% του κεφαλαίου θα πρέπει να επενδυθεί σε ομόλογα</w:t>
      </w:r>
    </w:p>
    <w:p>
      <w:pPr>
        <w:pStyle w:val="Normal"/>
        <w:numPr>
          <w:ilvl w:val="0"/>
          <w:numId w:val="1"/>
        </w:numPr>
        <w:rPr>
          <w:rFonts w:ascii="Arial" w:hAnsi="Arial" w:cs="Arial"/>
          <w:sz w:val="20"/>
          <w:szCs w:val="20"/>
        </w:rPr>
      </w:pPr>
      <w:r>
        <w:rPr>
          <w:rFonts w:cs="Arial" w:ascii="Arial" w:hAnsi="Arial"/>
          <w:sz w:val="20"/>
          <w:szCs w:val="20"/>
        </w:rPr>
        <w:t>Τουλάχιστον 30% του κεφαλαίου θα πρέπει να επενδυθεί σε Τραπεζικές μετοχές</w:t>
      </w:r>
    </w:p>
    <w:p>
      <w:pPr>
        <w:pStyle w:val="Normal"/>
        <w:numPr>
          <w:ilvl w:val="0"/>
          <w:numId w:val="1"/>
        </w:numPr>
        <w:rPr>
          <w:rFonts w:ascii="Arial" w:hAnsi="Arial" w:cs="Arial"/>
          <w:sz w:val="20"/>
          <w:szCs w:val="20"/>
        </w:rPr>
      </w:pPr>
      <w:r>
        <w:rPr>
          <w:rFonts w:cs="Arial" w:ascii="Arial" w:hAnsi="Arial"/>
          <w:sz w:val="20"/>
          <w:szCs w:val="20"/>
        </w:rPr>
        <w:t>Το ποσό που θα επενδυθεί σε κατασκευαστικές εταιρίες να μην ξεπερνά το 50% που θα επενδυθεί σε εταιρίες τηλεπικοινωνιών.</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Το επενδυτικό γραφείο μετά από έρευνα κατέληξε στις παρακάτω ετήσιες εκτιμώμενες αποδόσεις για τις παραπάνω μετοχές</w:t>
      </w:r>
    </w:p>
    <w:p>
      <w:pPr>
        <w:pStyle w:val="Normal"/>
        <w:rPr>
          <w:rFonts w:ascii="Arial" w:hAnsi="Arial" w:cs="Arial"/>
          <w:sz w:val="20"/>
          <w:szCs w:val="20"/>
        </w:rPr>
      </w:pPr>
      <w:r>
        <w:rPr>
          <w:rFonts w:cs="Arial" w:ascii="Arial" w:hAnsi="Arial"/>
          <w:sz w:val="20"/>
          <w:szCs w:val="20"/>
        </w:rPr>
      </w:r>
    </w:p>
    <w:tbl>
      <w:tblPr>
        <w:tblW w:w="6760" w:type="dxa"/>
        <w:jc w:val="left"/>
        <w:tblInd w:w="-113" w:type="dxa"/>
        <w:tblLayout w:type="fixed"/>
        <w:tblCellMar>
          <w:top w:w="0" w:type="dxa"/>
          <w:left w:w="108" w:type="dxa"/>
          <w:bottom w:w="0" w:type="dxa"/>
          <w:right w:w="108" w:type="dxa"/>
        </w:tblCellMar>
      </w:tblPr>
      <w:tblGrid>
        <w:gridCol w:w="4261"/>
        <w:gridCol w:w="2499"/>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Μετοχή</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τήσια απόδοση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Ομόλογα Δημοσίου</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Ομόλογα Δημοσίων Επιχειρήσεων</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θνική</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μπορική</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ΟΤΕ</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ΤΙΜ</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Αττικό μετρό </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Θεσσαλικό μετρό    </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Να διατυπωθεί το πρόβλημα του επενδυτικού γραφείου ως πρόβλημα γραμμικού προγραμματισμού με στόχο την συνολική μεγιστοποίησης της απόδοσης του κεφαλαίου ετησίως.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Άσκηση 3</w:t>
      </w:r>
    </w:p>
    <w:p>
      <w:pPr>
        <w:pStyle w:val="Normal"/>
        <w:ind w:firstLine="720"/>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 xml:space="preserve">Μια διαφημιστική επιχείρηση έχει αναλάβει τη διαφήμιση των ξενοδοχείων της Κρήτης στην Γερμανία.. Η διαφήμιση θα γίνει σε δύο ζώνες ακροαματικότητας στην τηλεόραση, στον ημερήσιο τύπο και σε δύο ζώνες ακρόασης στο ραδιόφωνο. </w:t>
      </w:r>
    </w:p>
    <w:p>
      <w:pPr>
        <w:pStyle w:val="Normal"/>
        <w:ind w:firstLine="720"/>
        <w:rPr>
          <w:rFonts w:ascii="Arial" w:hAnsi="Arial" w:cs="Arial"/>
          <w:sz w:val="20"/>
          <w:szCs w:val="20"/>
        </w:rPr>
      </w:pPr>
      <w:r>
        <w:rPr>
          <w:rFonts w:cs="Arial" w:ascii="Arial" w:hAnsi="Arial"/>
          <w:sz w:val="20"/>
          <w:szCs w:val="20"/>
        </w:rPr>
        <w:t>Ο παρακάτω πίνακας περιλαμβάνει τον αριθμό των ατόμων που θα “λάβει” το διαφημιστικό μήνυμα από το κάθε μέσο διαφήμισης. Ο ίδιος  πίνακας περιλαμβάνει το κόστος ανά διαφήμιση και τον μέγιστο αριθμό διαφημιστικών καταχωρήσεων ανά μήνα σε κάθε μέσο. Προηγούμενες συμφωνίες της εταιρίας με διάφορα διαφημιστικά μέσα της επιβάλουν ένα ελάχιστο αριθμό καταχωρήσεων ανά μέσο διαφήμισης οι οποίες φαίνονται στον ίδιο πίνακα.</w:t>
      </w:r>
    </w:p>
    <w:tbl>
      <w:tblPr>
        <w:tblW w:w="8573" w:type="dxa"/>
        <w:jc w:val="left"/>
        <w:tblInd w:w="-20" w:type="dxa"/>
        <w:tblLayout w:type="fixed"/>
        <w:tblCellMar>
          <w:top w:w="0" w:type="dxa"/>
          <w:left w:w="108" w:type="dxa"/>
          <w:bottom w:w="0" w:type="dxa"/>
          <w:right w:w="108" w:type="dxa"/>
        </w:tblCellMar>
      </w:tblPr>
      <w:tblGrid>
        <w:gridCol w:w="2040"/>
        <w:gridCol w:w="1755"/>
        <w:gridCol w:w="1260"/>
        <w:gridCol w:w="1718"/>
        <w:gridCol w:w="1800"/>
      </w:tblGrid>
      <w:tr>
        <w:trPr>
          <w:trHeight w:val="8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αφημιστικό μέσο</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αφημιστική κάλυψη ανά διαφήμιση (Αριθμός ατόμων που θα επηρεασθού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όστος ανά διαφήμιση</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λάχιστος αριθμός καταχωρήσεων ανά μέσο ανά μήν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έγιστος αριθμός καταχωρήσεων ανά μέσο ανά μήνα</w:t>
            </w:r>
          </w:p>
        </w:tc>
      </w:tr>
      <w:tr>
        <w:trPr>
          <w:trHeight w:val="8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ηλεοπτικά σποτ ζώνης χαμηλής ακροαματικότητα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p>
            <w:pPr>
              <w:pStyle w:val="Normal"/>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 €</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νένας</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76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ηλεοπτικά σποτ ζώνης υψηλής ακροαματικότητα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0,00 €</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Ημερήσιες εφημερίδε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76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Ραδιοφωνικά σποτ ζώνης χαμηλής ακρόαση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 €</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περιόριστος</w:t>
            </w:r>
          </w:p>
        </w:tc>
      </w:tr>
      <w:tr>
        <w:trPr>
          <w:trHeight w:val="76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Ραδιοφωνικά σποτ ζώνης υψηλής ακρόαση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 €</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firstLine="720"/>
        <w:rPr>
          <w:rFonts w:ascii="Arial" w:hAnsi="Arial" w:cs="Arial"/>
          <w:sz w:val="20"/>
          <w:szCs w:val="20"/>
        </w:rPr>
      </w:pPr>
      <w:r>
        <w:rPr>
          <w:rFonts w:cs="Arial" w:ascii="Arial" w:hAnsi="Arial"/>
          <w:sz w:val="20"/>
          <w:szCs w:val="20"/>
        </w:rPr>
        <w:t>Τέλος η διαφημιστική επιχείρηση δεν θέλει να ξοδέψει περισσότερο από το 30% του μηνιαίου προϋπολογισμού της στην ραδιοφωνική διαφήμιση αφού θεωρεί ότι η απουσία εικόνας από το εν λόγω μέσο δεν θα έχει τα επιθυμητά αποτελέσματα για την προβολή του συγκεκριμένου διαφημιζόμενου προϊόντος.</w:t>
      </w:r>
    </w:p>
    <w:p>
      <w:pPr>
        <w:pStyle w:val="Normal"/>
        <w:rPr>
          <w:rFonts w:ascii="Arial" w:hAnsi="Arial" w:cs="Arial"/>
          <w:sz w:val="20"/>
          <w:szCs w:val="20"/>
        </w:rPr>
      </w:pPr>
      <w:r>
        <w:rPr>
          <w:rFonts w:cs="Arial" w:ascii="Arial" w:hAnsi="Arial"/>
          <w:sz w:val="20"/>
          <w:szCs w:val="20"/>
        </w:rPr>
        <w:t>Ζητείται:</w:t>
      </w:r>
    </w:p>
    <w:p>
      <w:pPr>
        <w:pStyle w:val="Normal"/>
        <w:numPr>
          <w:ilvl w:val="0"/>
          <w:numId w:val="2"/>
        </w:numPr>
        <w:rPr/>
      </w:pPr>
      <w:r>
        <w:rPr>
          <w:rFonts w:cs="Arial" w:ascii="Arial" w:hAnsi="Arial"/>
          <w:sz w:val="20"/>
          <w:szCs w:val="20"/>
          <w:lang w:val="en-US"/>
        </w:rPr>
        <w:t>N</w:t>
      </w:r>
      <w:r>
        <w:rPr>
          <w:rFonts w:cs="Arial" w:ascii="Arial" w:hAnsi="Arial"/>
          <w:sz w:val="20"/>
          <w:szCs w:val="20"/>
        </w:rPr>
        <w:t xml:space="preserve">α μοντελοποιηθεί το συγκεκριμένο πρόβλημα ως πρόβλημα Γραμμικού Προγραμματισμού εάν η διαφημιστική επιχείρηση διαθέτει το πολύ το ποσό των 200.000 € ανά μήνα και ο στόχος της είναι η μεγαλύτερη δυνατή διαφημιστική κάλυψη. </w:t>
      </w:r>
    </w:p>
    <w:p>
      <w:pPr>
        <w:pStyle w:val="Normal"/>
        <w:numPr>
          <w:ilvl w:val="0"/>
          <w:numId w:val="2"/>
        </w:numPr>
        <w:rPr/>
      </w:pPr>
      <w:r>
        <w:rPr>
          <w:rFonts w:cs="Arial" w:ascii="Arial" w:hAnsi="Arial"/>
          <w:sz w:val="20"/>
          <w:szCs w:val="20"/>
          <w:lang w:val="en-US"/>
        </w:rPr>
        <w:t>N</w:t>
      </w:r>
      <w:r>
        <w:rPr>
          <w:rFonts w:cs="Arial" w:ascii="Arial" w:hAnsi="Arial"/>
          <w:sz w:val="20"/>
          <w:szCs w:val="20"/>
        </w:rPr>
        <w:t xml:space="preserve">α μοντελοποιηθεί το συγκεκριμένο πρόβλημα ως πρόβλημα Γραμμικού Προγραμματισμού εάν η διαφημιστική επιχείρηση επιθυμεί ανά μήνα να επηρεάσει τουλάχιστον 500.000  άτομα με το μικρότερο δυνατό μηνιαίο κόστος.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Άσκηση 4  </w:t>
      </w:r>
    </w:p>
    <w:p>
      <w:pPr>
        <w:pStyle w:val="Normal"/>
        <w:rPr>
          <w:rFonts w:ascii="Arial" w:hAnsi="Arial" w:cs="Arial"/>
          <w:sz w:val="20"/>
          <w:szCs w:val="20"/>
        </w:rPr>
      </w:pPr>
      <w:r>
        <w:rPr>
          <w:rFonts w:cs="Arial" w:ascii="Arial" w:hAnsi="Arial"/>
          <w:sz w:val="20"/>
          <w:szCs w:val="20"/>
        </w:rPr>
        <w:t>Η εταιρεία ΗΛΕΚΤΡΟΝΙΚΑ εμπορεύεται τέσσερις τύπους υπολογιστικών μηχανών, τους Α1 και Α2 για οικιακή χρήση και τους Β1 και Β2 για επιστημονική χρήση. Για την κατασκευή των μηχανών αυτών απαιτούνται τρία διαφορετικά είδη κυ</w:t>
        <w:softHyphen/>
        <w:t>κλωμάτων Α, Β και C καθώς και χειρονακτική εργασία. Τα κυκλώματα Α και Β είναι εισαγόμενα, ενώ το κύκλωμα C παράγεται αποκλειστικά από την εταιρεία.</w:t>
      </w:r>
    </w:p>
    <w:p>
      <w:pPr>
        <w:pStyle w:val="Normal"/>
        <w:rPr>
          <w:rFonts w:ascii="Arial" w:hAnsi="Arial" w:cs="Arial"/>
          <w:sz w:val="20"/>
          <w:szCs w:val="20"/>
        </w:rPr>
      </w:pPr>
      <w:r>
        <w:rPr>
          <w:rFonts w:cs="Arial" w:ascii="Arial" w:hAnsi="Arial"/>
          <w:sz w:val="20"/>
          <w:szCs w:val="20"/>
        </w:rPr>
        <w:t>Οι χρησιμοποιούμενοι πόροι (κυκλώματα, εργασία) ανά μονάδα παραγόμενης υ</w:t>
        <w:softHyphen/>
        <w:t>πολογιστικής μηχανής, οι ημερήσιες διαθέσιμες ποσότητες πόρων και τα μονα</w:t>
        <w:softHyphen/>
        <w:t xml:space="preserve">διαία κέρδη από τις πωλήσεις δίνονται στον πίνακα. </w:t>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Πόροι / Κερδος</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Β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Β2</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Ποσότητα / ημέρα</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Κύκλωμα Α (μονάδε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Κύκλωμα Β (μονάδε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Κύκλωμα </w:t>
            </w:r>
            <w:r>
              <w:rPr>
                <w:rFonts w:cs="Arial" w:ascii="Arial" w:hAnsi="Arial"/>
                <w:sz w:val="20"/>
                <w:szCs w:val="20"/>
                <w:lang w:val="en-US"/>
              </w:rPr>
              <w:t>C</w:t>
            </w:r>
            <w:r>
              <w:rPr>
                <w:rFonts w:cs="Arial" w:ascii="Arial" w:hAnsi="Arial"/>
                <w:sz w:val="20"/>
                <w:szCs w:val="20"/>
              </w:rPr>
              <w:t xml:space="preserve"> (μονάδε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ργασία (ώρε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Κέρδο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Τέλος για την παραγωγή ενός κυκλώματος </w:t>
      </w:r>
      <w:r>
        <w:rPr>
          <w:rFonts w:cs="Arial" w:ascii="Arial" w:hAnsi="Arial"/>
          <w:sz w:val="20"/>
          <w:szCs w:val="20"/>
          <w:lang w:val="en-US"/>
        </w:rPr>
        <w:t>C</w:t>
      </w:r>
      <w:r>
        <w:rPr>
          <w:rFonts w:cs="Arial" w:ascii="Arial" w:hAnsi="Arial"/>
          <w:sz w:val="20"/>
          <w:szCs w:val="20"/>
        </w:rPr>
        <w:t xml:space="preserve"> απαιτείται μια εργατοώρα.</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Ερωτήματα:</w:t>
      </w:r>
    </w:p>
    <w:p>
      <w:pPr>
        <w:pStyle w:val="Normal"/>
        <w:rPr/>
      </w:pPr>
      <w:r>
        <w:rPr>
          <w:rFonts w:cs="Arial" w:ascii="Arial" w:hAnsi="Arial"/>
          <w:sz w:val="20"/>
          <w:szCs w:val="20"/>
        </w:rPr>
        <w:t xml:space="preserve">1. </w:t>
      </w:r>
      <w:r>
        <w:rPr>
          <w:rFonts w:cs="Arial" w:ascii="Arial" w:hAnsi="Arial"/>
          <w:sz w:val="20"/>
          <w:szCs w:val="20"/>
          <w:lang w:val="en-US"/>
        </w:rPr>
        <w:t>O</w:t>
      </w:r>
      <w:r>
        <w:rPr>
          <w:rFonts w:cs="Arial" w:ascii="Arial" w:hAnsi="Arial"/>
          <w:sz w:val="20"/>
          <w:szCs w:val="20"/>
        </w:rPr>
        <w:t xml:space="preserve"> διευθυντής της εταιρεία θεωρεί ότι δεν υ</w:t>
        <w:softHyphen/>
        <w:t>φίσταται πρόβλημα διάθεσης όλης της παραγωγής στην αγορά και σχεδιάζει να προγραμματίσει την παρα</w:t>
        <w:softHyphen/>
        <w:t>γωγή με  στόχο την μεγιστοποίηση του συνολικού κέρδους της εταιρείας,. Να μοντελοποιηθεί το παραπάνω πρόβλημα ως πρόβλημα γραμμικού προγραμματισμού λαμβάνοντας υπόψη την μεγιστοποίηση του συνολικού κέρδους.</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Το τμήμα μάρκετινγκ της εταιρίας θεωρεί ότι δεν είναι εξασφαλισμένη η διάθεση όλης της παραγωγής στην αγορά για όλα τα προϊόντα επομένως θα ήταν προτιμότερο για την επιχείρηση να προσπαθήσει να μεγιστοποιήσει την συνολική παραγωγή των υπολογιστών λαμβάνοντας όμως υπόψη τη ζήτηση που έχει το κάθε προϊών στην αγορά . Ποιο συγκεκριμένα  λόγω της ευρείας χρήσης τους οι οικιακοί υπολογιστές Α1 και Α2 μπορούν να διατεθούν εύκολα στην αγορά (δεν υπάρχει πρόβλημα διάθεσης όλης της παραγόμενης ποσότητας) αλλά κάτι τέτοιο δεν ισχύει για  την παραγωγή των υπολογιστών Β1 και Β2. Για τον λόγο αυτό πιστεύει ότι θα πρέπει για τον υπολογιστή Β1 η ημερήσια παραγωγή να κυμαίνεται από 2 έως 4 τεμάχια και για τον Β2 από 4 έως 6 τεμάχια. Να μοντελοποιηθεί το παραπάνω πρόβλημα ως πρόβλημα γραμμικού προγραμματισμού λαμβάνοντας υπόψη την μεγιστοποίηση της συνολικής παραγωγή των οικιακών υπολογιστών υπό τους περιορισμούς που συνιστά το τμήμα μάρκετινγκ.</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Άσκηση 5</w:t>
      </w:r>
    </w:p>
    <w:p>
      <w:pPr>
        <w:pStyle w:val="Normal"/>
        <w:rPr>
          <w:rFonts w:ascii="Arial" w:hAnsi="Arial" w:cs="Arial"/>
          <w:sz w:val="20"/>
          <w:szCs w:val="20"/>
        </w:rPr>
      </w:pPr>
      <w:r>
        <w:rPr>
          <w:rFonts w:cs="Arial" w:ascii="Arial" w:hAnsi="Arial"/>
          <w:sz w:val="20"/>
          <w:szCs w:val="20"/>
        </w:rPr>
        <w:t xml:space="preserve">Μια εταιρία εμφιάλωσης παράγει τρία προϊόντα. Μύρα, λεμονάδα και πορτοκαλάδα. Ανατίθεται σε μια εταιρία συμβούλων επιχειρήσεων η αναδιάρθρωση των γραμμών παραγωγής της εταιρίας αυτής. </w:t>
      </w:r>
    </w:p>
    <w:p>
      <w:pPr>
        <w:pStyle w:val="Normal"/>
        <w:rPr>
          <w:rFonts w:ascii="Arial" w:hAnsi="Arial" w:cs="Arial"/>
          <w:sz w:val="20"/>
          <w:szCs w:val="20"/>
        </w:rPr>
      </w:pPr>
      <w:r>
        <w:rPr>
          <w:rFonts w:cs="Arial" w:ascii="Arial" w:hAnsi="Arial"/>
          <w:sz w:val="20"/>
          <w:szCs w:val="20"/>
        </w:rPr>
        <w:t>Η ομάδα εργασίας των συμβούλων επιχειρήσεων που μελέτησε τις παραγωγικές διαδικασίες της εταιρίας στην εισή</w:t>
        <w:softHyphen/>
        <w:t>γησή της προτείνει την αντικατάσταση των γραμμών παραγωγής με δυο νέες, από τις ο</w:t>
        <w:softHyphen/>
        <w:t>ποίες η πρώτη θα παράγει μόνο μπύρα ενώ η δεύτερη λεμονάδα και πορτοκαλάδα εναλλακτικά. Το κυρίαρχο όμως πρόβλημα είναι πώς θα κατανεμηθεί η δυναμι</w:t>
        <w:softHyphen/>
        <w:t>κότητα παραγωγής των δυο νέων γραμμών στα τρία προϊόντα ημερησίως, ώστε το συνο</w:t>
        <w:softHyphen/>
        <w:t>λικό αποτέλεσμα, εδώ είναι το κέρδος της εταιρείας, να είναι το μέγιστο δυνατό.</w:t>
      </w:r>
    </w:p>
    <w:p>
      <w:pPr>
        <w:pStyle w:val="Normal"/>
        <w:rPr>
          <w:rFonts w:ascii="Arial" w:hAnsi="Arial" w:cs="Arial"/>
          <w:sz w:val="20"/>
          <w:szCs w:val="20"/>
        </w:rPr>
      </w:pPr>
      <w:r>
        <w:rPr>
          <w:rFonts w:cs="Arial" w:ascii="Arial" w:hAnsi="Arial"/>
          <w:sz w:val="20"/>
          <w:szCs w:val="20"/>
        </w:rPr>
        <w:t>Στην προκαταρκτική της μελέτη, η ομάδα εργασίας αναφέρει στοιχεία από ανά</w:t>
        <w:softHyphen/>
        <w:t>λυση της Ελληνικής αγοράς των αναψυκτικών ποτών καθώς επίσης και τεχνικά δεδομένα που σχετίζονται με την τεχνολογία των προτεινόμενων γραμμών παραγωγής</w:t>
      </w:r>
    </w:p>
    <w:p>
      <w:pPr>
        <w:pStyle w:val="Normal"/>
        <w:rPr>
          <w:rFonts w:ascii="Arial" w:hAnsi="Arial" w:cs="Arial"/>
          <w:sz w:val="20"/>
          <w:szCs w:val="20"/>
        </w:rPr>
      </w:pPr>
      <w:r>
        <w:rPr>
          <w:rFonts w:cs="Arial" w:ascii="Arial" w:hAnsi="Arial"/>
          <w:sz w:val="20"/>
          <w:szCs w:val="20"/>
        </w:rPr>
        <w:t>Κατά τα στοιχεία αυτά, η μπύρα μπορεί να αφήσει κέρδος 0,25 €/λίτρο, η λεμο</w:t>
        <w:softHyphen/>
        <w:t>νάδα 0,22 €/λίτρο και η πορτοκαλάδα 0,30 €/λίτρο. Ακόμη, λόγω της διαρκώς αυξανόμενης ζήτησης, η παραγωγή της μπύρας δεν θα πρέπει να πέσει κάτω από 1000 λίτρα την ημέρα, της πορτοκαλάδας κάτω από 5000 λίτρα την ημέρα και λεμονάδας κάτω από 5.000 λίτρα ημερησίως.</w:t>
      </w:r>
    </w:p>
    <w:p>
      <w:pPr>
        <w:pStyle w:val="Normal"/>
        <w:rPr>
          <w:rFonts w:ascii="Arial" w:hAnsi="Arial" w:cs="Arial"/>
          <w:sz w:val="20"/>
          <w:szCs w:val="20"/>
        </w:rPr>
      </w:pPr>
      <w:r>
        <w:rPr>
          <w:rFonts w:cs="Arial" w:ascii="Arial" w:hAnsi="Arial"/>
          <w:sz w:val="20"/>
          <w:szCs w:val="20"/>
        </w:rPr>
        <w:t>Κατά τον κατασκευαστή, η μέγιστη δυναμικότητα παραγωγής της μηχανής που παράγει μπύρα ανέρχεται σε 875 λίτρα την ώρα, ενώ αυτή που παράγει λε</w:t>
        <w:softHyphen/>
        <w:t>μονάδα και πορτοκαλάδα ανέρχεται σε 7.500 λίτρα την ώρα όταν παράγει λεμονάδα και σε 11.250 λίτρα την ώρα όταν παράγει πορτοκαλάδα.</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Κατά τον κατασκευαστή, απαιτούνται για την παραγωγή 1.000 λίτρων τελικού προϊόντος 4 εργατοώρες για την μπύρα, 2 λεμονάδα για την και 1 για την πορτοκαλάδα. Η ομάδα εργασίας εκτιμά ότι η επιχείρηση θα διαθέτει μέχρι 100 συνολικές ώρες εργασίας εργατικού προσωπικού (εργατοώρες) ημερησίως. Τέλος η επιχείρηση μπορεί να πουλήσει το σύνολο της παραγωγής της και θα δουλεύει 8 ώρες ημερησίως.</w:t>
      </w:r>
    </w:p>
    <w:p>
      <w:pPr>
        <w:pStyle w:val="Normal"/>
        <w:ind w:left="360" w:hanging="0"/>
        <w:rPr/>
      </w:pPr>
      <w:r>
        <w:rPr>
          <w:rFonts w:cs="Arial" w:ascii="Arial" w:hAnsi="Arial"/>
          <w:sz w:val="20"/>
          <w:szCs w:val="20"/>
          <w:lang w:val="en-US"/>
        </w:rPr>
        <w:t>N</w:t>
      </w:r>
      <w:r>
        <w:rPr>
          <w:rFonts w:cs="Arial" w:ascii="Arial" w:hAnsi="Arial"/>
          <w:sz w:val="20"/>
          <w:szCs w:val="20"/>
        </w:rPr>
        <w:t xml:space="preserve">α μοντελοποιηθεί το συγκεκριμένο πρόβλημα ως πρόβλημα Γραμμικού Προγραμματισμού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Άσκηση 6</w:t>
      </w:r>
    </w:p>
    <w:p>
      <w:pPr>
        <w:pStyle w:val="Normal"/>
        <w:rPr>
          <w:rFonts w:ascii="Arial" w:hAnsi="Arial" w:cs="Arial"/>
          <w:sz w:val="20"/>
          <w:szCs w:val="20"/>
        </w:rPr>
      </w:pPr>
      <w:r>
        <w:rPr>
          <w:rFonts w:cs="Arial" w:ascii="Arial" w:hAnsi="Arial"/>
          <w:sz w:val="20"/>
          <w:szCs w:val="20"/>
        </w:rPr>
        <w:t>Μια εταιρεία ηλεκτρικών ειδών κατασκευάζει μετασχηματιστές για ηλεκτρικές συσκευές. Η εταιρεία πρέπει να ικανοποιήσει τις παραγγελίες για τους επόμενους έξι μήνες. Το κόστος παραγωγής για τους επόμενους μήνες μεταβάλλεται λόγω αλλαγών στο κόστος των υλικών καθώς επίσης και στο κόστος της εποχιακής εργασίας. Το κόστος (σε €) ανά μονάδα σε κανονικό ωράριο εργασίας και σε υπερωριακό ωράριο, καθώς και η ζήτηση για τους μήνες από Ιανουάριο ως Ιούνιο φαίνονται στον πίνακα</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1596"/>
        <w:gridCol w:w="1154"/>
        <w:gridCol w:w="1173"/>
        <w:gridCol w:w="1161"/>
        <w:gridCol w:w="1173"/>
        <w:gridCol w:w="1123"/>
        <w:gridCol w:w="1142"/>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Ιαν/ριος</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Φεβ/ριος</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άρτιος</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πρίλιος</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άιος</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Ιούνιος</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Ζήτηση</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Κόστος/μονάδα σε κανονικό ωράριο</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Κόστος/μονάδα σε υπερωριακό ωράριο</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Επιπλέον, η εταιρεία αντιμετωπίζει ένα κόστος αποθήκευσης για όσους μεταοχηματιστές δε διατεθούν στην αγορά στο τέλος κάθε μήνα. Το κόστος αυτό υπολογίζεται ότι Θα είναι ίσο με € 2,50 ανά μήνα για κάθε μετασχηματιστή. Η εταιρεία μπορεί να παράγει μέχρι 50 μετασχηματιστές κάθε μήνα σε κανονικό ωράριο και μέχρι 20 μετα</w:t>
        <w:softHyphen/>
        <w:t>σχηματιστές επιπλέον με υπερωρίες. Η εταιρεία διαθέτει απόθεμα 15 μετασχηματιστών την 1η Ιανουαρίου και επιθυμεί να έχει περισσότερους από 5 μετασχηματιστές στις 30 Ιουνίου.</w:t>
      </w:r>
    </w:p>
    <w:p>
      <w:pPr>
        <w:pStyle w:val="Normal"/>
        <w:rPr>
          <w:rFonts w:ascii="Arial" w:hAnsi="Arial" w:cs="Arial"/>
          <w:sz w:val="20"/>
          <w:szCs w:val="20"/>
        </w:rPr>
      </w:pPr>
      <w:r>
        <w:rPr>
          <w:rFonts w:cs="Arial" w:ascii="Arial" w:hAnsi="Arial"/>
          <w:sz w:val="20"/>
          <w:szCs w:val="20"/>
        </w:rPr>
        <w:t>Να βρεθεί ο άριστος προγραμματισμός παραγωγής, ώστε να ελαχι</w:t>
        <w:softHyphen/>
        <w:t>στοποιηθεί το συνολικό κόστος.</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Άσκηση 7</w:t>
      </w:r>
    </w:p>
    <w:p>
      <w:pPr>
        <w:pStyle w:val="Normal"/>
        <w:rPr/>
      </w:pPr>
      <w:r>
        <w:rPr>
          <w:rFonts w:cs="Arial" w:ascii="Arial" w:hAnsi="Arial"/>
          <w:sz w:val="20"/>
          <w:szCs w:val="20"/>
        </w:rPr>
        <w:t>Η εταιρεία Electronics Α.Ε. κατασκευάζει CD - Players υψηλής τεχνολογίας και ποιότητας. Πρόκει</w:t>
        <w:softHyphen/>
        <w:t>ται να προχωρήσει στην εισαγωγή ενός νέου CD</w:t>
        <w:softHyphen/>
        <w:t>Player στην αγορά της Ελλάδας και σκέφτεται να διαφημίσει το προϊόν της στην τηλεόραση καθώς και σε εξειδικευμένα περιοδικά. Η εταιρεία γνωρίζει ότι το προϊόν της προορίζεται κυρίως για κατανα</w:t>
        <w:softHyphen/>
        <w:t>λωτές με μέσο ή υψηλό εισόδημα (target group), όπως επίσης γνωρίζει ότι τα δύο διαφημιστικά μέσα που επέλεξε δεν είναι το ίδιο αποτελεσματικά για πελάτες με το εισόδημα αυτό. Πιο αναλυτικά, ο συνολικός αριθμός ατόμων, καθώς και ο αριθμός ατόμων με μέσο ή υψηλό εισόδημα που θα εκτεθούν σε διαφημιστική εκστρατεία ύψους € 1.000 σε κάθε ένα από τα δύο αυτά μέσα φαίνεται στον πίνακα.</w:t>
      </w:r>
    </w:p>
    <w:p>
      <w:pPr>
        <w:pStyle w:val="Normal"/>
        <w:rPr>
          <w:rFonts w:ascii="Arial" w:hAnsi="Arial" w:cs="Arial"/>
          <w:sz w:val="20"/>
          <w:szCs w:val="20"/>
        </w:rPr>
      </w:pPr>
      <w:r>
        <w:rPr>
          <w:rFonts w:cs="Arial" w:ascii="Arial" w:hAnsi="Arial"/>
          <w:sz w:val="20"/>
          <w:szCs w:val="20"/>
        </w:rPr>
        <w:t>Δηλαδή, εάν η εταιρεία αποφασίσει να δαπανή</w:t>
        <w:softHyphen/>
        <w:t>σει € 1.000 σε τηλεοπτικές διαφημίσεις, τότε στις διαφημίσεις της Θα εκτεθούν 40.000 άτομα, από τους οποίους οι 3.000 Θα έχουν μέσο ή υψηλό εισόδημα. Αντίστοιχα, εάν δαπανηθεί το ίδιο ποσόν σε περιοδικά, ο συνολικός εκτιθέμενος πληθυσμός Θα είναι 16.000 άτομα, από τους οποίους οι 4.000 θα έχουν μέσο ή υψηλό εισόδημα.</w:t>
      </w:r>
    </w:p>
    <w:p>
      <w:pPr>
        <w:pStyle w:val="Normal"/>
        <w:rPr>
          <w:rFonts w:ascii="Arial" w:hAnsi="Arial" w:cs="Arial"/>
          <w:sz w:val="20"/>
          <w:szCs w:val="20"/>
        </w:rPr>
      </w:pPr>
      <w:r>
        <w:rPr>
          <w:rFonts w:cs="Arial" w:ascii="Arial" w:hAnsi="Arial"/>
          <w:sz w:val="20"/>
          <w:szCs w:val="20"/>
        </w:rPr>
        <w:t>Η εταιρεία έχει θέσει τους παρακάτω στόχους:</w:t>
      </w:r>
    </w:p>
    <w:p>
      <w:pPr>
        <w:pStyle w:val="Normal"/>
        <w:rPr>
          <w:rFonts w:ascii="Arial" w:hAnsi="Arial" w:cs="Arial"/>
          <w:sz w:val="20"/>
          <w:szCs w:val="20"/>
        </w:rPr>
      </w:pPr>
      <w:r>
        <w:rPr>
          <w:rFonts w:cs="Arial" w:ascii="Arial" w:hAnsi="Arial"/>
          <w:sz w:val="20"/>
          <w:szCs w:val="20"/>
        </w:rPr>
        <w:t>1. Να μην ξοδέψει για διαφημίσεις πάνω από € 200.000</w:t>
      </w:r>
    </w:p>
    <w:p>
      <w:pPr>
        <w:pStyle w:val="Normal"/>
        <w:rPr>
          <w:rFonts w:ascii="Arial" w:hAnsi="Arial" w:cs="Arial"/>
          <w:sz w:val="20"/>
          <w:szCs w:val="20"/>
        </w:rPr>
      </w:pPr>
      <w:r>
        <w:rPr>
          <w:rFonts w:cs="Arial" w:ascii="Arial" w:hAnsi="Arial"/>
          <w:sz w:val="20"/>
          <w:szCs w:val="20"/>
        </w:rPr>
        <w:t>2. Ο εκτιθέμενος πληθυσμός με μέσο ή υψηλό ει</w:t>
        <w:softHyphen/>
        <w:t>σόδημα να είναι τουλάχιστον 720.000 άτομα 3. Το σύνολο των δαπανών για διαφημίσεις σε περιοδικά να μην υπερβαίνει τα € 70.000</w:t>
      </w:r>
    </w:p>
    <w:p>
      <w:pPr>
        <w:pStyle w:val="Normal"/>
        <w:rPr>
          <w:rFonts w:ascii="Arial" w:hAnsi="Arial" w:cs="Arial"/>
          <w:sz w:val="20"/>
          <w:szCs w:val="20"/>
        </w:rPr>
      </w:pPr>
      <w:r>
        <w:rPr>
          <w:rFonts w:cs="Arial" w:ascii="Arial" w:hAnsi="Arial"/>
          <w:sz w:val="20"/>
          <w:szCs w:val="20"/>
        </w:rPr>
        <w:t>4. Το σύνολο των δαπανών για διαφημίσεις στην τηλεόραση πρέπει να αντιστοιχεί τουλάχιστον στο 50% των συνολικών δα</w:t>
        <w:softHyphen/>
        <w:t>πανών.</w:t>
      </w:r>
    </w:p>
    <w:p>
      <w:pPr>
        <w:pStyle w:val="Normal"/>
        <w:rPr>
          <w:rFonts w:ascii="Arial" w:hAnsi="Arial" w:cs="Arial"/>
          <w:sz w:val="20"/>
          <w:szCs w:val="20"/>
        </w:rPr>
      </w:pPr>
      <w:r>
        <w:rPr>
          <w:rFonts w:cs="Arial" w:ascii="Arial" w:hAnsi="Arial"/>
          <w:sz w:val="20"/>
          <w:szCs w:val="20"/>
        </w:rPr>
        <w:t>Να βρεθεί το ποσό που Θα δαπανηθεί στην τηλεόραση και στα περιοδικά προκειμένου να μεγιστοποιηθεί ο συνολικός εκτιθέμενος στις διαφημίσεις πληθυσμός.</w:t>
      </w:r>
    </w:p>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4428"/>
        <w:gridCol w:w="2340"/>
        <w:gridCol w:w="175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κτιθέμενος πληθυσμός (σε `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Τηλεόραση</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Περιοδικά</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Συνολικός εκτιθέμενος πληθυσμός σε</w:t>
            </w:r>
          </w:p>
          <w:p>
            <w:pPr>
              <w:pStyle w:val="Normal"/>
              <w:rPr>
                <w:rFonts w:ascii="Arial" w:hAnsi="Arial" w:cs="Arial"/>
                <w:sz w:val="20"/>
                <w:szCs w:val="20"/>
              </w:rPr>
            </w:pPr>
            <w:r>
              <w:rPr>
                <w:rFonts w:cs="Arial" w:ascii="Arial" w:hAnsi="Arial"/>
                <w:sz w:val="20"/>
                <w:szCs w:val="20"/>
              </w:rPr>
              <w:t>εκστρατεία ύψους €1.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κτιθέμενος πληθυσμός με μέσο</w:t>
            </w:r>
          </w:p>
          <w:p>
            <w:pPr>
              <w:pStyle w:val="Normal"/>
              <w:rPr>
                <w:rFonts w:ascii="Arial" w:hAnsi="Arial" w:cs="Arial"/>
                <w:sz w:val="20"/>
                <w:szCs w:val="20"/>
              </w:rPr>
            </w:pPr>
            <w:r>
              <w:rPr>
                <w:rFonts w:cs="Arial" w:ascii="Arial" w:hAnsi="Arial"/>
                <w:sz w:val="20"/>
                <w:szCs w:val="20"/>
              </w:rPr>
              <w:t>ή υψηλό εισόδημα σε εκστρατεία</w:t>
            </w:r>
          </w:p>
          <w:p>
            <w:pPr>
              <w:pStyle w:val="Normal"/>
              <w:rPr>
                <w:rFonts w:ascii="Arial" w:hAnsi="Arial" w:cs="Arial"/>
                <w:sz w:val="20"/>
                <w:szCs w:val="20"/>
              </w:rPr>
            </w:pPr>
            <w:r>
              <w:rPr>
                <w:rFonts w:cs="Arial" w:ascii="Arial" w:hAnsi="Arial"/>
                <w:sz w:val="20"/>
                <w:szCs w:val="20"/>
              </w:rPr>
              <w:t>ύψους €1.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bl>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4:52:00Z</dcterms:created>
  <dc:creator>LDRAG</dc:creator>
  <dc:description/>
  <cp:keywords/>
  <dc:language>en-US</dc:language>
  <cp:lastModifiedBy>LDRAG</cp:lastModifiedBy>
  <cp:lastPrinted>2008-03-20T17:31:00Z</cp:lastPrinted>
  <dcterms:modified xsi:type="dcterms:W3CDTF">2008-03-20T15:44:00Z</dcterms:modified>
  <cp:revision>3</cp:revision>
  <dc:subject/>
  <dc:title>Άσκηση 1</dc:title>
</cp:coreProperties>
</file>