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GTO Tahoma;Tahoma" w:hAnsi="GTO Tahoma;Tahoma" w:cs="GTO Tahoma;Tahoma"/>
          <w:color w:val="003300"/>
          <w:w w:val="100"/>
        </w:rPr>
      </w:pPr>
      <w:r>
        <w:rPr>
          <w:rFonts w:cs="GTO Tahoma;Tahoma" w:ascii="GTO Tahoma;Tahoma" w:hAnsi="GTO Tahoma;Tahoma"/>
          <w:color w:val="003300"/>
          <w:w w:val="100"/>
        </w:rPr>
        <w:t>Επιλογή</w:t>
      </w:r>
    </w:p>
    <w:p>
      <w:pPr>
        <w:pStyle w:val="Normal"/>
        <w:spacing w:lineRule="atLeast" w:line="380" w:before="360" w:after="0"/>
        <w:ind w:firstLine="540"/>
        <w:jc w:val="both"/>
        <w:rPr>
          <w:rFonts w:ascii="GTO Tahoma;Tahoma" w:hAnsi="GTO Tahoma;Tahoma" w:cs="GTO Tahoma;Tahoma"/>
          <w:b/>
          <w:b/>
          <w:bCs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 xml:space="preserve">Η εργασία με το κείμενο </w:t>
      </w:r>
      <w:r>
        <w:rPr>
          <w:rFonts w:cs="GTO Tahoma;Tahoma" w:ascii="GTO Tahoma;Tahoma" w:hAnsi="GTO Tahoma;Tahoma"/>
          <w:b/>
          <w:bCs/>
          <w:sz w:val="22"/>
          <w:szCs w:val="22"/>
        </w:rPr>
        <w:t>ΑΠΑΙΤΕΙ</w:t>
      </w:r>
      <w:r>
        <w:rPr>
          <w:rFonts w:cs="GTO Tahoma;Tahoma" w:ascii="GTO Tahoma;Tahoma" w:hAnsi="GTO Tahoma;Tahoma"/>
          <w:sz w:val="22"/>
          <w:szCs w:val="22"/>
        </w:rPr>
        <w:t xml:space="preserve"> την σωστή επιλογή του κειμένου. Πρέπει δηλαδή να ξέρουμε πως να επιλέγουμε το κείμενο που επιθυμούμε για να πραγματοποιήσουμε </w:t>
      </w:r>
      <w:r>
        <w:rPr>
          <w:rFonts w:cs="GTO Tahoma;Tahoma" w:ascii="GTO Tahoma;Tahoma" w:hAnsi="GTO Tahoma;Tahoma"/>
          <w:b/>
          <w:bCs/>
          <w:sz w:val="22"/>
          <w:szCs w:val="22"/>
        </w:rPr>
        <w:t>ΣΩΣΤΑ</w:t>
      </w:r>
      <w:r>
        <w:rPr>
          <w:rFonts w:cs="GTO Tahoma;Tahoma" w:ascii="GTO Tahoma;Tahoma" w:hAnsi="GTO Tahoma;Tahoma"/>
          <w:sz w:val="22"/>
          <w:szCs w:val="22"/>
        </w:rPr>
        <w:t xml:space="preserve"> τις όποιες τροποποιήσεις θέλουμε να κάνουμε επάνω στο κείμενο. </w:t>
      </w:r>
      <w:r>
        <w:rPr>
          <w:rFonts w:cs="GTO Tahoma;Tahoma" w:ascii="GTO Tahoma;Tahoma" w:hAnsi="GTO Tahoma;Tahoma"/>
          <w:b/>
          <w:bCs/>
          <w:sz w:val="22"/>
          <w:szCs w:val="22"/>
        </w:rPr>
        <w:t>Η μη σωστή ή και καθόλου επιλογή κειμένου φέρνει τελείως λάθος αποτελέσματα από αυτά που επιθυμούμε.</w:t>
      </w:r>
    </w:p>
    <w:p>
      <w:pPr>
        <w:pStyle w:val="Normal"/>
        <w:spacing w:lineRule="atLeast" w:line="380"/>
        <w:ind w:firstLine="540"/>
        <w:jc w:val="both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 xml:space="preserve">Η επιλογή, λοιπόν, γίνεται με διάφορους τρόπους και χρησιμοποιούμε (τις περισσότερες φορές) το ποντίκι και συγκεκριμένα το αριστερό του πλήκτρο. </w:t>
      </w:r>
    </w:p>
    <w:p>
      <w:pPr>
        <w:pStyle w:val="Normal"/>
        <w:spacing w:lineRule="atLeast" w:line="380"/>
        <w:ind w:firstLine="540"/>
        <w:jc w:val="both"/>
        <w:rPr>
          <w:rFonts w:ascii="GTO Tahoma;Tahoma" w:hAnsi="GTO Tahoma;Tahoma" w:cs="GTO Tahoma;Tahoma"/>
          <w:b/>
          <w:b/>
          <w:bCs/>
          <w:color w:val="000080"/>
          <w:sz w:val="22"/>
          <w:szCs w:val="22"/>
        </w:rPr>
      </w:pPr>
      <w:r>
        <w:rPr>
          <w:rFonts w:cs="GTO Tahoma;Tahoma" w:ascii="GTO Tahoma;Tahoma" w:hAnsi="GTO Tahoma;Tahoma"/>
          <w:b/>
          <w:bCs/>
          <w:color w:val="000080"/>
          <w:sz w:val="22"/>
          <w:szCs w:val="22"/>
        </w:rPr>
        <w:t>Επιλέγοντας μία λέξη</w:t>
      </w:r>
    </w:p>
    <w:p>
      <w:pPr>
        <w:pStyle w:val="Normal"/>
        <w:spacing w:lineRule="atLeast" w:line="380"/>
        <w:ind w:firstLine="540"/>
        <w:jc w:val="both"/>
        <w:rPr/>
      </w:pPr>
      <w:r>
        <w:rPr>
          <w:rFonts w:cs="GTO Tahoma;Tahoma" w:ascii="GTO Tahoma;Tahoma" w:hAnsi="GTO Tahoma;Tahoma"/>
          <w:sz w:val="22"/>
          <w:szCs w:val="22"/>
        </w:rPr>
        <w:t xml:space="preserve">Αν λοιπόν θέλουμε να επιλέξουμε μία λέξη, τότε αρκεί απλά να κάνουμε ένα διπλό αριστερό κλικ στην λέξη που θέλουμε να επιλέξουμε και το αποτέλεσμα θα είναι να εμφανιστεί η (επιλεγμένη πλέον) λέξη μέσα σε </w:t>
      </w:r>
      <w:r>
        <w:rPr>
          <w:rFonts w:cs="GTO Tahoma;Tahoma" w:ascii="GTO Tahoma;Tahoma" w:hAnsi="GTO Tahoma;Tahoma"/>
          <w:color w:val="FFFFFF"/>
          <w:sz w:val="22"/>
          <w:szCs w:val="22"/>
          <w:highlight w:val="black"/>
        </w:rPr>
        <w:t>αρνητικό φόντο</w:t>
      </w:r>
      <w:r>
        <w:rPr>
          <w:rFonts w:cs="GTO Tahoma;Tahoma" w:ascii="GTO Tahoma;Tahoma" w:hAnsi="GTO Tahoma;Tahoma"/>
          <w:sz w:val="22"/>
          <w:szCs w:val="22"/>
        </w:rPr>
        <w:t xml:space="preserve"> </w:t>
      </w:r>
    </w:p>
    <w:p>
      <w:pPr>
        <w:pStyle w:val="Normal"/>
        <w:spacing w:lineRule="atLeast" w:line="380"/>
        <w:ind w:firstLine="540"/>
        <w:jc w:val="both"/>
        <w:rPr>
          <w:rFonts w:ascii="GTO Tahoma;Tahoma" w:hAnsi="GTO Tahoma;Tahoma" w:cs="GTO Tahoma;Tahoma"/>
          <w:b/>
          <w:b/>
          <w:bCs/>
          <w:color w:val="000080"/>
          <w:sz w:val="22"/>
          <w:szCs w:val="22"/>
        </w:rPr>
      </w:pPr>
      <w:r>
        <w:rPr>
          <w:rFonts w:cs="GTO Tahoma;Tahoma" w:ascii="GTO Tahoma;Tahoma" w:hAnsi="GTO Tahoma;Tahoma"/>
          <w:b/>
          <w:bCs/>
          <w:color w:val="000080"/>
          <w:sz w:val="22"/>
          <w:szCs w:val="22"/>
        </w:rPr>
        <w:t>Επιλέγοντας μία παράγραφο</w:t>
      </w:r>
    </w:p>
    <w:p>
      <w:pPr>
        <w:pStyle w:val="Normal"/>
        <w:spacing w:lineRule="atLeast" w:line="380"/>
        <w:ind w:firstLine="540"/>
        <w:jc w:val="both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Αρκεί να κάνουμε τριπλό αριστερό κλικ επάνω σε οποιαδήποτε λέξη της παραγράφου επιθυμούμε και το αποτέλεσμα θα είναι:</w:t>
      </w:r>
    </w:p>
    <w:p>
      <w:pPr>
        <w:pStyle w:val="Normal"/>
        <w:spacing w:lineRule="atLeast" w:line="380"/>
        <w:jc w:val="both"/>
        <w:rPr>
          <w:rFonts w:ascii="GTO Tahoma;Tahoma" w:hAnsi="GTO Tahoma;Tahoma" w:cs="GTO Tahoma;Tahoma"/>
          <w:color w:val="FFFFFF"/>
          <w:sz w:val="22"/>
          <w:szCs w:val="22"/>
        </w:rPr>
      </w:pPr>
      <w:r>
        <w:rPr>
          <w:rFonts w:cs="GTO Tahoma;Tahoma" w:ascii="GTO Tahoma;Tahoma" w:hAnsi="GTO Tahoma;Tahoma"/>
          <w:color w:val="FFFFFF"/>
          <w:sz w:val="22"/>
          <w:szCs w:val="22"/>
          <w:highlight w:val="black"/>
        </w:rPr>
        <w:t>Πρέπει δηλαδή να ξέρουμε πως να επιλέγουμε το κείμενο που επιθυμούμε για να πραγματοποιήσουμε ΣΩΣΤΑ τις όποιες τροποποιήσεις θέλουμε να κάνουμε επάνω στο κείμενο.</w:t>
      </w:r>
    </w:p>
    <w:p>
      <w:pPr>
        <w:pStyle w:val="Normal"/>
        <w:spacing w:lineRule="atLeast" w:line="380"/>
        <w:ind w:firstLine="540"/>
        <w:jc w:val="both"/>
        <w:rPr>
          <w:rFonts w:ascii="GTO Tahoma;Tahoma" w:hAnsi="GTO Tahoma;Tahoma" w:cs="GTO Tahoma;Tahoma"/>
          <w:b/>
          <w:b/>
          <w:bCs/>
          <w:color w:val="000080"/>
          <w:sz w:val="22"/>
          <w:szCs w:val="22"/>
        </w:rPr>
      </w:pPr>
      <w:r>
        <w:rPr>
          <w:rFonts w:cs="GTO Tahoma;Tahoma" w:ascii="GTO Tahoma;Tahoma" w:hAnsi="GTO Tahoma;Tahoma"/>
          <w:b/>
          <w:bCs/>
          <w:color w:val="000080"/>
          <w:sz w:val="22"/>
          <w:szCs w:val="22"/>
        </w:rPr>
        <w:t>Επιλέγοντας μία ή περισσότερες γραμμές κειμένου</w:t>
      </w:r>
    </w:p>
    <w:p>
      <w:pPr>
        <w:pStyle w:val="Normal"/>
        <w:spacing w:lineRule="atLeast" w:line="380"/>
        <w:ind w:firstLine="540"/>
        <w:jc w:val="both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Όταν θέλουμε να επιλέξουμε μία ολόκληρη γραμμή ή και πολλές συνεχόμενες γραμμές κειμένου, τότε φέρνουμε το ποντίκι στο αριστερό μέρος της γραμμής που επιθυμούμε και όταν ο κέρσορας αλλάξει μορφή και γίνει βέλος που θα κοιτάζει δεξιά τότε μπορούμε να σύρουμε (κρατώντας πατημένο το αριστερό πλήκτρο του ποντικιού) μέχρι τη γραμμή που επιθυμούμε.</w:t>
      </w:r>
    </w:p>
    <w:p>
      <w:pPr>
        <w:pStyle w:val="Normal"/>
        <w:spacing w:lineRule="atLeast" w:line="380"/>
        <w:ind w:firstLine="540"/>
        <w:jc w:val="both"/>
        <w:rPr>
          <w:rFonts w:ascii="GTO Tahoma;Tahoma" w:hAnsi="GTO Tahoma;Tahoma" w:cs="GTO Tahoma;Tahoma"/>
          <w:b/>
          <w:b/>
          <w:bCs/>
          <w:color w:val="000080"/>
          <w:sz w:val="22"/>
          <w:szCs w:val="22"/>
        </w:rPr>
      </w:pPr>
      <w:r>
        <w:rPr>
          <w:rFonts w:cs="GTO Tahoma;Tahoma" w:ascii="GTO Tahoma;Tahoma" w:hAnsi="GTO Tahoma;Tahoma"/>
          <w:b/>
          <w:bCs/>
          <w:color w:val="000080"/>
          <w:sz w:val="22"/>
          <w:szCs w:val="22"/>
        </w:rPr>
        <w:t>Επιλέγοντας δύο ή περισσότερες (συνεχόμενες) λέξεις ή προτάσεις</w:t>
      </w:r>
    </w:p>
    <w:p>
      <w:pPr>
        <w:pStyle w:val="Normal"/>
        <w:spacing w:lineRule="atLeast" w:line="380"/>
        <w:ind w:firstLine="540"/>
        <w:jc w:val="both"/>
        <w:rPr/>
      </w:pPr>
      <w:r>
        <w:rPr>
          <w:rFonts w:cs="GTO Tahoma;Tahoma" w:ascii="GTO Tahoma;Tahoma" w:hAnsi="GTO Tahoma;Tahoma"/>
          <w:sz w:val="22"/>
          <w:szCs w:val="22"/>
        </w:rPr>
        <w:t>Πολλές φορές είμαστε αναγκασμένοι να μην κάνουμε τόσο απλές επιλογές όσο οι προηγούμενες, αλλά πρέπει να επιλέξουμε ΣΥΓΚΕΚΡΙΜΕΝΑ δύο ή περισσότερες λέξεις ή προτάσεις. Σε αυτή την περίπτωση λοιπόν εργαζόμαστε με διαφορετικούς τρόπους.</w:t>
      </w:r>
    </w:p>
    <w:p>
      <w:pPr>
        <w:pStyle w:val="Normal"/>
        <w:spacing w:lineRule="atLeast" w:line="380"/>
        <w:ind w:firstLine="540"/>
        <w:jc w:val="both"/>
        <w:rPr/>
      </w:pPr>
      <w:r>
        <w:rPr>
          <w:rFonts w:cs="GTO Tahoma;Tahoma" w:ascii="GTO Tahoma;Tahoma" w:hAnsi="GTO Tahoma;Tahoma"/>
          <w:sz w:val="22"/>
          <w:szCs w:val="22"/>
        </w:rPr>
        <w:t>Έτσι, αν θέλουμε να επιλέξουμε δύο συνεχόμενες λέξεις ή προτάσεις, κάνουμε ένα απλό αριστερό κλικ στην αρχή (ή στο τέλος της επιλογής μας) και «σέρνουμε» το ποντίκι μέχρι να καλύψουμε και τις δύο ή περισσότερες λέξεις ή προτάσεις. Το αποτέλεσμα θα είναι να εμφανίζεται πλέον η επιλογή μας σε «αρνητικό φόντο».</w:t>
      </w:r>
    </w:p>
    <w:p>
      <w:pPr>
        <w:pStyle w:val="Normal"/>
        <w:spacing w:lineRule="atLeast" w:line="380"/>
        <w:ind w:firstLine="540"/>
        <w:jc w:val="both"/>
        <w:rPr/>
      </w:pPr>
      <w:r>
        <w:rPr>
          <w:rFonts w:cs="GTO Tahoma;Tahoma" w:ascii="GTO Tahoma;Tahoma" w:hAnsi="GTO Tahoma;Tahoma"/>
          <w:sz w:val="22"/>
          <w:szCs w:val="22"/>
        </w:rPr>
        <w:t xml:space="preserve">Την ίδια επιλογή μπορούμε να την κάνουμε και με άλλο τρόπο. Κάνοντας ένα απλό αριστερό κλικ στην αρχή ή στο τέλος του κειμένου που επιθυμούμε να επιλέξουμε και στη συνέχεια να μεταφερθούμε στο άλλο άκρο (αρχή ή τέλος) και αφού πατήσουμε και κρατήσουμε πατημένο το πλήκτρο </w:t>
      </w:r>
      <w:r>
        <w:rPr>
          <w:rFonts w:cs="GTO Tahoma;Tahoma" w:ascii="GTO Tahoma;Tahoma" w:hAnsi="GTO Tahoma;Tahoma"/>
          <w:sz w:val="22"/>
          <w:szCs w:val="22"/>
          <w:lang w:val="en-US"/>
        </w:rPr>
        <w:t>Shift</w:t>
      </w:r>
      <w:r>
        <w:rPr>
          <w:rFonts w:cs="GTO Tahoma;Tahoma" w:ascii="GTO Tahoma;Tahoma" w:hAnsi="GTO Tahoma;Tahoma"/>
          <w:sz w:val="22"/>
          <w:szCs w:val="22"/>
        </w:rPr>
        <w:t xml:space="preserve"> (από το πληκτρολόγιο) να κάνουμε ένα ακόμη απλό κλικ ακριβώς εκεί που επιθυμούμε να τελειώσει η επιλογή μας. Το αποτέλεσμα </w:t>
      </w:r>
      <w:r>
        <w:rPr>
          <w:rFonts w:cs="GTO Tahoma;Tahoma" w:ascii="GTO Tahoma;Tahoma" w:hAnsi="GTO Tahoma;Tahoma"/>
          <w:color w:val="FFFFFF"/>
          <w:sz w:val="22"/>
          <w:szCs w:val="22"/>
          <w:highlight w:val="black"/>
        </w:rPr>
        <w:t>και στις δύο περιπτώσεις</w:t>
      </w:r>
      <w:r>
        <w:rPr>
          <w:rFonts w:cs="GTO Tahoma;Tahoma" w:ascii="GTO Tahoma;Tahoma" w:hAnsi="GTO Tahoma;Tahoma"/>
          <w:sz w:val="22"/>
          <w:szCs w:val="22"/>
        </w:rPr>
        <w:t xml:space="preserve"> είναι ακριβώς αυτό.</w:t>
      </w:r>
    </w:p>
    <w:p>
      <w:pPr>
        <w:pStyle w:val="Normal"/>
        <w:spacing w:lineRule="atLeast" w:line="380"/>
        <w:ind w:firstLine="540"/>
        <w:jc w:val="both"/>
        <w:rPr>
          <w:rFonts w:ascii="GTO Tahoma;Tahoma" w:hAnsi="GTO Tahoma;Tahoma" w:cs="GTO Tahoma;Tahoma"/>
          <w:b/>
          <w:b/>
          <w:bCs/>
          <w:color w:val="000080"/>
          <w:sz w:val="22"/>
          <w:szCs w:val="22"/>
        </w:rPr>
      </w:pPr>
      <w:r>
        <w:rPr>
          <w:rFonts w:cs="GTO Tahoma;Tahoma" w:ascii="GTO Tahoma;Tahoma" w:hAnsi="GTO Tahoma;Tahoma"/>
          <w:b/>
          <w:bCs/>
          <w:color w:val="000080"/>
          <w:sz w:val="22"/>
          <w:szCs w:val="22"/>
        </w:rPr>
        <w:t>Επιλέγοντας ξεχωριστά και απομακρυσμένα κομμάτια κειμένου</w:t>
      </w:r>
    </w:p>
    <w:p>
      <w:pPr>
        <w:pStyle w:val="Normal"/>
        <w:spacing w:lineRule="atLeast" w:line="380"/>
        <w:ind w:firstLine="540"/>
        <w:jc w:val="both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Δεν είναι λίγες οι φορές που είμαστε αναγκασμένοι, κυρίως για οικονομία χρόνου, να επιλέξουμε ταυτόχρονα διαφορετικές λέξεις, προτάσεις ή παραγράφους.</w:t>
      </w:r>
    </w:p>
    <w:p>
      <w:pPr>
        <w:pStyle w:val="Normal"/>
        <w:spacing w:lineRule="atLeast" w:line="380"/>
        <w:jc w:val="both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 xml:space="preserve">Σε αυτές τις περιπτώσεις χρησιμοποιούμε σαν (απαραίτητο) βοηθό το πλήκτρο </w:t>
      </w:r>
      <w:r>
        <w:rPr>
          <w:rFonts w:cs="GTO Tahoma;Tahoma" w:ascii="GTO Tahoma;Tahoma" w:hAnsi="GTO Tahoma;Tahoma"/>
          <w:sz w:val="22"/>
          <w:szCs w:val="22"/>
          <w:lang w:val="en-US"/>
        </w:rPr>
        <w:t>Ctrl</w:t>
      </w:r>
      <w:r>
        <w:rPr>
          <w:rFonts w:cs="GTO Tahoma;Tahoma" w:ascii="GTO Tahoma;Tahoma" w:hAnsi="GTO Tahoma;Tahoma"/>
          <w:sz w:val="22"/>
          <w:szCs w:val="22"/>
        </w:rPr>
        <w:t xml:space="preserve"> (από το πληκτρολόγιο). Το πλήκτρο αυτό σημαίνει έλεγχος και αυτό ακριβώς μας βοηθά να κάνουμε</w:t>
      </w:r>
      <w:r>
        <w:rPr>
          <w:rFonts w:cs="GTO Tahoma;Tahoma" w:ascii="GTO Tahoma;Tahoma" w:hAnsi="GTO Tahoma;Tahoma"/>
          <w:sz w:val="22"/>
          <w:szCs w:val="22"/>
          <w:vertAlign w:val="superscript"/>
        </w:rPr>
        <w:t>.</w:t>
      </w:r>
      <w:r>
        <w:rPr>
          <w:rFonts w:cs="GTO Tahoma;Tahoma" w:ascii="GTO Tahoma;Tahoma" w:hAnsi="GTO Tahoma;Tahoma"/>
          <w:sz w:val="22"/>
          <w:szCs w:val="22"/>
        </w:rPr>
        <w:t xml:space="preserve"> αυστηρή επιλογή απομακρυσμένων μεταξύ τους λέξεων, προτάσεων ή παραγράφων.</w:t>
      </w:r>
    </w:p>
    <w:p>
      <w:pPr>
        <w:pStyle w:val="Normal"/>
        <w:spacing w:lineRule="atLeast" w:line="380"/>
        <w:ind w:firstLine="540"/>
        <w:jc w:val="both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 xml:space="preserve">Ξεκινώντας λοιπόν, μία τέτοιου είδους «σύνθετη» επιλογή, επιλέγουμε το πρώτο επιθυμητό κομμάτι κειμένου </w:t>
      </w:r>
      <w:r>
        <w:rPr>
          <w:rFonts w:cs="GTO Tahoma;Tahoma" w:ascii="GTO Tahoma;Tahoma" w:hAnsi="GTO Tahoma;Tahoma"/>
          <w:color w:val="FFFFFF"/>
          <w:sz w:val="22"/>
          <w:szCs w:val="22"/>
          <w:highlight w:val="black"/>
        </w:rPr>
        <w:t>σέρνοντας απλά το ποντίκι επάνω του</w:t>
      </w:r>
      <w:r>
        <w:rPr>
          <w:rFonts w:cs="GTO Tahoma;Tahoma" w:ascii="GTO Tahoma;Tahoma" w:hAnsi="GTO Tahoma;Tahoma"/>
          <w:sz w:val="22"/>
          <w:szCs w:val="22"/>
          <w:highlight w:val="black"/>
        </w:rPr>
        <w:t xml:space="preserve"> </w:t>
      </w:r>
      <w:r>
        <w:rPr>
          <w:rFonts w:cs="GTO Tahoma;Tahoma" w:ascii="GTO Tahoma;Tahoma" w:hAnsi="GTO Tahoma;Tahoma"/>
          <w:sz w:val="22"/>
          <w:szCs w:val="22"/>
        </w:rPr>
        <w:t xml:space="preserve">και κρατώντας το αριστερό πλήκτρο του. Στη συνέχεια, </w:t>
      </w:r>
      <w:r>
        <w:rPr>
          <w:rFonts w:cs="GTO Tahoma;Tahoma" w:ascii="GTO Tahoma;Tahoma" w:hAnsi="GTO Tahoma;Tahoma"/>
          <w:color w:val="FFFFFF"/>
          <w:sz w:val="22"/>
          <w:szCs w:val="22"/>
          <w:highlight w:val="black"/>
        </w:rPr>
        <w:t xml:space="preserve">αφού πατήσουμε το πλήκτρο </w:t>
      </w:r>
      <w:r>
        <w:rPr>
          <w:rFonts w:cs="GTO Tahoma;Tahoma" w:ascii="GTO Tahoma;Tahoma" w:hAnsi="GTO Tahoma;Tahoma"/>
          <w:color w:val="FFFFFF"/>
          <w:sz w:val="22"/>
          <w:szCs w:val="22"/>
          <w:highlight w:val="black"/>
          <w:lang w:val="en-US"/>
        </w:rPr>
        <w:t>Ctrl</w:t>
      </w:r>
      <w:r>
        <w:rPr>
          <w:rFonts w:cs="GTO Tahoma;Tahoma" w:ascii="GTO Tahoma;Tahoma" w:hAnsi="GTO Tahoma;Tahoma"/>
          <w:sz w:val="22"/>
          <w:szCs w:val="22"/>
        </w:rPr>
        <w:t xml:space="preserve">, σέρνουμε το ποντίκι </w:t>
      </w:r>
      <w:r>
        <w:rPr>
          <w:rFonts w:cs="GTO Tahoma;Tahoma" w:ascii="GTO Tahoma;Tahoma" w:hAnsi="GTO Tahoma;Tahoma"/>
          <w:color w:val="FFFFFF"/>
          <w:sz w:val="22"/>
          <w:szCs w:val="22"/>
          <w:highlight w:val="black"/>
        </w:rPr>
        <w:t>επάνω στο δεύτερο επιθυμητό σημείο</w:t>
      </w:r>
      <w:r>
        <w:rPr>
          <w:rFonts w:cs="GTO Tahoma;Tahoma" w:ascii="GTO Tahoma;Tahoma" w:hAnsi="GTO Tahoma;Tahoma"/>
          <w:sz w:val="22"/>
          <w:szCs w:val="22"/>
          <w:highlight w:val="black"/>
        </w:rPr>
        <w:t xml:space="preserve"> </w:t>
      </w:r>
      <w:r>
        <w:rPr>
          <w:rFonts w:cs="GTO Tahoma;Tahoma" w:ascii="GTO Tahoma;Tahoma" w:hAnsi="GTO Tahoma;Tahoma"/>
          <w:sz w:val="22"/>
          <w:szCs w:val="22"/>
        </w:rPr>
        <w:t xml:space="preserve">κειμένου (πατώντας το αριστερό κλικ του ποντικιού). Χωρίς να αφήσουμε καθόλου το πλήκτρο </w:t>
      </w:r>
      <w:r>
        <w:rPr>
          <w:rFonts w:cs="GTO Tahoma;Tahoma" w:ascii="GTO Tahoma;Tahoma" w:hAnsi="GTO Tahoma;Tahoma"/>
          <w:sz w:val="22"/>
          <w:szCs w:val="22"/>
          <w:lang w:val="en-US"/>
        </w:rPr>
        <w:t>Ctrl</w:t>
      </w:r>
      <w:r>
        <w:rPr>
          <w:rFonts w:cs="GTO Tahoma;Tahoma" w:ascii="GTO Tahoma;Tahoma" w:hAnsi="GTO Tahoma;Tahoma"/>
          <w:sz w:val="22"/>
          <w:szCs w:val="22"/>
        </w:rPr>
        <w:t xml:space="preserve"> συνεχίζουμε να κάνουμε </w:t>
      </w:r>
      <w:r>
        <w:rPr>
          <w:rFonts w:cs="GTO Tahoma;Tahoma" w:ascii="GTO Tahoma;Tahoma" w:hAnsi="GTO Tahoma;Tahoma"/>
          <w:color w:val="FFFFFF"/>
          <w:sz w:val="22"/>
          <w:szCs w:val="22"/>
          <w:highlight w:val="black"/>
        </w:rPr>
        <w:t>το ίδιο σε όλα τα επιθυμητά</w:t>
      </w:r>
      <w:r>
        <w:rPr>
          <w:rFonts w:cs="GTO Tahoma;Tahoma" w:ascii="GTO Tahoma;Tahoma" w:hAnsi="GTO Tahoma;Tahoma"/>
          <w:sz w:val="22"/>
          <w:szCs w:val="22"/>
          <w:highlight w:val="black"/>
        </w:rPr>
        <w:t xml:space="preserve"> </w:t>
      </w:r>
      <w:r>
        <w:rPr>
          <w:rFonts w:cs="GTO Tahoma;Tahoma" w:ascii="GTO Tahoma;Tahoma" w:hAnsi="GTO Tahoma;Tahoma"/>
          <w:sz w:val="22"/>
          <w:szCs w:val="22"/>
        </w:rPr>
        <w:t>προς επιλογή σημεία κειμένου.  Το αποτέλεσμα είναι ορατό πιο πάνω, μέσα σε αρνητικό φόντο, δείχνοντάς μας το αποτέλεσμα της ενέργειάς μας.</w:t>
      </w:r>
    </w:p>
    <w:p>
      <w:pPr>
        <w:pStyle w:val="Normal"/>
        <w:spacing w:lineRule="atLeast" w:line="380"/>
        <w:ind w:firstLine="540"/>
        <w:jc w:val="both"/>
        <w:rPr>
          <w:rFonts w:ascii="GTO Tahoma;Tahoma" w:hAnsi="GTO Tahoma;Tahoma" w:cs="GTO Tahoma;Tahoma"/>
          <w:b/>
          <w:b/>
          <w:bCs/>
          <w:color w:val="000080"/>
          <w:sz w:val="22"/>
          <w:szCs w:val="22"/>
        </w:rPr>
      </w:pPr>
      <w:r>
        <w:rPr>
          <w:rFonts w:cs="GTO Tahoma;Tahoma" w:ascii="GTO Tahoma;Tahoma" w:hAnsi="GTO Tahoma;Tahoma"/>
          <w:b/>
          <w:bCs/>
          <w:color w:val="000080"/>
          <w:sz w:val="22"/>
          <w:szCs w:val="22"/>
        </w:rPr>
        <w:t>Επιλογή ολόκληρου του κειμένου</w:t>
      </w:r>
    </w:p>
    <w:p>
      <w:pPr>
        <w:pStyle w:val="Normal"/>
        <w:spacing w:lineRule="atLeast" w:line="380"/>
        <w:ind w:firstLine="540"/>
        <w:jc w:val="both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Η επιλογή ολόκληρου του κειμένου πολλές φορές είναι κοπιαστική και χρονοβόρα (εάν το κείμενό μας αποτελείται από πάρα πολλές σελίδες), εάν δοκιμάσουμε έναν από τους τρόπους που μόλις αναφέρθηκαν.</w:t>
      </w:r>
    </w:p>
    <w:p>
      <w:pPr>
        <w:pStyle w:val="Normal"/>
        <w:spacing w:lineRule="atLeast" w:line="380"/>
        <w:ind w:firstLine="540"/>
        <w:jc w:val="both"/>
        <w:rPr/>
      </w:pPr>
      <w:r>
        <w:rPr>
          <w:rFonts w:cs="GTO Tahoma;Tahoma" w:ascii="GTO Tahoma;Tahoma" w:hAnsi="GTO Tahoma;Tahoma"/>
          <w:sz w:val="22"/>
          <w:szCs w:val="22"/>
        </w:rPr>
        <w:t xml:space="preserve">Για να επιλέξουμε λοιπόν εύκολα και γρήγορα ολόκληρο το κείμενο του εγγράφου μας μπορούμε είτε να πατήσουμε τον συνδυασμό πλήκτρων </w:t>
      </w:r>
      <w:r>
        <w:rPr>
          <w:rFonts w:cs="GTO Tahoma;Tahoma" w:ascii="GTO Tahoma;Tahoma" w:hAnsi="GTO Tahoma;Tahoma"/>
          <w:b/>
          <w:bCs/>
          <w:sz w:val="22"/>
          <w:szCs w:val="22"/>
          <w:lang w:val="en-US"/>
        </w:rPr>
        <w:t>Ctrl</w:t>
      </w:r>
      <w:r>
        <w:rPr>
          <w:rFonts w:cs="GTO Tahoma;Tahoma" w:ascii="GTO Tahoma;Tahoma" w:hAnsi="GTO Tahoma;Tahoma"/>
          <w:b/>
          <w:bCs/>
          <w:sz w:val="22"/>
          <w:szCs w:val="22"/>
        </w:rPr>
        <w:t xml:space="preserve"> + </w:t>
      </w:r>
      <w:r>
        <w:rPr>
          <w:rFonts w:cs="GTO Tahoma;Tahoma" w:ascii="GTO Tahoma;Tahoma" w:hAnsi="GTO Tahoma;Tahoma"/>
          <w:b/>
          <w:bCs/>
          <w:sz w:val="22"/>
          <w:szCs w:val="22"/>
          <w:lang w:val="en-US"/>
        </w:rPr>
        <w:t>A</w:t>
      </w:r>
      <w:r>
        <w:rPr>
          <w:rFonts w:cs="GTO Tahoma;Tahoma" w:ascii="GTO Tahoma;Tahoma" w:hAnsi="GTO Tahoma;Tahoma"/>
          <w:b/>
          <w:bCs/>
          <w:sz w:val="22"/>
          <w:szCs w:val="22"/>
        </w:rPr>
        <w:t xml:space="preserve"> (ταυτόχρονα)</w:t>
      </w:r>
      <w:r>
        <w:rPr>
          <w:rFonts w:cs="GTO Tahoma;Tahoma" w:ascii="GTO Tahoma;Tahoma" w:hAnsi="GTO Tahoma;Tahoma"/>
          <w:sz w:val="22"/>
          <w:szCs w:val="22"/>
        </w:rPr>
        <w:t xml:space="preserve"> και τότε το κείμενό μας, όσο μεγάλο και αν είναι στο μέγεθος, επιλέγεται.</w:t>
      </w:r>
    </w:p>
    <w:p>
      <w:pPr>
        <w:pStyle w:val="Normal"/>
        <w:spacing w:lineRule="atLeast" w:line="380"/>
        <w:jc w:val="both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 xml:space="preserve">Όμως οι συνδυασμοί πλήκτρων είναι κάτι που δεν είναι δυνατόν να θυμάται κάποιος αρχάριος χρήστης Η/Υ. Έτσι, το </w:t>
      </w:r>
      <w:r>
        <w:rPr>
          <w:rFonts w:cs="GTO Tahoma;Tahoma" w:ascii="GTO Tahoma;Tahoma" w:hAnsi="GTO Tahoma;Tahoma"/>
          <w:sz w:val="22"/>
          <w:szCs w:val="22"/>
          <w:lang w:val="en-US"/>
        </w:rPr>
        <w:t>Word</w:t>
      </w:r>
      <w:r>
        <w:rPr>
          <w:rFonts w:cs="GTO Tahoma;Tahoma" w:ascii="GTO Tahoma;Tahoma" w:hAnsi="GTO Tahoma;Tahoma"/>
          <w:sz w:val="22"/>
          <w:szCs w:val="22"/>
        </w:rPr>
        <w:t xml:space="preserve"> έχει έναν ακόμη (ευκολότερο) τρόπο για να μας βοηθήσει.</w:t>
      </w:r>
    </w:p>
    <w:p>
      <w:pPr>
        <w:pStyle w:val="Normal"/>
        <w:spacing w:lineRule="atLeast" w:line="380"/>
        <w:ind w:firstLine="540"/>
        <w:jc w:val="both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 xml:space="preserve">Εάν μεταφερθούμε στο μενού </w:t>
      </w:r>
      <w:r>
        <w:rPr>
          <w:rFonts w:cs="GTO Tahoma;Tahoma" w:ascii="GTO Tahoma;Tahoma" w:hAnsi="GTO Tahoma;Tahoma"/>
          <w:b/>
          <w:bCs/>
          <w:sz w:val="22"/>
          <w:szCs w:val="22"/>
        </w:rPr>
        <w:t>Επεξεργασία</w:t>
      </w:r>
      <w:r>
        <w:rPr>
          <w:rFonts w:cs="GTO Tahoma;Tahoma" w:ascii="GTO Tahoma;Tahoma" w:hAnsi="GTO Tahoma;Tahoma"/>
          <w:sz w:val="22"/>
          <w:szCs w:val="22"/>
        </w:rPr>
        <w:t xml:space="preserve"> θα δούμε την επιλογή </w:t>
      </w:r>
      <w:r>
        <w:rPr>
          <w:rFonts w:cs="GTO Tahoma;Tahoma" w:ascii="GTO Tahoma;Tahoma" w:hAnsi="GTO Tahoma;Tahoma"/>
          <w:b/>
          <w:bCs/>
          <w:sz w:val="22"/>
          <w:szCs w:val="22"/>
        </w:rPr>
        <w:t>Επιλογή Όλων</w:t>
      </w:r>
      <w:r>
        <w:rPr>
          <w:rFonts w:cs="GTO Tahoma;Tahoma" w:ascii="GTO Tahoma;Tahoma" w:hAnsi="GTO Tahoma;Tahoma"/>
          <w:sz w:val="22"/>
          <w:szCs w:val="22"/>
        </w:rPr>
        <w:t xml:space="preserve"> και κάνοντας κλικ επάνω της επιλέγουμε ολόκληρο το κείμενο, όσο και αν είναι το μέγεθός του.</w:t>
      </w:r>
    </w:p>
    <w:p>
      <w:pPr>
        <w:pStyle w:val="Normal"/>
        <w:spacing w:lineRule="atLeast" w:line="380"/>
        <w:jc w:val="both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6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TO Tahoma">
    <w:altName w:val="Tahoma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/>
    </w:pPr>
    <w:r>
      <w:rPr>
        <w:rFonts w:cs="GTO Tahoma;Tahoma" w:ascii="GTO Tahoma;Tahoma" w:hAnsi="GTO Tahoma;Tahoma"/>
        <w:sz w:val="18"/>
        <w:szCs w:val="18"/>
      </w:rPr>
      <w:tab/>
      <w:tab/>
    </w:r>
    <w:r>
      <w:rPr>
        <w:rFonts w:cs="GTO Tahoma;Tahoma" w:ascii="GTO Tahoma;Tahoma" w:hAnsi="GTO Tahoma;Tahoma"/>
        <w:color w:val="000080"/>
        <w:sz w:val="18"/>
        <w:szCs w:val="18"/>
        <w:lang w:val="en-US" w:eastAsia="en-US"/>
      </w:rPr>
      <w:t>Επιλογ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UKIDA">
    <w:name w:val="KOUKIDA"/>
    <w:basedOn w:val="Normal"/>
    <w:qFormat/>
    <w:pPr>
      <w:numPr>
        <w:ilvl w:val="0"/>
        <w:numId w:val="1"/>
      </w:numPr>
    </w:pPr>
    <w:rPr/>
  </w:style>
  <w:style w:type="paragraph" w:styleId="Style15">
    <w:name w:val="Τίτλοσ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0000FF"/>
      <w:w w:val="75"/>
      <w:sz w:val="48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7:19:00Z</dcterms:created>
  <dc:creator/>
  <dc:description/>
  <cp:keywords/>
  <dc:language>en-US</dc:language>
  <cp:lastModifiedBy>dell</cp:lastModifiedBy>
  <dcterms:modified xsi:type="dcterms:W3CDTF">2013-06-18T20:44:00Z</dcterms:modified>
  <cp:revision>12</cp:revision>
  <dc:subject/>
  <dc:title>Επιλογή Κειμένου</dc:title>
</cp:coreProperties>
</file>