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60"/>
        <w:rPr>
          <w:rFonts w:ascii="GTO Tahoma;Tahoma" w:hAnsi="GTO Tahoma;Tahoma" w:cs="GTO Tahoma;Tahoma"/>
          <w:color w:val="003300"/>
          <w:w w:val="100"/>
        </w:rPr>
      </w:pPr>
      <w:r>
        <w:rPr>
          <w:rFonts w:cs="GTO Tahoma;Tahoma" w:ascii="GTO Tahoma;Tahoma" w:hAnsi="GTO Tahoma;Tahoma"/>
          <w:color w:val="003300"/>
          <w:w w:val="100"/>
        </w:rPr>
        <w:t>Παράγραφος</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 xml:space="preserve">Μία παράγραφος στο </w:t>
      </w:r>
      <w:r>
        <w:rPr>
          <w:rFonts w:cs="GTO Tahoma;Tahoma" w:ascii="GTO Tahoma;Tahoma" w:hAnsi="GTO Tahoma;Tahoma"/>
          <w:sz w:val="22"/>
          <w:szCs w:val="22"/>
          <w:lang w:val="en-US"/>
        </w:rPr>
        <w:t>Microsoft</w:t>
      </w:r>
      <w:r>
        <w:rPr>
          <w:rFonts w:cs="GTO Tahoma;Tahoma" w:ascii="GTO Tahoma;Tahoma" w:hAnsi="GTO Tahoma;Tahoma"/>
          <w:sz w:val="22"/>
          <w:szCs w:val="22"/>
        </w:rPr>
        <w:t xml:space="preserve"> </w:t>
      </w:r>
      <w:r>
        <w:rPr>
          <w:rFonts w:cs="GTO Tahoma;Tahoma" w:ascii="GTO Tahoma;Tahoma" w:hAnsi="GTO Tahoma;Tahoma"/>
          <w:sz w:val="22"/>
          <w:szCs w:val="22"/>
          <w:lang w:val="en-US"/>
        </w:rPr>
        <w:t>Word</w:t>
      </w:r>
      <w:r>
        <w:rPr>
          <w:rFonts w:cs="GTO Tahoma;Tahoma" w:ascii="GTO Tahoma;Tahoma" w:hAnsi="GTO Tahoma;Tahoma"/>
          <w:sz w:val="22"/>
          <w:szCs w:val="22"/>
        </w:rPr>
        <w:t xml:space="preserve"> ορίζεται από την ύπαρξη δύο (2) </w:t>
      </w:r>
      <w:r>
        <w:rPr>
          <w:rFonts w:cs="GTO Tahoma;Tahoma" w:ascii="GTO Tahoma;Tahoma" w:hAnsi="GTO Tahoma;Tahoma"/>
          <w:sz w:val="22"/>
          <w:szCs w:val="22"/>
          <w:lang w:val="en-US"/>
        </w:rPr>
        <w:t>Enter</w:t>
      </w:r>
      <w:r>
        <w:rPr>
          <w:rFonts w:cs="GTO Tahoma;Tahoma" w:ascii="GTO Tahoma;Tahoma" w:hAnsi="GTO Tahoma;Tahoma"/>
          <w:sz w:val="22"/>
          <w:szCs w:val="22"/>
        </w:rPr>
        <w:t xml:space="preserve">. Συγκεκριμένα, μία παράγραφος στο </w:t>
      </w:r>
      <w:r>
        <w:rPr>
          <w:rFonts w:cs="GTO Tahoma;Tahoma" w:ascii="GTO Tahoma;Tahoma" w:hAnsi="GTO Tahoma;Tahoma"/>
          <w:sz w:val="22"/>
          <w:szCs w:val="22"/>
          <w:lang w:val="en-US"/>
        </w:rPr>
        <w:t>Word</w:t>
      </w:r>
      <w:r>
        <w:rPr>
          <w:rFonts w:cs="GTO Tahoma;Tahoma" w:ascii="GTO Tahoma;Tahoma" w:hAnsi="GTO Tahoma;Tahoma"/>
          <w:sz w:val="22"/>
          <w:szCs w:val="22"/>
        </w:rPr>
        <w:t xml:space="preserve"> βρίσκεται ανάμεσα σε δύο </w:t>
      </w:r>
      <w:r>
        <w:rPr>
          <w:rFonts w:cs="GTO Tahoma;Tahoma" w:ascii="GTO Tahoma;Tahoma" w:hAnsi="GTO Tahoma;Tahoma"/>
          <w:sz w:val="22"/>
          <w:szCs w:val="22"/>
          <w:lang w:val="en-US"/>
        </w:rPr>
        <w:t>Enter</w:t>
      </w:r>
      <w:r>
        <w:rPr>
          <w:rFonts w:cs="GTO Tahoma;Tahoma" w:ascii="GTO Tahoma;Tahoma" w:hAnsi="GTO Tahoma;Tahoma"/>
          <w:sz w:val="22"/>
          <w:szCs w:val="22"/>
        </w:rPr>
        <w:t xml:space="preserve">. Και κάθε νέα παράγραφος δημιουργείται από την χρήση του πλήκτρου </w:t>
      </w:r>
      <w:r>
        <w:rPr>
          <w:rFonts w:cs="GTO Tahoma;Tahoma" w:ascii="GTO Tahoma;Tahoma" w:hAnsi="GTO Tahoma;Tahoma"/>
          <w:sz w:val="22"/>
          <w:szCs w:val="22"/>
          <w:lang w:val="en-US"/>
        </w:rPr>
        <w:t>Enter</w:t>
      </w:r>
      <w:r>
        <w:rPr>
          <w:rFonts w:cs="GTO Tahoma;Tahoma" w:ascii="GTO Tahoma;Tahoma" w:hAnsi="GTO Tahoma;Tahoma"/>
          <w:sz w:val="22"/>
          <w:szCs w:val="22"/>
        </w:rPr>
        <w:t xml:space="preserve"> (πατώντας δηλαδή το </w:t>
      </w:r>
      <w:r>
        <w:rPr>
          <w:rFonts w:cs="GTO Tahoma;Tahoma" w:ascii="GTO Tahoma;Tahoma" w:hAnsi="GTO Tahoma;Tahoma"/>
          <w:sz w:val="22"/>
          <w:szCs w:val="22"/>
          <w:lang w:val="en-US"/>
        </w:rPr>
        <w:t>Enter</w:t>
      </w:r>
      <w:r>
        <w:rPr>
          <w:rFonts w:cs="GTO Tahoma;Tahoma" w:ascii="GTO Tahoma;Tahoma" w:hAnsi="GTO Tahoma;Tahoma"/>
          <w:sz w:val="22"/>
          <w:szCs w:val="22"/>
        </w:rPr>
        <w:t xml:space="preserve"> δημιουργούμε μία νέα παράγραφο) η οποία έχει και ΟΛΑ τα χαρακτηριστικά της προηγούμενης παραγράφου. </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Τα χαρακτηριστικά που μπορούν να επηρεάσουν την μορφή της παραγράφου:</w:t>
      </w:r>
    </w:p>
    <w:p>
      <w:pPr>
        <w:pStyle w:val="Normal"/>
        <w:numPr>
          <w:ilvl w:val="0"/>
          <w:numId w:val="5"/>
        </w:numPr>
        <w:spacing w:lineRule="atLeast" w:line="380"/>
        <w:jc w:val="both"/>
        <w:rPr>
          <w:rFonts w:ascii="GTO Tahoma;Tahoma" w:hAnsi="GTO Tahoma;Tahoma" w:cs="GTO Tahoma;Tahoma"/>
          <w:b/>
          <w:b/>
          <w:bCs/>
          <w:color w:val="000080"/>
          <w:sz w:val="22"/>
          <w:szCs w:val="22"/>
        </w:rPr>
      </w:pPr>
      <w:r>
        <w:rPr>
          <w:rFonts w:cs="GTO Tahoma;Tahoma" w:ascii="GTO Tahoma;Tahoma" w:hAnsi="GTO Tahoma;Tahoma"/>
          <w:b/>
          <w:bCs/>
          <w:color w:val="000080"/>
          <w:sz w:val="22"/>
          <w:szCs w:val="22"/>
        </w:rPr>
        <w:t>Στοίχιση</w:t>
      </w:r>
    </w:p>
    <w:p>
      <w:pPr>
        <w:pStyle w:val="Normal"/>
        <w:numPr>
          <w:ilvl w:val="0"/>
          <w:numId w:val="5"/>
        </w:numPr>
        <w:spacing w:lineRule="atLeast" w:line="380"/>
        <w:jc w:val="both"/>
        <w:rPr>
          <w:rFonts w:ascii="GTO Tahoma;Tahoma" w:hAnsi="GTO Tahoma;Tahoma" w:cs="GTO Tahoma;Tahoma"/>
          <w:b/>
          <w:b/>
          <w:bCs/>
          <w:color w:val="000080"/>
          <w:sz w:val="22"/>
          <w:szCs w:val="22"/>
        </w:rPr>
      </w:pPr>
      <w:r>
        <w:rPr>
          <w:rFonts w:cs="GTO Tahoma;Tahoma" w:ascii="GTO Tahoma;Tahoma" w:hAnsi="GTO Tahoma;Tahoma"/>
          <w:b/>
          <w:bCs/>
          <w:color w:val="000080"/>
          <w:sz w:val="22"/>
          <w:szCs w:val="22"/>
        </w:rPr>
        <w:t>Εσοχές</w:t>
      </w:r>
    </w:p>
    <w:p>
      <w:pPr>
        <w:pStyle w:val="Normal"/>
        <w:numPr>
          <w:ilvl w:val="0"/>
          <w:numId w:val="5"/>
        </w:numPr>
        <w:spacing w:lineRule="atLeast" w:line="380"/>
        <w:jc w:val="both"/>
        <w:rPr>
          <w:rFonts w:ascii="GTO Tahoma;Tahoma" w:hAnsi="GTO Tahoma;Tahoma" w:cs="GTO Tahoma;Tahoma"/>
          <w:b/>
          <w:b/>
          <w:bCs/>
          <w:color w:val="000080"/>
          <w:sz w:val="22"/>
          <w:szCs w:val="22"/>
        </w:rPr>
      </w:pPr>
      <w:r>
        <w:rPr>
          <w:rFonts w:cs="GTO Tahoma;Tahoma" w:ascii="GTO Tahoma;Tahoma" w:hAnsi="GTO Tahoma;Tahoma"/>
          <w:b/>
          <w:bCs/>
          <w:color w:val="000080"/>
          <w:sz w:val="22"/>
          <w:szCs w:val="22"/>
        </w:rPr>
        <w:t>Διαστήματα</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και κάθε ένα από αυτά επηρεάζει πολύ σημαντικά και για ιδιαίτερους λόγους την όψη μίας ή περισσότερων παραγράφων.</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 xml:space="preserve">Για να μπορέσουμε να επηρεάσουμε, λοιπόν, την παράγραφό μας, αρκεί να την επιλέξουμε και στη συνέχεια να μεταφερθούμε στο μενού και στην κατηγορία </w:t>
      </w:r>
      <w:r>
        <w:rPr>
          <w:rFonts w:cs="GTO Tahoma;Tahoma" w:ascii="GTO Tahoma;Tahoma" w:hAnsi="GTO Tahoma;Tahoma"/>
          <w:b/>
          <w:bCs/>
          <w:sz w:val="22"/>
          <w:szCs w:val="22"/>
        </w:rPr>
        <w:t xml:space="preserve">Μορφή </w:t>
      </w:r>
      <w:r>
        <w:rPr>
          <w:rFonts w:cs="GTO Tahoma;Tahoma" w:ascii="GTO Tahoma;Tahoma" w:hAnsi="GTO Tahoma;Tahoma"/>
          <w:sz w:val="22"/>
          <w:szCs w:val="22"/>
        </w:rPr>
        <w:t xml:space="preserve">και στη συνέχεια να επιλέξουμε </w:t>
      </w:r>
      <w:r>
        <w:rPr>
          <w:rFonts w:cs="GTO Tahoma;Tahoma" w:ascii="GTO Tahoma;Tahoma" w:hAnsi="GTO Tahoma;Tahoma"/>
          <w:b/>
          <w:bCs/>
          <w:sz w:val="22"/>
          <w:szCs w:val="22"/>
        </w:rPr>
        <w:t>Παράγραφος</w:t>
      </w:r>
      <w:r>
        <w:rPr>
          <w:rFonts w:cs="GTO Tahoma;Tahoma" w:ascii="GTO Tahoma;Tahoma" w:hAnsi="GTO Tahoma;Tahoma"/>
          <w:sz w:val="22"/>
          <w:szCs w:val="22"/>
        </w:rPr>
        <w:t xml:space="preserve">. Τότε θα εμφανιστεί μπροστά μας το </w:t>
      </w:r>
      <w:r>
        <w:rPr>
          <w:rFonts w:cs="GTO Tahoma;Tahoma" w:ascii="GTO Tahoma;Tahoma" w:hAnsi="GTO Tahoma;Tahoma"/>
          <w:b/>
          <w:bCs/>
          <w:sz w:val="22"/>
          <w:szCs w:val="22"/>
        </w:rPr>
        <w:t>Πλαίσιο Διαλόγου Παράγραφος</w:t>
      </w:r>
      <w:r>
        <w:rPr>
          <w:rFonts w:cs="GTO Tahoma;Tahoma" w:ascii="GTO Tahoma;Tahoma" w:hAnsi="GTO Tahoma;Tahoma"/>
          <w:sz w:val="22"/>
          <w:szCs w:val="22"/>
        </w:rPr>
        <w:t xml:space="preserve"> και στην καρτέλα </w:t>
      </w:r>
      <w:r>
        <w:rPr>
          <w:rFonts w:cs="GTO Tahoma;Tahoma" w:ascii="GTO Tahoma;Tahoma" w:hAnsi="GTO Tahoma;Tahoma"/>
          <w:b/>
          <w:bCs/>
          <w:sz w:val="22"/>
          <w:szCs w:val="22"/>
        </w:rPr>
        <w:t>Εσοχές και Διαστήματα</w:t>
      </w:r>
      <w:r>
        <w:rPr>
          <w:rFonts w:cs="GTO Tahoma;Tahoma" w:ascii="GTO Tahoma;Tahoma" w:hAnsi="GTO Tahoma;Tahoma"/>
          <w:sz w:val="22"/>
          <w:szCs w:val="22"/>
        </w:rPr>
        <w:t xml:space="preserve"> μπορούμε να εργαστούμε για την τροποποίηση της μορφής της.</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r>
    </w:p>
    <w:p>
      <w:pPr>
        <w:pStyle w:val="Normal"/>
        <w:spacing w:lineRule="atLeast" w:line="380"/>
        <w:jc w:val="center"/>
        <w:rPr>
          <w:rFonts w:ascii="GTO Tahoma;Tahoma" w:hAnsi="GTO Tahoma;Tahoma" w:cs="GTO Tahoma;Tahoma"/>
          <w:color w:val="000080"/>
          <w:sz w:val="22"/>
          <w:szCs w:val="22"/>
        </w:rPr>
      </w:pPr>
      <w:r>
        <w:rPr>
          <w:rFonts w:cs="GTO Tahoma;Tahoma" w:ascii="GTO Tahoma;Tahoma" w:hAnsi="GTO Tahoma;Tahoma"/>
          <w:color w:val="000080"/>
          <w:sz w:val="22"/>
          <w:szCs w:val="22"/>
        </w:rPr>
        <w:drawing>
          <wp:inline distT="0" distB="0" distL="0" distR="0">
            <wp:extent cx="4145280" cy="3581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043" t="17419" r="28355" b="19545"/>
                    <a:stretch>
                      <a:fillRect/>
                    </a:stretch>
                  </pic:blipFill>
                  <pic:spPr bwMode="auto">
                    <a:xfrm>
                      <a:off x="0" y="0"/>
                      <a:ext cx="4145280" cy="3581400"/>
                    </a:xfrm>
                    <a:prstGeom prst="rect">
                      <a:avLst/>
                    </a:prstGeom>
                  </pic:spPr>
                </pic:pic>
              </a:graphicData>
            </a:graphic>
          </wp:inline>
        </w:drawing>
      </w:r>
      <w:r>
        <w:br w:type="page"/>
      </w:r>
    </w:p>
    <w:p>
      <w:pPr>
        <w:pStyle w:val="Normal"/>
        <w:spacing w:lineRule="atLeast" w:line="380"/>
        <w:ind w:firstLine="540"/>
        <w:rPr/>
      </w:pPr>
      <w:r>
        <w:rPr>
          <w:rFonts w:cs="GTO Tahoma;Tahoma" w:ascii="GTO Tahoma;Tahoma" w:hAnsi="GTO Tahoma;Tahoma"/>
          <w:b/>
          <w:bCs/>
          <w:color w:val="000080"/>
        </w:rPr>
        <w:t>1. Στοίχιση</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 xml:space="preserve">Είναι ένα χαρακτηριστικό που καλούμαστε να χρησιμοποιήσουμε όταν επιθυμούμε το κείμενό μας να «τακτοποιηθεί» μέσα στο έγγραφό μας σε σχέση με τα όρια κειμένου που καθορίζονται από τα περιθώρια (κενοί χώροι της σελίδας αριστερά και δεξιά). </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Η στοίχιση όμως που έχουμε τη δυνατότητα να επιβάλουμε στο κείμενό μας δεν είναι μόνο μία. Υπάρχουν τέσσερις (4) διαφορετικές στοιχίσεις.</w:t>
      </w:r>
    </w:p>
    <w:p>
      <w:pPr>
        <w:pStyle w:val="Normal"/>
        <w:numPr>
          <w:ilvl w:val="0"/>
          <w:numId w:val="2"/>
        </w:numPr>
        <w:tabs>
          <w:tab w:val="clear" w:pos="720"/>
        </w:tabs>
        <w:spacing w:lineRule="atLeast" w:line="380"/>
        <w:ind w:left="1440" w:hanging="360"/>
        <w:jc w:val="both"/>
        <w:rPr>
          <w:rFonts w:ascii="GTO Tahoma;Tahoma" w:hAnsi="GTO Tahoma;Tahoma" w:cs="GTO Tahoma;Tahoma"/>
          <w:sz w:val="22"/>
          <w:szCs w:val="22"/>
        </w:rPr>
      </w:pPr>
      <w:r>
        <w:rPr>
          <w:rFonts w:cs="GTO Tahoma;Tahoma" w:ascii="GTO Tahoma;Tahoma" w:hAnsi="GTO Tahoma;Tahoma"/>
          <w:sz w:val="22"/>
          <w:szCs w:val="22"/>
          <w:u w:val="single"/>
        </w:rPr>
        <w:t>Στοίχιση στο κέντρο</w:t>
      </w:r>
      <w:r>
        <w:rPr>
          <w:rFonts w:cs="GTO Tahoma;Tahoma" w:ascii="GTO Tahoma;Tahoma" w:hAnsi="GTO Tahoma;Tahoma"/>
          <w:sz w:val="22"/>
          <w:szCs w:val="22"/>
        </w:rPr>
        <w:t>: Εφαρμόζεται σε κείμενο που επιθυμούμε να το τοποθετήσουμε στο κέντρο της γραμμής κειμένου. Η ορθή χρήση του γίνεται σε κείμενο που είναι τίτλος ενότητας (κεφαλαίου) του κειμένου</w:t>
      </w:r>
    </w:p>
    <w:p>
      <w:pPr>
        <w:pStyle w:val="Normal"/>
        <w:spacing w:lineRule="atLeast" w:line="380"/>
        <w:ind w:left="1440" w:hanging="0"/>
        <w:jc w:val="both"/>
        <w:rPr>
          <w:rFonts w:ascii="GTO Tahoma;Tahoma" w:hAnsi="GTO Tahoma;Tahoma" w:cs="GTO Tahoma;Tahoma"/>
          <w:sz w:val="22"/>
          <w:szCs w:val="22"/>
        </w:rPr>
      </w:pPr>
      <w:r>
        <w:rPr>
          <w:rFonts w:cs="GTO Tahoma;Tahoma" w:ascii="GTO Tahoma;Tahoma" w:hAnsi="GTO Tahoma;Tahoma"/>
          <w:sz w:val="22"/>
          <w:szCs w:val="22"/>
        </w:rPr>
        <w:drawing>
          <wp:inline distT="0" distB="0" distL="0" distR="0">
            <wp:extent cx="4340225" cy="2712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4340225" cy="2712720"/>
                    </a:xfrm>
                    <a:prstGeom prst="rect">
                      <a:avLst/>
                    </a:prstGeom>
                  </pic:spPr>
                </pic:pic>
              </a:graphicData>
            </a:graphic>
          </wp:inline>
        </w:drawing>
      </w:r>
    </w:p>
    <w:p>
      <w:pPr>
        <w:pStyle w:val="Normal"/>
        <w:numPr>
          <w:ilvl w:val="0"/>
          <w:numId w:val="2"/>
        </w:numPr>
        <w:tabs>
          <w:tab w:val="clear" w:pos="720"/>
        </w:tabs>
        <w:spacing w:lineRule="atLeast" w:line="380"/>
        <w:ind w:left="1440" w:hanging="360"/>
        <w:jc w:val="both"/>
        <w:rPr>
          <w:rFonts w:ascii="GTO Tahoma;Tahoma" w:hAnsi="GTO Tahoma;Tahoma" w:cs="GTO Tahoma;Tahoma"/>
          <w:sz w:val="22"/>
          <w:szCs w:val="22"/>
        </w:rPr>
      </w:pPr>
      <w:r>
        <w:rPr>
          <w:rFonts w:cs="GTO Tahoma;Tahoma" w:ascii="GTO Tahoma;Tahoma" w:hAnsi="GTO Tahoma;Tahoma"/>
          <w:sz w:val="22"/>
          <w:szCs w:val="22"/>
          <w:u w:val="single"/>
        </w:rPr>
        <w:t>Αριστερή στοίχιση</w:t>
      </w:r>
      <w:r>
        <w:rPr>
          <w:rFonts w:cs="GTO Tahoma;Tahoma" w:ascii="GTO Tahoma;Tahoma" w:hAnsi="GTO Tahoma;Tahoma"/>
          <w:sz w:val="22"/>
          <w:szCs w:val="22"/>
        </w:rPr>
        <w:t>: Χρησιμοποιείται για εκείνα τα κομμάτια κειμένου που δεν επιθυμούμε να τα χρησιμοποιήσουμε ως ιδιαίτερα σημαντικά. Συνήθως χρησιμοποιείται όταν δημιουργούμε το αρχικό μας κείμενο ή σε τίτλους υποενοτήτων (εσωτερικούς τίτλους κεφαλαίων)</w:t>
      </w:r>
    </w:p>
    <w:p>
      <w:pPr>
        <w:pStyle w:val="Normal"/>
        <w:spacing w:lineRule="atLeast" w:line="380"/>
        <w:ind w:left="1440" w:hanging="0"/>
        <w:jc w:val="both"/>
        <w:rPr>
          <w:rFonts w:ascii="GTO Tahoma;Tahoma" w:hAnsi="GTO Tahoma;Tahoma" w:cs="GTO Tahoma;Tahoma"/>
          <w:sz w:val="22"/>
          <w:szCs w:val="22"/>
        </w:rPr>
      </w:pPr>
      <w:r>
        <w:rPr>
          <w:rFonts w:cs="GTO Tahoma;Tahoma" w:ascii="GTO Tahoma;Tahoma" w:hAnsi="GTO Tahoma;Tahoma"/>
          <w:sz w:val="22"/>
          <w:szCs w:val="22"/>
        </w:rPr>
        <w:drawing>
          <wp:inline distT="0" distB="0" distL="0" distR="0">
            <wp:extent cx="4340225" cy="2514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5" r="-3" b="-5"/>
                    <a:stretch>
                      <a:fillRect/>
                    </a:stretch>
                  </pic:blipFill>
                  <pic:spPr bwMode="auto">
                    <a:xfrm>
                      <a:off x="0" y="0"/>
                      <a:ext cx="4340225" cy="2514600"/>
                    </a:xfrm>
                    <a:prstGeom prst="rect">
                      <a:avLst/>
                    </a:prstGeom>
                  </pic:spPr>
                </pic:pic>
              </a:graphicData>
            </a:graphic>
          </wp:inline>
        </w:drawing>
      </w:r>
    </w:p>
    <w:p>
      <w:pPr>
        <w:pStyle w:val="Normal"/>
        <w:numPr>
          <w:ilvl w:val="0"/>
          <w:numId w:val="2"/>
        </w:numPr>
        <w:tabs>
          <w:tab w:val="clear" w:pos="720"/>
        </w:tabs>
        <w:spacing w:lineRule="atLeast" w:line="380"/>
        <w:ind w:left="1440" w:hanging="360"/>
        <w:jc w:val="both"/>
        <w:rPr>
          <w:rFonts w:ascii="GTO Tahoma;Tahoma" w:hAnsi="GTO Tahoma;Tahoma" w:cs="GTO Tahoma;Tahoma"/>
          <w:sz w:val="22"/>
          <w:szCs w:val="22"/>
        </w:rPr>
      </w:pPr>
      <w:r>
        <w:rPr>
          <w:rFonts w:cs="GTO Tahoma;Tahoma" w:ascii="GTO Tahoma;Tahoma" w:hAnsi="GTO Tahoma;Tahoma"/>
          <w:sz w:val="22"/>
          <w:szCs w:val="22"/>
          <w:u w:val="single"/>
        </w:rPr>
        <w:t>Δεξιά στοίχιση</w:t>
      </w:r>
      <w:r>
        <w:rPr>
          <w:rFonts w:cs="GTO Tahoma;Tahoma" w:ascii="GTO Tahoma;Tahoma" w:hAnsi="GTO Tahoma;Tahoma"/>
          <w:sz w:val="22"/>
          <w:szCs w:val="22"/>
        </w:rPr>
        <w:t>: Ορίζεται σε κομμάτια κειμένου που θέλουμε να τα ορίσουμε ως υποενότητες του κειμένου και ακολουθείται και από άλλου είδους μορφοποιήσεις</w:t>
      </w:r>
    </w:p>
    <w:p>
      <w:pPr>
        <w:pStyle w:val="Normal"/>
        <w:spacing w:lineRule="atLeast" w:line="380"/>
        <w:ind w:left="1080" w:firstLine="360"/>
        <w:jc w:val="both"/>
        <w:rPr>
          <w:rFonts w:ascii="GTO Tahoma;Tahoma" w:hAnsi="GTO Tahoma;Tahoma" w:cs="GTO Tahoma;Tahoma"/>
          <w:sz w:val="22"/>
          <w:szCs w:val="22"/>
        </w:rPr>
      </w:pPr>
      <w:r>
        <w:rPr>
          <w:rFonts w:cs="GTO Tahoma;Tahoma" w:ascii="GTO Tahoma;Tahoma" w:hAnsi="GTO Tahoma;Tahoma"/>
          <w:sz w:val="22"/>
          <w:szCs w:val="22"/>
        </w:rPr>
        <w:drawing>
          <wp:inline distT="0" distB="0" distL="0" distR="0">
            <wp:extent cx="4230370" cy="2644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4230370" cy="2644140"/>
                    </a:xfrm>
                    <a:prstGeom prst="rect">
                      <a:avLst/>
                    </a:prstGeom>
                  </pic:spPr>
                </pic:pic>
              </a:graphicData>
            </a:graphic>
          </wp:inline>
        </w:drawing>
      </w:r>
    </w:p>
    <w:p>
      <w:pPr>
        <w:pStyle w:val="Normal"/>
        <w:numPr>
          <w:ilvl w:val="0"/>
          <w:numId w:val="2"/>
        </w:numPr>
        <w:tabs>
          <w:tab w:val="clear" w:pos="720"/>
        </w:tabs>
        <w:spacing w:lineRule="atLeast" w:line="380"/>
        <w:ind w:left="1440" w:hanging="360"/>
        <w:jc w:val="both"/>
        <w:rPr>
          <w:rFonts w:ascii="GTO Tahoma;Tahoma" w:hAnsi="GTO Tahoma;Tahoma" w:cs="GTO Tahoma;Tahoma"/>
          <w:sz w:val="21"/>
          <w:szCs w:val="21"/>
        </w:rPr>
      </w:pPr>
      <w:r>
        <w:rPr>
          <w:rFonts w:cs="GTO Tahoma;Tahoma" w:ascii="GTO Tahoma;Tahoma" w:hAnsi="GTO Tahoma;Tahoma"/>
          <w:sz w:val="22"/>
          <w:szCs w:val="22"/>
          <w:u w:val="single"/>
        </w:rPr>
        <w:t>Πλήρης στοίχιση</w:t>
      </w:r>
      <w:r>
        <w:rPr>
          <w:rFonts w:cs="GTO Tahoma;Tahoma" w:ascii="GTO Tahoma;Tahoma" w:hAnsi="GTO Tahoma;Tahoma"/>
          <w:sz w:val="22"/>
          <w:szCs w:val="22"/>
        </w:rPr>
        <w:t xml:space="preserve">: Την χρησιμοποιούμε στο κυρίως κείμενο προκειμένου να μπορέσουμε να έχουμε μία καλύτερη αισθητική του, επειδή το κείμενό μας (ανά παράγραφο) βρίσκεται σε «ευθεία γραμμή» τόσο από αριστερά όσο και από δεξιά σε όλες τις γραμμές. Στο σημείο αυτό θα πρέπει όμως να τονιστεί και η «αναγκαστική» χρήση του συλλαβισμού για την ακόμη καλύτερη αισθητική του εγγράφου μας. </w:t>
      </w:r>
      <w:r>
        <w:rPr>
          <w:rFonts w:cs="GTO Tahoma;Tahoma" w:ascii="GTO Tahoma;Tahoma" w:hAnsi="GTO Tahoma;Tahoma"/>
          <w:sz w:val="20"/>
          <w:szCs w:val="20"/>
        </w:rPr>
        <w:t>(Στο παρών έγγραφο χρησιμοποιείται πλήρης στοίχιση στο κυρίως κείμενο)</w:t>
      </w:r>
    </w:p>
    <w:p>
      <w:pPr>
        <w:pStyle w:val="Normal"/>
        <w:numPr>
          <w:ilvl w:val="0"/>
          <w:numId w:val="1"/>
        </w:numPr>
        <w:spacing w:lineRule="atLeast" w:line="380"/>
        <w:jc w:val="both"/>
        <w:rPr/>
      </w:pPr>
      <w:r>
        <w:drawing>
          <wp:anchor behindDoc="1" distT="0" distB="0" distL="114935" distR="114935" simplePos="0" locked="0" layoutInCell="0" allowOverlap="1" relativeHeight="7">
            <wp:simplePos x="0" y="0"/>
            <wp:positionH relativeFrom="column">
              <wp:posOffset>3543300</wp:posOffset>
            </wp:positionH>
            <wp:positionV relativeFrom="paragraph">
              <wp:posOffset>1800860</wp:posOffset>
            </wp:positionV>
            <wp:extent cx="1828800" cy="1006475"/>
            <wp:effectExtent l="0" t="0" r="0" b="0"/>
            <wp:wrapTight wrapText="bothSides">
              <wp:wrapPolygon edited="0">
                <wp:start x="11365" y="10441"/>
                <wp:lineTo x="11365" y="9308"/>
                <wp:lineTo x="10183" y="9308"/>
                <wp:lineTo x="10183" y="10441"/>
                <wp:lineTo x="11365" y="10441"/>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6549" t="35187" r="36617" b="41328"/>
                    <a:stretch>
                      <a:fillRect/>
                    </a:stretch>
                  </pic:blipFill>
                  <pic:spPr bwMode="auto">
                    <a:xfrm>
                      <a:off x="0" y="0"/>
                      <a:ext cx="1828800" cy="1006475"/>
                    </a:xfrm>
                    <a:prstGeom prst="rect">
                      <a:avLst/>
                    </a:prstGeom>
                  </pic:spPr>
                </pic:pic>
              </a:graphicData>
            </a:graphic>
          </wp:anchor>
        </w:drawing>
      </w:r>
      <w:r>
        <w:rPr>
          <w:rFonts w:cs="GTO Tahoma;Tahoma" w:ascii="GTO Tahoma;Tahoma" w:hAnsi="GTO Tahoma;Tahoma"/>
          <w:b/>
          <w:bCs/>
          <w:sz w:val="22"/>
          <w:szCs w:val="22"/>
          <w:u w:val="single"/>
        </w:rPr>
        <w:t>Συλλαβισμός</w:t>
      </w:r>
      <w:r>
        <w:rPr>
          <w:rFonts w:cs="GTO Tahoma;Tahoma" w:ascii="GTO Tahoma;Tahoma" w:hAnsi="GTO Tahoma;Tahoma"/>
          <w:sz w:val="22"/>
          <w:szCs w:val="22"/>
        </w:rPr>
        <w:t xml:space="preserve">: Είναι ένα γλωσσικό εργαλείο που εφαρμόζεται ως κανόνας σε όλο το έγγραφο χωρίς να χρειάζεται επιλογή του. Για να τον εφαρμόσουμε πηγαίνουμε στο μενού </w:t>
      </w:r>
      <w:r>
        <w:rPr>
          <w:rFonts w:cs="GTO Tahoma;Tahoma" w:ascii="GTO Tahoma;Tahoma" w:hAnsi="GTO Tahoma;Tahoma"/>
          <w:b/>
          <w:bCs/>
          <w:i/>
          <w:iCs/>
          <w:sz w:val="22"/>
          <w:szCs w:val="22"/>
        </w:rPr>
        <w:t>Εργαλεία</w:t>
      </w:r>
      <w:r>
        <w:rPr>
          <w:rFonts w:cs="GTO Tahoma;Tahoma" w:ascii="GTO Tahoma;Tahoma" w:hAnsi="GTO Tahoma;Tahoma"/>
          <w:sz w:val="22"/>
          <w:szCs w:val="22"/>
        </w:rPr>
        <w:t xml:space="preserve">, στη συνέχεια </w:t>
      </w:r>
      <w:r>
        <w:rPr>
          <w:rFonts w:cs="GTO Tahoma;Tahoma" w:ascii="GTO Tahoma;Tahoma" w:hAnsi="GTO Tahoma;Tahoma"/>
          <w:b/>
          <w:bCs/>
          <w:i/>
          <w:iCs/>
          <w:sz w:val="22"/>
          <w:szCs w:val="22"/>
        </w:rPr>
        <w:t>Γλώσσα</w:t>
      </w:r>
      <w:r>
        <w:rPr>
          <w:rFonts w:cs="GTO Tahoma;Tahoma" w:ascii="GTO Tahoma;Tahoma" w:hAnsi="GTO Tahoma;Tahoma"/>
          <w:sz w:val="22"/>
          <w:szCs w:val="22"/>
        </w:rPr>
        <w:t xml:space="preserve"> και κάνουμε κλικ στην υποεπιλογή </w:t>
      </w:r>
      <w:r>
        <w:rPr>
          <w:rFonts w:cs="GTO Tahoma;Tahoma" w:ascii="GTO Tahoma;Tahoma" w:hAnsi="GTO Tahoma;Tahoma"/>
          <w:b/>
          <w:bCs/>
          <w:i/>
          <w:iCs/>
          <w:sz w:val="22"/>
          <w:szCs w:val="22"/>
        </w:rPr>
        <w:t>Συλλαβισμός</w:t>
      </w:r>
      <w:r>
        <w:rPr>
          <w:rFonts w:cs="GTO Tahoma;Tahoma" w:ascii="GTO Tahoma;Tahoma" w:hAnsi="GTO Tahoma;Tahoma"/>
          <w:sz w:val="22"/>
          <w:szCs w:val="22"/>
        </w:rPr>
        <w:t xml:space="preserve">. Στο πλαίσιο διαλόγου που εμφανίζεται επιλέγουμε </w:t>
      </w:r>
      <w:r>
        <w:rPr>
          <w:rFonts w:cs="GTO Tahoma;Tahoma" w:ascii="GTO Tahoma;Tahoma" w:hAnsi="GTO Tahoma;Tahoma"/>
          <w:b/>
          <w:bCs/>
          <w:i/>
          <w:iCs/>
          <w:sz w:val="22"/>
          <w:szCs w:val="22"/>
        </w:rPr>
        <w:t>Αυτόματος Συλλαβισμός</w:t>
      </w:r>
      <w:r>
        <w:rPr>
          <w:rFonts w:cs="GTO Tahoma;Tahoma" w:ascii="GTO Tahoma;Tahoma" w:hAnsi="GTO Tahoma;Tahoma"/>
          <w:sz w:val="22"/>
          <w:szCs w:val="22"/>
        </w:rPr>
        <w:t xml:space="preserve"> και (εάν το επιθυμούμε) ορίζουμε το </w:t>
      </w:r>
      <w:r>
        <w:rPr>
          <w:rFonts w:cs="Arial" w:ascii="Arial" w:hAnsi="Arial"/>
          <w:sz w:val="22"/>
          <w:szCs w:val="22"/>
        </w:rPr>
        <w:t>Πλήθος των Συνεχόμενων Ενωτικών</w:t>
      </w:r>
      <w:r>
        <w:rPr>
          <w:rFonts w:cs="GTO Tahoma;Tahoma" w:ascii="GTO Tahoma;Tahoma" w:hAnsi="GTO Tahoma;Tahoma"/>
          <w:sz w:val="22"/>
          <w:szCs w:val="22"/>
        </w:rPr>
        <w:t xml:space="preserve"> από την επιλογή </w:t>
      </w:r>
      <w:r>
        <w:rPr>
          <w:rFonts w:cs="GTO Tahoma;Tahoma" w:ascii="GTO Tahoma;Tahoma" w:hAnsi="GTO Tahoma;Tahoma"/>
          <w:b/>
          <w:bCs/>
          <w:sz w:val="22"/>
          <w:szCs w:val="22"/>
        </w:rPr>
        <w:t>Περιορισμός συνεχόμενων ενωτικών σε</w:t>
      </w:r>
      <w:r>
        <w:rPr>
          <w:rFonts w:cs="GTO Tahoma;Tahoma" w:ascii="GTO Tahoma;Tahoma" w:hAnsi="GTO Tahoma;Tahoma"/>
          <w:sz w:val="22"/>
          <w:szCs w:val="22"/>
        </w:rPr>
        <w:t xml:space="preserve"> (δηλαδή πόσες συνεχόμενες φορές-γραμμές θα επιτρέπουμε την εφαρμογή του Συλλαβισμού) που επηρεάζει (σπάνια βέβαια) την αισθητική του εγγράφου μας (στην αριστερή του πλευρά), αποτρέποντας την συνεχόμενη ύπαρξη του ενωτικού (οριζόντια γραμμή) στο έγγραφο.</w:t>
      </w:r>
    </w:p>
    <w:p>
      <w:pPr>
        <w:pStyle w:val="Normal"/>
        <w:spacing w:lineRule="atLeast" w:line="380"/>
        <w:ind w:firstLine="540"/>
        <w:jc w:val="both"/>
        <w:rPr>
          <w:rFonts w:ascii="GTO Tahoma;Tahoma" w:hAnsi="GTO Tahoma;Tahoma" w:cs="GTO Tahoma;Tahoma"/>
          <w:b/>
          <w:b/>
          <w:bCs/>
          <w:color w:val="000080"/>
        </w:rPr>
      </w:pPr>
      <w:r>
        <w:rPr>
          <w:rFonts w:cs="GTO Tahoma;Tahoma" w:ascii="GTO Tahoma;Tahoma" w:hAnsi="GTO Tahoma;Tahoma"/>
          <w:b/>
          <w:bCs/>
          <w:color w:val="000080"/>
        </w:rPr>
        <w:t>2. Εσοχές</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Η επιλογή αυτή μπορεί να επηρεάσει την εσοχή ή προεξοχή του κειμένου από τα όρια κειμένου και χωρίζεται σε:</w:t>
      </w:r>
    </w:p>
    <w:p>
      <w:pPr>
        <w:pStyle w:val="Normal"/>
        <w:numPr>
          <w:ilvl w:val="0"/>
          <w:numId w:val="1"/>
        </w:numPr>
        <w:tabs>
          <w:tab w:val="clear" w:pos="720"/>
        </w:tabs>
        <w:spacing w:lineRule="atLeast" w:line="380"/>
        <w:ind w:left="900" w:hanging="180"/>
        <w:jc w:val="both"/>
        <w:rPr/>
      </w:pPr>
      <w:r>
        <w:rPr>
          <w:rFonts w:cs="GTO Tahoma;Tahoma" w:ascii="GTO Tahoma;Tahoma" w:hAnsi="GTO Tahoma;Tahoma"/>
          <w:b/>
          <w:bCs/>
          <w:sz w:val="22"/>
          <w:szCs w:val="22"/>
        </w:rPr>
        <w:t>Αριστερά</w:t>
      </w:r>
      <w:r>
        <w:rPr>
          <w:rFonts w:cs="GTO Tahoma;Tahoma" w:ascii="GTO Tahoma;Tahoma" w:hAnsi="GTO Tahoma;Tahoma"/>
          <w:sz w:val="22"/>
          <w:szCs w:val="22"/>
        </w:rPr>
        <w:t>: Η εσοχή αυτή εφαρμόζεται σε όλες τις σειρές τις παραγράφου και ουσιαστικά μετακινεί το κείμενο προς τα δεξιά, αφήνοντας μεγαλύτερο κενό στο αριστερό μέρος της σελίδας εργασίας. Εφαρμόζεται προκειμένου να ορίσουμε και να καταδείξουμε υποπαραγράφους, δηλαδή παραγράφους οι οποίες αναφέρονται σε μία προηγούμενη κυρίαρχη παράγραφο</w:t>
      </w:r>
    </w:p>
    <w:p>
      <w:pPr>
        <w:pStyle w:val="Normal"/>
        <w:numPr>
          <w:ilvl w:val="0"/>
          <w:numId w:val="1"/>
        </w:numPr>
        <w:tabs>
          <w:tab w:val="clear" w:pos="720"/>
        </w:tabs>
        <w:spacing w:lineRule="atLeast" w:line="380"/>
        <w:ind w:left="900" w:hanging="180"/>
        <w:jc w:val="both"/>
        <w:rPr>
          <w:rFonts w:ascii="GTO Tahoma;Tahoma" w:hAnsi="GTO Tahoma;Tahoma" w:cs="GTO Tahoma;Tahoma"/>
          <w:sz w:val="22"/>
          <w:szCs w:val="22"/>
        </w:rPr>
      </w:pPr>
      <w:r>
        <w:rPr>
          <w:rFonts w:cs="GTO Tahoma;Tahoma" w:ascii="GTO Tahoma;Tahoma" w:hAnsi="GTO Tahoma;Tahoma"/>
          <w:b/>
          <w:bCs/>
          <w:sz w:val="22"/>
          <w:szCs w:val="22"/>
        </w:rPr>
        <w:t>Δεξιά</w:t>
      </w:r>
      <w:r>
        <w:rPr>
          <w:rFonts w:cs="GTO Tahoma;Tahoma" w:ascii="GTO Tahoma;Tahoma" w:hAnsi="GTO Tahoma;Tahoma"/>
          <w:sz w:val="22"/>
          <w:szCs w:val="22"/>
        </w:rPr>
        <w:t>: Η εσοχή αυτή χρησιμοποιείται για τους ίδιους λόγους με την αριστερή εσοχή, αλλά τις περισσότερες φορές εφαρμόζεται σε έναν συνδυασμό μαζί της προκειμένου να ορίσουμε το κείμενο (πάνω στο οποίο γίνεται η εφαρμογή της) σαν κείμενο «δανεισμένο» (αν και υπάρχουν πλήθος άλλοι τρόποι για να γίνει κάτι τέτοιο, π.χ. πλάγια γραφή, έντονη γραφή, υπογραμμισμένη γραφή, έγχρωμη γραφή κ.α.)</w:t>
      </w:r>
    </w:p>
    <w:p>
      <w:pPr>
        <w:pStyle w:val="Normal"/>
        <w:numPr>
          <w:ilvl w:val="0"/>
          <w:numId w:val="1"/>
        </w:numPr>
        <w:tabs>
          <w:tab w:val="clear" w:pos="720"/>
        </w:tabs>
        <w:spacing w:lineRule="atLeast" w:line="380"/>
        <w:ind w:left="900" w:hanging="180"/>
        <w:jc w:val="both"/>
        <w:rPr>
          <w:rFonts w:ascii="GTO Tahoma;Tahoma" w:hAnsi="GTO Tahoma;Tahoma" w:cs="GTO Tahoma;Tahoma"/>
          <w:sz w:val="22"/>
          <w:szCs w:val="22"/>
        </w:rPr>
      </w:pPr>
      <w:r>
        <w:rPr>
          <w:rFonts w:cs="GTO Tahoma;Tahoma" w:ascii="GTO Tahoma;Tahoma" w:hAnsi="GTO Tahoma;Tahoma"/>
          <w:b/>
          <w:bCs/>
          <w:sz w:val="22"/>
          <w:szCs w:val="22"/>
        </w:rPr>
        <w:t>Ειδική</w:t>
      </w:r>
      <w:r>
        <w:rPr>
          <w:rFonts w:cs="GTO Tahoma;Tahoma" w:ascii="GTO Tahoma;Tahoma" w:hAnsi="GTO Tahoma;Tahoma"/>
          <w:sz w:val="22"/>
          <w:szCs w:val="22"/>
        </w:rPr>
        <w:t>: Η εσοχή αυτή εφαρμόζεται στην πρώτη γραμμή κειμένου της παραγράφου και συνήθως χρησιμοποιείται η επιλογή Πρώτη Γραμμή. Το οπτικό αποτέλεσμα είναι να ξεκινάει η πρώτη γραμμή κειμένου της παραγράφου πιο μέσα από το υπόλοιπο κείμενο (χρησιμοποιείται πάρα πολύ συχνά για να ορίσει το που ξεκινάει μία νέα παράγραφος). Ο αριθμός που ορίζουμε σαν εσοχή πρέπει να είναι θετικός, ενώ εάν θέλουμε προεξοχή δίνουμε αρνητικό αριθμό (π.χ. -3 εκ.)</w:t>
      </w:r>
    </w:p>
    <w:p>
      <w:pPr>
        <w:pStyle w:val="Normal"/>
        <w:spacing w:lineRule="atLeast" w:line="380"/>
        <w:ind w:left="2722" w:hanging="0"/>
        <w:jc w:val="center"/>
        <w:rPr>
          <w:rFonts w:ascii="GTO Tahoma;Tahoma" w:hAnsi="GTO Tahoma;Tahoma" w:cs="GTO Tahoma;Tahoma"/>
          <w:sz w:val="22"/>
          <w:szCs w:val="22"/>
        </w:rPr>
      </w:pPr>
      <w:r>
        <w:rPr>
          <w:rFonts w:cs="GTO Tahoma;Tahoma" w:ascii="GTO Tahoma;Tahoma" w:hAnsi="GTO Tahoma;Tahoma"/>
          <w:b/>
          <w:bCs/>
          <w:sz w:val="22"/>
          <w:szCs w:val="22"/>
        </w:rPr>
        <w:drawing>
          <wp:inline distT="0" distB="0" distL="0" distR="0">
            <wp:extent cx="3559810" cy="314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034" t="18855" r="25320" b="12434"/>
                    <a:stretch>
                      <a:fillRect/>
                    </a:stretch>
                  </pic:blipFill>
                  <pic:spPr bwMode="auto">
                    <a:xfrm>
                      <a:off x="0" y="0"/>
                      <a:ext cx="3559810" cy="3147060"/>
                    </a:xfrm>
                    <a:prstGeom prst="rect">
                      <a:avLst/>
                    </a:prstGeom>
                  </pic:spPr>
                </pic:pic>
              </a:graphicData>
            </a:graphic>
          </wp:inline>
        </w:drawing>
      </w:r>
    </w:p>
    <w:p>
      <w:pPr>
        <w:pStyle w:val="Normal"/>
        <w:shd w:fill="CCFFFF" w:val="clear"/>
        <w:spacing w:lineRule="atLeast" w:line="380"/>
        <w:ind w:firstLine="540"/>
        <w:jc w:val="both"/>
        <w:rPr>
          <w:rFonts w:ascii="GTO Tahoma;Tahoma" w:hAnsi="GTO Tahoma;Tahoma" w:cs="GTO Tahoma;Tahoma"/>
          <w:i/>
          <w:i/>
          <w:iCs/>
          <w:sz w:val="22"/>
          <w:szCs w:val="22"/>
        </w:rPr>
      </w:pPr>
      <w:r>
        <w:rPr>
          <w:rFonts w:cs="GTO Tahoma;Tahoma" w:ascii="GTO Tahoma;Tahoma" w:hAnsi="GTO Tahoma;Tahoma"/>
          <w:i/>
          <w:iCs/>
          <w:sz w:val="22"/>
          <w:szCs w:val="22"/>
        </w:rPr>
        <w:t>Στην παραπάνω εικόνα βλέπουμε παραδείγματα εσοχών</w:t>
      </w:r>
      <w:r>
        <w:br w:type="page"/>
      </w:r>
    </w:p>
    <w:p>
      <w:pPr>
        <w:pStyle w:val="Normal"/>
        <w:spacing w:lineRule="atLeast" w:line="380"/>
        <w:ind w:firstLine="540"/>
        <w:jc w:val="both"/>
        <w:rPr>
          <w:rFonts w:ascii="GTO Tahoma;Tahoma" w:hAnsi="GTO Tahoma;Tahoma" w:cs="GTO Tahoma;Tahoma"/>
          <w:b/>
          <w:b/>
          <w:bCs/>
          <w:color w:val="000080"/>
        </w:rPr>
      </w:pPr>
      <w:r>
        <w:rPr>
          <w:rFonts w:cs="GTO Tahoma;Tahoma" w:ascii="GTO Tahoma;Tahoma" w:hAnsi="GTO Tahoma;Tahoma"/>
          <w:b/>
          <w:bCs/>
          <w:color w:val="000080"/>
        </w:rPr>
        <w:t>3.</w:t>
      </w:r>
      <w:r>
        <w:rPr>
          <w:rFonts w:cs="GTO Tahoma;Tahoma" w:ascii="GTO Tahoma;Tahoma" w:hAnsi="GTO Tahoma;Tahoma"/>
          <w:i/>
          <w:iCs/>
          <w:sz w:val="22"/>
          <w:szCs w:val="22"/>
        </w:rPr>
        <w:t xml:space="preserve"> </w:t>
      </w:r>
      <w:r>
        <w:rPr>
          <w:rFonts w:cs="GTO Tahoma;Tahoma" w:ascii="GTO Tahoma;Tahoma" w:hAnsi="GTO Tahoma;Tahoma"/>
          <w:b/>
          <w:bCs/>
          <w:color w:val="000080"/>
        </w:rPr>
        <w:t>Διαστήματα</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Τα διαστήματα χρησιμοποιούνται, ΚΑΙ αυτά, προκειμένου να τροποποιήσουμε την εμφάνιση μίας ή περισσότερων παραγράφου. Στην πραγματικότητα είναι αποστάσεις που ορίζουμε να υπάρχουν</w:t>
      </w:r>
    </w:p>
    <w:p>
      <w:pPr>
        <w:pStyle w:val="Normal"/>
        <w:numPr>
          <w:ilvl w:val="0"/>
          <w:numId w:val="4"/>
        </w:numPr>
        <w:spacing w:lineRule="atLeast" w:line="380"/>
        <w:jc w:val="both"/>
        <w:rPr>
          <w:rFonts w:ascii="GTO Tahoma;Tahoma" w:hAnsi="GTO Tahoma;Tahoma" w:cs="GTO Tahoma;Tahoma"/>
          <w:sz w:val="22"/>
          <w:szCs w:val="22"/>
        </w:rPr>
      </w:pPr>
      <w:r>
        <w:rPr>
          <w:rFonts w:cs="GTO Tahoma;Tahoma" w:ascii="GTO Tahoma;Tahoma" w:hAnsi="GTO Tahoma;Tahoma"/>
          <w:sz w:val="22"/>
          <w:szCs w:val="22"/>
        </w:rPr>
        <w:t>Πριν</w:t>
      </w:r>
    </w:p>
    <w:p>
      <w:pPr>
        <w:pStyle w:val="Normal"/>
        <w:numPr>
          <w:ilvl w:val="0"/>
          <w:numId w:val="4"/>
        </w:numPr>
        <w:spacing w:lineRule="atLeast" w:line="380"/>
        <w:jc w:val="both"/>
        <w:rPr>
          <w:rFonts w:ascii="GTO Tahoma;Tahoma" w:hAnsi="GTO Tahoma;Tahoma" w:cs="GTO Tahoma;Tahoma"/>
          <w:sz w:val="22"/>
          <w:szCs w:val="22"/>
        </w:rPr>
      </w:pPr>
      <w:r>
        <w:rPr>
          <w:rFonts w:cs="GTO Tahoma;Tahoma" w:ascii="GTO Tahoma;Tahoma" w:hAnsi="GTO Tahoma;Tahoma"/>
          <w:sz w:val="22"/>
          <w:szCs w:val="22"/>
        </w:rPr>
        <w:t>Μετά</w:t>
      </w:r>
    </w:p>
    <w:p>
      <w:pPr>
        <w:pStyle w:val="Normal"/>
        <w:numPr>
          <w:ilvl w:val="0"/>
          <w:numId w:val="4"/>
        </w:numPr>
        <w:spacing w:lineRule="atLeast" w:line="380"/>
        <w:jc w:val="both"/>
        <w:rPr>
          <w:rFonts w:ascii="GTO Tahoma;Tahoma" w:hAnsi="GTO Tahoma;Tahoma" w:cs="GTO Tahoma;Tahoma"/>
          <w:sz w:val="22"/>
          <w:szCs w:val="22"/>
        </w:rPr>
      </w:pPr>
      <w:r>
        <w:rPr>
          <w:rFonts w:cs="GTO Tahoma;Tahoma" w:ascii="GTO Tahoma;Tahoma" w:hAnsi="GTO Tahoma;Tahoma"/>
          <w:sz w:val="22"/>
          <w:szCs w:val="22"/>
        </w:rPr>
        <w:t>Εσωτερικά (διάστιχο)</w:t>
      </w:r>
    </w:p>
    <w:p>
      <w:pPr>
        <w:pStyle w:val="Normal"/>
        <w:spacing w:lineRule="atLeast" w:line="360"/>
        <w:ind w:firstLine="539"/>
        <w:jc w:val="both"/>
        <w:rPr>
          <w:rFonts w:ascii="GTO Tahoma;Tahoma" w:hAnsi="GTO Tahoma;Tahoma" w:cs="GTO Tahoma;Tahoma"/>
          <w:sz w:val="22"/>
          <w:szCs w:val="22"/>
        </w:rPr>
      </w:pPr>
      <w:r>
        <w:rPr>
          <w:rFonts w:cs="GTO Tahoma;Tahoma" w:ascii="GTO Tahoma;Tahoma" w:hAnsi="GTO Tahoma;Tahoma"/>
          <w:sz w:val="22"/>
          <w:szCs w:val="22"/>
        </w:rPr>
        <w:t>του κειμένου μίας παραγράφου και επηρεάζουν την «γειτονία» της επιθυμητής παραγράφου αλλά και την εσωτερική της μορφή.</w:t>
      </w:r>
    </w:p>
    <w:p>
      <w:pPr>
        <w:pStyle w:val="Normal"/>
        <w:spacing w:lineRule="atLeast" w:line="360"/>
        <w:ind w:firstLine="539"/>
        <w:jc w:val="both"/>
        <w:rPr/>
      </w:pPr>
      <w:r>
        <w:rPr>
          <w:rFonts w:cs="GTO Tahoma;Tahoma" w:ascii="GTO Tahoma;Tahoma" w:hAnsi="GTO Tahoma;Tahoma"/>
          <w:b/>
          <w:bCs/>
          <w:sz w:val="22"/>
          <w:szCs w:val="22"/>
        </w:rPr>
        <w:t>Το Διάστημα Πριν</w:t>
      </w:r>
      <w:r>
        <w:rPr>
          <w:rFonts w:cs="GTO Tahoma;Tahoma" w:ascii="GTO Tahoma;Tahoma" w:hAnsi="GTO Tahoma;Tahoma"/>
          <w:sz w:val="22"/>
          <w:szCs w:val="22"/>
        </w:rPr>
        <w:t xml:space="preserve"> δίνει (σε εκατοστά ή χιλιοστά) την απόσταση που επιθυμούμε να έχει το κείμενό μας από το προηγούμενο κείμενο. Χρησιμοποιείται για να δημιουργήσει έναν κενό χώρο ανάμεσα σε δύο παραγράφους και να μας δώσει μία σαφέστερη εικόνα για το που ξεκινάει μία νέα παράγραφος.</w:t>
      </w:r>
    </w:p>
    <w:p>
      <w:pPr>
        <w:pStyle w:val="Normal"/>
        <w:spacing w:lineRule="atLeast" w:line="360"/>
        <w:ind w:firstLine="539"/>
        <w:jc w:val="both"/>
        <w:rPr>
          <w:rFonts w:ascii="GTO Tahoma;Tahoma" w:hAnsi="GTO Tahoma;Tahoma" w:cs="GTO Tahoma;Tahoma"/>
          <w:spacing w:val="-2"/>
          <w:sz w:val="22"/>
          <w:szCs w:val="22"/>
        </w:rPr>
      </w:pPr>
      <w:r>
        <w:rPr>
          <w:rFonts w:cs="GTO Tahoma;Tahoma" w:ascii="GTO Tahoma;Tahoma" w:hAnsi="GTO Tahoma;Tahoma"/>
          <w:b/>
          <w:bCs/>
          <w:spacing w:val="-2"/>
          <w:sz w:val="22"/>
          <w:szCs w:val="22"/>
        </w:rPr>
        <w:t>Το Διάστημα Μετά</w:t>
      </w:r>
      <w:r>
        <w:rPr>
          <w:rFonts w:cs="GTO Tahoma;Tahoma" w:ascii="GTO Tahoma;Tahoma" w:hAnsi="GTO Tahoma;Tahoma"/>
          <w:spacing w:val="-2"/>
          <w:sz w:val="22"/>
          <w:szCs w:val="22"/>
        </w:rPr>
        <w:t xml:space="preserve"> δίνει (σε εκατοστά ή χιλιοστά) την απόσταση που επιθυμούμε να έχει το κείμενό μας από το επόμενο κείμενο. Χρησιμοποιείται σε εκείνα τα κομμάτια κειμένου που είναι τίτλοι ενοτήτων ή υποενοτήτων για να «απομακρύνει» το κυρίως κείμενο (για να μην χαθεί στα συνήθως κατά πολύ μεγαλύτερα γράμματα των τίτλων), δεν είναι όμως και λίγες οι φορές που χρησιμοποιείται και στο κυρίως κείμενο.</w:t>
      </w:r>
    </w:p>
    <w:p>
      <w:pPr>
        <w:pStyle w:val="Normal"/>
        <w:spacing w:lineRule="atLeast" w:line="360"/>
        <w:ind w:firstLine="539"/>
        <w:jc w:val="both"/>
        <w:rPr/>
      </w:pPr>
      <w:r>
        <w:rPr>
          <w:rFonts w:cs="GTO Tahoma;Tahoma" w:ascii="GTO Tahoma;Tahoma" w:hAnsi="GTO Tahoma;Tahoma"/>
          <w:b/>
          <w:bCs/>
          <w:sz w:val="22"/>
          <w:szCs w:val="22"/>
        </w:rPr>
        <w:t>Το εσωτερικό διάστημα</w:t>
      </w:r>
      <w:r>
        <w:rPr>
          <w:rFonts w:cs="GTO Tahoma;Tahoma" w:ascii="GTO Tahoma;Tahoma" w:hAnsi="GTO Tahoma;Tahoma"/>
          <w:sz w:val="22"/>
          <w:szCs w:val="22"/>
        </w:rPr>
        <w:t xml:space="preserve"> ή </w:t>
      </w:r>
      <w:r>
        <w:rPr>
          <w:rFonts w:cs="GTO Tahoma;Tahoma" w:ascii="GTO Tahoma;Tahoma" w:hAnsi="GTO Tahoma;Tahoma"/>
          <w:b/>
          <w:bCs/>
          <w:sz w:val="22"/>
          <w:szCs w:val="22"/>
        </w:rPr>
        <w:t>Διάστιχο</w:t>
      </w:r>
      <w:r>
        <w:rPr>
          <w:rFonts w:cs="GTO Tahoma;Tahoma" w:ascii="GTO Tahoma;Tahoma" w:hAnsi="GTO Tahoma;Tahoma"/>
          <w:sz w:val="22"/>
          <w:szCs w:val="22"/>
        </w:rPr>
        <w:t xml:space="preserve"> χρησιμοποιείται για να δώσουμε απόσταση ανάμεσα στις γραμμές της παραγράφου προκειμένου αυτές να είναι ακόμη πιο εύκολες στην ανάγνωση. Έχουμε κάποιες έτοιμες τιμές-αποστάσεις στο διάστιχο, αλλά από την επιλογή Ακριβώς, μπορούμε να ορίσουμε την ακριβή απόσταση (σε στιγμές) που θέλουμε να υπάρχει ανάμεσα στις γραμμές της/των παραγράφων μας. Οι προεπιλεγμένες τιμές-επιλογές (που χρησιμοποιούνται συχνότερα) είναι:</w:t>
      </w:r>
    </w:p>
    <w:p>
      <w:pPr>
        <w:pStyle w:val="Normal"/>
        <w:numPr>
          <w:ilvl w:val="0"/>
          <w:numId w:val="3"/>
        </w:numPr>
        <w:spacing w:lineRule="atLeast" w:line="380"/>
        <w:jc w:val="both"/>
        <w:rPr/>
      </w:pPr>
      <w:r>
        <w:rPr>
          <w:rFonts w:cs="GTO Tahoma;Tahoma" w:ascii="GTO Tahoma;Tahoma" w:hAnsi="GTO Tahoma;Tahoma"/>
          <w:sz w:val="22"/>
          <w:szCs w:val="22"/>
          <w:u w:val="single"/>
        </w:rPr>
        <w:t>Μονό</w:t>
      </w:r>
      <w:r>
        <w:rPr>
          <w:rFonts w:cs="GTO Tahoma;Tahoma" w:ascii="GTO Tahoma;Tahoma" w:hAnsi="GTO Tahoma;Tahoma"/>
          <w:sz w:val="22"/>
          <w:szCs w:val="22"/>
        </w:rPr>
        <w:t xml:space="preserve"> και δίνεται αυτόματα από το </w:t>
      </w:r>
      <w:r>
        <w:rPr>
          <w:rFonts w:cs="GTO Tahoma;Tahoma" w:ascii="GTO Tahoma;Tahoma" w:hAnsi="GTO Tahoma;Tahoma"/>
          <w:sz w:val="22"/>
          <w:szCs w:val="22"/>
          <w:lang w:val="en-US"/>
        </w:rPr>
        <w:t>Word</w:t>
      </w:r>
      <w:r>
        <w:rPr>
          <w:rFonts w:cs="GTO Tahoma;Tahoma" w:ascii="GTO Tahoma;Tahoma" w:hAnsi="GTO Tahoma;Tahoma"/>
          <w:sz w:val="22"/>
          <w:szCs w:val="22"/>
        </w:rPr>
        <w:t xml:space="preserve"> προκειμένου να μην «ακουμπάνε» μεταξύ τους γράμματα διαφορετικών γραμμών και ουσιαστικά ορίζεται από το μέγεθος γράμματος που έχουμε επιλέξει να χρησιμοποιούμε</w:t>
      </w:r>
    </w:p>
    <w:p>
      <w:pPr>
        <w:pStyle w:val="Normal"/>
        <w:numPr>
          <w:ilvl w:val="0"/>
          <w:numId w:val="3"/>
        </w:numPr>
        <w:spacing w:lineRule="atLeast" w:line="380"/>
        <w:jc w:val="both"/>
        <w:rPr/>
      </w:pPr>
      <w:r>
        <w:rPr>
          <w:rFonts w:cs="GTO Tahoma;Tahoma" w:ascii="GTO Tahoma;Tahoma" w:hAnsi="GTO Tahoma;Tahoma"/>
          <w:sz w:val="22"/>
          <w:szCs w:val="22"/>
          <w:u w:val="single"/>
        </w:rPr>
        <w:t>1,5 γραμμή</w:t>
      </w:r>
      <w:r>
        <w:rPr>
          <w:rFonts w:cs="GTO Tahoma;Tahoma" w:ascii="GTO Tahoma;Tahoma" w:hAnsi="GTO Tahoma;Tahoma"/>
          <w:sz w:val="22"/>
          <w:szCs w:val="22"/>
        </w:rPr>
        <w:t xml:space="preserve"> είναι μία απόσταση κατά 50% μεγαλύτερη από το Μονό Διάστιχο (και επίσης ορίζεται αυτόματα από το </w:t>
      </w:r>
      <w:r>
        <w:rPr>
          <w:rFonts w:cs="GTO Tahoma;Tahoma" w:ascii="GTO Tahoma;Tahoma" w:hAnsi="GTO Tahoma;Tahoma"/>
          <w:sz w:val="22"/>
          <w:szCs w:val="22"/>
          <w:lang w:val="en-US"/>
        </w:rPr>
        <w:t>Word</w:t>
      </w:r>
      <w:r>
        <w:rPr>
          <w:rFonts w:cs="GTO Tahoma;Tahoma" w:ascii="GTO Tahoma;Tahoma" w:hAnsi="GTO Tahoma;Tahoma"/>
          <w:sz w:val="22"/>
          <w:szCs w:val="22"/>
        </w:rPr>
        <w:t>). Χρησιμοποιείται σε ολοκληρωμένα και έτοιμα προς εκτύπωση έγγραφα</w:t>
      </w:r>
    </w:p>
    <w:p>
      <w:pPr>
        <w:pStyle w:val="Normal"/>
        <w:numPr>
          <w:ilvl w:val="0"/>
          <w:numId w:val="3"/>
        </w:numPr>
        <w:spacing w:lineRule="atLeast" w:line="380"/>
        <w:jc w:val="both"/>
        <w:rPr/>
      </w:pPr>
      <w:r>
        <w:rPr>
          <w:rFonts w:cs="GTO Tahoma;Tahoma" w:ascii="GTO Tahoma;Tahoma" w:hAnsi="GTO Tahoma;Tahoma"/>
          <w:sz w:val="22"/>
          <w:szCs w:val="22"/>
          <w:u w:val="single"/>
        </w:rPr>
        <w:t>Διπλό Διάστιχο</w:t>
      </w:r>
      <w:r>
        <w:rPr>
          <w:rFonts w:cs="GTO Tahoma;Tahoma" w:ascii="GTO Tahoma;Tahoma" w:hAnsi="GTO Tahoma;Tahoma"/>
          <w:sz w:val="22"/>
          <w:szCs w:val="22"/>
        </w:rPr>
        <w:t xml:space="preserve"> είναι μία απόσταση ουσιαστικά διπλή από το Μονό Διάστιχο (και επίσης ορίζεται αυτόματα από το </w:t>
      </w:r>
      <w:r>
        <w:rPr>
          <w:rFonts w:cs="GTO Tahoma;Tahoma" w:ascii="GTO Tahoma;Tahoma" w:hAnsi="GTO Tahoma;Tahoma"/>
          <w:sz w:val="22"/>
          <w:szCs w:val="22"/>
          <w:lang w:val="en-US"/>
        </w:rPr>
        <w:t>Word</w:t>
      </w:r>
      <w:r>
        <w:rPr>
          <w:rFonts w:cs="GTO Tahoma;Tahoma" w:ascii="GTO Tahoma;Tahoma" w:hAnsi="GTO Tahoma;Tahoma"/>
          <w:sz w:val="22"/>
          <w:szCs w:val="22"/>
        </w:rPr>
        <w:t>). Χρησιμοποιείται σε έγγραφα που δεν έχουν ολοκληρωθεί ακόμη και έτσι υπάρχει αρκετός κενός χώρος ανάμεσα στις γραμμές για τυχόν συμπληρώσεις επί του εγγράφου σχεδίου ή προσχεδίου. Χρησιμοποιείται επίσης σε έγγραφα νομικού περιεχομένου και εργασίες μαθητών ή φοιτητών.</w:t>
      </w:r>
    </w:p>
    <w:sectPr>
      <w:headerReference w:type="default" r:id="rId8"/>
      <w:footerReference w:type="default" r:id="rId9"/>
      <w:type w:val="nextPage"/>
      <w:pgSz w:w="11906" w:h="16838"/>
      <w:pgMar w:left="1800" w:right="1800" w:gutter="0" w:header="708" w:top="161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GTO Tahoma">
    <w:altName w:val="Tahom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8</w:t>
    </w:r>
    <w:r>
      <w:rPr>
        <w:sz w:val="22"/>
        <w:szCs w:val="21"/>
        <w:rFonts w:cs="Calibri" w:ascii="Calibri" w:hAnsi="Calibri"/>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rFonts w:cs="GTO Tahoma;Tahoma" w:ascii="GTO Tahoma;Tahoma" w:hAnsi="GTO Tahoma;Tahoma"/>
        <w:sz w:val="18"/>
        <w:szCs w:val="18"/>
      </w:rPr>
      <w:tab/>
      <w:tab/>
    </w:r>
    <w:r>
      <w:rPr>
        <w:rFonts w:cs="GTO Tahoma;Tahoma" w:ascii="GTO Tahoma;Tahoma" w:hAnsi="GTO Tahoma;Tahoma"/>
        <w:color w:val="000080"/>
        <w:sz w:val="18"/>
        <w:szCs w:val="18"/>
        <w:lang w:val="en-US" w:eastAsia="en-US"/>
      </w:rPr>
      <w:t>Παράγραφ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GTO Tahoma" w:hAnsi="GTO Tahoma" w:cs="GTO Tahoma"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827"/>
        </w:tabs>
        <w:ind w:left="1827" w:hanging="360"/>
      </w:pPr>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TO Tahoma;Tahoma" w:hAnsi="GTO Tahoma;Tahoma" w:eastAsia="Times New Roman" w:cs="GTO Tahoma;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UKIDA">
    <w:name w:val="KOUKIDA"/>
    <w:basedOn w:val="Normal"/>
    <w:qFormat/>
    <w:pPr>
      <w:numPr>
        <w:ilvl w:val="0"/>
        <w:numId w:val="6"/>
      </w:numPr>
    </w:pPr>
    <w:rPr/>
  </w:style>
  <w:style w:type="paragraph" w:styleId="Style15">
    <w:name w:val="Τίτλοσ"/>
    <w:qFormat/>
    <w:pPr>
      <w:widowControl/>
      <w:bidi w:val="0"/>
    </w:pPr>
    <w:rPr>
      <w:rFonts w:ascii="Times New Roman" w:hAnsi="Times New Roman" w:eastAsia="Times New Roman" w:cs="Times New Roman"/>
      <w:b/>
      <w:shadow/>
      <w:color w:val="0000FF"/>
      <w:w w:val="75"/>
      <w:sz w:val="48"/>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47:00Z</dcterms:created>
  <dc:creator/>
  <dc:description/>
  <cp:keywords/>
  <dc:language>en-US</dc:language>
  <cp:lastModifiedBy>dell</cp:lastModifiedBy>
  <dcterms:modified xsi:type="dcterms:W3CDTF">2013-06-18T20:46:00Z</dcterms:modified>
  <cp:revision>54</cp:revision>
  <dc:subject/>
  <dc:title>Παράγραφος</dc:title>
</cp:coreProperties>
</file>