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Από μηχανής θεός</w:t>
      </w:r>
      <w:r>
        <w:rPr>
          <w:lang w:val="en-US"/>
        </w:rPr>
        <w:t xml:space="preserve"> </w:t>
      </w:r>
    </w:p>
    <w:p>
      <w:pPr>
        <w:pStyle w:val="Normal"/>
        <w:rPr/>
      </w:pPr>
      <w:r>
        <w:rPr/>
        <w:t>Εκατομμύρια αντλίες στους ωκεανούς «θα διόρθωναν την κλιματική αλλαγή»</w:t>
      </w:r>
    </w:p>
    <w:p>
      <w:pPr>
        <w:pStyle w:val="Normal"/>
        <w:rPr/>
      </w:pPr>
      <w:r>
        <w:rPr/>
        <w:t xml:space="preserve">Μια επιχείρηση γιγάντιας κλίμακας προτείνουν δύο γνωστοί Βρετανοί επιστήμονες για την καταπολέμηση της παγκόσμιας θέρμανσης: εκατομμύρια σωληνοειδείς αντλίες που θα φέρνουν στην επιφάνεια των ωκεανών νερό από βάθος 100-200 μέτρων. </w:t>
      </w:r>
    </w:p>
    <w:p>
      <w:pPr>
        <w:pStyle w:val="Normal"/>
        <w:rPr/>
      </w:pPr>
      <w:r>
        <w:rPr/>
        <w:t>Σε επιστολή 200 σελίδων προς το περιοδικό Nature, οι δύο επιστήμονες εκτιμούν ότι τα μέτρα για τη μείωση των αερίων του θερμοκηπίου είναι απίθανο να αποδειχθούν επαρκή.</w:t>
      </w:r>
    </w:p>
    <w:p>
      <w:pPr>
        <w:pStyle w:val="Normal"/>
        <w:rPr/>
      </w:pPr>
      <w:r>
        <w:rPr/>
        <w:t>«Αν δεν μπορούμε να θεραπεύσουμε τον πλανήτη άμεσα, ίσως μπορούμε να βοηθήσουμε τον πλανήτη να επουλώσει τον εαυτό του» γράφουν ο Κρις Ράπλεϊ, διευθυντής του Μουσείου Επιστήμης του Λονδίνου, και ο Τζέιμς Λάβλοκ, γνωστός από την αμφιλεγόμενη θεωρία της Γαίας, σύμφωνα με την οποία η Γη είναι ένας τεράστιος οργανισμός που μπορεί να διορθώνει τις περιβαλλοντικές διαταραχές.</w:t>
      </w:r>
    </w:p>
    <w:p>
      <w:pPr>
        <w:pStyle w:val="Normal"/>
        <w:rPr/>
      </w:pPr>
      <w:r>
        <w:rPr/>
        <w:t>Οι δύο επιστήμονες προτείνουν την πόντιση στους ωκεανούς κατακόρυφων σωλήνων με μήκος 100 έως 200 μέτρα και διάμετρο 10. Μια βαλβίδα θα επιτρέπει την κίνηση του νερού μέσα στους κυλίνδρους προς τα πάνω, αλλά όχι προς τα κάτω. Κινούμενοι πάνω-κάτω από τη δύναμη των κυμάτων, οι σωλήνες θα αντλούν στην επιφάνεια ψυχρό νερό από μεγάλο βάθος.</w:t>
      </w:r>
    </w:p>
    <w:p>
      <w:pPr>
        <w:pStyle w:val="Normal"/>
        <w:numPr>
          <w:ilvl w:val="0"/>
          <w:numId w:val="1"/>
        </w:numPr>
        <w:rPr>
          <w:lang w:val="en-US"/>
        </w:rPr>
      </w:pPr>
      <w:r>
        <w:rPr/>
        <w:t xml:space="preserve">Το ψυχρό νερό περιέχει περισσότερα θρεπτικά συστατικά, και η άντλησή του θα προκαλούσε πολλαπλασιασμό του φυτοπλαγκτού, το οποίο δεσμεύει το ατμοσφαιρικό διοξείδιο του άνθρακα μέσω της φωτοσύνθεσης. </w:t>
      </w:r>
    </w:p>
    <w:p>
      <w:pPr>
        <w:pStyle w:val="Normal"/>
        <w:numPr>
          <w:ilvl w:val="0"/>
          <w:numId w:val="1"/>
        </w:numPr>
        <w:rPr/>
      </w:pPr>
      <w:r>
        <w:rPr/>
        <w:t>Όταν το φυτοπλαγκτό πεθαίνει, ένα μεγάλο μέρος θα καθιζάνει στον βυθό, παγιδεύοντας το διοξείδιο του άνθρακα για αιώνες.</w:t>
      </w:r>
    </w:p>
    <w:p>
      <w:pPr>
        <w:pStyle w:val="Normal"/>
        <w:numPr>
          <w:ilvl w:val="0"/>
          <w:numId w:val="1"/>
        </w:numPr>
        <w:rPr/>
      </w:pPr>
      <w:r>
        <w:rPr/>
        <w:t>Τα μικροσκοπικά φύκια θα απελευθέρωναν ουσίες που ευνοούν το σχηματισμό νεφών, τα οποία με τη σειρά τους ανακλούν την ηλιακή ακτινοβολία στο διάστημα και ψύχουν τον πλανήτη.</w:t>
      </w:r>
    </w:p>
    <w:p>
      <w:pPr>
        <w:pStyle w:val="Normal"/>
        <w:rPr/>
      </w:pPr>
      <w:r>
        <w:rPr/>
        <w:t>Η ιδέα μπορεί να ακούγεται «τραβηγμένη από τα μαλλιά», ωστόσο μια αμερικανική εταιρεία, η Atmocean με έδρα τη Σάντα Φε, ήδη πειραματίζεται με πρωτότυπα του συστήματος σε μικρή κλίμακα.</w:t>
      </w:r>
    </w:p>
    <w:p>
      <w:pPr>
        <w:pStyle w:val="Normal"/>
        <w:rPr/>
      </w:pPr>
      <w:r>
        <w:rPr/>
        <w:t>Εκτός από την ιδέα των Λάβλοκ και Ράπλεϊ, άλλες λύσεις «γεω-μηχανικής» που έχουν προταθεί περιλαμβάνουν γιγάντια κάτοπτρα στο Διάστημα που θα σκιάζουν τη Γη καθώς και γιγάντια κανόνια που θα εκτοξεύουν στην ατμόσφαιρα διοξείδιο του θείου, έναν ρύπο που ανακλά την ηλιακή ακτινοβολ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Garamond">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rPr>
      <w:rFonts w:ascii="Garamond" w:hAnsi="Garamond" w:cs="Garamond"/>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φάλαιο"/>
    <w:basedOn w:val="Normal"/>
    <w:qFormat/>
    <w:pPr>
      <w:spacing w:before="0" w:after="480"/>
      <w:jc w:val="right"/>
    </w:pPr>
    <w:rPr>
      <w:rFonts w:ascii="Garamond" w:hAnsi="Garamond" w:cs="Arial"/>
      <w:b/>
      <w:sz w:val="52"/>
    </w:rPr>
  </w:style>
  <w:style w:type="paragraph" w:styleId="Web">
    <w:name w:val="Κανονικό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02:00Z</dcterms:created>
  <dc:creator/>
  <dc:description/>
  <cp:keywords/>
  <dc:language>en-US</dc:language>
  <cp:lastModifiedBy>dell</cp:lastModifiedBy>
  <dcterms:modified xsi:type="dcterms:W3CDTF">2013-06-24T11:47:00Z</dcterms:modified>
  <cp:revision>2</cp:revision>
  <dc:subject/>
  <dc:title>Από μηχανής θεός</dc:title>
</cp:coreProperties>
</file>