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drawing>
          <wp:inline distT="0" distB="0" distL="0" distR="0">
            <wp:extent cx="20097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09775" cy="1866900"/>
                    </a:xfrm>
                    <a:prstGeom prst="rect">
                      <a:avLst/>
                    </a:prstGeom>
                  </pic:spPr>
                </pic:pic>
              </a:graphicData>
            </a:graphic>
          </wp:inline>
        </w:drawing>
      </w:r>
    </w:p>
    <w:p>
      <w:pPr>
        <w:pStyle w:val="Normal"/>
        <w:jc w:val="center"/>
        <w:rPr>
          <w:rFonts w:ascii="Comic Sans MS" w:hAnsi="Comic Sans MS" w:cs="Comic Sans MS"/>
          <w:i/>
          <w:i/>
          <w:sz w:val="20"/>
          <w:szCs w:val="20"/>
        </w:rPr>
      </w:pPr>
      <w:r>
        <w:rPr>
          <w:rFonts w:cs="Comic Sans MS" w:ascii="Comic Sans MS" w:hAnsi="Comic Sans MS"/>
          <w:i/>
          <w:sz w:val="20"/>
          <w:szCs w:val="20"/>
        </w:rPr>
        <w:t>Screen shot of simulation showing a test charge (yellow) moving through a ring of charg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Charge Ring Trajectory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 and Newton’s 2</w:t>
      </w:r>
      <w:r>
        <w:rPr>
          <w:rFonts w:cs="Calibri" w:ascii="Calibri" w:hAnsi="Calibri"/>
          <w:vertAlign w:val="superscript"/>
        </w:rPr>
        <w:t>n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7"/>
        </w:numPr>
        <w:rPr>
          <w:rFonts w:ascii="Calibri" w:hAnsi="Calibri" w:cs="Calibri"/>
        </w:rPr>
      </w:pPr>
      <w:r>
        <w:rPr>
          <w:rFonts w:cs="Calibri" w:ascii="Calibri" w:hAnsi="Calibri"/>
        </w:rPr>
        <w:t>One guide sheet for each student</w:t>
      </w:r>
    </w:p>
    <w:p>
      <w:pPr>
        <w:pStyle w:val="Normal"/>
        <w:numPr>
          <w:ilvl w:val="0"/>
          <w:numId w:val="7"/>
        </w:numPr>
        <w:rPr>
          <w:rFonts w:ascii="Calibri" w:hAnsi="Calibri" w:cs="Calibri"/>
        </w:rPr>
      </w:pPr>
      <w:r>
        <w:rPr>
          <w:rFonts w:cs="Calibri" w:ascii="Calibri" w:hAnsi="Calibri"/>
        </w:rPr>
        <w:t>Computer with simulation downloaded</w:t>
      </w:r>
    </w:p>
    <w:p>
      <w:pPr>
        <w:pStyle w:val="Normal"/>
        <w:numPr>
          <w:ilvl w:val="0"/>
          <w:numId w:val="7"/>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Charge Ring Trajectory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8"/>
        </w:numPr>
        <w:rPr>
          <w:rFonts w:ascii="Calibri" w:hAnsi="Calibri" w:cs="Calibri"/>
        </w:rPr>
      </w:pPr>
      <w:r>
        <w:rPr>
          <w:rFonts w:cs="Calibri" w:ascii="Calibri" w:hAnsi="Calibri"/>
        </w:rPr>
        <w:t>Explain observations.</w:t>
      </w:r>
    </w:p>
    <w:p>
      <w:pPr>
        <w:pStyle w:val="Normal"/>
        <w:numPr>
          <w:ilvl w:val="0"/>
          <w:numId w:val="8"/>
        </w:numPr>
        <w:rPr>
          <w:rFonts w:ascii="Calibri" w:hAnsi="Calibri" w:cs="Calibri"/>
        </w:rPr>
      </w:pPr>
      <w:r>
        <w:rPr>
          <w:rFonts w:cs="Calibri" w:ascii="Calibri" w:hAnsi="Calibri"/>
        </w:rPr>
        <w:t>Make inferences and predictions.</w:t>
      </w:r>
    </w:p>
    <w:p>
      <w:pPr>
        <w:pStyle w:val="Normal"/>
        <w:numPr>
          <w:ilvl w:val="0"/>
          <w:numId w:val="8"/>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6"/>
        </w:numPr>
        <w:rPr>
          <w:rFonts w:ascii="Calibri" w:hAnsi="Calibri" w:cs="Calibri"/>
        </w:rPr>
      </w:pPr>
      <w:r>
        <w:rPr>
          <w:rFonts w:cs="Calibri" w:ascii="Calibri" w:hAnsi="Calibri"/>
        </w:rPr>
        <w:t>Communicate findings.</w:t>
      </w:r>
    </w:p>
    <w:p>
      <w:pPr>
        <w:pStyle w:val="Normal"/>
        <w:numPr>
          <w:ilvl w:val="0"/>
          <w:numId w:val="6"/>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3"/>
        </w:numPr>
        <w:rPr>
          <w:rFonts w:ascii="Calibri" w:hAnsi="Calibri" w:cs="Calibri"/>
        </w:rPr>
      </w:pPr>
      <w:r>
        <w:rPr>
          <w:rFonts w:cs="Calibri" w:ascii="Calibri" w:hAnsi="Calibri"/>
        </w:rPr>
        <w:t>Research.</w:t>
      </w:r>
    </w:p>
    <w:p>
      <w:pPr>
        <w:pStyle w:val="Normal"/>
        <w:numPr>
          <w:ilvl w:val="0"/>
          <w:numId w:val="3"/>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8.01 Analyze the nature of electrical charges.</w:t>
      </w:r>
    </w:p>
    <w:p>
      <w:pPr>
        <w:pStyle w:val="Normal"/>
        <w:numPr>
          <w:ilvl w:val="0"/>
          <w:numId w:val="5"/>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5"/>
        </w:numPr>
        <w:spacing w:before="0" w:after="0"/>
        <w:rPr>
          <w:rFonts w:ascii="Calibri" w:hAnsi="Calibri" w:cs="Calibri"/>
        </w:rPr>
      </w:pPr>
      <w:r>
        <w:rPr>
          <w:rFonts w:cs="Calibri" w:ascii="Calibri" w:hAnsi="Calibri"/>
        </w:rPr>
        <w:t>Investigate the conservation of electric charge.</w:t>
      </w:r>
    </w:p>
    <w:p>
      <w:pPr>
        <w:pStyle w:val="Normal"/>
        <w:numPr>
          <w:ilvl w:val="0"/>
          <w:numId w:val="5"/>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Review: Test Charge and Electric Field.</w:t>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Electric Field simulation.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idea of a fiel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Electric Field Worksheet is completed and stapled into the science notebook.</w:t>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Field Review</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omic Sans MS" w:ascii="Comic Sans MS" w:hAnsi="Comic Sans MS"/>
        </w:rPr>
        <w:t xml:space="preserve">Review: What is an Electric Field?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What is a “test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t>Introduction: Field Review-</w:t>
      </w:r>
      <w:r>
        <w:rPr>
          <w:rFonts w:cs="Arial" w:ascii="Arial" w:hAnsi="Arial"/>
          <w:b/>
          <w:color w:val="FF0000"/>
          <w:sz w:val="28"/>
          <w:szCs w:val="28"/>
        </w:rPr>
        <w:t>Answer Key</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omic Sans MS" w:ascii="Comic Sans MS" w:hAnsi="Comic Sans MS"/>
        </w:rPr>
        <w:t xml:space="preserve">Review: What is an Electric Field? </w:t>
      </w:r>
    </w:p>
    <w:p>
      <w:pPr>
        <w:pStyle w:val="Normal"/>
        <w:ind w:left="720" w:hanging="0"/>
        <w:rPr/>
      </w:pPr>
      <w:r>
        <w:rPr>
          <w:rFonts w:cs="Comic Sans MS" w:ascii="Comic Sans MS" w:hAnsi="Comic Sans MS"/>
        </w:rPr>
        <w:t>_____</w:t>
      </w:r>
      <w:r>
        <w:rPr>
          <w:rFonts w:cs="Comic Sans MS" w:ascii="Comic Sans MS" w:hAnsi="Comic Sans MS"/>
          <w:color w:val="FF0000"/>
        </w:rPr>
        <w:t>Answers will vary: the force per unit charge that would act on a positive test charge; a vector that shows the direction and size of the force on a positive charge</w:t>
      </w:r>
      <w:r>
        <w:rPr>
          <w:rFonts w:cs="Comic Sans MS" w:ascii="Comic Sans MS" w:hAnsi="Comic Sans MS"/>
        </w:rPr>
        <w:t xml:space="preserve"> 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What is a “test charge”?</w:t>
      </w:r>
    </w:p>
    <w:p>
      <w:pPr>
        <w:pStyle w:val="Normal"/>
        <w:ind w:left="720" w:hanging="0"/>
        <w:rPr/>
      </w:pPr>
      <w:r>
        <w:rPr>
          <w:rFonts w:cs="Comic Sans MS" w:ascii="Comic Sans MS" w:hAnsi="Comic Sans MS"/>
        </w:rPr>
        <w:t>____</w:t>
      </w:r>
      <w:r>
        <w:rPr>
          <w:rFonts w:cs="Comic Sans MS" w:ascii="Comic Sans MS" w:hAnsi="Comic Sans MS"/>
          <w:color w:val="FF0000"/>
        </w:rPr>
        <w:t xml:space="preserve"> Answers will vary: particle that is impacted by a field but doesn’t change the field (small charge in comparison to larger charges creating the vector fields observed) </w:t>
      </w:r>
      <w:r>
        <w:rPr>
          <w:rFonts w:cs="Comic Sans MS" w:ascii="Comic Sans MS" w:hAnsi="Comic Sans MS"/>
        </w:rPr>
        <w:t>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Activity Guide: EJS Charge Ring Trajectory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Web"/>
        <w:spacing w:before="0" w:after="280"/>
        <w:rPr>
          <w:rFonts w:ascii="Comic Sans MS" w:hAnsi="Comic Sans MS" w:cs="Comic Sans MS"/>
        </w:rPr>
      </w:pPr>
      <w:r>
        <w:rPr>
          <w:rFonts w:cs="Comic Sans MS" w:ascii="Comic Sans MS" w:hAnsi="Comic Sans MS"/>
        </w:rPr>
        <w:t xml:space="preserve">In this simulation, you can see the electric field around a ring of fixed charges (green) and a test charge (yellow) that moves in the field. You can use the slider to change the size of the ring (in cm). Above the simulation, you can see a record of the test charge’s position and velocity which you can edit when the simulation is pause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Dipole Trajectory simulation and run the simulation by double-clicking on the green arrow. Push play (</w:t>
      </w:r>
      <w:r>
        <w:rPr>
          <w:rFonts w:cs="Comic Sans MS" w:ascii="Comic Sans MS" w:hAnsi="Comic Sans MS"/>
        </w:rPr>
        <w:drawing>
          <wp:inline distT="0" distB="0" distL="0" distR="0">
            <wp:extent cx="2571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0" t="-222" r="-140" b="-222"/>
                    <a:stretch>
                      <a:fillRect/>
                    </a:stretch>
                  </pic:blipFill>
                  <pic:spPr bwMode="auto">
                    <a:xfrm>
                      <a:off x="0" y="0"/>
                      <a:ext cx="257175" cy="161925"/>
                    </a:xfrm>
                    <a:prstGeom prst="rect">
                      <a:avLst/>
                    </a:prstGeom>
                  </pic:spPr>
                </pic:pic>
              </a:graphicData>
            </a:graphic>
          </wp:inline>
        </w:drawing>
      </w:r>
      <w:r>
        <w:rPr>
          <w:rFonts w:cs="Comic Sans MS" w:ascii="Comic Sans MS" w:hAnsi="Comic Sans MS"/>
        </w:rPr>
        <w:t>) to see the test charge move in the field.</w:t>
      </w:r>
    </w:p>
    <w:p>
      <w:pPr>
        <w:pStyle w:val="Normal"/>
        <w:numPr>
          <w:ilvl w:val="0"/>
          <w:numId w:val="2"/>
        </w:numPr>
        <w:spacing w:before="0" w:after="0"/>
        <w:rPr/>
      </w:pPr>
      <w:r>
        <w:rPr>
          <w:rFonts w:cs="Comic Sans MS" w:ascii="Comic Sans MS" w:hAnsi="Comic Sans MS"/>
        </w:rPr>
        <w:t xml:space="preserve">You can </w:t>
      </w:r>
      <w:r>
        <w:rPr>
          <w:rFonts w:cs="Courier New" w:ascii="Courier New" w:hAnsi="Courier New"/>
        </w:rPr>
        <w:t>click-drag</w:t>
      </w:r>
      <w:r>
        <w:rPr>
          <w:rFonts w:cs="Comic Sans MS" w:ascii="Comic Sans MS" w:hAnsi="Comic Sans MS"/>
        </w:rPr>
        <w:t xml:space="preserve"> in the window to rotate the view and </w:t>
      </w:r>
      <w:r>
        <w:rPr>
          <w:rFonts w:cs="Courier New" w:ascii="Courier New" w:hAnsi="Courier New"/>
        </w:rPr>
        <w:t>shift-click</w:t>
      </w:r>
      <w:r>
        <w:rPr>
          <w:rFonts w:cs="Comic Sans MS" w:ascii="Comic Sans MS" w:hAnsi="Comic Sans MS"/>
        </w:rPr>
        <w:t xml:space="preserve"> to zoom in and out.  The plot shows the x-component of position (blue) and x-component of the velocity (red) of the yellow test charge as a function of time. The convention is that a test charge is positive, but of small enough size so that its own electric field can be neglected. Therefore, the simulation only shows the electric field due to the green charges. Are the green charges positive or negative? Explain.  __________________________________________________________________________________________________________________</w:t>
      </w:r>
    </w:p>
    <w:p>
      <w:pPr>
        <w:pStyle w:val="Normal"/>
        <w:numPr>
          <w:ilvl w:val="0"/>
          <w:numId w:val="2"/>
        </w:numPr>
        <w:spacing w:before="0" w:after="0"/>
        <w:rPr>
          <w:rFonts w:ascii="Comic Sans MS" w:hAnsi="Comic Sans MS" w:cs="Comic Sans MS"/>
        </w:rPr>
      </w:pPr>
      <w:r>
        <w:rPr>
          <w:rFonts w:cs="Comic Sans MS" w:ascii="Comic Sans MS" w:hAnsi="Comic Sans MS"/>
        </w:rPr>
        <w:t>Why does the test charge stay on the x-axis? __________________________________________________________________________________________________________________</w:t>
      </w:r>
    </w:p>
    <w:p>
      <w:pPr>
        <w:pStyle w:val="Normal"/>
        <w:numPr>
          <w:ilvl w:val="0"/>
          <w:numId w:val="2"/>
        </w:numPr>
        <w:spacing w:before="0" w:after="0"/>
        <w:rPr/>
      </w:pPr>
      <w:r>
        <w:rPr>
          <w:rFonts w:cs="Comic Sans MS" w:ascii="Comic Sans MS" w:hAnsi="Comic Sans MS"/>
        </w:rPr>
        <w:t>Change the radius of the ring of green charges and observe the motion. How does the period of oscillation change as you change the radius? __________________________________________________________________________________________________________________</w:t>
      </w:r>
    </w:p>
    <w:p>
      <w:pPr>
        <w:pStyle w:val="Normal"/>
        <w:numPr>
          <w:ilvl w:val="0"/>
          <w:numId w:val="2"/>
        </w:numPr>
        <w:spacing w:before="0" w:after="0"/>
        <w:rPr/>
      </w:pPr>
      <w:r>
        <w:rPr>
          <w:rFonts w:cs="Comic Sans MS" w:ascii="Comic Sans MS" w:hAnsi="Comic Sans MS"/>
        </w:rPr>
        <w:t xml:space="preserve">If you </w:t>
      </w:r>
      <w:r>
        <w:rPr>
          <w:rFonts w:cs="Courier New" w:ascii="Comic Sans MS" w:hAnsi="Comic Sans MS"/>
        </w:rPr>
        <w:t xml:space="preserve">pause </w:t>
      </w:r>
      <w:r>
        <w:rPr>
          <w:rFonts w:cs="Comic Sans MS" w:ascii="Comic Sans MS" w:hAnsi="Comic Sans MS"/>
        </w:rPr>
        <w:t>(</w:t>
      </w:r>
      <w:r>
        <w:rPr>
          <w:rFonts w:cs="Comic Sans MS" w:ascii="Comic Sans MS" w:hAnsi="Comic Sans MS"/>
        </w:rPr>
        <w:drawing>
          <wp:inline distT="0" distB="0" distL="0" distR="0">
            <wp:extent cx="2190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4" t="-222" r="-164" b="-222"/>
                    <a:stretch>
                      <a:fillRect/>
                    </a:stretch>
                  </pic:blipFill>
                  <pic:spPr bwMode="auto">
                    <a:xfrm>
                      <a:off x="0" y="0"/>
                      <a:ext cx="219075" cy="161925"/>
                    </a:xfrm>
                    <a:prstGeom prst="rect">
                      <a:avLst/>
                    </a:prstGeom>
                  </pic:spPr>
                </pic:pic>
              </a:graphicData>
            </a:graphic>
          </wp:inline>
        </w:drawing>
      </w:r>
      <w:r>
        <w:rPr>
          <w:rFonts w:cs="Comic Sans MS" w:ascii="Comic Sans MS" w:hAnsi="Comic Sans MS"/>
        </w:rPr>
        <w:t>) the simulation and move the test charge slightly off-axis, what happens? Why? __________________________________________________________________________________________________________________</w:t>
      </w:r>
    </w:p>
    <w:p>
      <w:pPr>
        <w:pStyle w:val="Normal"/>
        <w:numPr>
          <w:ilvl w:val="0"/>
          <w:numId w:val="2"/>
        </w:numPr>
        <w:spacing w:before="0" w:after="280"/>
        <w:rPr>
          <w:rFonts w:ascii="Comic Sans MS" w:hAnsi="Comic Sans MS" w:cs="Comic Sans MS"/>
        </w:rPr>
      </w:pPr>
      <w:r>
        <w:rPr>
          <w:rFonts w:cs="Comic Sans MS" w:ascii="Comic Sans MS" w:hAnsi="Comic Sans MS"/>
        </w:rPr>
        <w:t>Reset (</w:t>
      </w:r>
      <w:r>
        <w:rPr>
          <w:rFonts w:cs="Comic Sans MS" w:ascii="Comic Sans MS" w:hAnsi="Comic Sans MS"/>
        </w:rPr>
        <w:drawing>
          <wp:inline distT="0" distB="0" distL="0" distR="0">
            <wp:extent cx="247650" cy="17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6" t="-180" r="-126" b="-180"/>
                    <a:stretch>
                      <a:fillRect/>
                    </a:stretch>
                  </pic:blipFill>
                  <pic:spPr bwMode="auto">
                    <a:xfrm>
                      <a:off x="0" y="0"/>
                      <a:ext cx="247650" cy="173355"/>
                    </a:xfrm>
                    <a:prstGeom prst="rect">
                      <a:avLst/>
                    </a:prstGeom>
                  </pic:spPr>
                </pic:pic>
              </a:graphicData>
            </a:graphic>
          </wp:inline>
        </w:drawing>
      </w:r>
      <w:r>
        <w:rPr>
          <w:rFonts w:cs="Comic Sans MS" w:ascii="Comic Sans MS" w:hAnsi="Comic Sans MS"/>
        </w:rPr>
        <w:t>) the simulation and play it with the initial parameters (test charge on the x-axis and a ring radius of 8 cm). Look at the data plot. What is the period of oscillation? _________________________________________________________</w:t>
      </w:r>
    </w:p>
    <w:p>
      <w:pPr>
        <w:pStyle w:val="Normal"/>
        <w:spacing w:before="280" w:after="280"/>
        <w:rPr>
          <w:rFonts w:ascii="Comic Sans MS" w:hAnsi="Comic Sans MS" w:cs="Comic Sans MS"/>
        </w:rPr>
      </w:pPr>
      <w:r>
        <w:rPr>
          <w:rFonts w:cs="Comic Sans MS" w:ascii="Comic Sans MS" w:hAnsi="Comic Sans MS"/>
        </w:rPr>
      </w:r>
      <w:r>
        <w:br w:type="page"/>
      </w:r>
    </w:p>
    <w:p>
      <w:pPr>
        <w:pStyle w:val="Normal"/>
        <w:spacing w:before="280" w:after="280"/>
        <w:rPr>
          <w:rFonts w:ascii="Comic Sans MS" w:hAnsi="Comic Sans MS" w:cs="Comic Sans MS"/>
        </w:rPr>
      </w:pPr>
      <w:r>
        <w:rPr>
          <w:rFonts w:cs="Comic Sans MS" w:ascii="Comic Sans MS" w:hAnsi="Comic Sans MS"/>
        </w:rPr>
        <w:t>Optional Quantitative Analysis:</w:t>
      </w:r>
    </w:p>
    <w:p>
      <w:pPr>
        <w:pStyle w:val="Normal"/>
        <w:numPr>
          <w:ilvl w:val="0"/>
          <w:numId w:val="2"/>
        </w:numPr>
        <w:spacing w:before="0" w:after="280"/>
        <w:rPr>
          <w:rFonts w:ascii="Comic Sans MS" w:hAnsi="Comic Sans MS" w:cs="Comic Sans MS"/>
        </w:rPr>
      </w:pPr>
      <w:r>
        <w:rPr>
          <w:rFonts w:cs="Comic Sans MS" w:ascii="Comic Sans MS" w:hAnsi="Comic Sans MS"/>
        </w:rPr>
        <w:t xml:space="preserve">The equation for the electric field along the central x-axis of a ring of charge is given by </w:t>
      </w:r>
    </w:p>
    <w:p>
      <w:pPr>
        <w:pStyle w:val="Normal"/>
        <w:spacing w:before="280" w:after="280"/>
        <w:ind w:left="720" w:hanging="0"/>
        <w:rPr/>
      </w:pPr>
      <w:r>
        <w:rPr>
          <w:rFonts w:cs="Comic Sans MS" w:ascii="Comic Sans MS" w:hAnsi="Comic Sans MS"/>
        </w:rPr>
        <w:t xml:space="preserve">E = </w:t>
      </w:r>
      <w:r>
        <w:rPr>
          <w:rFonts w:cs="Comic Sans MS"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m:rPr>
                    <m:lit/>
                    <m:nor/>
                  </m:rPr>
                  <w:rPr>
                    <w:rFonts w:ascii="Cambria Math" w:hAnsi="Cambria Math"/>
                  </w:rPr>
                  <m:t xml:space="preserve">Qx</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e>
        </m:d>
      </m:oMath>
      <w:r>
        <w:rPr>
          <w:rFonts w:cs="Comic Sans MS" w:ascii="Comic Sans MS" w:hAnsi="Comic Sans MS"/>
        </w:rPr>
        <w:tab/>
        <w:tab/>
        <w:tab/>
        <w:tab/>
        <w:tab/>
        <w:t>(1)</w:t>
      </w:r>
    </w:p>
    <w:p>
      <w:pPr>
        <w:pStyle w:val="Normal"/>
        <w:spacing w:before="280" w:after="280"/>
        <w:ind w:left="720" w:hanging="0"/>
        <w:rPr/>
      </w:pPr>
      <w:r>
        <w:rPr>
          <w:rFonts w:cs="Comic Sans MS" w:ascii="Comic Sans MS" w:hAnsi="Comic Sans MS"/>
        </w:rPr>
        <w:t>where Q is the total charge on the ring and R, the radius of the ring. If the ring radius is fairly large in comparison with x (the location of the test charge), then explain why equation (1) can be approximated by</w:t>
      </w:r>
    </w:p>
    <w:p>
      <w:pPr>
        <w:pStyle w:val="Normal"/>
        <w:spacing w:before="280" w:after="280"/>
        <w:ind w:left="720" w:hanging="0"/>
        <w:rPr>
          <w:rFonts w:ascii="Comic Sans MS" w:hAnsi="Comic Sans MS" w:cs="Comic Sans MS"/>
        </w:rPr>
      </w:pPr>
      <w:r>
        <w:rPr>
          <w:rFonts w:cs="Comic Sans MS" w:ascii="Comic Sans MS" w:hAnsi="Comic Sans MS"/>
        </w:rPr>
        <w:t xml:space="preserve">E </w:t>
      </w:r>
      <w:r>
        <w:rPr>
          <w:rFonts w:cs="Comic Sans MS"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m:rPr>
                    <m:lit/>
                    <m:nor/>
                  </m:rPr>
                  <w:rPr>
                    <w:rFonts w:ascii="Cambria Math" w:hAnsi="Cambria Math"/>
                  </w:rPr>
                  <m:t xml:space="preserve">Qx</m:t>
                </m:r>
              </m:num>
              <m:den>
                <m:sSup>
                  <m:e>
                    <m:r>
                      <w:rPr>
                        <w:rFonts w:ascii="Cambria Math" w:hAnsi="Cambria Math"/>
                      </w:rPr>
                      <m:t xml:space="preserve">R</m:t>
                    </m:r>
                  </m:e>
                  <m:sup>
                    <m:r>
                      <w:rPr>
                        <w:rFonts w:ascii="Cambria Math" w:hAnsi="Cambria Math"/>
                      </w:rPr>
                      <m:t xml:space="preserve">3</m:t>
                    </m:r>
                  </m:sup>
                </m:sSup>
              </m:den>
            </m:f>
          </m:e>
        </m:d>
      </m:oMath>
      <w:r>
        <w:rPr>
          <w:rFonts w:cs="Comic Sans MS" w:ascii="Comic Sans MS" w:hAnsi="Comic Sans MS"/>
        </w:rPr>
        <w:tab/>
        <w:tab/>
        <w:tab/>
        <w:tab/>
        <w:tab/>
        <w:tab/>
        <w:t>(2)</w:t>
      </w:r>
    </w:p>
    <w:p>
      <w:pPr>
        <w:pStyle w:val="Normal"/>
        <w:spacing w:before="280" w:after="280"/>
        <w:ind w:left="720" w:hanging="0"/>
        <w:rPr>
          <w:rFonts w:ascii="Comic Sans MS" w:hAnsi="Comic Sans MS" w:cs="Comic Sans MS"/>
        </w:rPr>
      </w:pPr>
      <w:r>
        <w:rPr>
          <w:rFonts w:cs="Comic Sans MS" w:ascii="Comic Sans MS" w:hAnsi="Comic Sans MS"/>
        </w:rPr>
        <w:t>Explanation (or show work):</w:t>
      </w:r>
    </w:p>
    <w:p>
      <w:pPr>
        <w:pStyle w:val="Normal"/>
        <w:spacing w:before="280" w:after="280"/>
        <w:ind w:left="720" w:hanging="0"/>
        <w:rPr>
          <w:rFonts w:ascii="Comic Sans MS" w:hAnsi="Comic Sans MS" w:cs="Comic Sans MS"/>
        </w:rPr>
      </w:pPr>
      <w:r>
        <w:rPr>
          <w:rFonts w:cs="Comic Sans MS" w:ascii="Comic Sans MS" w:hAnsi="Comic Sans MS"/>
        </w:rPr>
      </w:r>
    </w:p>
    <w:p>
      <w:pPr>
        <w:pStyle w:val="Normal"/>
        <w:spacing w:before="280" w:after="280"/>
        <w:ind w:left="720" w:hanging="0"/>
        <w:rPr>
          <w:rFonts w:ascii="Comic Sans MS" w:hAnsi="Comic Sans MS" w:cs="Comic Sans MS"/>
        </w:rPr>
      </w:pPr>
      <w:r>
        <w:rPr>
          <w:rFonts w:cs="Comic Sans MS" w:ascii="Comic Sans MS" w:hAnsi="Comic Sans MS"/>
        </w:rPr>
        <w:t>Therefore, what is the force on the test charge of charge q?</w:t>
      </w:r>
    </w:p>
    <w:p>
      <w:pPr>
        <w:pStyle w:val="Normal"/>
        <w:spacing w:before="280" w:after="280"/>
        <w:ind w:left="720" w:hanging="0"/>
        <w:rPr>
          <w:rFonts w:ascii="Comic Sans MS" w:hAnsi="Comic Sans MS" w:cs="Comic Sans MS"/>
        </w:rPr>
      </w:pPr>
      <w:r>
        <w:rPr>
          <w:rFonts w:cs="Comic Sans MS" w:ascii="Comic Sans MS" w:hAnsi="Comic Sans MS"/>
        </w:rPr>
        <w:t>F = _________________</w:t>
        <w:tab/>
        <w:tab/>
        <w:tab/>
        <w:tab/>
        <w:t>(3)</w:t>
      </w:r>
    </w:p>
    <w:p>
      <w:pPr>
        <w:pStyle w:val="Normal"/>
        <w:numPr>
          <w:ilvl w:val="0"/>
          <w:numId w:val="2"/>
        </w:numPr>
        <w:spacing w:before="0" w:after="280"/>
        <w:rPr>
          <w:rFonts w:ascii="Comic Sans MS" w:hAnsi="Comic Sans MS" w:cs="Comic Sans MS"/>
        </w:rPr>
      </w:pPr>
      <w:r>
        <w:rPr>
          <w:rFonts w:cs="Comic Sans MS" w:ascii="Comic Sans MS" w:hAnsi="Comic Sans MS"/>
        </w:rPr>
        <w:t>Comparing this with a Hooke’s Law (spring) force for Simple Harmonic Motion:</w:t>
      </w:r>
    </w:p>
    <w:p>
      <w:pPr>
        <w:pStyle w:val="Normal"/>
        <w:spacing w:before="280" w:after="280"/>
        <w:ind w:left="720" w:hanging="0"/>
        <w:rPr>
          <w:rFonts w:ascii="Comic Sans MS" w:hAnsi="Comic Sans MS" w:cs="Comic Sans MS"/>
        </w:rPr>
      </w:pPr>
      <w:r>
        <w:rPr>
          <w:rFonts w:cs="Comic Sans MS" w:ascii="Comic Sans MS" w:hAnsi="Comic Sans MS"/>
        </w:rPr>
        <w:t>F = -kx</w:t>
        <w:tab/>
        <w:tab/>
        <w:tab/>
        <w:tab/>
        <w:tab/>
        <w:tab/>
        <w:tab/>
        <w:t>(4)</w:t>
      </w:r>
    </w:p>
    <w:p>
      <w:pPr>
        <w:pStyle w:val="Normal"/>
        <w:spacing w:before="280" w:after="280"/>
        <w:ind w:left="720" w:hanging="0"/>
        <w:rPr>
          <w:rFonts w:ascii="Comic Sans MS" w:hAnsi="Comic Sans MS" w:cs="Comic Sans MS"/>
        </w:rPr>
      </w:pPr>
      <w:r>
        <w:rPr>
          <w:rFonts w:cs="Comic Sans MS" w:ascii="Comic Sans MS" w:hAnsi="Comic Sans MS"/>
        </w:rPr>
        <w:t xml:space="preserve">what is the expression of k for the test charge oscillation (in terms of q, Q and R)? _____________    </w:t>
      </w:r>
    </w:p>
    <w:p>
      <w:pPr>
        <w:pStyle w:val="Normal"/>
        <w:spacing w:before="280" w:after="280"/>
        <w:ind w:left="720" w:hanging="0"/>
        <w:rPr>
          <w:rFonts w:ascii="Comic Sans MS" w:hAnsi="Comic Sans MS" w:cs="Comic Sans MS"/>
        </w:rPr>
      </w:pPr>
      <w:r>
        <w:rPr>
          <w:rFonts w:cs="Comic Sans MS" w:ascii="Comic Sans MS" w:hAnsi="Comic Sans MS"/>
        </w:rPr>
        <w:t>For simple harmonic motion, the force needs to be a “restoring” force (i.e. a force that pulls the object back towards equilibrium). Explain why the electrical force on the test charge is a “restoring” force.  __________________________________________________________________________________________________________________</w:t>
      </w:r>
      <w:r>
        <w:br w:type="page"/>
      </w:r>
    </w:p>
    <w:p>
      <w:pPr>
        <w:pStyle w:val="Normal"/>
        <w:numPr>
          <w:ilvl w:val="0"/>
          <w:numId w:val="2"/>
        </w:numPr>
        <w:spacing w:before="0" w:after="0"/>
        <w:rPr>
          <w:rFonts w:ascii="Comic Sans MS" w:hAnsi="Comic Sans MS" w:cs="Comic Sans MS"/>
        </w:rPr>
      </w:pPr>
      <w:r>
        <w:rPr>
          <w:rFonts w:cs="Comic Sans MS" w:ascii="Comic Sans MS" w:hAnsi="Comic Sans MS"/>
        </w:rPr>
        <w:t xml:space="preserve">Explain, then, why the plot of the motion versus time (for larger values of the ring radius and motion that is near the ring) is sinusoidal (it looks like a sine or cosine curve). __________________________________________________________________________________________________________________ </w:t>
      </w:r>
    </w:p>
    <w:p>
      <w:pPr>
        <w:pStyle w:val="Normal"/>
        <w:numPr>
          <w:ilvl w:val="0"/>
          <w:numId w:val="2"/>
        </w:numPr>
        <w:spacing w:before="0" w:after="280"/>
        <w:rPr>
          <w:rFonts w:ascii="Comic Sans MS" w:hAnsi="Comic Sans MS" w:cs="Comic Sans MS"/>
        </w:rPr>
      </w:pPr>
      <w:r>
        <w:rPr>
          <w:rFonts w:cs="Comic Sans MS" w:ascii="Comic Sans MS" w:hAnsi="Comic Sans MS"/>
        </w:rPr>
        <w:t xml:space="preserve">Given that the frequency for a simple harmonic oscillator described by F=-kx is </w:t>
      </w:r>
    </w:p>
    <w:p>
      <w:pPr>
        <w:pStyle w:val="Normal"/>
        <w:spacing w:before="280" w:after="280"/>
        <w:ind w:left="720" w:hanging="0"/>
        <w:rPr>
          <w:rFonts w:ascii="Comic Sans MS" w:hAnsi="Comic Sans MS" w:cs="Comic Sans MS"/>
        </w:rPr>
      </w:pPr>
      <w:r>
        <w:rPr>
          <w:rFonts w:cs="Comic Sans MS" w:ascii="Comic Sans MS" w:hAnsi="Comic Sans MS"/>
        </w:rPr>
        <w:t xml:space="preserve">f= 2π </w:t>
      </w:r>
      <w:r>
        <w:rPr>
          <w:rFonts w:cs="Comic Sans MS" w:ascii="Comic Sans MS" w:hAnsi="Comic Sans MS"/>
        </w:rPr>
      </w:r>
      <m:oMath xmlns:m="http://schemas.openxmlformats.org/officeDocument/2006/math">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rFonts w:cs="Comic Sans MS" w:ascii="Comic Sans MS" w:hAnsi="Comic Sans MS"/>
        </w:rPr>
        <w:tab/>
        <w:tab/>
        <w:tab/>
        <w:tab/>
        <w:tab/>
        <w:tab/>
        <w:t>(5)</w:t>
      </w:r>
    </w:p>
    <w:p>
      <w:pPr>
        <w:pStyle w:val="Normal"/>
        <w:spacing w:before="280" w:after="280"/>
        <w:ind w:left="720" w:hanging="0"/>
        <w:rPr>
          <w:rFonts w:ascii="Comic Sans MS" w:hAnsi="Comic Sans MS" w:cs="Comic Sans MS"/>
        </w:rPr>
      </w:pPr>
      <w:r>
        <w:rPr>
          <w:rFonts w:cs="Comic Sans MS" w:ascii="Comic Sans MS" w:hAnsi="Comic Sans MS"/>
        </w:rPr>
        <w:t>show that the frequency of oscillation (of this simple harmonic oscillator) is equal to</w:t>
      </w:r>
      <w:r>
        <w:rPr/>
        <w:t xml:space="preserve"> </w:t>
      </w:r>
    </w:p>
    <w:p>
      <w:pPr>
        <w:pStyle w:val="Normal"/>
        <w:spacing w:before="280" w:after="280"/>
        <w:ind w:firstLine="720"/>
        <w:rPr>
          <w:rFonts w:ascii="Comic Sans MS" w:hAnsi="Comic Sans MS" w:cs="Comic Sans MS"/>
        </w:rPr>
      </w:pPr>
      <w:r>
        <w:rPr>
          <w:rFonts w:cs="Comic Sans MS" w:ascii="Comic Sans MS" w:hAnsi="Comic Sans MS"/>
        </w:rPr>
        <w:t>f = 2π (q|Q|/4πε</w:t>
      </w:r>
      <w:r>
        <w:rPr>
          <w:rFonts w:cs="Comic Sans MS" w:ascii="Comic Sans MS" w:hAnsi="Comic Sans MS"/>
          <w:vertAlign w:val="subscript"/>
        </w:rPr>
        <w:t>0</w:t>
      </w:r>
      <w:r>
        <w:rPr>
          <w:rFonts w:cs="Comic Sans MS" w:ascii="Comic Sans MS" w:hAnsi="Comic Sans MS"/>
        </w:rPr>
        <w:t>mR</w:t>
      </w:r>
      <w:r>
        <w:rPr>
          <w:rFonts w:cs="Comic Sans MS" w:ascii="Comic Sans MS" w:hAnsi="Comic Sans MS"/>
          <w:vertAlign w:val="superscript"/>
        </w:rPr>
        <w:t>3</w:t>
      </w:r>
      <w:r>
        <w:rPr/>
        <w:t>)</w:t>
      </w:r>
      <w:r>
        <w:rPr>
          <w:rFonts w:cs="Comic Sans MS" w:ascii="Comic Sans MS" w:hAnsi="Comic Sans MS"/>
          <w:vertAlign w:val="superscript"/>
        </w:rPr>
        <w:t>1/2</w:t>
      </w:r>
      <w:r>
        <w:rPr>
          <w:rFonts w:cs="Comic Sans MS" w:ascii="Comic Sans MS" w:hAnsi="Comic Sans MS"/>
        </w:rPr>
        <w:t xml:space="preserve"> </w:t>
        <w:tab/>
        <w:tab/>
        <w:tab/>
        <w:tab/>
        <w:tab/>
        <w:tab/>
        <w:tab/>
        <w:t>(6)</w:t>
      </w:r>
    </w:p>
    <w:p>
      <w:pPr>
        <w:pStyle w:val="Normal"/>
        <w:spacing w:before="280" w:after="280"/>
        <w:ind w:left="720" w:hanging="0"/>
        <w:rPr/>
      </w:pPr>
      <w:r>
        <w:rPr>
          <w:rFonts w:cs="Comic Sans MS" w:ascii="Comic Sans MS" w:hAnsi="Comic Sans MS"/>
        </w:rPr>
        <w:t>where q is the charge of the test charge, |Q|, the magnitude of the total charge on the ring and R, the radius of the ring. Show your work:</w: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numPr>
          <w:ilvl w:val="0"/>
          <w:numId w:val="2"/>
        </w:numPr>
        <w:spacing w:before="0" w:after="280"/>
        <w:rPr>
          <w:rFonts w:ascii="Comic Sans MS" w:hAnsi="Comic Sans MS" w:cs="Comic Sans MS"/>
        </w:rPr>
      </w:pPr>
      <w:r>
        <w:rPr>
          <w:rFonts w:cs="Comic Sans MS" w:ascii="Comic Sans MS" w:hAnsi="Comic Sans MS"/>
        </w:rPr>
        <w:t xml:space="preserve">Using equation (6) above for the frequency of oscillation, if the total charge on the ring is one million times the charge of the test charge and the test charge has a mass of </w:t>
      </w:r>
      <w:r>
        <w:rPr/>
        <w:t>1 μ</w:t>
      </w:r>
      <w:r>
        <w:rPr>
          <w:rFonts w:cs="Comic Sans MS" w:ascii="Comic Sans MS" w:hAnsi="Comic Sans MS"/>
        </w:rPr>
        <w:t>g (=10</w:t>
      </w:r>
      <w:r>
        <w:rPr>
          <w:rFonts w:cs="Comic Sans MS" w:ascii="Comic Sans MS" w:hAnsi="Comic Sans MS"/>
          <w:vertAlign w:val="superscript"/>
        </w:rPr>
        <w:t>-9</w:t>
      </w:r>
      <w:r>
        <w:rPr>
          <w:rFonts w:cs="Comic Sans MS" w:ascii="Comic Sans MS" w:hAnsi="Comic Sans MS"/>
        </w:rPr>
        <w:t xml:space="preserve"> kg), what is the magnitude of the green and yellow charges? (The radius of the ring is given in cm). Show your work:</w:t>
      </w:r>
      <w:r>
        <w:br w:type="page"/>
      </w:r>
    </w:p>
    <w:p>
      <w:pPr>
        <w:pStyle w:val="Normal"/>
        <w:rPr>
          <w:rFonts w:ascii="Arial" w:hAnsi="Arial" w:cs="Arial"/>
          <w:b/>
          <w:b/>
          <w:sz w:val="28"/>
          <w:szCs w:val="28"/>
        </w:rPr>
      </w:pPr>
      <w:r>
        <w:rPr>
          <w:rFonts w:cs="Arial" w:ascii="Arial" w:hAnsi="Arial"/>
          <w:b/>
          <w:sz w:val="28"/>
          <w:szCs w:val="28"/>
        </w:rPr>
        <w:t>Activity Guide: EJS Charge Ring Trajectory Simulation</w:t>
      </w:r>
      <w:r>
        <w:rPr>
          <w:rFonts w:cs="Arial" w:ascii="Arial" w:hAnsi="Arial"/>
          <w:b/>
          <w:color w:val="FF0000"/>
          <w:sz w:val="28"/>
          <w:szCs w:val="28"/>
        </w:rPr>
        <w:t xml:space="preserve"> - Answer Ke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Web"/>
        <w:spacing w:before="0" w:after="280"/>
        <w:rPr>
          <w:rFonts w:ascii="Comic Sans MS" w:hAnsi="Comic Sans MS" w:cs="Comic Sans MS"/>
        </w:rPr>
      </w:pPr>
      <w:r>
        <w:rPr>
          <w:rFonts w:cs="Comic Sans MS" w:ascii="Comic Sans MS" w:hAnsi="Comic Sans MS"/>
        </w:rPr>
        <w:t xml:space="preserve">In this simulation, you can see the electric field around a ring of fixed charges (green) and a test charge (yellow) that moves in the field. You can use the slider to change the size of the ring (in cm). Above the simulation, you can see a record of the test charge’s position and velocity which you can edit when the simulation is paused. </w:t>
      </w:r>
    </w:p>
    <w:p>
      <w:pPr>
        <w:pStyle w:val="Normal"/>
        <w:numPr>
          <w:ilvl w:val="0"/>
          <w:numId w:val="4"/>
        </w:numPr>
        <w:rPr/>
      </w:pPr>
      <w:r>
        <w:rPr>
          <w:rFonts w:cs="Comic Sans MS" w:ascii="Comic Sans MS" w:hAnsi="Comic Sans MS"/>
        </w:rPr>
        <w:t>Run the Applet file on-line OR run the simulation by double-clicking on the ejs_electric_sampler.jar and then navigating to the Dipole Trajectory simulation and run the simulation by double-clicking on the green arrow. Push play (</w:t>
      </w:r>
      <w:r>
        <w:rPr>
          <w:rFonts w:cs="Comic Sans MS" w:ascii="Comic Sans MS" w:hAnsi="Comic Sans MS"/>
        </w:rPr>
        <w:drawing>
          <wp:inline distT="0" distB="0" distL="0" distR="0">
            <wp:extent cx="2571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222" r="-140" b="-222"/>
                    <a:stretch>
                      <a:fillRect/>
                    </a:stretch>
                  </pic:blipFill>
                  <pic:spPr bwMode="auto">
                    <a:xfrm>
                      <a:off x="0" y="0"/>
                      <a:ext cx="257175" cy="161925"/>
                    </a:xfrm>
                    <a:prstGeom prst="rect">
                      <a:avLst/>
                    </a:prstGeom>
                  </pic:spPr>
                </pic:pic>
              </a:graphicData>
            </a:graphic>
          </wp:inline>
        </w:drawing>
      </w:r>
      <w:r>
        <w:rPr>
          <w:rFonts w:cs="Comic Sans MS" w:ascii="Comic Sans MS" w:hAnsi="Comic Sans MS"/>
        </w:rPr>
        <w:t>) to see the test charge move in the field.</w:t>
      </w:r>
    </w:p>
    <w:p>
      <w:pPr>
        <w:pStyle w:val="Normal"/>
        <w:numPr>
          <w:ilvl w:val="0"/>
          <w:numId w:val="4"/>
        </w:numPr>
        <w:spacing w:before="0" w:after="0"/>
        <w:rPr/>
      </w:pPr>
      <w:r>
        <w:rPr>
          <w:rFonts w:cs="Comic Sans MS" w:ascii="Comic Sans MS" w:hAnsi="Comic Sans MS"/>
        </w:rPr>
        <w:t xml:space="preserve">You can </w:t>
      </w:r>
      <w:r>
        <w:rPr>
          <w:rFonts w:cs="Courier New" w:ascii="Courier New" w:hAnsi="Courier New"/>
        </w:rPr>
        <w:t>click-drag</w:t>
      </w:r>
      <w:r>
        <w:rPr>
          <w:rFonts w:cs="Comic Sans MS" w:ascii="Comic Sans MS" w:hAnsi="Comic Sans MS"/>
        </w:rPr>
        <w:t xml:space="preserve"> in the window to rotate the view and </w:t>
      </w:r>
      <w:r>
        <w:rPr>
          <w:rFonts w:cs="Courier New" w:ascii="Courier New" w:hAnsi="Courier New"/>
        </w:rPr>
        <w:t>shift-click</w:t>
      </w:r>
      <w:r>
        <w:rPr>
          <w:rFonts w:cs="Comic Sans MS" w:ascii="Comic Sans MS" w:hAnsi="Comic Sans MS"/>
        </w:rPr>
        <w:t xml:space="preserve"> to zoom in and out.  The plot shows the x-component of position (blue) and x-component of the velocity (red) of the yellow test charge as a function of time. The convention is that a test charge is positive, but of small enough size so that its own electric field can be neglected. Therefore, the simulation only shows the electric field due to the green charges. Are the green charges positive or negative? Explain.  </w:t>
        <w:tab/>
        <w:tab/>
        <w:t xml:space="preserve">    ______</w:t>
      </w:r>
      <w:r>
        <w:rPr>
          <w:rFonts w:cs="Comic Sans MS" w:ascii="Comic Sans MS" w:hAnsi="Comic Sans MS"/>
          <w:color w:val="FF0000"/>
        </w:rPr>
        <w:t xml:space="preserve">negative; answers will vary: the test charge is attracted to them; field vectors point toward them  </w:t>
      </w:r>
      <w:r>
        <w:rPr>
          <w:rFonts w:cs="Comic Sans MS" w:ascii="Comic Sans MS" w:hAnsi="Comic Sans MS"/>
        </w:rPr>
        <w:t>__________</w:t>
      </w:r>
    </w:p>
    <w:p>
      <w:pPr>
        <w:pStyle w:val="Normal"/>
        <w:numPr>
          <w:ilvl w:val="0"/>
          <w:numId w:val="4"/>
        </w:numPr>
        <w:spacing w:before="0" w:after="0"/>
        <w:rPr/>
      </w:pPr>
      <w:r>
        <w:rPr>
          <w:rFonts w:cs="Comic Sans MS" w:ascii="Comic Sans MS" w:hAnsi="Comic Sans MS"/>
        </w:rPr>
        <w:t xml:space="preserve">Why does the test charge stay on the x-axis? </w:t>
        <w:tab/>
        <w:tab/>
        <w:tab/>
        <w:tab/>
        <w:t xml:space="preserve">   _</w:t>
      </w:r>
      <w:r>
        <w:rPr>
          <w:rFonts w:cs="Comic Sans MS" w:ascii="Comic Sans MS" w:hAnsi="Comic Sans MS"/>
          <w:color w:val="FF0000"/>
        </w:rPr>
        <w:t>answers will vary: t is an equal distance from each green charge so it stays an equal distance from each green charge (even as it moves closer to them)</w:t>
      </w:r>
      <w:r>
        <w:rPr>
          <w:rFonts w:cs="Comic Sans MS" w:ascii="Comic Sans MS" w:hAnsi="Comic Sans MS"/>
        </w:rPr>
        <w:t xml:space="preserve"> _ </w:t>
      </w:r>
    </w:p>
    <w:p>
      <w:pPr>
        <w:pStyle w:val="Normal"/>
        <w:numPr>
          <w:ilvl w:val="0"/>
          <w:numId w:val="4"/>
        </w:numPr>
        <w:spacing w:before="0" w:after="0"/>
        <w:rPr/>
      </w:pPr>
      <w:r>
        <w:rPr>
          <w:rFonts w:cs="Comic Sans MS" w:ascii="Comic Sans MS" w:hAnsi="Comic Sans MS"/>
        </w:rPr>
        <w:t xml:space="preserve">Change the radius of the ring of green charges and observe the motion. How does the period of oscillation change as you change the radius? </w:t>
        <w:tab/>
        <w:t xml:space="preserve">        ______ </w:t>
      </w:r>
      <w:r>
        <w:rPr>
          <w:rFonts w:cs="Comic Sans MS" w:ascii="Comic Sans MS" w:hAnsi="Comic Sans MS"/>
          <w:color w:val="FF0000"/>
        </w:rPr>
        <w:t xml:space="preserve">as R decreases: period of oscillation decreases (frequency increases); </w:t>
      </w:r>
      <w:r>
        <w:rPr>
          <w:rFonts w:cs="Comic Sans MS" w:ascii="Comic Sans MS" w:hAnsi="Comic Sans MS"/>
          <w:i/>
          <w:color w:val="FF0000"/>
        </w:rPr>
        <w:t>Note: the motion is also not sinusoidal (i.e. not simple harmonic motion)- see questions 7 &amp; 8 below</w:t>
      </w:r>
      <w:r>
        <w:rPr>
          <w:rFonts w:cs="Comic Sans MS" w:ascii="Comic Sans MS" w:hAnsi="Comic Sans MS"/>
        </w:rPr>
        <w:t xml:space="preserve"> __________________________</w:t>
      </w:r>
    </w:p>
    <w:p>
      <w:pPr>
        <w:pStyle w:val="Normal"/>
        <w:numPr>
          <w:ilvl w:val="0"/>
          <w:numId w:val="4"/>
        </w:numPr>
        <w:spacing w:before="0" w:after="0"/>
        <w:rPr/>
      </w:pPr>
      <w:r>
        <w:rPr>
          <w:rFonts w:cs="Comic Sans MS" w:ascii="Comic Sans MS" w:hAnsi="Comic Sans MS"/>
        </w:rPr>
        <w:t xml:space="preserve">If you </w:t>
      </w:r>
      <w:r>
        <w:rPr>
          <w:rFonts w:cs="Courier New" w:ascii="Comic Sans MS" w:hAnsi="Comic Sans MS"/>
        </w:rPr>
        <w:t xml:space="preserve">pause </w:t>
      </w:r>
      <w:r>
        <w:rPr>
          <w:rFonts w:cs="Comic Sans MS" w:ascii="Comic Sans MS" w:hAnsi="Comic Sans MS"/>
        </w:rPr>
        <w:t>(</w:t>
      </w:r>
      <w:r>
        <w:rPr>
          <w:rFonts w:cs="Comic Sans MS" w:ascii="Comic Sans MS" w:hAnsi="Comic Sans MS"/>
        </w:rPr>
        <w:drawing>
          <wp:inline distT="0" distB="0" distL="0" distR="0">
            <wp:extent cx="2190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4" t="-222" r="-164" b="-222"/>
                    <a:stretch>
                      <a:fillRect/>
                    </a:stretch>
                  </pic:blipFill>
                  <pic:spPr bwMode="auto">
                    <a:xfrm>
                      <a:off x="0" y="0"/>
                      <a:ext cx="219075" cy="161925"/>
                    </a:xfrm>
                    <a:prstGeom prst="rect">
                      <a:avLst/>
                    </a:prstGeom>
                  </pic:spPr>
                </pic:pic>
              </a:graphicData>
            </a:graphic>
          </wp:inline>
        </w:drawing>
      </w:r>
      <w:r>
        <w:rPr>
          <w:rFonts w:cs="Comic Sans MS" w:ascii="Comic Sans MS" w:hAnsi="Comic Sans MS"/>
        </w:rPr>
        <w:t>) the simulation and move the test charge slightly off-axis, what happens? Why?</w:t>
        <w:tab/>
        <w:tab/>
        <w:tab/>
        <w:tab/>
        <w:tab/>
        <w:tab/>
        <w:tab/>
        <w:t xml:space="preserve">             ____ </w:t>
      </w:r>
      <w:r>
        <w:rPr>
          <w:rFonts w:cs="Comic Sans MS" w:ascii="Comic Sans MS" w:hAnsi="Comic Sans MS"/>
          <w:color w:val="FF0000"/>
        </w:rPr>
        <w:t>test charge doesn’t stay on central axis; answers will vary: test charge will orbit the ring because now not equi-distant from all charges in ring; the center point is an unstable equilibrium</w:t>
      </w:r>
      <w:r>
        <w:rPr>
          <w:rFonts w:cs="Comic Sans MS" w:ascii="Comic Sans MS" w:hAnsi="Comic Sans MS"/>
        </w:rPr>
        <w:t xml:space="preserve"> _________</w:t>
      </w:r>
    </w:p>
    <w:p>
      <w:pPr>
        <w:pStyle w:val="Normal"/>
        <w:numPr>
          <w:ilvl w:val="0"/>
          <w:numId w:val="4"/>
        </w:numPr>
        <w:spacing w:before="0" w:after="280"/>
        <w:rPr>
          <w:rFonts w:ascii="Comic Sans MS" w:hAnsi="Comic Sans MS" w:cs="Comic Sans MS"/>
        </w:rPr>
      </w:pPr>
      <w:r>
        <w:rPr>
          <w:rFonts w:cs="Comic Sans MS" w:ascii="Comic Sans MS" w:hAnsi="Comic Sans MS"/>
        </w:rPr>
        <w:t>Reset (</w:t>
      </w:r>
      <w:r>
        <w:rPr>
          <w:rFonts w:cs="Comic Sans MS" w:ascii="Comic Sans MS" w:hAnsi="Comic Sans MS"/>
        </w:rPr>
        <w:drawing>
          <wp:inline distT="0" distB="0" distL="0" distR="0">
            <wp:extent cx="247650" cy="17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6" t="-180" r="-126" b="-180"/>
                    <a:stretch>
                      <a:fillRect/>
                    </a:stretch>
                  </pic:blipFill>
                  <pic:spPr bwMode="auto">
                    <a:xfrm>
                      <a:off x="0" y="0"/>
                      <a:ext cx="247650" cy="173355"/>
                    </a:xfrm>
                    <a:prstGeom prst="rect">
                      <a:avLst/>
                    </a:prstGeom>
                  </pic:spPr>
                </pic:pic>
              </a:graphicData>
            </a:graphic>
          </wp:inline>
        </w:drawing>
      </w:r>
      <w:r>
        <w:rPr>
          <w:rFonts w:cs="Comic Sans MS" w:ascii="Comic Sans MS" w:hAnsi="Comic Sans MS"/>
        </w:rPr>
        <w:t xml:space="preserve">) the simulation and play it with the initial parameters (test charge on the x-axis and a ring radius of 8 cm). Look at the data plot. What is the period of oscillation? </w:t>
        <w:tab/>
        <w:tab/>
        <w:tab/>
        <w:tab/>
        <w:t xml:space="preserve">               _______________</w:t>
      </w:r>
      <w:r>
        <w:rPr>
          <w:rFonts w:cs="Comic Sans MS" w:ascii="Comic Sans MS" w:hAnsi="Comic Sans MS"/>
          <w:color w:val="FF0000"/>
        </w:rPr>
        <w:t>T = 12.2 msec</w:t>
      </w:r>
      <w:r>
        <w:rPr>
          <w:rFonts w:cs="Comic Sans MS" w:ascii="Comic Sans MS" w:hAnsi="Comic Sans MS"/>
        </w:rPr>
        <w:t xml:space="preserve"> ___________________</w:t>
      </w:r>
    </w:p>
    <w:p>
      <w:pPr>
        <w:pStyle w:val="Normal"/>
        <w:spacing w:before="280" w:after="280"/>
        <w:rPr>
          <w:rFonts w:ascii="Comic Sans MS" w:hAnsi="Comic Sans MS" w:cs="Comic Sans MS"/>
        </w:rPr>
      </w:pPr>
      <w:r>
        <w:rPr>
          <w:rFonts w:cs="Comic Sans MS" w:ascii="Comic Sans MS" w:hAnsi="Comic Sans MS"/>
        </w:rPr>
        <w:t>Optional Quantitative Analysis:</w:t>
      </w:r>
    </w:p>
    <w:p>
      <w:pPr>
        <w:pStyle w:val="Normal"/>
        <w:numPr>
          <w:ilvl w:val="0"/>
          <w:numId w:val="4"/>
        </w:numPr>
        <w:spacing w:before="0" w:after="280"/>
        <w:rPr>
          <w:rFonts w:ascii="Comic Sans MS" w:hAnsi="Comic Sans MS" w:cs="Comic Sans MS"/>
        </w:rPr>
      </w:pPr>
      <w:r>
        <w:rPr>
          <w:rFonts w:cs="Comic Sans MS" w:ascii="Comic Sans MS" w:hAnsi="Comic Sans MS"/>
        </w:rPr>
        <w:t xml:space="preserve">The equation for the electric field along the central x-axis of a ring of charge is given by </w:t>
      </w:r>
    </w:p>
    <w:p>
      <w:pPr>
        <w:pStyle w:val="Normal"/>
        <w:spacing w:before="280" w:after="280"/>
        <w:ind w:left="720" w:hanging="0"/>
        <w:rPr/>
      </w:pPr>
      <w:r>
        <w:rPr>
          <w:rFonts w:cs="Comic Sans MS" w:ascii="Comic Sans MS" w:hAnsi="Comic Sans MS"/>
        </w:rPr>
        <w:t xml:space="preserve">E = </w:t>
      </w:r>
      <w:r>
        <w:rPr>
          <w:rFonts w:cs="Comic Sans MS"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m:rPr>
                    <m:lit/>
                    <m:nor/>
                  </m:rPr>
                  <w:rPr>
                    <w:rFonts w:ascii="Cambria Math" w:hAnsi="Cambria Math"/>
                  </w:rPr>
                  <m:t xml:space="preserve">Qx</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e>
        </m:d>
      </m:oMath>
      <w:r>
        <w:rPr>
          <w:rFonts w:cs="Comic Sans MS" w:ascii="Comic Sans MS" w:hAnsi="Comic Sans MS"/>
        </w:rPr>
        <w:tab/>
        <w:tab/>
        <w:tab/>
        <w:tab/>
        <w:tab/>
        <w:t>(1)</w:t>
      </w:r>
    </w:p>
    <w:p>
      <w:pPr>
        <w:pStyle w:val="Normal"/>
        <w:spacing w:before="280" w:after="280"/>
        <w:ind w:left="720" w:hanging="0"/>
        <w:rPr/>
      </w:pPr>
      <w:r>
        <w:rPr>
          <w:rFonts w:cs="Comic Sans MS" w:ascii="Comic Sans MS" w:hAnsi="Comic Sans MS"/>
        </w:rPr>
        <w:t>where Q is the total charge on the ring and R, the radius of the ring. If the ring radius is fairly large in comparison with x (the location of the test charge), then explain why equation (1) can be approximated by</w:t>
      </w:r>
    </w:p>
    <w:p>
      <w:pPr>
        <w:pStyle w:val="Normal"/>
        <w:spacing w:before="280" w:after="280"/>
        <w:ind w:left="720" w:hanging="0"/>
        <w:rPr/>
      </w:pPr>
      <w:r>
        <w:rPr>
          <w:rFonts w:cs="Comic Sans MS" w:ascii="Comic Sans MS" w:hAnsi="Comic Sans MS"/>
        </w:rPr>
        <w:t xml:space="preserve">E </w:t>
      </w:r>
      <w:r>
        <w:rPr>
          <w:rFonts w:cs="Comic Sans MS" w:ascii="Comic Sans MS" w:hAnsi="Comic Sans MS"/>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r>
                  <m:rPr>
                    <m:lit/>
                    <m:nor/>
                  </m:rPr>
                  <w:rPr>
                    <w:rFonts w:ascii="Cambria Math" w:hAnsi="Cambria Math"/>
                  </w:rPr>
                  <m:t xml:space="preserve">Qx</m:t>
                </m:r>
              </m:num>
              <m:den>
                <m:sSup>
                  <m:e>
                    <m:r>
                      <w:rPr>
                        <w:rFonts w:ascii="Cambria Math" w:hAnsi="Cambria Math"/>
                      </w:rPr>
                      <m:t xml:space="preserve">R</m:t>
                    </m:r>
                  </m:e>
                  <m:sup>
                    <m:r>
                      <w:rPr>
                        <w:rFonts w:ascii="Cambria Math" w:hAnsi="Cambria Math"/>
                      </w:rPr>
                      <m:t xml:space="preserve">3</m:t>
                    </m:r>
                  </m:sup>
                </m:sSup>
              </m:den>
            </m:f>
          </m:e>
        </m:d>
      </m:oMath>
      <w:r>
        <w:rPr>
          <w:rFonts w:cs="Comic Sans MS" w:ascii="Comic Sans MS" w:hAnsi="Comic Sans MS"/>
        </w:rPr>
        <w:tab/>
        <w:tab/>
        <w:tab/>
        <w:tab/>
        <w:tab/>
        <w:tab/>
        <w:t>(2)</w:t>
      </w:r>
    </w:p>
    <w:p>
      <w:pPr>
        <w:pStyle w:val="Normal"/>
        <w:spacing w:before="280" w:after="280"/>
        <w:ind w:left="720" w:hanging="0"/>
        <w:rPr>
          <w:rFonts w:ascii="Comic Sans MS" w:hAnsi="Comic Sans MS" w:cs="Comic Sans MS"/>
        </w:rPr>
      </w:pPr>
      <w:r>
        <w:rPr>
          <w:rFonts w:cs="Comic Sans MS" w:ascii="Comic Sans MS" w:hAnsi="Comic Sans MS"/>
        </w:rPr>
        <w:t>Explanation (or show work):</w:t>
      </w:r>
    </w:p>
    <w:p>
      <w:pPr>
        <w:pStyle w:val="Normal"/>
        <w:spacing w:before="280" w:after="280"/>
        <w:ind w:left="720" w:hanging="0"/>
        <w:rPr>
          <w:rFonts w:ascii="Comic Sans MS" w:hAnsi="Comic Sans MS" w:cs="Comic Sans MS"/>
          <w:color w:val="FF0000"/>
        </w:rPr>
      </w:pPr>
      <w:r>
        <w:rPr>
          <w:rFonts w:cs="Comic Sans MS" w:ascii="Comic Sans MS" w:hAnsi="Comic Sans MS"/>
          <w:color w:val="FF0000"/>
        </w:rPr>
        <w:t>If R &gt;&gt; x, (then in the denominator) R</w:t>
      </w:r>
      <w:r>
        <w:rPr>
          <w:rFonts w:cs="Comic Sans MS" w:ascii="Comic Sans MS" w:hAnsi="Comic Sans MS"/>
          <w:color w:val="FF0000"/>
          <w:vertAlign w:val="superscript"/>
        </w:rPr>
        <w:t>2</w:t>
      </w:r>
      <w:r>
        <w:rPr>
          <w:rFonts w:cs="Comic Sans MS" w:ascii="Comic Sans MS" w:hAnsi="Comic Sans MS"/>
          <w:color w:val="FF0000"/>
        </w:rPr>
        <w:t xml:space="preserve"> + x</w:t>
      </w:r>
      <w:r>
        <w:rPr>
          <w:rFonts w:cs="Comic Sans MS" w:ascii="Comic Sans MS" w:hAnsi="Comic Sans MS"/>
          <w:color w:val="FF0000"/>
          <w:vertAlign w:val="superscript"/>
        </w:rPr>
        <w:t>2</w:t>
      </w:r>
      <w:r>
        <w:rPr>
          <w:rFonts w:cs="Comic Sans MS" w:ascii="Comic Sans MS" w:hAnsi="Comic Sans MS"/>
          <w:color w:val="FF0000"/>
        </w:rPr>
        <w:t xml:space="preserve"> ≈ R</w:t>
      </w:r>
      <w:r>
        <w:rPr>
          <w:rFonts w:cs="Comic Sans MS" w:ascii="Comic Sans MS" w:hAnsi="Comic Sans MS"/>
          <w:color w:val="FF0000"/>
          <w:vertAlign w:val="superscript"/>
        </w:rPr>
        <w:t>2</w:t>
      </w:r>
      <w:r>
        <w:rPr>
          <w:rFonts w:cs="Comic Sans MS" w:ascii="Comic Sans MS" w:hAnsi="Comic Sans MS"/>
          <w:color w:val="FF0000"/>
        </w:rPr>
        <w:t xml:space="preserve"> and (R</w:t>
      </w:r>
      <w:r>
        <w:rPr>
          <w:rFonts w:cs="Comic Sans MS" w:ascii="Comic Sans MS" w:hAnsi="Comic Sans MS"/>
          <w:color w:val="FF0000"/>
          <w:vertAlign w:val="superscript"/>
        </w:rPr>
        <w:t>2</w:t>
      </w:r>
      <w:r>
        <w:rPr>
          <w:rFonts w:cs="Comic Sans MS" w:ascii="Comic Sans MS" w:hAnsi="Comic Sans MS"/>
          <w:color w:val="FF0000"/>
        </w:rPr>
        <w:t>)</w:t>
      </w:r>
      <w:r>
        <w:rPr>
          <w:rFonts w:cs="Comic Sans MS" w:ascii="Comic Sans MS" w:hAnsi="Comic Sans MS"/>
          <w:color w:val="FF0000"/>
          <w:vertAlign w:val="superscript"/>
        </w:rPr>
        <w:t xml:space="preserve"> 3/2</w:t>
      </w:r>
      <w:r>
        <w:rPr>
          <w:rFonts w:cs="Comic Sans MS" w:ascii="Comic Sans MS" w:hAnsi="Comic Sans MS"/>
          <w:color w:val="FF0000"/>
        </w:rPr>
        <w:t xml:space="preserve"> ≈ R</w:t>
      </w:r>
      <w:r>
        <w:rPr>
          <w:rFonts w:cs="Comic Sans MS" w:ascii="Comic Sans MS" w:hAnsi="Comic Sans MS"/>
          <w:color w:val="FF0000"/>
          <w:vertAlign w:val="superscript"/>
        </w:rPr>
        <w:t>3</w:t>
      </w:r>
    </w:p>
    <w:p>
      <w:pPr>
        <w:pStyle w:val="Normal"/>
        <w:spacing w:before="280" w:after="280"/>
        <w:ind w:left="720" w:hanging="0"/>
        <w:rPr/>
      </w:pPr>
      <w:r>
        <mc:AlternateContent>
          <mc:Choice Requires="wps">
            <w:drawing>
              <wp:anchor behindDoc="0" distT="0" distB="0" distL="114935" distR="114935" simplePos="0" locked="0" layoutInCell="0" allowOverlap="1" relativeHeight="17">
                <wp:simplePos x="0" y="0"/>
                <wp:positionH relativeFrom="column">
                  <wp:posOffset>1033145</wp:posOffset>
                </wp:positionH>
                <wp:positionV relativeFrom="paragraph">
                  <wp:posOffset>206375</wp:posOffset>
                </wp:positionV>
                <wp:extent cx="1155065" cy="424180"/>
                <wp:effectExtent l="10795" t="8890" r="8890" b="8890"/>
                <wp:wrapNone/>
                <wp:docPr id="8" name=""/>
                <a:graphic xmlns:a="http://schemas.openxmlformats.org/drawingml/2006/main">
                  <a:graphicData uri="http://schemas.microsoft.com/office/word/2010/wordprocessingShape">
                    <wps:wsp>
                      <wps:cNvSpPr/>
                      <wps:spPr>
                        <a:xfrm>
                          <a:off x="0" y="0"/>
                          <a:ext cx="1155240" cy="424080"/>
                        </a:xfrm>
                        <a:custGeom>
                          <a:avLst/>
                          <a:gdLst/>
                          <a:ahLst/>
                          <a:rect l="l" t="t" r="r" b="b"/>
                          <a:pathLst>
                            <a:path w="3209" h="1177">
                              <a:moveTo>
                                <a:pt x="6100" y="14374"/>
                              </a:moveTo>
                              <a:cubicBezTo>
                                <a:pt x="6115" y="14357"/>
                                <a:pt x="6127" y="14356"/>
                                <a:pt x="6094" y="14341"/>
                              </a:cubicBezTo>
                              <a:cubicBezTo>
                                <a:pt x="6076" y="14333"/>
                                <a:pt x="6057" y="14327"/>
                                <a:pt x="6037" y="14325"/>
                              </a:cubicBezTo>
                              <a:cubicBezTo>
                                <a:pt x="6016" y="14323"/>
                                <a:pt x="5992" y="14326"/>
                                <a:pt x="5974" y="14337"/>
                              </a:cubicBezTo>
                              <a:cubicBezTo>
                                <a:pt x="5950" y="14351"/>
                                <a:pt x="5906" y="14413"/>
                                <a:pt x="5934" y="14441"/>
                              </a:cubicBezTo>
                              <a:cubicBezTo>
                                <a:pt x="5948" y="14455"/>
                                <a:pt x="5972" y="14458"/>
                                <a:pt x="5990" y="14451"/>
                              </a:cubicBezTo>
                              <a:cubicBezTo>
                                <a:pt x="6009" y="14444"/>
                                <a:pt x="6028" y="14431"/>
                                <a:pt x="6044" y="14418"/>
                              </a:cubicBezTo>
                              <a:cubicBezTo>
                                <a:pt x="6056" y="14408"/>
                                <a:pt x="6060" y="14403"/>
                                <a:pt x="6068" y="14395"/>
                              </a:cubicBezTo>
                              <a:cubicBezTo>
                                <a:pt x="6062" y="14417"/>
                                <a:pt x="6054" y="14438"/>
                                <a:pt x="6048" y="14460"/>
                              </a:cubicBezTo>
                              <a:cubicBezTo>
                                <a:pt x="6035" y="14510"/>
                                <a:pt x="6026" y="14561"/>
                                <a:pt x="6021" y="14612"/>
                              </a:cubicBezTo>
                              <a:cubicBezTo>
                                <a:pt x="6015" y="14666"/>
                                <a:pt x="6013" y="14722"/>
                                <a:pt x="6021" y="14776"/>
                              </a:cubicBezTo>
                              <a:cubicBezTo>
                                <a:pt x="6025" y="14803"/>
                                <a:pt x="6031" y="14839"/>
                                <a:pt x="6062" y="14847"/>
                              </a:cubicBezTo>
                              <a:cubicBezTo>
                                <a:pt x="6085" y="14853"/>
                                <a:pt x="6110" y="14826"/>
                                <a:pt x="6122" y="14810"/>
                              </a:cubicBezTo>
                              <a:cubicBezTo>
                                <a:pt x="6165" y="14750"/>
                                <a:pt x="6161" y="14664"/>
                                <a:pt x="6138" y="14597"/>
                              </a:cubicBezTo>
                              <a:cubicBezTo>
                                <a:pt x="6127" y="14566"/>
                                <a:pt x="6109" y="14536"/>
                                <a:pt x="6086" y="14514"/>
                              </a:cubicBezTo>
                              <a:cubicBezTo>
                                <a:pt x="6073" y="14502"/>
                                <a:pt x="6046" y="14502"/>
                                <a:pt x="6068" y="14501"/>
                              </a:cubicBezTo>
                              <a:cubicBezTo>
                                <a:pt x="6080" y="14501"/>
                                <a:pt x="6084" y="14501"/>
                                <a:pt x="6089" y="14492"/>
                              </a:cubicBezTo>
                            </a:path>
                            <a:path w="3209" h="1177">
                              <a:moveTo>
                                <a:pt x="6460" y="14047"/>
                              </a:moveTo>
                              <a:cubicBezTo>
                                <a:pt x="6438" y="14059"/>
                                <a:pt x="6428" y="14078"/>
                                <a:pt x="6418" y="14102"/>
                              </a:cubicBezTo>
                              <a:cubicBezTo>
                                <a:pt x="6400" y="14146"/>
                                <a:pt x="6381" y="14192"/>
                                <a:pt x="6368" y="14238"/>
                              </a:cubicBezTo>
                              <a:cubicBezTo>
                                <a:pt x="6356" y="14283"/>
                                <a:pt x="6341" y="14339"/>
                                <a:pt x="6346" y="14386"/>
                              </a:cubicBezTo>
                              <a:cubicBezTo>
                                <a:pt x="6349" y="14418"/>
                                <a:pt x="6365" y="14445"/>
                                <a:pt x="6395" y="14458"/>
                              </a:cubicBezTo>
                              <a:cubicBezTo>
                                <a:pt x="6426" y="14471"/>
                                <a:pt x="6458" y="14460"/>
                                <a:pt x="6487" y="14447"/>
                              </a:cubicBezTo>
                              <a:cubicBezTo>
                                <a:pt x="6524" y="14431"/>
                                <a:pt x="6555" y="14402"/>
                                <a:pt x="6577" y="14367"/>
                              </a:cubicBezTo>
                              <a:cubicBezTo>
                                <a:pt x="6605" y="14321"/>
                                <a:pt x="6610" y="14272"/>
                                <a:pt x="6605" y="14220"/>
                              </a:cubicBezTo>
                              <a:cubicBezTo>
                                <a:pt x="6600" y="14172"/>
                                <a:pt x="6582" y="14121"/>
                                <a:pt x="6555" y="14081"/>
                              </a:cubicBezTo>
                              <a:cubicBezTo>
                                <a:pt x="6536" y="14053"/>
                                <a:pt x="6517" y="14032"/>
                                <a:pt x="6487" y="14056"/>
                              </a:cubicBezTo>
                              <a:cubicBezTo>
                                <a:pt x="6474" y="14066"/>
                                <a:pt x="6471" y="14104"/>
                                <a:pt x="6469" y="14119"/>
                              </a:cubicBezTo>
                            </a:path>
                            <a:path w="3209" h="1177">
                              <a:moveTo>
                                <a:pt x="6467" y="14248"/>
                              </a:moveTo>
                              <a:cubicBezTo>
                                <a:pt x="6470" y="14280"/>
                                <a:pt x="6470" y="14307"/>
                                <a:pt x="6477" y="14339"/>
                              </a:cubicBezTo>
                              <a:cubicBezTo>
                                <a:pt x="6485" y="14375"/>
                                <a:pt x="6497" y="14409"/>
                                <a:pt x="6510" y="14443"/>
                              </a:cubicBezTo>
                              <a:cubicBezTo>
                                <a:pt x="6517" y="14461"/>
                                <a:pt x="6524" y="14482"/>
                                <a:pt x="6536" y="14498"/>
                              </a:cubicBezTo>
                              <a:cubicBezTo>
                                <a:pt x="6554" y="14524"/>
                                <a:pt x="6544" y="14496"/>
                                <a:pt x="6541" y="14488"/>
                              </a:cubicBezTo>
                            </a:path>
                            <a:path w="3209" h="1177">
                              <a:moveTo>
                                <a:pt x="5805" y="14567"/>
                              </a:moveTo>
                              <a:cubicBezTo>
                                <a:pt x="5835" y="14571"/>
                                <a:pt x="5866" y="14577"/>
                                <a:pt x="5896" y="14580"/>
                              </a:cubicBezTo>
                              <a:cubicBezTo>
                                <a:pt x="5981" y="14589"/>
                                <a:pt x="6066" y="14596"/>
                                <a:pt x="6152" y="14597"/>
                              </a:cubicBezTo>
                              <a:cubicBezTo>
                                <a:pt x="6275" y="14598"/>
                                <a:pt x="6398" y="14596"/>
                                <a:pt x="6520" y="14588"/>
                              </a:cubicBezTo>
                              <a:cubicBezTo>
                                <a:pt x="6648" y="14579"/>
                                <a:pt x="6776" y="14559"/>
                                <a:pt x="6904" y="14557"/>
                              </a:cubicBezTo>
                              <a:cubicBezTo>
                                <a:pt x="6958" y="14556"/>
                                <a:pt x="6905" y="14577"/>
                                <a:pt x="6886" y="14579"/>
                              </a:cubicBezTo>
                              <a:cubicBezTo>
                                <a:pt x="6875" y="14579"/>
                                <a:pt x="6865" y="14579"/>
                                <a:pt x="6854" y="14579"/>
                              </a:cubicBezTo>
                            </a:path>
                            <a:path w="3209" h="1177">
                              <a:moveTo>
                                <a:pt x="5869" y="14896"/>
                              </a:moveTo>
                              <a:cubicBezTo>
                                <a:pt x="5858" y="14913"/>
                                <a:pt x="5846" y="14931"/>
                                <a:pt x="5839" y="14950"/>
                              </a:cubicBezTo>
                              <a:cubicBezTo>
                                <a:pt x="5833" y="14967"/>
                                <a:pt x="5825" y="14982"/>
                                <a:pt x="5839" y="14998"/>
                              </a:cubicBezTo>
                              <a:cubicBezTo>
                                <a:pt x="5850" y="15010"/>
                                <a:pt x="5883" y="15010"/>
                                <a:pt x="5897" y="15011"/>
                              </a:cubicBezTo>
                              <a:cubicBezTo>
                                <a:pt x="5924" y="15012"/>
                                <a:pt x="5951" y="15010"/>
                                <a:pt x="5978" y="15008"/>
                              </a:cubicBezTo>
                              <a:cubicBezTo>
                                <a:pt x="5983" y="15008"/>
                                <a:pt x="6031" y="15004"/>
                                <a:pt x="6033" y="15001"/>
                              </a:cubicBezTo>
                              <a:cubicBezTo>
                                <a:pt x="6035" y="14994"/>
                                <a:pt x="6038" y="14988"/>
                                <a:pt x="6040" y="14981"/>
                              </a:cubicBezTo>
                            </a:path>
                            <a:path w="3209" h="1177">
                              <a:moveTo>
                                <a:pt x="6023" y="14864"/>
                              </a:moveTo>
                              <a:cubicBezTo>
                                <a:pt x="6006" y="14862"/>
                                <a:pt x="6008" y="14870"/>
                                <a:pt x="6006" y="14893"/>
                              </a:cubicBezTo>
                              <a:cubicBezTo>
                                <a:pt x="6004" y="14926"/>
                                <a:pt x="5999" y="14960"/>
                                <a:pt x="5997" y="14993"/>
                              </a:cubicBezTo>
                              <a:cubicBezTo>
                                <a:pt x="5995" y="15032"/>
                                <a:pt x="5992" y="15070"/>
                                <a:pt x="5991" y="15109"/>
                              </a:cubicBezTo>
                              <a:cubicBezTo>
                                <a:pt x="5990" y="15134"/>
                                <a:pt x="5992" y="15158"/>
                                <a:pt x="5993" y="15183"/>
                              </a:cubicBezTo>
                              <a:cubicBezTo>
                                <a:pt x="5993" y="15196"/>
                                <a:pt x="5995" y="15197"/>
                                <a:pt x="6004" y="15177"/>
                              </a:cubicBezTo>
                            </a:path>
                            <a:path w="3209" h="1177">
                              <a:moveTo>
                                <a:pt x="6187" y="14945"/>
                              </a:moveTo>
                              <a:cubicBezTo>
                                <a:pt x="6171" y="14947"/>
                                <a:pt x="6165" y="14948"/>
                                <a:pt x="6159" y="14959"/>
                              </a:cubicBezTo>
                              <a:cubicBezTo>
                                <a:pt x="6164" y="14941"/>
                                <a:pt x="6171" y="14933"/>
                                <a:pt x="6187" y="14922"/>
                              </a:cubicBezTo>
                              <a:cubicBezTo>
                                <a:pt x="6206" y="14909"/>
                                <a:pt x="6227" y="14899"/>
                                <a:pt x="6249" y="14893"/>
                              </a:cubicBezTo>
                              <a:cubicBezTo>
                                <a:pt x="6274" y="14887"/>
                                <a:pt x="6300" y="14884"/>
                                <a:pt x="6326" y="14881"/>
                              </a:cubicBezTo>
                              <a:cubicBezTo>
                                <a:pt x="6349" y="14879"/>
                                <a:pt x="6373" y="14876"/>
                                <a:pt x="6396" y="14873"/>
                              </a:cubicBezTo>
                              <a:cubicBezTo>
                                <a:pt x="6414" y="14871"/>
                                <a:pt x="6433" y="14868"/>
                                <a:pt x="6451" y="14863"/>
                              </a:cubicBezTo>
                              <a:cubicBezTo>
                                <a:pt x="6471" y="14858"/>
                                <a:pt x="6484" y="14852"/>
                                <a:pt x="6495" y="14836"/>
                              </a:cubicBezTo>
                            </a:path>
                            <a:path w="3209" h="1177">
                              <a:moveTo>
                                <a:pt x="6332" y="14928"/>
                              </a:moveTo>
                              <a:cubicBezTo>
                                <a:pt x="6323" y="14954"/>
                                <a:pt x="6321" y="14972"/>
                                <a:pt x="6320" y="14999"/>
                              </a:cubicBezTo>
                              <a:cubicBezTo>
                                <a:pt x="6319" y="15021"/>
                                <a:pt x="6321" y="15042"/>
                                <a:pt x="6323" y="15064"/>
                              </a:cubicBezTo>
                              <a:cubicBezTo>
                                <a:pt x="6326" y="15097"/>
                                <a:pt x="6338" y="15080"/>
                                <a:pt x="6343" y="15059"/>
                              </a:cubicBezTo>
                            </a:path>
                            <a:path w="3209" h="1177">
                              <a:moveTo>
                                <a:pt x="6423" y="14892"/>
                              </a:moveTo>
                              <a:cubicBezTo>
                                <a:pt x="6426" y="14915"/>
                                <a:pt x="6427" y="14939"/>
                                <a:pt x="6430" y="14962"/>
                              </a:cubicBezTo>
                              <a:cubicBezTo>
                                <a:pt x="6433" y="14984"/>
                                <a:pt x="6435" y="15007"/>
                                <a:pt x="6440" y="15029"/>
                              </a:cubicBezTo>
                              <a:cubicBezTo>
                                <a:pt x="6445" y="15050"/>
                                <a:pt x="6454" y="15062"/>
                                <a:pt x="6467" y="15044"/>
                              </a:cubicBezTo>
                            </a:path>
                            <a:path w="3209" h="1177">
                              <a:moveTo>
                                <a:pt x="6747" y="14774"/>
                              </a:moveTo>
                              <a:cubicBezTo>
                                <a:pt x="6751" y="14751"/>
                                <a:pt x="6719" y="14779"/>
                                <a:pt x="6702" y="14789"/>
                              </a:cubicBezTo>
                              <a:cubicBezTo>
                                <a:pt x="6675" y="14804"/>
                                <a:pt x="6651" y="14821"/>
                                <a:pt x="6630" y="14844"/>
                              </a:cubicBezTo>
                              <a:cubicBezTo>
                                <a:pt x="6609" y="14867"/>
                                <a:pt x="6594" y="14894"/>
                                <a:pt x="6588" y="14925"/>
                              </a:cubicBezTo>
                              <a:cubicBezTo>
                                <a:pt x="6583" y="14953"/>
                                <a:pt x="6592" y="14976"/>
                                <a:pt x="6609" y="14997"/>
                              </a:cubicBezTo>
                              <a:cubicBezTo>
                                <a:pt x="6626" y="15018"/>
                                <a:pt x="6649" y="15028"/>
                                <a:pt x="6674" y="15033"/>
                              </a:cubicBezTo>
                              <a:cubicBezTo>
                                <a:pt x="6695" y="15037"/>
                                <a:pt x="6728" y="15037"/>
                                <a:pt x="6747" y="15025"/>
                              </a:cubicBezTo>
                              <a:cubicBezTo>
                                <a:pt x="6760" y="15012"/>
                                <a:pt x="6764" y="15008"/>
                                <a:pt x="6776" y="15003"/>
                              </a:cubicBezTo>
                            </a:path>
                            <a:path w="3209" h="1177">
                              <a:moveTo>
                                <a:pt x="6658" y="14934"/>
                              </a:moveTo>
                              <a:cubicBezTo>
                                <a:pt x="6675" y="14932"/>
                                <a:pt x="6690" y="14924"/>
                                <a:pt x="6707" y="14919"/>
                              </a:cubicBezTo>
                              <a:cubicBezTo>
                                <a:pt x="6725" y="14914"/>
                                <a:pt x="6739" y="14913"/>
                                <a:pt x="6757" y="14916"/>
                              </a:cubicBezTo>
                              <a:cubicBezTo>
                                <a:pt x="6762" y="14917"/>
                                <a:pt x="6768" y="14918"/>
                                <a:pt x="6773" y="14919"/>
                              </a:cubicBezTo>
                            </a:path>
                            <a:path w="3209" h="1177">
                              <a:moveTo>
                                <a:pt x="6822" y="15008"/>
                              </a:moveTo>
                              <a:cubicBezTo>
                                <a:pt x="6824" y="15038"/>
                                <a:pt x="6830" y="15057"/>
                                <a:pt x="6857" y="15075"/>
                              </a:cubicBezTo>
                              <a:cubicBezTo>
                                <a:pt x="6880" y="15091"/>
                                <a:pt x="6910" y="15091"/>
                                <a:pt x="6936" y="15086"/>
                              </a:cubicBezTo>
                              <a:cubicBezTo>
                                <a:pt x="6955" y="15083"/>
                                <a:pt x="6981" y="15071"/>
                                <a:pt x="6975" y="15046"/>
                              </a:cubicBezTo>
                              <a:cubicBezTo>
                                <a:pt x="6970" y="15025"/>
                                <a:pt x="6943" y="15014"/>
                                <a:pt x="6925" y="15008"/>
                              </a:cubicBezTo>
                              <a:cubicBezTo>
                                <a:pt x="6900" y="15000"/>
                                <a:pt x="6873" y="14995"/>
                                <a:pt x="6847" y="14993"/>
                              </a:cubicBezTo>
                              <a:cubicBezTo>
                                <a:pt x="6823" y="14991"/>
                                <a:pt x="6830" y="15000"/>
                                <a:pt x="6828" y="14973"/>
                              </a:cubicBezTo>
                            </a:path>
                            <a:path w="3209" h="1177">
                              <a:moveTo>
                                <a:pt x="7096" y="14803"/>
                              </a:moveTo>
                              <a:cubicBezTo>
                                <a:pt x="7094" y="14836"/>
                                <a:pt x="7098" y="14864"/>
                                <a:pt x="7104" y="14897"/>
                              </a:cubicBezTo>
                              <a:cubicBezTo>
                                <a:pt x="7111" y="14932"/>
                                <a:pt x="7120" y="14967"/>
                                <a:pt x="7132" y="15001"/>
                              </a:cubicBezTo>
                              <a:cubicBezTo>
                                <a:pt x="7139" y="15022"/>
                                <a:pt x="7147" y="15039"/>
                                <a:pt x="7158" y="15058"/>
                              </a:cubicBezTo>
                              <a:cubicBezTo>
                                <a:pt x="7158" y="15036"/>
                                <a:pt x="7152" y="15018"/>
                                <a:pt x="7146" y="14996"/>
                              </a:cubicBezTo>
                              <a:cubicBezTo>
                                <a:pt x="7137" y="14960"/>
                                <a:pt x="7129" y="14923"/>
                                <a:pt x="7127" y="14886"/>
                              </a:cubicBezTo>
                              <a:cubicBezTo>
                                <a:pt x="7125" y="14845"/>
                                <a:pt x="7130" y="14809"/>
                                <a:pt x="7147" y="14772"/>
                              </a:cubicBezTo>
                              <a:cubicBezTo>
                                <a:pt x="7161" y="14740"/>
                                <a:pt x="7182" y="14713"/>
                                <a:pt x="7213" y="14696"/>
                              </a:cubicBezTo>
                              <a:cubicBezTo>
                                <a:pt x="7228" y="14688"/>
                                <a:pt x="7265" y="14671"/>
                                <a:pt x="7280" y="14688"/>
                              </a:cubicBezTo>
                              <a:cubicBezTo>
                                <a:pt x="7304" y="14714"/>
                                <a:pt x="7286" y="14740"/>
                                <a:pt x="7270" y="14765"/>
                              </a:cubicBezTo>
                              <a:cubicBezTo>
                                <a:pt x="7251" y="14795"/>
                                <a:pt x="7223" y="14817"/>
                                <a:pt x="7196" y="14840"/>
                              </a:cubicBezTo>
                              <a:cubicBezTo>
                                <a:pt x="7179" y="14854"/>
                                <a:pt x="7142" y="14875"/>
                                <a:pt x="7135" y="14898"/>
                              </a:cubicBezTo>
                              <a:cubicBezTo>
                                <a:pt x="7130" y="14916"/>
                                <a:pt x="7149" y="14934"/>
                                <a:pt x="7159" y="14946"/>
                              </a:cubicBezTo>
                              <a:cubicBezTo>
                                <a:pt x="7181" y="14971"/>
                                <a:pt x="7206" y="14992"/>
                                <a:pt x="7234" y="15010"/>
                              </a:cubicBezTo>
                              <a:cubicBezTo>
                                <a:pt x="7265" y="15031"/>
                                <a:pt x="7307" y="15056"/>
                                <a:pt x="7345" y="15055"/>
                              </a:cubicBezTo>
                              <a:cubicBezTo>
                                <a:pt x="7362" y="15055"/>
                                <a:pt x="7370" y="15053"/>
                                <a:pt x="7368" y="15033"/>
                              </a:cubicBezTo>
                              <a:cubicBezTo>
                                <a:pt x="7366" y="15027"/>
                                <a:pt x="7365" y="15020"/>
                                <a:pt x="7363" y="15014"/>
                              </a:cubicBezTo>
                            </a:path>
                            <a:path w="3209" h="1177">
                              <a:moveTo>
                                <a:pt x="7399" y="14664"/>
                              </a:moveTo>
                              <a:cubicBezTo>
                                <a:pt x="7416" y="14655"/>
                                <a:pt x="7430" y="14650"/>
                                <a:pt x="7450" y="14650"/>
                              </a:cubicBezTo>
                              <a:cubicBezTo>
                                <a:pt x="7462" y="14650"/>
                                <a:pt x="7492" y="14652"/>
                                <a:pt x="7501" y="14662"/>
                              </a:cubicBezTo>
                              <a:cubicBezTo>
                                <a:pt x="7519" y="14681"/>
                                <a:pt x="7510" y="14695"/>
                                <a:pt x="7496" y="14713"/>
                              </a:cubicBezTo>
                              <a:cubicBezTo>
                                <a:pt x="7482" y="14731"/>
                                <a:pt x="7466" y="14742"/>
                                <a:pt x="7447" y="14754"/>
                              </a:cubicBezTo>
                              <a:cubicBezTo>
                                <a:pt x="7461" y="14767"/>
                                <a:pt x="7474" y="14767"/>
                                <a:pt x="7492" y="14776"/>
                              </a:cubicBezTo>
                              <a:cubicBezTo>
                                <a:pt x="7507" y="14783"/>
                                <a:pt x="7529" y="14795"/>
                                <a:pt x="7537" y="14811"/>
                              </a:cubicBezTo>
                              <a:cubicBezTo>
                                <a:pt x="7546" y="14828"/>
                                <a:pt x="7538" y="14846"/>
                                <a:pt x="7527" y="14860"/>
                              </a:cubicBezTo>
                              <a:cubicBezTo>
                                <a:pt x="7519" y="14870"/>
                                <a:pt x="7489" y="14894"/>
                                <a:pt x="7477" y="14896"/>
                              </a:cubicBezTo>
                              <a:cubicBezTo>
                                <a:pt x="7461" y="14899"/>
                                <a:pt x="7447" y="14893"/>
                                <a:pt x="7433" y="14887"/>
                              </a:cubicBezTo>
                            </a:path>
                            <a:path w="3209" h="1177">
                              <a:moveTo>
                                <a:pt x="6733" y="14570"/>
                              </a:moveTo>
                              <a:cubicBezTo>
                                <a:pt x="6758" y="14561"/>
                                <a:pt x="6774" y="14558"/>
                                <a:pt x="6802" y="14557"/>
                              </a:cubicBezTo>
                              <a:cubicBezTo>
                                <a:pt x="6846" y="14556"/>
                                <a:pt x="6891" y="14554"/>
                                <a:pt x="6935" y="14552"/>
                              </a:cubicBezTo>
                              <a:cubicBezTo>
                                <a:pt x="7006" y="14548"/>
                                <a:pt x="7077" y="14544"/>
                                <a:pt x="7148" y="14538"/>
                              </a:cubicBezTo>
                              <a:cubicBezTo>
                                <a:pt x="7215" y="14532"/>
                                <a:pt x="7280" y="14529"/>
                                <a:pt x="7347" y="14527"/>
                              </a:cubicBezTo>
                              <a:cubicBezTo>
                                <a:pt x="7391" y="14525"/>
                                <a:pt x="7433" y="14528"/>
                                <a:pt x="7477" y="14529"/>
                              </a:cubicBezTo>
                              <a:cubicBezTo>
                                <a:pt x="7503" y="14530"/>
                                <a:pt x="7530" y="14530"/>
                                <a:pt x="7556" y="14529"/>
                              </a:cubicBezTo>
                              <a:cubicBezTo>
                                <a:pt x="7574" y="14528"/>
                                <a:pt x="7609" y="14536"/>
                                <a:pt x="7576" y="14519"/>
                              </a:cubicBezTo>
                            </a:path>
                            <a:path w="3209" h="1177">
                              <a:moveTo>
                                <a:pt x="7817" y="14191"/>
                              </a:moveTo>
                              <a:cubicBezTo>
                                <a:pt x="7849" y="14208"/>
                                <a:pt x="7866" y="14220"/>
                                <a:pt x="7888" y="14252"/>
                              </a:cubicBezTo>
                              <a:cubicBezTo>
                                <a:pt x="7925" y="14305"/>
                                <a:pt x="7948" y="14369"/>
                                <a:pt x="7968" y="14431"/>
                              </a:cubicBezTo>
                              <a:cubicBezTo>
                                <a:pt x="7992" y="14504"/>
                                <a:pt x="8012" y="14582"/>
                                <a:pt x="8018" y="14659"/>
                              </a:cubicBezTo>
                              <a:cubicBezTo>
                                <a:pt x="8023" y="14722"/>
                                <a:pt x="8019" y="14790"/>
                                <a:pt x="8003" y="14851"/>
                              </a:cubicBezTo>
                              <a:cubicBezTo>
                                <a:pt x="7992" y="14895"/>
                                <a:pt x="7974" y="14941"/>
                                <a:pt x="7951" y="14980"/>
                              </a:cubicBezTo>
                              <a:cubicBezTo>
                                <a:pt x="7949" y="14983"/>
                                <a:pt x="7911" y="15044"/>
                                <a:pt x="7910" y="15044"/>
                              </a:cubicBezTo>
                              <a:cubicBezTo>
                                <a:pt x="7909" y="15038"/>
                                <a:pt x="7907" y="15031"/>
                                <a:pt x="7906" y="15025"/>
                              </a:cubicBezTo>
                            </a:path>
                            <a:path w="3209" h="1177">
                              <a:moveTo>
                                <a:pt x="5621" y="14106"/>
                              </a:moveTo>
                              <a:cubicBezTo>
                                <a:pt x="5604" y="14133"/>
                                <a:pt x="5587" y="14162"/>
                                <a:pt x="5573" y="14192"/>
                              </a:cubicBezTo>
                              <a:cubicBezTo>
                                <a:pt x="5531" y="14282"/>
                                <a:pt x="5485" y="14377"/>
                                <a:pt x="5458" y="14473"/>
                              </a:cubicBezTo>
                              <a:cubicBezTo>
                                <a:pt x="5431" y="14568"/>
                                <a:pt x="5406" y="14675"/>
                                <a:pt x="5409" y="14774"/>
                              </a:cubicBezTo>
                              <a:cubicBezTo>
                                <a:pt x="5412" y="14860"/>
                                <a:pt x="5433" y="14950"/>
                                <a:pt x="5477" y="15024"/>
                              </a:cubicBezTo>
                              <a:cubicBezTo>
                                <a:pt x="5518" y="15092"/>
                                <a:pt x="5581" y="15143"/>
                                <a:pt x="5651" y="15179"/>
                              </a:cubicBezTo>
                              <a:cubicBezTo>
                                <a:pt x="5691" y="15199"/>
                                <a:pt x="5734" y="15217"/>
                                <a:pt x="5777" y="15215"/>
                              </a:cubicBezTo>
                              <a:cubicBezTo>
                                <a:pt x="5800" y="15209"/>
                                <a:pt x="5808" y="15207"/>
                                <a:pt x="5816" y="15191"/>
                              </a:cubicBezTo>
                            </a:path>
                            <a:path w="3209" h="1177">
                              <a:moveTo>
                                <a:pt x="8210" y="14740"/>
                              </a:moveTo>
                              <a:cubicBezTo>
                                <a:pt x="8204" y="14712"/>
                                <a:pt x="8206" y="14701"/>
                                <a:pt x="8226" y="14678"/>
                              </a:cubicBezTo>
                              <a:cubicBezTo>
                                <a:pt x="8243" y="14658"/>
                                <a:pt x="8263" y="14646"/>
                                <a:pt x="8284" y="14633"/>
                              </a:cubicBezTo>
                              <a:cubicBezTo>
                                <a:pt x="8300" y="14623"/>
                                <a:pt x="8319" y="14612"/>
                                <a:pt x="8339" y="14617"/>
                              </a:cubicBezTo>
                              <a:cubicBezTo>
                                <a:pt x="8360" y="14622"/>
                                <a:pt x="8376" y="14648"/>
                                <a:pt x="8386" y="14665"/>
                              </a:cubicBezTo>
                              <a:cubicBezTo>
                                <a:pt x="8406" y="14697"/>
                                <a:pt x="8425" y="14730"/>
                                <a:pt x="8445" y="14763"/>
                              </a:cubicBezTo>
                              <a:cubicBezTo>
                                <a:pt x="8463" y="14793"/>
                                <a:pt x="8484" y="14821"/>
                                <a:pt x="8506" y="14848"/>
                              </a:cubicBezTo>
                              <a:cubicBezTo>
                                <a:pt x="8521" y="14866"/>
                                <a:pt x="8540" y="14883"/>
                                <a:pt x="8559" y="14897"/>
                              </a:cubicBezTo>
                              <a:cubicBezTo>
                                <a:pt x="8571" y="14905"/>
                                <a:pt x="8575" y="14906"/>
                                <a:pt x="8574" y="14887"/>
                              </a:cubicBezTo>
                            </a:path>
                            <a:path w="3209" h="1177">
                              <a:moveTo>
                                <a:pt x="8617" y="14558"/>
                              </a:moveTo>
                              <a:cubicBezTo>
                                <a:pt x="8601" y="14572"/>
                                <a:pt x="8583" y="14589"/>
                                <a:pt x="8569" y="14610"/>
                              </a:cubicBezTo>
                              <a:cubicBezTo>
                                <a:pt x="8536" y="14661"/>
                                <a:pt x="8501" y="14713"/>
                                <a:pt x="8471" y="14766"/>
                              </a:cubicBezTo>
                              <a:cubicBezTo>
                                <a:pt x="8438" y="14824"/>
                                <a:pt x="8403" y="14880"/>
                                <a:pt x="8371" y="14938"/>
                              </a:cubicBezTo>
                              <a:cubicBezTo>
                                <a:pt x="8362" y="14954"/>
                                <a:pt x="8323" y="15006"/>
                                <a:pt x="8333" y="15029"/>
                              </a:cubicBezTo>
                              <a:cubicBezTo>
                                <a:pt x="8331" y="15041"/>
                                <a:pt x="8331" y="15044"/>
                                <a:pt x="8343" y="1503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409,14043" coordsize="3209,1177" path="m6100,14374c6115,14357,6127,14356,6094,14341c6076,14333,6057,14327,6037,14325c6016,14323,5992,14326,5974,14337c5950,14351,5906,14413,5934,14441c5948,14455,5972,14458,5990,14451c6009,14444,6028,14431,6044,14418c6056,14408,6060,14403,6068,14395c6062,14417,6054,14438,6048,14460c6035,14510,6026,14561,6021,14612c6015,14666,6013,14722,6021,14776c6025,14803,6031,14839,6062,14847c6085,14853,6110,14826,6122,14810c6165,14750,6161,14664,6138,14597c6127,14566,6109,14536,6086,14514c6073,14502,6046,14502,6068,14501c6080,14501,6084,14501,6089,14492em6460,14047c6438,14059,6428,14078,6418,14102c6400,14146,6381,14192,6368,14238c6356,14283,6341,14339,6346,14386c6349,14418,6365,14445,6395,14458c6426,14471,6458,14460,6487,14447c6524,14431,6555,14402,6577,14367c6605,14321,6610,14272,6605,14220c6600,14172,6582,14121,6555,14081c6536,14053,6517,14032,6487,14056c6474,14066,6471,14104,6469,14119em6467,14248c6470,14280,6470,14307,6477,14339c6485,14375,6497,14409,6510,14443c6517,14461,6524,14482,6536,14498c6554,14524,6544,14496,6541,14488em5805,14567c5835,14571,5866,14577,5896,14580c5981,14589,6066,14596,6152,14597c6275,14598,6398,14596,6520,14588c6648,14579,6776,14559,6904,14557c6958,14556,6905,14577,6886,14579c6875,14579,6865,14579,6854,14579em5869,14896c5858,14913,5846,14931,5839,14950c5833,14967,5825,14982,5839,14998c5850,15010,5883,15010,5897,15011c5924,15012,5951,15010,5978,15008c5983,15008,6031,15004,6033,15001c6035,14994,6038,14988,6040,14981em6023,14864c6006,14862,6008,14870,6006,14893c6004,14926,5999,14960,5997,14993c5995,15032,5992,15070,5991,15109c5990,15134,5992,15158,5993,15183c5993,15196,5995,15197,6004,15177em6187,14945c6171,14947,6165,14948,6159,14959c6164,14941,6171,14933,6187,14922c6206,14909,6227,14899,6249,14893c6274,14887,6300,14884,6326,14881c6349,14879,6373,14876,6396,14873c6414,14871,6433,14868,6451,14863c6471,14858,6484,14852,6495,14836em6332,14928c6323,14954,6321,14972,6320,14999c6319,15021,6321,15042,6323,15064c6326,15097,6338,15080,6343,15059em6423,14892c6426,14915,6427,14939,6430,14962c6433,14984,6435,15007,6440,15029c6445,15050,6454,15062,6467,15044em6747,14774c6751,14751,6719,14779,6702,14789c6675,14804,6651,14821,6630,14844c6609,14867,6594,14894,6588,14925c6583,14953,6592,14976,6609,14997c6626,15018,6649,15028,6674,15033c6695,15037,6728,15037,6747,15025c6760,15012,6764,15008,6776,15003em6658,14934c6675,14932,6690,14924,6707,14919c6725,14914,6739,14913,6757,14916c6762,14917,6768,14918,6773,14919em6822,15008c6824,15038,6830,15057,6857,15075c6880,15091,6910,15091,6936,15086c6955,15083,6981,15071,6975,15046c6970,15025,6943,15014,6925,15008c6900,15000,6873,14995,6847,14993c6823,14991,6830,15000,6828,14973em7096,14803c7094,14836,7098,14864,7104,14897c7111,14932,7120,14967,7132,15001c7139,15022,7147,15039,7158,15058c7158,15036,7152,15018,7146,14996c7137,14960,7129,14923,7127,14886c7125,14845,7130,14809,7147,14772c7161,14740,7182,14713,7213,14696c7228,14688,7265,14671,7280,14688c7304,14714,7286,14740,7270,14765c7251,14795,7223,14817,7196,14840c7179,14854,7142,14875,7135,14898c7130,14916,7149,14934,7159,14946c7181,14971,7206,14992,7234,15010c7265,15031,7307,15056,7345,15055c7362,15055,7370,15053,7368,15033c7366,15027,7365,15020,7363,15014em7399,14664c7416,14655,7430,14650,7450,14650c7462,14650,7492,14652,7501,14662c7519,14681,7510,14695,7496,14713c7482,14731,7466,14742,7447,14754c7461,14767,7474,14767,7492,14776c7507,14783,7529,14795,7537,14811c7546,14828,7538,14846,7527,14860c7519,14870,7489,14894,7477,14896c7461,14899,7447,14893,7433,14887em6733,14570c6758,14561,6774,14558,6802,14557c6846,14556,6891,14554,6935,14552c7006,14548,7077,14544,7148,14538c7215,14532,7280,14529,7347,14527c7391,14525,7433,14528,7477,14529c7503,14530,7530,14530,7556,14529c7574,14528,7609,14536,7576,14519em7817,14191c7849,14208,7866,14220,7888,14252c7925,14305,7948,14369,7968,14431c7992,14504,8012,14582,8018,14659c8023,14722,8019,14790,8003,14851c7992,14895,7974,14941,7951,14980c7949,14983,7911,15044,7910,15044c7909,15038,7907,15031,7906,15025em5621,14106c5604,14133,5587,14162,5573,14192c5531,14282,5485,14377,5458,14473c5431,14568,5406,14675,5409,14774c5412,14860,5433,14950,5477,15024c5518,15092,5581,15143,5651,15179c5691,15199,5734,15217,5777,15215c5800,15209,5808,15207,5816,15191em8210,14740c8204,14712,8206,14701,8226,14678c8243,14658,8263,14646,8284,14633c8300,14623,8319,14612,8339,14617c8360,14622,8376,14648,8386,14665c8406,14697,8425,14730,8445,14763c8463,14793,8484,14821,8506,14848c8521,14866,8540,14883,8559,14897c8571,14905,8575,14906,8574,14887em8617,14558c8601,14572,8583,14589,8569,14610c8536,14661,8501,14713,8471,14766c8438,14824,8403,14880,8371,14938c8362,14954,8323,15006,8333,15029c8331,15041,8331,15044,8343,15034e" stroked="t" o:allowincell="f" style="position:absolute;margin-left:81.35pt;margin-top:16.25pt;width:90.9pt;height:33.3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32380</wp:posOffset>
                </wp:positionH>
                <wp:positionV relativeFrom="paragraph">
                  <wp:posOffset>215265</wp:posOffset>
                </wp:positionV>
                <wp:extent cx="1240155" cy="504825"/>
                <wp:effectExtent l="10160" t="10160" r="8255" b="6350"/>
                <wp:wrapNone/>
                <wp:docPr id="9" name=""/>
                <a:graphic xmlns:a="http://schemas.openxmlformats.org/drawingml/2006/main">
                  <a:graphicData uri="http://schemas.microsoft.com/office/word/2010/wordprocessingShape">
                    <wps:wsp>
                      <wps:cNvSpPr/>
                      <wps:spPr>
                        <a:xfrm>
                          <a:off x="0" y="0"/>
                          <a:ext cx="1240200" cy="504720"/>
                        </a:xfrm>
                        <a:custGeom>
                          <a:avLst/>
                          <a:gdLst/>
                          <a:ahLst/>
                          <a:rect l="l" t="t" r="r" b="b"/>
                          <a:pathLst>
                            <a:path w="3445" h="1403">
                              <a:moveTo>
                                <a:pt x="9574" y="14529"/>
                              </a:moveTo>
                              <a:cubicBezTo>
                                <a:pt x="9594" y="14536"/>
                                <a:pt x="9610" y="14533"/>
                                <a:pt x="9631" y="14533"/>
                              </a:cubicBezTo>
                              <a:cubicBezTo>
                                <a:pt x="9656" y="14533"/>
                                <a:pt x="9680" y="14532"/>
                                <a:pt x="9705" y="14531"/>
                              </a:cubicBezTo>
                              <a:cubicBezTo>
                                <a:pt x="9729" y="14530"/>
                                <a:pt x="9753" y="14529"/>
                                <a:pt x="9777" y="14530"/>
                              </a:cubicBezTo>
                              <a:cubicBezTo>
                                <a:pt x="9791" y="14530"/>
                                <a:pt x="9808" y="14535"/>
                                <a:pt x="9822" y="14533"/>
                              </a:cubicBezTo>
                              <a:cubicBezTo>
                                <a:pt x="9838" y="14531"/>
                                <a:pt x="9847" y="14520"/>
                                <a:pt x="9857" y="14510"/>
                              </a:cubicBezTo>
                            </a:path>
                            <a:path w="3445" h="1403">
                              <a:moveTo>
                                <a:pt x="10420" y="14361"/>
                              </a:moveTo>
                              <a:cubicBezTo>
                                <a:pt x="10425" y="14338"/>
                                <a:pt x="10436" y="14326"/>
                                <a:pt x="10410" y="14307"/>
                              </a:cubicBezTo>
                              <a:cubicBezTo>
                                <a:pt x="10395" y="14296"/>
                                <a:pt x="10376" y="14291"/>
                                <a:pt x="10357" y="14291"/>
                              </a:cubicBezTo>
                              <a:cubicBezTo>
                                <a:pt x="10332" y="14292"/>
                                <a:pt x="10305" y="14303"/>
                                <a:pt x="10285" y="14317"/>
                              </a:cubicBezTo>
                              <a:cubicBezTo>
                                <a:pt x="10259" y="14335"/>
                                <a:pt x="10241" y="14361"/>
                                <a:pt x="10227" y="14389"/>
                              </a:cubicBezTo>
                              <a:cubicBezTo>
                                <a:pt x="10216" y="14411"/>
                                <a:pt x="10201" y="14450"/>
                                <a:pt x="10224" y="14471"/>
                              </a:cubicBezTo>
                              <a:cubicBezTo>
                                <a:pt x="10241" y="14487"/>
                                <a:pt x="10267" y="14484"/>
                                <a:pt x="10287" y="14479"/>
                              </a:cubicBezTo>
                              <a:cubicBezTo>
                                <a:pt x="10343" y="14466"/>
                                <a:pt x="10382" y="14436"/>
                                <a:pt x="10416" y="14392"/>
                              </a:cubicBezTo>
                              <a:cubicBezTo>
                                <a:pt x="10431" y="14354"/>
                                <a:pt x="10401" y="14417"/>
                                <a:pt x="10399" y="14422"/>
                              </a:cubicBezTo>
                              <a:cubicBezTo>
                                <a:pt x="10380" y="14470"/>
                                <a:pt x="10365" y="14519"/>
                                <a:pt x="10351" y="14569"/>
                              </a:cubicBezTo>
                              <a:cubicBezTo>
                                <a:pt x="10332" y="14638"/>
                                <a:pt x="10319" y="14708"/>
                                <a:pt x="10315" y="14779"/>
                              </a:cubicBezTo>
                              <a:cubicBezTo>
                                <a:pt x="10312" y="14835"/>
                                <a:pt x="10316" y="14886"/>
                                <a:pt x="10345" y="14934"/>
                              </a:cubicBezTo>
                              <a:cubicBezTo>
                                <a:pt x="10359" y="14956"/>
                                <a:pt x="10386" y="14980"/>
                                <a:pt x="10414" y="14982"/>
                              </a:cubicBezTo>
                              <a:cubicBezTo>
                                <a:pt x="10435" y="14983"/>
                                <a:pt x="10450" y="14965"/>
                                <a:pt x="10455" y="14946"/>
                              </a:cubicBezTo>
                              <a:cubicBezTo>
                                <a:pt x="10465" y="14908"/>
                                <a:pt x="10453" y="14863"/>
                                <a:pt x="10445" y="14827"/>
                              </a:cubicBezTo>
                              <a:cubicBezTo>
                                <a:pt x="10433" y="14773"/>
                                <a:pt x="10418" y="14723"/>
                                <a:pt x="10392" y="14674"/>
                              </a:cubicBezTo>
                              <a:cubicBezTo>
                                <a:pt x="10373" y="14638"/>
                                <a:pt x="10294" y="14618"/>
                                <a:pt x="10315" y="14583"/>
                              </a:cubicBezTo>
                              <a:cubicBezTo>
                                <a:pt x="10333" y="14590"/>
                                <a:pt x="10343" y="14590"/>
                                <a:pt x="10357" y="14581"/>
                              </a:cubicBezTo>
                            </a:path>
                            <a:path w="3445" h="1403">
                              <a:moveTo>
                                <a:pt x="10695" y="14097"/>
                              </a:moveTo>
                              <a:cubicBezTo>
                                <a:pt x="10691" y="14094"/>
                                <a:pt x="10688" y="14090"/>
                                <a:pt x="10684" y="14087"/>
                              </a:cubicBezTo>
                              <a:cubicBezTo>
                                <a:pt x="10679" y="14108"/>
                                <a:pt x="10683" y="14128"/>
                                <a:pt x="10687" y="14150"/>
                              </a:cubicBezTo>
                              <a:cubicBezTo>
                                <a:pt x="10696" y="14197"/>
                                <a:pt x="10703" y="14243"/>
                                <a:pt x="10710" y="14290"/>
                              </a:cubicBezTo>
                              <a:cubicBezTo>
                                <a:pt x="10718" y="14343"/>
                                <a:pt x="10721" y="14396"/>
                                <a:pt x="10722" y="14450"/>
                              </a:cubicBezTo>
                              <a:cubicBezTo>
                                <a:pt x="10723" y="14486"/>
                                <a:pt x="10721" y="14521"/>
                                <a:pt x="10716" y="14557"/>
                              </a:cubicBezTo>
                              <a:cubicBezTo>
                                <a:pt x="10714" y="14570"/>
                                <a:pt x="10713" y="14581"/>
                                <a:pt x="10713" y="14594"/>
                              </a:cubicBezTo>
                              <a:cubicBezTo>
                                <a:pt x="10716" y="14576"/>
                                <a:pt x="10722" y="14560"/>
                                <a:pt x="10729" y="14543"/>
                              </a:cubicBezTo>
                            </a:path>
                            <a:path w="3445" h="1403">
                              <a:moveTo>
                                <a:pt x="10933" y="14197"/>
                              </a:moveTo>
                              <a:cubicBezTo>
                                <a:pt x="10917" y="14215"/>
                                <a:pt x="10913" y="14232"/>
                                <a:pt x="10906" y="14257"/>
                              </a:cubicBezTo>
                              <a:cubicBezTo>
                                <a:pt x="10897" y="14293"/>
                                <a:pt x="10887" y="14331"/>
                                <a:pt x="10887" y="14368"/>
                              </a:cubicBezTo>
                              <a:cubicBezTo>
                                <a:pt x="10887" y="14405"/>
                                <a:pt x="10893" y="14444"/>
                                <a:pt x="10914" y="14475"/>
                              </a:cubicBezTo>
                              <a:cubicBezTo>
                                <a:pt x="10930" y="14499"/>
                                <a:pt x="10957" y="14516"/>
                                <a:pt x="10986" y="14518"/>
                              </a:cubicBezTo>
                              <a:cubicBezTo>
                                <a:pt x="11016" y="14520"/>
                                <a:pt x="11039" y="14506"/>
                                <a:pt x="11058" y="14485"/>
                              </a:cubicBezTo>
                              <a:cubicBezTo>
                                <a:pt x="11104" y="14434"/>
                                <a:pt x="11109" y="14355"/>
                                <a:pt x="11094" y="14291"/>
                              </a:cubicBezTo>
                              <a:cubicBezTo>
                                <a:pt x="11084" y="14250"/>
                                <a:pt x="11065" y="14209"/>
                                <a:pt x="11039" y="14175"/>
                              </a:cubicBezTo>
                              <a:cubicBezTo>
                                <a:pt x="11021" y="14151"/>
                                <a:pt x="10999" y="14135"/>
                                <a:pt x="10968" y="14140"/>
                              </a:cubicBezTo>
                              <a:cubicBezTo>
                                <a:pt x="10944" y="14144"/>
                                <a:pt x="10915" y="14162"/>
                                <a:pt x="10906" y="14185"/>
                              </a:cubicBezTo>
                              <a:cubicBezTo>
                                <a:pt x="10896" y="14208"/>
                                <a:pt x="10900" y="14211"/>
                                <a:pt x="10910" y="14232"/>
                              </a:cubicBezTo>
                            </a:path>
                            <a:path w="3445" h="1403">
                              <a:moveTo>
                                <a:pt x="10922" y="14400"/>
                              </a:moveTo>
                              <a:cubicBezTo>
                                <a:pt x="10932" y="14424"/>
                                <a:pt x="10946" y="14444"/>
                                <a:pt x="10961" y="14465"/>
                              </a:cubicBezTo>
                              <a:cubicBezTo>
                                <a:pt x="10978" y="14490"/>
                                <a:pt x="10996" y="14514"/>
                                <a:pt x="11016" y="14537"/>
                              </a:cubicBezTo>
                              <a:cubicBezTo>
                                <a:pt x="11029" y="14552"/>
                                <a:pt x="11043" y="14567"/>
                                <a:pt x="11057" y="14582"/>
                              </a:cubicBezTo>
                              <a:cubicBezTo>
                                <a:pt x="11067" y="14570"/>
                                <a:pt x="11069" y="14563"/>
                                <a:pt x="11073" y="14546"/>
                              </a:cubicBezTo>
                            </a:path>
                            <a:path w="3445" h="1403">
                              <a:moveTo>
                                <a:pt x="11166" y="14067"/>
                              </a:moveTo>
                              <a:cubicBezTo>
                                <a:pt x="11177" y="14091"/>
                                <a:pt x="11183" y="14117"/>
                                <a:pt x="11190" y="14142"/>
                              </a:cubicBezTo>
                              <a:cubicBezTo>
                                <a:pt x="11204" y="14192"/>
                                <a:pt x="11209" y="14243"/>
                                <a:pt x="11218" y="14294"/>
                              </a:cubicBezTo>
                              <a:cubicBezTo>
                                <a:pt x="11227" y="14350"/>
                                <a:pt x="11231" y="14405"/>
                                <a:pt x="11237" y="14461"/>
                              </a:cubicBezTo>
                              <a:cubicBezTo>
                                <a:pt x="11241" y="14497"/>
                                <a:pt x="11245" y="14533"/>
                                <a:pt x="11252" y="14568"/>
                              </a:cubicBezTo>
                              <a:cubicBezTo>
                                <a:pt x="11253" y="14572"/>
                                <a:pt x="11278" y="14631"/>
                                <a:pt x="11280" y="14607"/>
                              </a:cubicBezTo>
                              <a:cubicBezTo>
                                <a:pt x="11278" y="14604"/>
                                <a:pt x="11275" y="14600"/>
                                <a:pt x="11273" y="14597"/>
                              </a:cubicBezTo>
                            </a:path>
                            <a:path w="3445" h="1403">
                              <a:moveTo>
                                <a:pt x="10939" y="14443"/>
                              </a:moveTo>
                              <a:cubicBezTo>
                                <a:pt x="10951" y="14433"/>
                                <a:pt x="10958" y="14429"/>
                                <a:pt x="10973" y="14422"/>
                              </a:cubicBezTo>
                              <a:cubicBezTo>
                                <a:pt x="10981" y="14443"/>
                                <a:pt x="10985" y="14467"/>
                                <a:pt x="10996" y="14487"/>
                              </a:cubicBezTo>
                              <a:cubicBezTo>
                                <a:pt x="11010" y="14512"/>
                                <a:pt x="11029" y="14533"/>
                                <a:pt x="11045" y="14557"/>
                              </a:cubicBezTo>
                              <a:cubicBezTo>
                                <a:pt x="11056" y="14573"/>
                                <a:pt x="11068" y="14589"/>
                                <a:pt x="11077" y="14606"/>
                              </a:cubicBezTo>
                              <a:cubicBezTo>
                                <a:pt x="11080" y="14612"/>
                                <a:pt x="11114" y="14646"/>
                                <a:pt x="11122" y="14627"/>
                              </a:cubicBezTo>
                              <a:cubicBezTo>
                                <a:pt x="11120" y="14623"/>
                                <a:pt x="11117" y="14620"/>
                                <a:pt x="11115" y="14616"/>
                              </a:cubicBezTo>
                            </a:path>
                            <a:path w="3445" h="1403">
                              <a:moveTo>
                                <a:pt x="9889" y="14840"/>
                              </a:moveTo>
                              <a:cubicBezTo>
                                <a:pt x="9924" y="14825"/>
                                <a:pt x="9948" y="14821"/>
                                <a:pt x="9988" y="14818"/>
                              </a:cubicBezTo>
                              <a:cubicBezTo>
                                <a:pt x="10129" y="14808"/>
                                <a:pt x="10269" y="14807"/>
                                <a:pt x="10410" y="14805"/>
                              </a:cubicBezTo>
                              <a:cubicBezTo>
                                <a:pt x="10591" y="14803"/>
                                <a:pt x="10771" y="14797"/>
                                <a:pt x="10952" y="14793"/>
                              </a:cubicBezTo>
                              <a:cubicBezTo>
                                <a:pt x="11106" y="14789"/>
                                <a:pt x="11259" y="14780"/>
                                <a:pt x="11412" y="14771"/>
                              </a:cubicBezTo>
                              <a:cubicBezTo>
                                <a:pt x="11478" y="14767"/>
                                <a:pt x="11543" y="14762"/>
                                <a:pt x="11609" y="14756"/>
                              </a:cubicBezTo>
                              <a:cubicBezTo>
                                <a:pt x="11613" y="14756"/>
                                <a:pt x="11617" y="14755"/>
                                <a:pt x="11621" y="14755"/>
                              </a:cubicBezTo>
                              <a:cubicBezTo>
                                <a:pt x="11598" y="14761"/>
                                <a:pt x="11573" y="14767"/>
                                <a:pt x="11550" y="14774"/>
                              </a:cubicBezTo>
                              <a:cubicBezTo>
                                <a:pt x="11541" y="14777"/>
                                <a:pt x="11532" y="14781"/>
                                <a:pt x="11523" y="14784"/>
                              </a:cubicBezTo>
                            </a:path>
                            <a:path w="3445" h="1403">
                              <a:moveTo>
                                <a:pt x="10238" y="15065"/>
                              </a:moveTo>
                              <a:cubicBezTo>
                                <a:pt x="10236" y="15085"/>
                                <a:pt x="10228" y="15103"/>
                                <a:pt x="10224" y="15122"/>
                              </a:cubicBezTo>
                              <a:cubicBezTo>
                                <a:pt x="10221" y="15138"/>
                                <a:pt x="10208" y="15173"/>
                                <a:pt x="10212" y="15188"/>
                              </a:cubicBezTo>
                              <a:cubicBezTo>
                                <a:pt x="10218" y="15212"/>
                                <a:pt x="10264" y="15204"/>
                                <a:pt x="10281" y="15203"/>
                              </a:cubicBezTo>
                              <a:cubicBezTo>
                                <a:pt x="10313" y="15200"/>
                                <a:pt x="10345" y="15194"/>
                                <a:pt x="10377" y="15192"/>
                              </a:cubicBezTo>
                              <a:cubicBezTo>
                                <a:pt x="10400" y="15190"/>
                                <a:pt x="10421" y="15187"/>
                                <a:pt x="10443" y="15184"/>
                              </a:cubicBezTo>
                            </a:path>
                            <a:path w="3445" h="1403">
                              <a:moveTo>
                                <a:pt x="10397" y="15013"/>
                              </a:moveTo>
                              <a:cubicBezTo>
                                <a:pt x="10393" y="15041"/>
                                <a:pt x="10388" y="15063"/>
                                <a:pt x="10391" y="15093"/>
                              </a:cubicBezTo>
                              <a:cubicBezTo>
                                <a:pt x="10395" y="15132"/>
                                <a:pt x="10398" y="15172"/>
                                <a:pt x="10404" y="15211"/>
                              </a:cubicBezTo>
                              <a:cubicBezTo>
                                <a:pt x="10406" y="15223"/>
                                <a:pt x="10410" y="15296"/>
                                <a:pt x="10423" y="15303"/>
                              </a:cubicBezTo>
                              <a:cubicBezTo>
                                <a:pt x="10429" y="15303"/>
                                <a:pt x="10434" y="15304"/>
                                <a:pt x="10440" y="15304"/>
                              </a:cubicBezTo>
                            </a:path>
                            <a:path w="3445" h="1403">
                              <a:moveTo>
                                <a:pt x="10533" y="15172"/>
                              </a:moveTo>
                              <a:cubicBezTo>
                                <a:pt x="10531" y="15153"/>
                                <a:pt x="10536" y="15137"/>
                                <a:pt x="10547" y="15121"/>
                              </a:cubicBezTo>
                              <a:cubicBezTo>
                                <a:pt x="10560" y="15102"/>
                                <a:pt x="10579" y="15079"/>
                                <a:pt x="10599" y="15066"/>
                              </a:cubicBezTo>
                              <a:cubicBezTo>
                                <a:pt x="10617" y="15055"/>
                                <a:pt x="10637" y="15053"/>
                                <a:pt x="10657" y="15056"/>
                              </a:cubicBezTo>
                              <a:cubicBezTo>
                                <a:pt x="10680" y="15060"/>
                                <a:pt x="10702" y="15069"/>
                                <a:pt x="10725" y="15073"/>
                              </a:cubicBezTo>
                              <a:cubicBezTo>
                                <a:pt x="10754" y="15078"/>
                                <a:pt x="10783" y="15080"/>
                                <a:pt x="10812" y="15078"/>
                              </a:cubicBezTo>
                              <a:cubicBezTo>
                                <a:pt x="10833" y="15077"/>
                                <a:pt x="10855" y="15075"/>
                                <a:pt x="10875" y="15067"/>
                              </a:cubicBezTo>
                              <a:cubicBezTo>
                                <a:pt x="10879" y="15065"/>
                                <a:pt x="10882" y="15063"/>
                                <a:pt x="10886" y="15061"/>
                              </a:cubicBezTo>
                            </a:path>
                            <a:path w="3445" h="1403">
                              <a:moveTo>
                                <a:pt x="10664" y="15147"/>
                              </a:moveTo>
                              <a:cubicBezTo>
                                <a:pt x="10653" y="15163"/>
                                <a:pt x="10654" y="15180"/>
                                <a:pt x="10656" y="15202"/>
                              </a:cubicBezTo>
                              <a:cubicBezTo>
                                <a:pt x="10658" y="15226"/>
                                <a:pt x="10662" y="15251"/>
                                <a:pt x="10674" y="15272"/>
                              </a:cubicBezTo>
                              <a:cubicBezTo>
                                <a:pt x="10686" y="15295"/>
                                <a:pt x="10691" y="15274"/>
                                <a:pt x="10699" y="15261"/>
                              </a:cubicBezTo>
                            </a:path>
                            <a:path w="3445" h="1403">
                              <a:moveTo>
                                <a:pt x="10755" y="15106"/>
                              </a:moveTo>
                              <a:cubicBezTo>
                                <a:pt x="10755" y="15103"/>
                                <a:pt x="10756" y="15099"/>
                                <a:pt x="10756" y="15096"/>
                              </a:cubicBezTo>
                              <a:cubicBezTo>
                                <a:pt x="10772" y="15114"/>
                                <a:pt x="10776" y="15128"/>
                                <a:pt x="10783" y="15151"/>
                              </a:cubicBezTo>
                              <a:cubicBezTo>
                                <a:pt x="10790" y="15176"/>
                                <a:pt x="10794" y="15204"/>
                                <a:pt x="10808" y="15226"/>
                              </a:cubicBezTo>
                              <a:cubicBezTo>
                                <a:pt x="10819" y="15244"/>
                                <a:pt x="10834" y="15261"/>
                                <a:pt x="10858" y="15252"/>
                              </a:cubicBezTo>
                              <a:cubicBezTo>
                                <a:pt x="10861" y="15249"/>
                                <a:pt x="10863" y="15246"/>
                                <a:pt x="10866" y="15243"/>
                              </a:cubicBezTo>
                            </a:path>
                            <a:path w="3445" h="1403">
                              <a:moveTo>
                                <a:pt x="11088" y="15037"/>
                              </a:moveTo>
                              <a:cubicBezTo>
                                <a:pt x="11086" y="15025"/>
                                <a:pt x="11085" y="15022"/>
                                <a:pt x="11088" y="15014"/>
                              </a:cubicBezTo>
                              <a:cubicBezTo>
                                <a:pt x="11068" y="15018"/>
                                <a:pt x="11053" y="15025"/>
                                <a:pt x="11035" y="15034"/>
                              </a:cubicBezTo>
                              <a:cubicBezTo>
                                <a:pt x="11008" y="15047"/>
                                <a:pt x="10986" y="15066"/>
                                <a:pt x="10969" y="15091"/>
                              </a:cubicBezTo>
                              <a:cubicBezTo>
                                <a:pt x="10952" y="15116"/>
                                <a:pt x="10946" y="15146"/>
                                <a:pt x="10951" y="15175"/>
                              </a:cubicBezTo>
                              <a:cubicBezTo>
                                <a:pt x="10956" y="15204"/>
                                <a:pt x="10971" y="15230"/>
                                <a:pt x="10995" y="15248"/>
                              </a:cubicBezTo>
                              <a:cubicBezTo>
                                <a:pt x="11015" y="15263"/>
                                <a:pt x="11048" y="15278"/>
                                <a:pt x="11073" y="15273"/>
                              </a:cubicBezTo>
                              <a:cubicBezTo>
                                <a:pt x="11099" y="15268"/>
                                <a:pt x="11114" y="15257"/>
                                <a:pt x="11135" y="15244"/>
                              </a:cubicBezTo>
                            </a:path>
                            <a:path w="3445" h="1403">
                              <a:moveTo>
                                <a:pt x="10972" y="15182"/>
                              </a:moveTo>
                              <a:cubicBezTo>
                                <a:pt x="10989" y="15188"/>
                                <a:pt x="11004" y="15189"/>
                                <a:pt x="11023" y="15188"/>
                              </a:cubicBezTo>
                              <a:cubicBezTo>
                                <a:pt x="11047" y="15186"/>
                                <a:pt x="11066" y="15186"/>
                                <a:pt x="11089" y="15187"/>
                              </a:cubicBezTo>
                            </a:path>
                            <a:path w="3445" h="1403">
                              <a:moveTo>
                                <a:pt x="11161" y="15231"/>
                              </a:moveTo>
                              <a:cubicBezTo>
                                <a:pt x="11154" y="15253"/>
                                <a:pt x="11153" y="15266"/>
                                <a:pt x="11164" y="15287"/>
                              </a:cubicBezTo>
                              <a:cubicBezTo>
                                <a:pt x="11174" y="15306"/>
                                <a:pt x="11189" y="15322"/>
                                <a:pt x="11207" y="15333"/>
                              </a:cubicBezTo>
                              <a:cubicBezTo>
                                <a:pt x="11224" y="15344"/>
                                <a:pt x="11246" y="15349"/>
                                <a:pt x="11266" y="15342"/>
                              </a:cubicBezTo>
                              <a:cubicBezTo>
                                <a:pt x="11285" y="15335"/>
                                <a:pt x="11295" y="15318"/>
                                <a:pt x="11294" y="15298"/>
                              </a:cubicBezTo>
                              <a:cubicBezTo>
                                <a:pt x="11293" y="15276"/>
                                <a:pt x="11275" y="15254"/>
                                <a:pt x="11258" y="15241"/>
                              </a:cubicBezTo>
                              <a:cubicBezTo>
                                <a:pt x="11241" y="15228"/>
                                <a:pt x="11219" y="15222"/>
                                <a:pt x="11198" y="15218"/>
                              </a:cubicBezTo>
                              <a:cubicBezTo>
                                <a:pt x="11192" y="15217"/>
                                <a:pt x="11185" y="15216"/>
                                <a:pt x="11179" y="15215"/>
                              </a:cubicBezTo>
                            </a:path>
                            <a:path w="3445" h="1403">
                              <a:moveTo>
                                <a:pt x="11431" y="15055"/>
                              </a:moveTo>
                              <a:cubicBezTo>
                                <a:pt x="11426" y="15083"/>
                                <a:pt x="11433" y="15113"/>
                                <a:pt x="11436" y="15143"/>
                              </a:cubicBezTo>
                              <a:cubicBezTo>
                                <a:pt x="11439" y="15174"/>
                                <a:pt x="11445" y="15205"/>
                                <a:pt x="11447" y="15236"/>
                              </a:cubicBezTo>
                              <a:cubicBezTo>
                                <a:pt x="11449" y="15255"/>
                                <a:pt x="11458" y="15313"/>
                                <a:pt x="11452" y="15294"/>
                              </a:cubicBezTo>
                              <a:cubicBezTo>
                                <a:pt x="11445" y="15272"/>
                                <a:pt x="11445" y="15245"/>
                                <a:pt x="11443" y="15222"/>
                              </a:cubicBezTo>
                              <a:cubicBezTo>
                                <a:pt x="11440" y="15188"/>
                                <a:pt x="11435" y="15154"/>
                                <a:pt x="11438" y="15120"/>
                              </a:cubicBezTo>
                              <a:cubicBezTo>
                                <a:pt x="11441" y="15084"/>
                                <a:pt x="11450" y="15050"/>
                                <a:pt x="11467" y="15018"/>
                              </a:cubicBezTo>
                              <a:cubicBezTo>
                                <a:pt x="11483" y="14986"/>
                                <a:pt x="11507" y="14964"/>
                                <a:pt x="11537" y="14946"/>
                              </a:cubicBezTo>
                              <a:cubicBezTo>
                                <a:pt x="11558" y="14933"/>
                                <a:pt x="11572" y="14931"/>
                                <a:pt x="11593" y="14941"/>
                              </a:cubicBezTo>
                              <a:cubicBezTo>
                                <a:pt x="11595" y="14965"/>
                                <a:pt x="11588" y="14980"/>
                                <a:pt x="11573" y="14999"/>
                              </a:cubicBezTo>
                              <a:cubicBezTo>
                                <a:pt x="11553" y="15024"/>
                                <a:pt x="11529" y="15042"/>
                                <a:pt x="11502" y="15058"/>
                              </a:cubicBezTo>
                              <a:cubicBezTo>
                                <a:pt x="11482" y="15070"/>
                                <a:pt x="11464" y="15078"/>
                                <a:pt x="11447" y="15093"/>
                              </a:cubicBezTo>
                              <a:cubicBezTo>
                                <a:pt x="11456" y="15118"/>
                                <a:pt x="11467" y="15129"/>
                                <a:pt x="11487" y="15147"/>
                              </a:cubicBezTo>
                              <a:cubicBezTo>
                                <a:pt x="11512" y="15170"/>
                                <a:pt x="11539" y="15193"/>
                                <a:pt x="11567" y="15212"/>
                              </a:cubicBezTo>
                              <a:cubicBezTo>
                                <a:pt x="11587" y="15225"/>
                                <a:pt x="11610" y="15237"/>
                                <a:pt x="11631" y="15249"/>
                              </a:cubicBezTo>
                              <a:cubicBezTo>
                                <a:pt x="11643" y="15256"/>
                                <a:pt x="11646" y="15256"/>
                                <a:pt x="11638" y="15238"/>
                              </a:cubicBezTo>
                            </a:path>
                            <a:path w="3445" h="1403">
                              <a:moveTo>
                                <a:pt x="11671" y="14954"/>
                              </a:moveTo>
                              <a:cubicBezTo>
                                <a:pt x="11688" y="14938"/>
                                <a:pt x="11700" y="14929"/>
                                <a:pt x="11723" y="14922"/>
                              </a:cubicBezTo>
                              <a:cubicBezTo>
                                <a:pt x="11744" y="14915"/>
                                <a:pt x="11770" y="14912"/>
                                <a:pt x="11792" y="14916"/>
                              </a:cubicBezTo>
                              <a:cubicBezTo>
                                <a:pt x="11815" y="14921"/>
                                <a:pt x="11833" y="14934"/>
                                <a:pt x="11819" y="14958"/>
                              </a:cubicBezTo>
                              <a:cubicBezTo>
                                <a:pt x="11809" y="14976"/>
                                <a:pt x="11783" y="14988"/>
                                <a:pt x="11765" y="14997"/>
                              </a:cubicBezTo>
                              <a:cubicBezTo>
                                <a:pt x="11751" y="15003"/>
                                <a:pt x="11747" y="15005"/>
                                <a:pt x="11738" y="15007"/>
                              </a:cubicBezTo>
                              <a:cubicBezTo>
                                <a:pt x="11762" y="15011"/>
                                <a:pt x="11786" y="15013"/>
                                <a:pt x="11810" y="15019"/>
                              </a:cubicBezTo>
                              <a:cubicBezTo>
                                <a:pt x="11827" y="15023"/>
                                <a:pt x="11850" y="15031"/>
                                <a:pt x="11855" y="15051"/>
                              </a:cubicBezTo>
                              <a:cubicBezTo>
                                <a:pt x="11860" y="15071"/>
                                <a:pt x="11836" y="15086"/>
                                <a:pt x="11822" y="15095"/>
                              </a:cubicBezTo>
                              <a:cubicBezTo>
                                <a:pt x="11801" y="15108"/>
                                <a:pt x="11778" y="15115"/>
                                <a:pt x="11756" y="15125"/>
                              </a:cubicBezTo>
                              <a:cubicBezTo>
                                <a:pt x="11736" y="15134"/>
                                <a:pt x="11739" y="15127"/>
                                <a:pt x="11739" y="15111"/>
                              </a:cubicBezTo>
                            </a:path>
                            <a:path w="3445" h="1403">
                              <a:moveTo>
                                <a:pt x="12023" y="14280"/>
                              </a:moveTo>
                              <a:cubicBezTo>
                                <a:pt x="12057" y="14294"/>
                                <a:pt x="12074" y="14306"/>
                                <a:pt x="12103" y="14335"/>
                              </a:cubicBezTo>
                              <a:cubicBezTo>
                                <a:pt x="12162" y="14395"/>
                                <a:pt x="12214" y="14463"/>
                                <a:pt x="12256" y="14536"/>
                              </a:cubicBezTo>
                              <a:cubicBezTo>
                                <a:pt x="12310" y="14630"/>
                                <a:pt x="12359" y="14742"/>
                                <a:pt x="12376" y="14850"/>
                              </a:cubicBezTo>
                              <a:cubicBezTo>
                                <a:pt x="12392" y="14951"/>
                                <a:pt x="12380" y="15058"/>
                                <a:pt x="12350" y="15155"/>
                              </a:cubicBezTo>
                              <a:cubicBezTo>
                                <a:pt x="12328" y="15226"/>
                                <a:pt x="12291" y="15289"/>
                                <a:pt x="12254" y="15353"/>
                              </a:cubicBezTo>
                              <a:cubicBezTo>
                                <a:pt x="12252" y="15357"/>
                                <a:pt x="12209" y="15432"/>
                                <a:pt x="12202" y="15430"/>
                              </a:cubicBezTo>
                              <a:cubicBezTo>
                                <a:pt x="12176" y="15422"/>
                                <a:pt x="12178" y="15399"/>
                                <a:pt x="12164" y="15379"/>
                              </a:cubicBezTo>
                            </a:path>
                            <a:path w="3445" h="1403">
                              <a:moveTo>
                                <a:pt x="10044" y="14264"/>
                              </a:moveTo>
                              <a:cubicBezTo>
                                <a:pt x="10056" y="14258"/>
                                <a:pt x="10060" y="14256"/>
                                <a:pt x="10069" y="14259"/>
                              </a:cubicBezTo>
                              <a:cubicBezTo>
                                <a:pt x="10066" y="14290"/>
                                <a:pt x="10061" y="14315"/>
                                <a:pt x="10046" y="14345"/>
                              </a:cubicBezTo>
                              <a:cubicBezTo>
                                <a:pt x="10022" y="14394"/>
                                <a:pt x="10002" y="14443"/>
                                <a:pt x="9982" y="14494"/>
                              </a:cubicBezTo>
                              <a:cubicBezTo>
                                <a:pt x="9951" y="14574"/>
                                <a:pt x="9933" y="14654"/>
                                <a:pt x="9924" y="14739"/>
                              </a:cubicBezTo>
                              <a:cubicBezTo>
                                <a:pt x="9914" y="14839"/>
                                <a:pt x="9920" y="14938"/>
                                <a:pt x="9942" y="15036"/>
                              </a:cubicBezTo>
                              <a:cubicBezTo>
                                <a:pt x="9969" y="15154"/>
                                <a:pt x="10027" y="15262"/>
                                <a:pt x="10100" y="15358"/>
                              </a:cubicBezTo>
                              <a:cubicBezTo>
                                <a:pt x="10118" y="15381"/>
                                <a:pt x="10155" y="15445"/>
                                <a:pt x="10182" y="15458"/>
                              </a:cubicBezTo>
                              <a:cubicBezTo>
                                <a:pt x="10207" y="15471"/>
                                <a:pt x="10196" y="15447"/>
                                <a:pt x="10206" y="15421"/>
                              </a:cubicBezTo>
                            </a:path>
                            <a:path w="3445" h="1403">
                              <a:moveTo>
                                <a:pt x="12643" y="14767"/>
                              </a:moveTo>
                              <a:cubicBezTo>
                                <a:pt x="12630" y="14750"/>
                                <a:pt x="12623" y="14741"/>
                                <a:pt x="12635" y="14720"/>
                              </a:cubicBezTo>
                              <a:cubicBezTo>
                                <a:pt x="12645" y="14703"/>
                                <a:pt x="12661" y="14682"/>
                                <a:pt x="12678" y="14672"/>
                              </a:cubicBezTo>
                              <a:cubicBezTo>
                                <a:pt x="12694" y="14663"/>
                                <a:pt x="12720" y="14649"/>
                                <a:pt x="12739" y="14651"/>
                              </a:cubicBezTo>
                              <a:cubicBezTo>
                                <a:pt x="12769" y="14654"/>
                                <a:pt x="12793" y="14690"/>
                                <a:pt x="12807" y="14713"/>
                              </a:cubicBezTo>
                              <a:cubicBezTo>
                                <a:pt x="12828" y="14747"/>
                                <a:pt x="12845" y="14781"/>
                                <a:pt x="12871" y="14812"/>
                              </a:cubicBezTo>
                              <a:cubicBezTo>
                                <a:pt x="12894" y="14840"/>
                                <a:pt x="12922" y="14867"/>
                                <a:pt x="12951" y="14889"/>
                              </a:cubicBezTo>
                              <a:cubicBezTo>
                                <a:pt x="12970" y="14903"/>
                                <a:pt x="12990" y="14912"/>
                                <a:pt x="13012" y="14919"/>
                              </a:cubicBezTo>
                              <a:cubicBezTo>
                                <a:pt x="13018" y="14899"/>
                                <a:pt x="13012" y="14897"/>
                                <a:pt x="13001" y="14874"/>
                              </a:cubicBezTo>
                            </a:path>
                            <a:path w="3445" h="1403">
                              <a:moveTo>
                                <a:pt x="12999" y="14648"/>
                              </a:moveTo>
                              <a:cubicBezTo>
                                <a:pt x="12973" y="14655"/>
                                <a:pt x="12958" y="14682"/>
                                <a:pt x="12944" y="14709"/>
                              </a:cubicBezTo>
                              <a:cubicBezTo>
                                <a:pt x="12917" y="14761"/>
                                <a:pt x="12889" y="14812"/>
                                <a:pt x="12863" y="14864"/>
                              </a:cubicBezTo>
                              <a:cubicBezTo>
                                <a:pt x="12837" y="14915"/>
                                <a:pt x="12810" y="14965"/>
                                <a:pt x="12782" y="15015"/>
                              </a:cubicBezTo>
                              <a:cubicBezTo>
                                <a:pt x="12768" y="15040"/>
                                <a:pt x="12755" y="15061"/>
                                <a:pt x="12748" y="15088"/>
                              </a:cubicBezTo>
                              <a:cubicBezTo>
                                <a:pt x="12779" y="15083"/>
                                <a:pt x="12774" y="15080"/>
                                <a:pt x="12791" y="1505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574,14067" coordsize="3445,1403" path="m9574,14529c9594,14536,9610,14533,9631,14533c9656,14533,9680,14532,9705,14531c9729,14530,9753,14529,9777,14530c9791,14530,9808,14535,9822,14533c9838,14531,9847,14520,9857,14510em10420,14361c10425,14338,10436,14326,10410,14307c10395,14296,10376,14291,10357,14291c10332,14292,10305,14303,10285,14317c10259,14335,10241,14361,10227,14389c10216,14411,10201,14450,10224,14471c10241,14487,10267,14484,10287,14479c10343,14466,10382,14436,10416,14392c10431,14354,10401,14417,10399,14422c10380,14470,10365,14519,10351,14569c10332,14638,10319,14708,10315,14779c10312,14835,10316,14886,10345,14934c10359,14956,10386,14980,10414,14982c10435,14983,10450,14965,10455,14946c10465,14908,10453,14863,10445,14827c10433,14773,10418,14723,10392,14674c10373,14638,10294,14618,10315,14583c10333,14590,10343,14590,10357,14581em10695,14097c10691,14094,10688,14090,10684,14087c10679,14108,10683,14128,10687,14150c10696,14197,10703,14243,10710,14290c10718,14343,10721,14396,10722,14450c10723,14486,10721,14521,10716,14557c10714,14570,10713,14581,10713,14594c10716,14576,10722,14560,10729,14543em10933,14197c10917,14215,10913,14232,10906,14257c10897,14293,10887,14331,10887,14368c10887,14405,10893,14444,10914,14475c10930,14499,10957,14516,10986,14518c11016,14520,11039,14506,11058,14485c11104,14434,11109,14355,11094,14291c11084,14250,11065,14209,11039,14175c11021,14151,10999,14135,10968,14140c10944,14144,10915,14162,10906,14185c10896,14208,10900,14211,10910,14232em10922,14400c10932,14424,10946,14444,10961,14465c10978,14490,10996,14514,11016,14537c11029,14552,11043,14567,11057,14582c11067,14570,11069,14563,11073,14546em11166,14067c11177,14091,11183,14117,11190,14142c11204,14192,11209,14243,11218,14294c11227,14350,11231,14405,11237,14461c11241,14497,11245,14533,11252,14568c11253,14572,11278,14631,11280,14607c11278,14604,11275,14600,11273,14597em10939,14443c10951,14433,10958,14429,10973,14422c10981,14443,10985,14467,10996,14487c11010,14512,11029,14533,11045,14557c11056,14573,11068,14589,11077,14606c11080,14612,11114,14646,11122,14627c11120,14623,11117,14620,11115,14616em9889,14840c9924,14825,9948,14821,9988,14818c10129,14808,10269,14807,10410,14805c10591,14803,10771,14797,10952,14793c11106,14789,11259,14780,11412,14771c11478,14767,11543,14762,11609,14756c11613,14756,11617,14755,11621,14755c11598,14761,11573,14767,11550,14774c11541,14777,11532,14781,11523,14784em10238,15065c10236,15085,10228,15103,10224,15122c10221,15138,10208,15173,10212,15188c10218,15212,10264,15204,10281,15203c10313,15200,10345,15194,10377,15192c10400,15190,10421,15187,10443,15184em10397,15013c10393,15041,10388,15063,10391,15093c10395,15132,10398,15172,10404,15211c10406,15223,10410,15296,10423,15303c10429,15303,10434,15304,10440,15304em10533,15172c10531,15153,10536,15137,10547,15121c10560,15102,10579,15079,10599,15066c10617,15055,10637,15053,10657,15056c10680,15060,10702,15069,10725,15073c10754,15078,10783,15080,10812,15078c10833,15077,10855,15075,10875,15067c10879,15065,10882,15063,10886,15061em10664,15147c10653,15163,10654,15180,10656,15202c10658,15226,10662,15251,10674,15272c10686,15295,10691,15274,10699,15261em10755,15106c10755,15103,10756,15099,10756,15096c10772,15114,10776,15128,10783,15151c10790,15176,10794,15204,10808,15226c10819,15244,10834,15261,10858,15252c10861,15249,10863,15246,10866,15243em11088,15037c11086,15025,11085,15022,11088,15014c11068,15018,11053,15025,11035,15034c11008,15047,10986,15066,10969,15091c10952,15116,10946,15146,10951,15175c10956,15204,10971,15230,10995,15248c11015,15263,11048,15278,11073,15273c11099,15268,11114,15257,11135,15244em10972,15182c10989,15188,11004,15189,11023,15188c11047,15186,11066,15186,11089,15187em11161,15231c11154,15253,11153,15266,11164,15287c11174,15306,11189,15322,11207,15333c11224,15344,11246,15349,11266,15342c11285,15335,11295,15318,11294,15298c11293,15276,11275,15254,11258,15241c11241,15228,11219,15222,11198,15218c11192,15217,11185,15216,11179,15215em11431,15055c11426,15083,11433,15113,11436,15143c11439,15174,11445,15205,11447,15236c11449,15255,11458,15313,11452,15294c11445,15272,11445,15245,11443,15222c11440,15188,11435,15154,11438,15120c11441,15084,11450,15050,11467,15018c11483,14986,11507,14964,11537,14946c11558,14933,11572,14931,11593,14941c11595,14965,11588,14980,11573,14999c11553,15024,11529,15042,11502,15058c11482,15070,11464,15078,11447,15093c11456,15118,11467,15129,11487,15147c11512,15170,11539,15193,11567,15212c11587,15225,11610,15237,11631,15249c11643,15256,11646,15256,11638,15238em11671,14954c11688,14938,11700,14929,11723,14922c11744,14915,11770,14912,11792,14916c11815,14921,11833,14934,11819,14958c11809,14976,11783,14988,11765,14997c11751,15003,11747,15005,11738,15007c11762,15011,11786,15013,11810,15019c11827,15023,11850,15031,11855,15051c11860,15071,11836,15086,11822,15095c11801,15108,11778,15115,11756,15125c11736,15134,11739,15127,11739,15111em12023,14280c12057,14294,12074,14306,12103,14335c12162,14395,12214,14463,12256,14536c12310,14630,12359,14742,12376,14850c12392,14951,12380,15058,12350,15155c12328,15226,12291,15289,12254,15353c12252,15357,12209,15432,12202,15430c12176,15422,12178,15399,12164,15379em10044,14264c10056,14258,10060,14256,10069,14259c10066,14290,10061,14315,10046,14345c10022,14394,10002,14443,9982,14494c9951,14574,9933,14654,9924,14739c9914,14839,9920,14938,9942,15036c9969,15154,10027,15262,10100,15358c10118,15381,10155,15445,10182,15458c10207,15471,10196,15447,10206,15421em12643,14767c12630,14750,12623,14741,12635,14720c12645,14703,12661,14682,12678,14672c12694,14663,12720,14649,12739,14651c12769,14654,12793,14690,12807,14713c12828,14747,12845,14781,12871,14812c12894,14840,12922,14867,12951,14889c12970,14903,12990,14912,13012,14919c13018,14899,13012,14897,13001,14874em12999,14648c12973,14655,12958,14682,12944,14709c12917,14761,12889,14812,12863,14864c12837,14915,12810,14965,12782,15015c12768,15040,12755,15061,12748,15088c12779,15083,12774,15080,12791,15050e" stroked="t" o:allowincell="f" style="position:absolute;margin-left:199.4pt;margin-top:16.95pt;width:97.6pt;height:39.7pt;mso-wrap-style:none;v-text-anchor:middle">
                <v:fill o:detectmouseclick="t" on="false"/>
                <v:stroke color="red" weight="19080" joinstyle="round" endcap="round"/>
                <w10:wrap type="none"/>
              </v:shape>
            </w:pict>
          </mc:Fallback>
        </mc:AlternateContent>
      </w:r>
      <w:r>
        <w:rPr>
          <w:rFonts w:cs="Comic Sans MS" w:ascii="Comic Sans MS" w:hAnsi="Comic Sans MS"/>
        </w:rPr>
        <w:t>Therefore, what is the force on the test charge of charge q?</w:t>
      </w:r>
    </w:p>
    <w:p>
      <w:pPr>
        <w:pStyle w:val="Normal"/>
        <w:spacing w:before="280" w:after="280"/>
        <w:ind w:left="720" w:hanging="0"/>
        <w:rPr>
          <w:rFonts w:ascii="Comic Sans MS" w:hAnsi="Comic Sans MS" w:cs="Comic Sans MS"/>
        </w:rPr>
      </w:pPr>
      <w:r>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44450</wp:posOffset>
                </wp:positionV>
                <wp:extent cx="77470" cy="64135"/>
                <wp:effectExtent l="9525" t="10795" r="9525" b="9525"/>
                <wp:wrapNone/>
                <wp:docPr id="10" name=""/>
                <a:graphic xmlns:a="http://schemas.openxmlformats.org/drawingml/2006/main">
                  <a:graphicData uri="http://schemas.microsoft.com/office/word/2010/wordprocessingShape">
                    <wps:wsp>
                      <wps:cNvSpPr/>
                      <wps:spPr>
                        <a:xfrm>
                          <a:off x="0" y="0"/>
                          <a:ext cx="77400" cy="64080"/>
                        </a:xfrm>
                        <a:custGeom>
                          <a:avLst/>
                          <a:gdLst/>
                          <a:ahLst/>
                          <a:rect l="l" t="t" r="r" b="b"/>
                          <a:pathLst>
                            <a:path w="215" h="179">
                              <a:moveTo>
                                <a:pt x="8850" y="14675"/>
                              </a:moveTo>
                              <a:cubicBezTo>
                                <a:pt x="8846" y="14676"/>
                                <a:pt x="8841" y="14676"/>
                                <a:pt x="8837" y="14677"/>
                              </a:cubicBezTo>
                              <a:cubicBezTo>
                                <a:pt x="8858" y="14679"/>
                                <a:pt x="8879" y="14679"/>
                                <a:pt x="8900" y="14681"/>
                              </a:cubicBezTo>
                              <a:cubicBezTo>
                                <a:pt x="8920" y="14682"/>
                                <a:pt x="8941" y="14686"/>
                                <a:pt x="8961" y="14685"/>
                              </a:cubicBezTo>
                              <a:cubicBezTo>
                                <a:pt x="8975" y="14684"/>
                                <a:pt x="8983" y="14686"/>
                                <a:pt x="8997" y="14688"/>
                              </a:cubicBezTo>
                            </a:path>
                            <a:path w="215" h="179">
                              <a:moveTo>
                                <a:pt x="8849" y="14826"/>
                              </a:moveTo>
                              <a:cubicBezTo>
                                <a:pt x="8860" y="14852"/>
                                <a:pt x="8872" y="14847"/>
                                <a:pt x="8903" y="14849"/>
                              </a:cubicBezTo>
                              <a:cubicBezTo>
                                <a:pt x="8930" y="14851"/>
                                <a:pt x="8956" y="14849"/>
                                <a:pt x="8983" y="14850"/>
                              </a:cubicBezTo>
                              <a:cubicBezTo>
                                <a:pt x="8992" y="14850"/>
                                <a:pt x="9028" y="14857"/>
                                <a:pt x="9035" y="14852"/>
                              </a:cubicBezTo>
                              <a:cubicBezTo>
                                <a:pt x="9038" y="14841"/>
                                <a:pt x="9040" y="14837"/>
                                <a:pt x="9051" y="1483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837,14675" coordsize="215,179" path="m8850,14675c8846,14676,8841,14676,8837,14677c8858,14679,8879,14679,8900,14681c8920,14682,8941,14686,8961,14685c8975,14684,8983,14686,8997,14688em8849,14826c8860,14852,8872,14847,8903,14849c8930,14851,8956,14849,8983,14850c8992,14850,9028,14857,9035,14852c9038,14841,9040,14837,9051,14838e" stroked="t" o:allowincell="f" style="position:absolute;margin-left:178.5pt;margin-top:3.5pt;width:6.05pt;height:5pt;mso-wrap-style:none;v-text-anchor:middle">
                <v:fill o:detectmouseclick="t" on="false"/>
                <v:stroke color="red" weight="19080" joinstyle="round" endcap="round"/>
                <w10:wrap type="none"/>
              </v:shape>
            </w:pict>
          </mc:Fallback>
        </mc:AlternateContent>
      </w:r>
      <w:r>
        <w:rPr>
          <w:rFonts w:cs="Comic Sans MS" w:ascii="Comic Sans MS" w:hAnsi="Comic Sans MS"/>
        </w:rPr>
        <w:t>F = _________________</w:t>
        <w:tab/>
        <w:tab/>
        <w:tab/>
        <w:tab/>
        <w:t>(3)</w:t>
      </w:r>
    </w:p>
    <w:p>
      <w:pPr>
        <w:pStyle w:val="Normal"/>
        <w:numPr>
          <w:ilvl w:val="0"/>
          <w:numId w:val="4"/>
        </w:numPr>
        <w:spacing w:before="0" w:after="280"/>
        <w:rPr>
          <w:rFonts w:ascii="Comic Sans MS" w:hAnsi="Comic Sans MS" w:cs="Comic Sans MS"/>
        </w:rPr>
      </w:pPr>
      <w:r>
        <w:rPr>
          <w:rFonts w:cs="Comic Sans MS" w:ascii="Comic Sans MS" w:hAnsi="Comic Sans MS"/>
        </w:rPr>
        <w:t>Comparing this with a Hooke’s Law (spring) force for Simple Harmonic Motion:</w:t>
      </w:r>
    </w:p>
    <w:p>
      <w:pPr>
        <w:pStyle w:val="Normal"/>
        <w:spacing w:before="280" w:after="280"/>
        <w:ind w:left="720" w:hanging="0"/>
        <w:rPr>
          <w:rFonts w:ascii="Comic Sans MS" w:hAnsi="Comic Sans MS" w:cs="Comic Sans MS"/>
        </w:rPr>
      </w:pPr>
      <w:r>
        <w:rPr>
          <w:rFonts w:cs="Comic Sans MS" w:ascii="Comic Sans MS" w:hAnsi="Comic Sans MS"/>
        </w:rPr>
        <w:t>F = -kx</w:t>
        <w:tab/>
        <w:tab/>
        <w:tab/>
        <w:tab/>
        <w:tab/>
        <w:tab/>
        <w:tab/>
        <w:t>(4)</w:t>
      </w:r>
    </w:p>
    <w:p>
      <w:pPr>
        <w:pStyle w:val="Normal"/>
        <w:spacing w:before="280" w:after="280"/>
        <w:ind w:left="720" w:hanging="0"/>
        <w:rPr/>
      </w:pPr>
      <w:r>
        <mc:AlternateContent>
          <mc:Choice Requires="wps">
            <w:drawing>
              <wp:anchor behindDoc="0" distT="0" distB="0" distL="114935" distR="114935" simplePos="0" locked="0" layoutInCell="0" allowOverlap="1" relativeHeight="15">
                <wp:simplePos x="0" y="0"/>
                <wp:positionH relativeFrom="column">
                  <wp:posOffset>1341755</wp:posOffset>
                </wp:positionH>
                <wp:positionV relativeFrom="paragraph">
                  <wp:posOffset>177165</wp:posOffset>
                </wp:positionV>
                <wp:extent cx="996950" cy="253365"/>
                <wp:effectExtent l="10160" t="10160" r="8890" b="8890"/>
                <wp:wrapNone/>
                <wp:docPr id="11" name=""/>
                <a:graphic xmlns:a="http://schemas.openxmlformats.org/drawingml/2006/main">
                  <a:graphicData uri="http://schemas.microsoft.com/office/word/2010/wordprocessingShape">
                    <wps:wsp>
                      <wps:cNvSpPr/>
                      <wps:spPr>
                        <a:xfrm>
                          <a:off x="0" y="0"/>
                          <a:ext cx="996840" cy="253440"/>
                        </a:xfrm>
                        <a:custGeom>
                          <a:avLst/>
                          <a:gdLst/>
                          <a:ahLst/>
                          <a:rect l="l" t="t" r="r" b="b"/>
                          <a:pathLst>
                            <a:path w="2769" h="704">
                              <a:moveTo>
                                <a:pt x="6325" y="19000"/>
                              </a:moveTo>
                              <a:cubicBezTo>
                                <a:pt x="6332" y="18970"/>
                                <a:pt x="6314" y="19029"/>
                                <a:pt x="6312" y="19033"/>
                              </a:cubicBezTo>
                              <a:cubicBezTo>
                                <a:pt x="6290" y="19086"/>
                                <a:pt x="6271" y="19142"/>
                                <a:pt x="6267" y="19200"/>
                              </a:cubicBezTo>
                              <a:cubicBezTo>
                                <a:pt x="6264" y="19238"/>
                                <a:pt x="6268" y="19279"/>
                                <a:pt x="6283" y="19315"/>
                              </a:cubicBezTo>
                              <a:cubicBezTo>
                                <a:pt x="6296" y="19346"/>
                                <a:pt x="6317" y="19375"/>
                                <a:pt x="6343" y="19397"/>
                              </a:cubicBezTo>
                              <a:cubicBezTo>
                                <a:pt x="6364" y="19415"/>
                                <a:pt x="6388" y="19428"/>
                                <a:pt x="6416" y="19428"/>
                              </a:cubicBezTo>
                              <a:cubicBezTo>
                                <a:pt x="6442" y="19428"/>
                                <a:pt x="6459" y="19412"/>
                                <a:pt x="6474" y="19392"/>
                              </a:cubicBezTo>
                              <a:cubicBezTo>
                                <a:pt x="6503" y="19354"/>
                                <a:pt x="6510" y="19304"/>
                                <a:pt x="6511" y="19257"/>
                              </a:cubicBezTo>
                              <a:cubicBezTo>
                                <a:pt x="6512" y="19191"/>
                                <a:pt x="6498" y="19122"/>
                                <a:pt x="6468" y="19063"/>
                              </a:cubicBezTo>
                              <a:cubicBezTo>
                                <a:pt x="6456" y="19040"/>
                                <a:pt x="6441" y="19020"/>
                                <a:pt x="6418" y="19008"/>
                              </a:cubicBezTo>
                              <a:cubicBezTo>
                                <a:pt x="6404" y="19000"/>
                                <a:pt x="6381" y="18990"/>
                                <a:pt x="6372" y="19010"/>
                              </a:cubicBezTo>
                              <a:cubicBezTo>
                                <a:pt x="6369" y="19030"/>
                                <a:pt x="6368" y="19038"/>
                                <a:pt x="6371" y="19052"/>
                              </a:cubicBezTo>
                            </a:path>
                            <a:path w="2769" h="704">
                              <a:moveTo>
                                <a:pt x="6376" y="19282"/>
                              </a:moveTo>
                              <a:cubicBezTo>
                                <a:pt x="6388" y="19307"/>
                                <a:pt x="6402" y="19330"/>
                                <a:pt x="6418" y="19352"/>
                              </a:cubicBezTo>
                              <a:cubicBezTo>
                                <a:pt x="6436" y="19377"/>
                                <a:pt x="6452" y="19404"/>
                                <a:pt x="6470" y="19430"/>
                              </a:cubicBezTo>
                              <a:cubicBezTo>
                                <a:pt x="6483" y="19449"/>
                                <a:pt x="6494" y="19468"/>
                                <a:pt x="6506" y="19488"/>
                              </a:cubicBezTo>
                              <a:cubicBezTo>
                                <a:pt x="6515" y="19503"/>
                                <a:pt x="6519" y="19509"/>
                                <a:pt x="6506" y="19492"/>
                              </a:cubicBezTo>
                            </a:path>
                            <a:path w="2769" h="704">
                              <a:moveTo>
                                <a:pt x="6995" y="19039"/>
                              </a:moveTo>
                              <a:cubicBezTo>
                                <a:pt x="6984" y="19070"/>
                                <a:pt x="6972" y="19100"/>
                                <a:pt x="6960" y="19131"/>
                              </a:cubicBezTo>
                              <a:cubicBezTo>
                                <a:pt x="6941" y="19182"/>
                                <a:pt x="6920" y="19231"/>
                                <a:pt x="6897" y="19280"/>
                              </a:cubicBezTo>
                              <a:cubicBezTo>
                                <a:pt x="6871" y="19336"/>
                                <a:pt x="6841" y="19389"/>
                                <a:pt x="6811" y="19443"/>
                              </a:cubicBezTo>
                              <a:cubicBezTo>
                                <a:pt x="6792" y="19477"/>
                                <a:pt x="6769" y="19509"/>
                                <a:pt x="6749" y="19542"/>
                              </a:cubicBezTo>
                              <a:cubicBezTo>
                                <a:pt x="6742" y="19554"/>
                                <a:pt x="6740" y="19558"/>
                                <a:pt x="6735" y="19566"/>
                              </a:cubicBezTo>
                              <a:cubicBezTo>
                                <a:pt x="6759" y="19560"/>
                                <a:pt x="6758" y="19557"/>
                                <a:pt x="6771" y="19535"/>
                              </a:cubicBezTo>
                            </a:path>
                            <a:path w="2769" h="704">
                              <a:moveTo>
                                <a:pt x="7116" y="19246"/>
                              </a:moveTo>
                              <a:cubicBezTo>
                                <a:pt x="7112" y="19245"/>
                                <a:pt x="7108" y="19244"/>
                                <a:pt x="7104" y="19243"/>
                              </a:cubicBezTo>
                              <a:cubicBezTo>
                                <a:pt x="7107" y="19261"/>
                                <a:pt x="7112" y="19278"/>
                                <a:pt x="7114" y="19296"/>
                              </a:cubicBezTo>
                              <a:cubicBezTo>
                                <a:pt x="7117" y="19322"/>
                                <a:pt x="7126" y="19330"/>
                                <a:pt x="7153" y="19334"/>
                              </a:cubicBezTo>
                              <a:cubicBezTo>
                                <a:pt x="7172" y="19337"/>
                                <a:pt x="7193" y="19330"/>
                                <a:pt x="7212" y="19328"/>
                              </a:cubicBezTo>
                              <a:cubicBezTo>
                                <a:pt x="7231" y="19326"/>
                                <a:pt x="7250" y="19321"/>
                                <a:pt x="7269" y="19318"/>
                              </a:cubicBezTo>
                              <a:cubicBezTo>
                                <a:pt x="7275" y="19317"/>
                                <a:pt x="7281" y="19316"/>
                                <a:pt x="7287" y="19315"/>
                              </a:cubicBezTo>
                            </a:path>
                            <a:path w="2769" h="704">
                              <a:moveTo>
                                <a:pt x="7229" y="19126"/>
                              </a:moveTo>
                              <a:cubicBezTo>
                                <a:pt x="7234" y="19150"/>
                                <a:pt x="7240" y="19175"/>
                                <a:pt x="7245" y="19199"/>
                              </a:cubicBezTo>
                              <a:cubicBezTo>
                                <a:pt x="7254" y="19243"/>
                                <a:pt x="7262" y="19287"/>
                                <a:pt x="7271" y="19331"/>
                              </a:cubicBezTo>
                              <a:cubicBezTo>
                                <a:pt x="7279" y="19369"/>
                                <a:pt x="7286" y="19407"/>
                                <a:pt x="7294" y="19444"/>
                              </a:cubicBezTo>
                              <a:cubicBezTo>
                                <a:pt x="7296" y="19452"/>
                                <a:pt x="7300" y="19493"/>
                                <a:pt x="7308" y="19498"/>
                              </a:cubicBezTo>
                              <a:cubicBezTo>
                                <a:pt x="7323" y="19500"/>
                                <a:pt x="7328" y="19500"/>
                                <a:pt x="7322" y="19483"/>
                              </a:cubicBezTo>
                            </a:path>
                            <a:path w="2769" h="704">
                              <a:moveTo>
                                <a:pt x="7460" y="19257"/>
                              </a:moveTo>
                              <a:cubicBezTo>
                                <a:pt x="7443" y="19259"/>
                                <a:pt x="7423" y="19278"/>
                                <a:pt x="7418" y="19264"/>
                              </a:cubicBezTo>
                              <a:cubicBezTo>
                                <a:pt x="7408" y="19239"/>
                                <a:pt x="7432" y="19229"/>
                                <a:pt x="7451" y="19232"/>
                              </a:cubicBezTo>
                              <a:cubicBezTo>
                                <a:pt x="7472" y="19235"/>
                                <a:pt x="7491" y="19242"/>
                                <a:pt x="7513" y="19241"/>
                              </a:cubicBezTo>
                              <a:cubicBezTo>
                                <a:pt x="7543" y="19240"/>
                                <a:pt x="7573" y="19234"/>
                                <a:pt x="7601" y="19224"/>
                              </a:cubicBezTo>
                              <a:cubicBezTo>
                                <a:pt x="7634" y="19212"/>
                                <a:pt x="7665" y="19193"/>
                                <a:pt x="7694" y="19172"/>
                              </a:cubicBezTo>
                              <a:cubicBezTo>
                                <a:pt x="7711" y="19159"/>
                                <a:pt x="7718" y="19154"/>
                                <a:pt x="7694" y="19161"/>
                              </a:cubicBezTo>
                            </a:path>
                            <a:path w="2769" h="704">
                              <a:moveTo>
                                <a:pt x="7526" y="19266"/>
                              </a:moveTo>
                              <a:cubicBezTo>
                                <a:pt x="7535" y="19285"/>
                                <a:pt x="7541" y="19304"/>
                                <a:pt x="7546" y="19325"/>
                              </a:cubicBezTo>
                              <a:cubicBezTo>
                                <a:pt x="7552" y="19348"/>
                                <a:pt x="7556" y="19372"/>
                                <a:pt x="7559" y="19396"/>
                              </a:cubicBezTo>
                              <a:cubicBezTo>
                                <a:pt x="7561" y="19414"/>
                                <a:pt x="7545" y="19458"/>
                                <a:pt x="7561" y="19450"/>
                              </a:cubicBezTo>
                              <a:cubicBezTo>
                                <a:pt x="7563" y="19445"/>
                                <a:pt x="7566" y="19441"/>
                                <a:pt x="7568" y="19436"/>
                              </a:cubicBezTo>
                            </a:path>
                            <a:path w="2769" h="704">
                              <a:moveTo>
                                <a:pt x="7615" y="19236"/>
                              </a:moveTo>
                              <a:cubicBezTo>
                                <a:pt x="7631" y="19262"/>
                                <a:pt x="7634" y="19281"/>
                                <a:pt x="7640" y="19311"/>
                              </a:cubicBezTo>
                              <a:cubicBezTo>
                                <a:pt x="7647" y="19345"/>
                                <a:pt x="7655" y="19379"/>
                                <a:pt x="7665" y="19412"/>
                              </a:cubicBezTo>
                              <a:cubicBezTo>
                                <a:pt x="7669" y="19426"/>
                                <a:pt x="7674" y="19438"/>
                                <a:pt x="7680" y="19451"/>
                              </a:cubicBezTo>
                            </a:path>
                            <a:path w="2769" h="704">
                              <a:moveTo>
                                <a:pt x="8053" y="19183"/>
                              </a:moveTo>
                              <a:cubicBezTo>
                                <a:pt x="8033" y="19155"/>
                                <a:pt x="8022" y="19160"/>
                                <a:pt x="7995" y="19183"/>
                              </a:cubicBezTo>
                              <a:cubicBezTo>
                                <a:pt x="7971" y="19203"/>
                                <a:pt x="7945" y="19229"/>
                                <a:pt x="7928" y="19254"/>
                              </a:cubicBezTo>
                              <a:cubicBezTo>
                                <a:pt x="7910" y="19280"/>
                                <a:pt x="7893" y="19313"/>
                                <a:pt x="7888" y="19345"/>
                              </a:cubicBezTo>
                              <a:cubicBezTo>
                                <a:pt x="7884" y="19373"/>
                                <a:pt x="7887" y="19401"/>
                                <a:pt x="7903" y="19425"/>
                              </a:cubicBezTo>
                              <a:cubicBezTo>
                                <a:pt x="7919" y="19449"/>
                                <a:pt x="7945" y="19467"/>
                                <a:pt x="7972" y="19477"/>
                              </a:cubicBezTo>
                              <a:cubicBezTo>
                                <a:pt x="8001" y="19487"/>
                                <a:pt x="8026" y="19488"/>
                                <a:pt x="8056" y="19485"/>
                              </a:cubicBezTo>
                              <a:cubicBezTo>
                                <a:pt x="8080" y="19483"/>
                                <a:pt x="8086" y="19470"/>
                                <a:pt x="8092" y="19450"/>
                              </a:cubicBezTo>
                            </a:path>
                            <a:path w="2769" h="704">
                              <a:moveTo>
                                <a:pt x="7920" y="19380"/>
                              </a:moveTo>
                              <a:cubicBezTo>
                                <a:pt x="7926" y="19360"/>
                                <a:pt x="7944" y="19357"/>
                                <a:pt x="7967" y="19351"/>
                              </a:cubicBezTo>
                              <a:cubicBezTo>
                                <a:pt x="7989" y="19345"/>
                                <a:pt x="8006" y="19341"/>
                                <a:pt x="8028" y="19341"/>
                              </a:cubicBezTo>
                            </a:path>
                            <a:path w="2769" h="704">
                              <a:moveTo>
                                <a:pt x="8187" y="19437"/>
                              </a:moveTo>
                              <a:cubicBezTo>
                                <a:pt x="8189" y="19457"/>
                                <a:pt x="8188" y="19480"/>
                                <a:pt x="8201" y="19497"/>
                              </a:cubicBezTo>
                              <a:cubicBezTo>
                                <a:pt x="8214" y="19515"/>
                                <a:pt x="8238" y="19530"/>
                                <a:pt x="8259" y="19537"/>
                              </a:cubicBezTo>
                              <a:cubicBezTo>
                                <a:pt x="8274" y="19542"/>
                                <a:pt x="8298" y="19549"/>
                                <a:pt x="8313" y="19538"/>
                              </a:cubicBezTo>
                              <a:cubicBezTo>
                                <a:pt x="8332" y="19523"/>
                                <a:pt x="8325" y="19502"/>
                                <a:pt x="8314" y="19485"/>
                              </a:cubicBezTo>
                              <a:cubicBezTo>
                                <a:pt x="8300" y="19463"/>
                                <a:pt x="8278" y="19444"/>
                                <a:pt x="8257" y="19430"/>
                              </a:cubicBezTo>
                              <a:cubicBezTo>
                                <a:pt x="8243" y="19421"/>
                                <a:pt x="8218" y="19406"/>
                                <a:pt x="8201" y="19405"/>
                              </a:cubicBezTo>
                              <a:cubicBezTo>
                                <a:pt x="8197" y="19405"/>
                                <a:pt x="8193" y="19406"/>
                                <a:pt x="8189" y="19406"/>
                              </a:cubicBezTo>
                            </a:path>
                            <a:path w="2769" h="704">
                              <a:moveTo>
                                <a:pt x="8351" y="19169"/>
                              </a:moveTo>
                              <a:cubicBezTo>
                                <a:pt x="8349" y="19208"/>
                                <a:pt x="8355" y="19246"/>
                                <a:pt x="8361" y="19285"/>
                              </a:cubicBezTo>
                              <a:cubicBezTo>
                                <a:pt x="8367" y="19328"/>
                                <a:pt x="8374" y="19370"/>
                                <a:pt x="8382" y="19413"/>
                              </a:cubicBezTo>
                              <a:cubicBezTo>
                                <a:pt x="8386" y="19437"/>
                                <a:pt x="8391" y="19460"/>
                                <a:pt x="8394" y="19484"/>
                              </a:cubicBezTo>
                              <a:cubicBezTo>
                                <a:pt x="8408" y="19512"/>
                                <a:pt x="8389" y="19453"/>
                                <a:pt x="8387" y="19446"/>
                              </a:cubicBezTo>
                              <a:cubicBezTo>
                                <a:pt x="8376" y="19405"/>
                                <a:pt x="8362" y="19365"/>
                                <a:pt x="8352" y="19323"/>
                              </a:cubicBezTo>
                              <a:cubicBezTo>
                                <a:pt x="8340" y="19273"/>
                                <a:pt x="8329" y="19222"/>
                                <a:pt x="8330" y="19171"/>
                              </a:cubicBezTo>
                              <a:cubicBezTo>
                                <a:pt x="8331" y="19139"/>
                                <a:pt x="8336" y="19101"/>
                                <a:pt x="8363" y="19080"/>
                              </a:cubicBezTo>
                              <a:cubicBezTo>
                                <a:pt x="8383" y="19064"/>
                                <a:pt x="8404" y="19066"/>
                                <a:pt x="8428" y="19069"/>
                              </a:cubicBezTo>
                              <a:cubicBezTo>
                                <a:pt x="8460" y="19073"/>
                                <a:pt x="8505" y="19091"/>
                                <a:pt x="8507" y="19129"/>
                              </a:cubicBezTo>
                              <a:cubicBezTo>
                                <a:pt x="8508" y="19156"/>
                                <a:pt x="8463" y="19182"/>
                                <a:pt x="8445" y="19194"/>
                              </a:cubicBezTo>
                              <a:cubicBezTo>
                                <a:pt x="8426" y="19207"/>
                                <a:pt x="8406" y="19218"/>
                                <a:pt x="8392" y="19236"/>
                              </a:cubicBezTo>
                              <a:cubicBezTo>
                                <a:pt x="8373" y="19262"/>
                                <a:pt x="8385" y="19291"/>
                                <a:pt x="8402" y="19314"/>
                              </a:cubicBezTo>
                              <a:cubicBezTo>
                                <a:pt x="8439" y="19365"/>
                                <a:pt x="8497" y="19396"/>
                                <a:pt x="8552" y="19422"/>
                              </a:cubicBezTo>
                              <a:cubicBezTo>
                                <a:pt x="8580" y="19436"/>
                                <a:pt x="8613" y="19449"/>
                                <a:pt x="8644" y="19456"/>
                              </a:cubicBezTo>
                              <a:cubicBezTo>
                                <a:pt x="8660" y="19460"/>
                                <a:pt x="8679" y="19466"/>
                                <a:pt x="8680" y="19446"/>
                              </a:cubicBezTo>
                              <a:cubicBezTo>
                                <a:pt x="8679" y="19440"/>
                                <a:pt x="8677" y="19434"/>
                                <a:pt x="8676" y="19428"/>
                              </a:cubicBezTo>
                            </a:path>
                            <a:path w="2769" h="704">
                              <a:moveTo>
                                <a:pt x="8619" y="19039"/>
                              </a:moveTo>
                              <a:cubicBezTo>
                                <a:pt x="8641" y="19041"/>
                                <a:pt x="8663" y="19041"/>
                                <a:pt x="8685" y="19043"/>
                              </a:cubicBezTo>
                              <a:cubicBezTo>
                                <a:pt x="8698" y="19044"/>
                                <a:pt x="8722" y="19044"/>
                                <a:pt x="8724" y="19063"/>
                              </a:cubicBezTo>
                              <a:cubicBezTo>
                                <a:pt x="8726" y="19079"/>
                                <a:pt x="8696" y="19099"/>
                                <a:pt x="8685" y="19108"/>
                              </a:cubicBezTo>
                              <a:cubicBezTo>
                                <a:pt x="8672" y="19118"/>
                                <a:pt x="8666" y="19119"/>
                                <a:pt x="8673" y="19130"/>
                              </a:cubicBezTo>
                              <a:cubicBezTo>
                                <a:pt x="8692" y="19131"/>
                                <a:pt x="8709" y="19134"/>
                                <a:pt x="8727" y="19141"/>
                              </a:cubicBezTo>
                              <a:cubicBezTo>
                                <a:pt x="8749" y="19149"/>
                                <a:pt x="8772" y="19159"/>
                                <a:pt x="8788" y="19177"/>
                              </a:cubicBezTo>
                              <a:cubicBezTo>
                                <a:pt x="8801" y="19191"/>
                                <a:pt x="8805" y="19208"/>
                                <a:pt x="8797" y="19226"/>
                              </a:cubicBezTo>
                              <a:cubicBezTo>
                                <a:pt x="8789" y="19242"/>
                                <a:pt x="8768" y="19256"/>
                                <a:pt x="8752" y="19262"/>
                              </a:cubicBezTo>
                              <a:cubicBezTo>
                                <a:pt x="8730" y="19270"/>
                                <a:pt x="8711" y="19272"/>
                                <a:pt x="8691" y="19276"/>
                              </a:cubicBezTo>
                              <a:cubicBezTo>
                                <a:pt x="8678" y="19282"/>
                                <a:pt x="8672" y="19283"/>
                                <a:pt x="8663" y="19273"/>
                              </a:cubicBezTo>
                            </a:path>
                            <a:path w="2769" h="704">
                              <a:moveTo>
                                <a:pt x="8799" y="18886"/>
                              </a:moveTo>
                              <a:cubicBezTo>
                                <a:pt x="8819" y="18899"/>
                                <a:pt x="8835" y="18911"/>
                                <a:pt x="8853" y="18930"/>
                              </a:cubicBezTo>
                              <a:cubicBezTo>
                                <a:pt x="8884" y="18963"/>
                                <a:pt x="8909" y="19000"/>
                                <a:pt x="8934" y="19038"/>
                              </a:cubicBezTo>
                              <a:cubicBezTo>
                                <a:pt x="8969" y="19092"/>
                                <a:pt x="8991" y="19149"/>
                                <a:pt x="9010" y="19210"/>
                              </a:cubicBezTo>
                              <a:cubicBezTo>
                                <a:pt x="9028" y="19269"/>
                                <a:pt x="9037" y="19327"/>
                                <a:pt x="9031" y="19389"/>
                              </a:cubicBezTo>
                              <a:cubicBezTo>
                                <a:pt x="9026" y="19434"/>
                                <a:pt x="9013" y="19481"/>
                                <a:pt x="8991" y="19521"/>
                              </a:cubicBezTo>
                              <a:cubicBezTo>
                                <a:pt x="8977" y="19547"/>
                                <a:pt x="8958" y="19569"/>
                                <a:pt x="8937" y="19589"/>
                              </a:cubicBezTo>
                              <a:cubicBezTo>
                                <a:pt x="8918" y="19572"/>
                                <a:pt x="8914" y="19557"/>
                                <a:pt x="8907" y="1953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267,18886" coordsize="2769,704" path="m6325,19000c6332,18970,6314,19029,6312,19033c6290,19086,6271,19142,6267,19200c6264,19238,6268,19279,6283,19315c6296,19346,6317,19375,6343,19397c6364,19415,6388,19428,6416,19428c6442,19428,6459,19412,6474,19392c6503,19354,6510,19304,6511,19257c6512,19191,6498,19122,6468,19063c6456,19040,6441,19020,6418,19008c6404,19000,6381,18990,6372,19010c6369,19030,6368,19038,6371,19052em6376,19282c6388,19307,6402,19330,6418,19352c6436,19377,6452,19404,6470,19430c6483,19449,6494,19468,6506,19488c6515,19503,6519,19509,6506,19492em6995,19039c6984,19070,6972,19100,6960,19131c6941,19182,6920,19231,6897,19280c6871,19336,6841,19389,6811,19443c6792,19477,6769,19509,6749,19542c6742,19554,6740,19558,6735,19566c6759,19560,6758,19557,6771,19535em7116,19246c7112,19245,7108,19244,7104,19243c7107,19261,7112,19278,7114,19296c7117,19322,7126,19330,7153,19334c7172,19337,7193,19330,7212,19328c7231,19326,7250,19321,7269,19318c7275,19317,7281,19316,7287,19315em7229,19126c7234,19150,7240,19175,7245,19199c7254,19243,7262,19287,7271,19331c7279,19369,7286,19407,7294,19444c7296,19452,7300,19493,7308,19498c7323,19500,7328,19500,7322,19483em7460,19257c7443,19259,7423,19278,7418,19264c7408,19239,7432,19229,7451,19232c7472,19235,7491,19242,7513,19241c7543,19240,7573,19234,7601,19224c7634,19212,7665,19193,7694,19172c7711,19159,7718,19154,7694,19161em7526,19266c7535,19285,7541,19304,7546,19325c7552,19348,7556,19372,7559,19396c7561,19414,7545,19458,7561,19450c7563,19445,7566,19441,7568,19436em7615,19236c7631,19262,7634,19281,7640,19311c7647,19345,7655,19379,7665,19412c7669,19426,7674,19438,7680,19451em8053,19183c8033,19155,8022,19160,7995,19183c7971,19203,7945,19229,7928,19254c7910,19280,7893,19313,7888,19345c7884,19373,7887,19401,7903,19425c7919,19449,7945,19467,7972,19477c8001,19487,8026,19488,8056,19485c8080,19483,8086,19470,8092,19450em7920,19380c7926,19360,7944,19357,7967,19351c7989,19345,8006,19341,8028,19341em8187,19437c8189,19457,8188,19480,8201,19497c8214,19515,8238,19530,8259,19537c8274,19542,8298,19549,8313,19538c8332,19523,8325,19502,8314,19485c8300,19463,8278,19444,8257,19430c8243,19421,8218,19406,8201,19405c8197,19405,8193,19406,8189,19406em8351,19169c8349,19208,8355,19246,8361,19285c8367,19328,8374,19370,8382,19413c8386,19437,8391,19460,8394,19484c8408,19512,8389,19453,8387,19446c8376,19405,8362,19365,8352,19323c8340,19273,8329,19222,8330,19171c8331,19139,8336,19101,8363,19080c8383,19064,8404,19066,8428,19069c8460,19073,8505,19091,8507,19129c8508,19156,8463,19182,8445,19194c8426,19207,8406,19218,8392,19236c8373,19262,8385,19291,8402,19314c8439,19365,8497,19396,8552,19422c8580,19436,8613,19449,8644,19456c8660,19460,8679,19466,8680,19446c8679,19440,8677,19434,8676,19428em8619,19039c8641,19041,8663,19041,8685,19043c8698,19044,8722,19044,8724,19063c8726,19079,8696,19099,8685,19108c8672,19118,8666,19119,8673,19130c8692,19131,8709,19134,8727,19141c8749,19149,8772,19159,8788,19177c8801,19191,8805,19208,8797,19226c8789,19242,8768,19256,8752,19262c8730,19270,8711,19272,8691,19276c8678,19282,8672,19283,8663,19273em8799,18886c8819,18899,8835,18911,8853,18930c8884,18963,8909,19000,8934,19038c8969,19092,8991,19149,9010,19210c9028,19269,9037,19327,9031,19389c9026,19434,9013,19481,8991,19521c8977,19547,8958,19569,8937,19589c8918,19572,8914,19557,8907,19532e" stroked="t" o:allowincell="f" style="position:absolute;margin-left:105.65pt;margin-top:13.95pt;width:78.45pt;height:19.9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57910</wp:posOffset>
                </wp:positionH>
                <wp:positionV relativeFrom="paragraph">
                  <wp:posOffset>175260</wp:posOffset>
                </wp:positionV>
                <wp:extent cx="440690" cy="389255"/>
                <wp:effectExtent l="9525" t="10160" r="9525" b="9525"/>
                <wp:wrapNone/>
                <wp:docPr id="12" name=""/>
                <a:graphic xmlns:a="http://schemas.openxmlformats.org/drawingml/2006/main">
                  <a:graphicData uri="http://schemas.microsoft.com/office/word/2010/wordprocessingShape">
                    <wps:wsp>
                      <wps:cNvSpPr/>
                      <wps:spPr>
                        <a:xfrm>
                          <a:off x="0" y="0"/>
                          <a:ext cx="440640" cy="389160"/>
                        </a:xfrm>
                        <a:custGeom>
                          <a:avLst/>
                          <a:gdLst/>
                          <a:ahLst/>
                          <a:rect l="l" t="t" r="r" b="b"/>
                          <a:pathLst>
                            <a:path w="1225" h="1081">
                              <a:moveTo>
                                <a:pt x="5603" y="18938"/>
                              </a:moveTo>
                              <a:cubicBezTo>
                                <a:pt x="5594" y="18912"/>
                                <a:pt x="5584" y="18951"/>
                                <a:pt x="5574" y="18970"/>
                              </a:cubicBezTo>
                              <a:cubicBezTo>
                                <a:pt x="5557" y="19002"/>
                                <a:pt x="5544" y="19034"/>
                                <a:pt x="5531" y="19068"/>
                              </a:cubicBezTo>
                              <a:cubicBezTo>
                                <a:pt x="5512" y="19117"/>
                                <a:pt x="5499" y="19167"/>
                                <a:pt x="5489" y="19218"/>
                              </a:cubicBezTo>
                              <a:cubicBezTo>
                                <a:pt x="5479" y="19268"/>
                                <a:pt x="5478" y="19314"/>
                                <a:pt x="5483" y="19364"/>
                              </a:cubicBezTo>
                              <a:cubicBezTo>
                                <a:pt x="5487" y="19401"/>
                                <a:pt x="5496" y="19436"/>
                                <a:pt x="5511" y="19470"/>
                              </a:cubicBezTo>
                              <a:cubicBezTo>
                                <a:pt x="5522" y="19494"/>
                                <a:pt x="5536" y="19516"/>
                                <a:pt x="5552" y="19537"/>
                              </a:cubicBezTo>
                              <a:cubicBezTo>
                                <a:pt x="5573" y="19563"/>
                                <a:pt x="5596" y="19578"/>
                                <a:pt x="5628" y="19568"/>
                              </a:cubicBezTo>
                            </a:path>
                            <a:path w="1225" h="1081">
                              <a:moveTo>
                                <a:pt x="5946" y="19214"/>
                              </a:moveTo>
                              <a:cubicBezTo>
                                <a:pt x="5959" y="19180"/>
                                <a:pt x="5953" y="19185"/>
                                <a:pt x="5948" y="19161"/>
                              </a:cubicBezTo>
                              <a:cubicBezTo>
                                <a:pt x="5930" y="19168"/>
                                <a:pt x="5912" y="19174"/>
                                <a:pt x="5896" y="19186"/>
                              </a:cubicBezTo>
                              <a:cubicBezTo>
                                <a:pt x="5874" y="19202"/>
                                <a:pt x="5852" y="19224"/>
                                <a:pt x="5837" y="19247"/>
                              </a:cubicBezTo>
                              <a:cubicBezTo>
                                <a:pt x="5823" y="19270"/>
                                <a:pt x="5810" y="19294"/>
                                <a:pt x="5804" y="19320"/>
                              </a:cubicBezTo>
                              <a:cubicBezTo>
                                <a:pt x="5800" y="19338"/>
                                <a:pt x="5798" y="19361"/>
                                <a:pt x="5815" y="19374"/>
                              </a:cubicBezTo>
                              <a:cubicBezTo>
                                <a:pt x="5841" y="19394"/>
                                <a:pt x="5889" y="19362"/>
                                <a:pt x="5908" y="19345"/>
                              </a:cubicBezTo>
                              <a:cubicBezTo>
                                <a:pt x="5923" y="19332"/>
                                <a:pt x="5937" y="19314"/>
                                <a:pt x="5946" y="19296"/>
                              </a:cubicBezTo>
                              <a:cubicBezTo>
                                <a:pt x="5955" y="19280"/>
                                <a:pt x="5957" y="19261"/>
                                <a:pt x="5962" y="19244"/>
                              </a:cubicBezTo>
                              <a:cubicBezTo>
                                <a:pt x="5957" y="19275"/>
                                <a:pt x="5953" y="19305"/>
                                <a:pt x="5950" y="19336"/>
                              </a:cubicBezTo>
                              <a:cubicBezTo>
                                <a:pt x="5934" y="19504"/>
                                <a:pt x="5895" y="19726"/>
                                <a:pt x="5965" y="19885"/>
                              </a:cubicBezTo>
                              <a:cubicBezTo>
                                <a:pt x="5977" y="19913"/>
                                <a:pt x="5999" y="19940"/>
                                <a:pt x="6027" y="19953"/>
                              </a:cubicBezTo>
                              <a:cubicBezTo>
                                <a:pt x="6049" y="19964"/>
                                <a:pt x="6078" y="19964"/>
                                <a:pt x="6101" y="19954"/>
                              </a:cubicBezTo>
                              <a:cubicBezTo>
                                <a:pt x="6129" y="19941"/>
                                <a:pt x="6142" y="19917"/>
                                <a:pt x="6144" y="19887"/>
                              </a:cubicBezTo>
                              <a:cubicBezTo>
                                <a:pt x="6147" y="19839"/>
                                <a:pt x="6129" y="19792"/>
                                <a:pt x="6108" y="19749"/>
                              </a:cubicBezTo>
                              <a:cubicBezTo>
                                <a:pt x="6084" y="19700"/>
                                <a:pt x="6054" y="19655"/>
                                <a:pt x="6020" y="19612"/>
                              </a:cubicBezTo>
                              <a:cubicBezTo>
                                <a:pt x="6018" y="19609"/>
                                <a:pt x="5958" y="19547"/>
                                <a:pt x="5958" y="19546"/>
                              </a:cubicBezTo>
                              <a:cubicBezTo>
                                <a:pt x="5963" y="19546"/>
                                <a:pt x="5967" y="19547"/>
                                <a:pt x="5972" y="19547"/>
                              </a:cubicBezTo>
                            </a:path>
                            <a:path w="1225" h="1081">
                              <a:moveTo>
                                <a:pt x="6173" y="18938"/>
                              </a:moveTo>
                              <a:cubicBezTo>
                                <a:pt x="6180" y="18951"/>
                                <a:pt x="6186" y="18959"/>
                                <a:pt x="6190" y="18977"/>
                              </a:cubicBezTo>
                              <a:cubicBezTo>
                                <a:pt x="6195" y="19003"/>
                                <a:pt x="6196" y="19032"/>
                                <a:pt x="6197" y="19059"/>
                              </a:cubicBezTo>
                              <a:cubicBezTo>
                                <a:pt x="6199" y="19108"/>
                                <a:pt x="6202" y="19157"/>
                                <a:pt x="6204" y="19206"/>
                              </a:cubicBezTo>
                              <a:cubicBezTo>
                                <a:pt x="6206" y="19267"/>
                                <a:pt x="6211" y="19327"/>
                                <a:pt x="6214" y="19388"/>
                              </a:cubicBezTo>
                              <a:cubicBezTo>
                                <a:pt x="6216" y="19439"/>
                                <a:pt x="6221" y="19490"/>
                                <a:pt x="6223" y="19541"/>
                              </a:cubicBezTo>
                              <a:cubicBezTo>
                                <a:pt x="6224" y="19574"/>
                                <a:pt x="6225" y="19607"/>
                                <a:pt x="6227" y="19640"/>
                              </a:cubicBezTo>
                              <a:cubicBezTo>
                                <a:pt x="6228" y="19663"/>
                                <a:pt x="6230" y="19685"/>
                                <a:pt x="6234" y="19708"/>
                              </a:cubicBezTo>
                              <a:cubicBezTo>
                                <a:pt x="6259" y="19688"/>
                                <a:pt x="6268" y="19669"/>
                                <a:pt x="6278" y="19639"/>
                              </a:cubicBezTo>
                            </a:path>
                            <a:path w="1225" h="1081">
                              <a:moveTo>
                                <a:pt x="6671" y="18918"/>
                              </a:moveTo>
                              <a:cubicBezTo>
                                <a:pt x="6673" y="18905"/>
                                <a:pt x="6676" y="18893"/>
                                <a:pt x="6679" y="18881"/>
                              </a:cubicBezTo>
                              <a:cubicBezTo>
                                <a:pt x="6677" y="18913"/>
                                <a:pt x="6675" y="18945"/>
                                <a:pt x="6674" y="18977"/>
                              </a:cubicBezTo>
                              <a:cubicBezTo>
                                <a:pt x="6673" y="19044"/>
                                <a:pt x="6672" y="19111"/>
                                <a:pt x="6674" y="19178"/>
                              </a:cubicBezTo>
                              <a:cubicBezTo>
                                <a:pt x="6676" y="19260"/>
                                <a:pt x="6679" y="19342"/>
                                <a:pt x="6682" y="19424"/>
                              </a:cubicBezTo>
                              <a:cubicBezTo>
                                <a:pt x="6685" y="19493"/>
                                <a:pt x="6686" y="19562"/>
                                <a:pt x="6688" y="19631"/>
                              </a:cubicBezTo>
                              <a:cubicBezTo>
                                <a:pt x="6689" y="19674"/>
                                <a:pt x="6689" y="19719"/>
                                <a:pt x="6693" y="19762"/>
                              </a:cubicBezTo>
                              <a:cubicBezTo>
                                <a:pt x="6695" y="19779"/>
                                <a:pt x="6692" y="19822"/>
                                <a:pt x="6702" y="19837"/>
                              </a:cubicBezTo>
                              <a:cubicBezTo>
                                <a:pt x="6702" y="19832"/>
                                <a:pt x="6702" y="19826"/>
                                <a:pt x="6702" y="1982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478,18881" coordsize="1225,1081" path="m5603,18938c5594,18912,5584,18951,5574,18970c5557,19002,5544,19034,5531,19068c5512,19117,5499,19167,5489,19218c5479,19268,5478,19314,5483,19364c5487,19401,5496,19436,5511,19470c5522,19494,5536,19516,5552,19537c5573,19563,5596,19578,5628,19568em5946,19214c5959,19180,5953,19185,5948,19161c5930,19168,5912,19174,5896,19186c5874,19202,5852,19224,5837,19247c5823,19270,5810,19294,5804,19320c5800,19338,5798,19361,5815,19374c5841,19394,5889,19362,5908,19345c5923,19332,5937,19314,5946,19296c5955,19280,5957,19261,5962,19244c5957,19275,5953,19305,5950,19336c5934,19504,5895,19726,5965,19885c5977,19913,5999,19940,6027,19953c6049,19964,6078,19964,6101,19954c6129,19941,6142,19917,6144,19887c6147,19839,6129,19792,6108,19749c6084,19700,6054,19655,6020,19612c6018,19609,5958,19547,5958,19546c5963,19546,5967,19547,5972,19547em6173,18938c6180,18951,6186,18959,6190,18977c6195,19003,6196,19032,6197,19059c6199,19108,6202,19157,6204,19206c6206,19267,6211,19327,6214,19388c6216,19439,6221,19490,6223,19541c6224,19574,6225,19607,6227,19640c6228,19663,6230,19685,6234,19708c6259,19688,6268,19669,6278,19639em6671,18918c6673,18905,6676,18893,6679,18881c6677,18913,6675,18945,6674,18977c6673,19044,6672,19111,6674,19178c6676,19260,6679,19342,6682,19424c6685,19493,6686,19562,6688,19631c6689,19674,6689,19719,6693,19762c6695,19779,6692,19822,6702,19837c6702,19832,6702,19826,6702,19821e" stroked="t" o:allowincell="f" style="position:absolute;margin-left:83.3pt;margin-top:13.8pt;width:34.65pt;height:30.6pt;mso-wrap-style:none;v-text-anchor:middle">
                <v:fill o:detectmouseclick="t" on="false"/>
                <v:stroke color="red" weight="19080" joinstyle="round" endcap="round"/>
                <w10:wrap type="none"/>
              </v:shape>
            </w:pict>
          </mc:Fallback>
        </mc:AlternateContent>
      </w:r>
      <w:r>
        <w:rPr>
          <w:rFonts w:cs="Comic Sans MS" w:ascii="Comic Sans MS" w:hAnsi="Comic Sans MS"/>
        </w:rPr>
        <w:t xml:space="preserve">what is the expression of k for the test charge oscillation (in terms of q, Q and R)? _____________    </w:t>
      </w:r>
    </w:p>
    <w:p>
      <w:pPr>
        <w:pStyle w:val="Normal"/>
        <w:spacing w:before="280" w:after="280"/>
        <w:ind w:left="720" w:hanging="0"/>
        <w:rPr/>
      </w:pPr>
      <w:r>
        <w:rPr>
          <w:rFonts w:cs="Comic Sans MS" w:ascii="Comic Sans MS" w:hAnsi="Comic Sans MS"/>
        </w:rPr>
        <w:t xml:space="preserve">For simple harmonic motion, the force needs to be a “restoring” force (i.e. a force that pulls the object back towards equilibrium). Explain why the electrical force on the test charge is a “restoring” force.  </w:t>
        <w:tab/>
        <w:t xml:space="preserve">         ___</w:t>
      </w:r>
      <w:r>
        <w:rPr>
          <w:rFonts w:cs="Comic Sans MS" w:ascii="Comic Sans MS" w:hAnsi="Comic Sans MS"/>
          <w:color w:val="FF0000"/>
        </w:rPr>
        <w:t>Answers will vary: the negative ring charges pull the positive test charge back to the central equilibrium point; the force is –kx where k is a positive constant</w:t>
      </w:r>
      <w:r>
        <w:rPr>
          <w:rFonts w:cs="Comic Sans MS" w:ascii="Comic Sans MS" w:hAnsi="Comic Sans MS"/>
        </w:rPr>
        <w:t>________________</w:t>
      </w:r>
      <w:r>
        <w:br w:type="page"/>
      </w:r>
    </w:p>
    <w:p>
      <w:pPr>
        <w:pStyle w:val="Normal"/>
        <w:numPr>
          <w:ilvl w:val="0"/>
          <w:numId w:val="4"/>
        </w:numPr>
        <w:spacing w:before="0" w:after="0"/>
        <w:rPr>
          <w:rFonts w:ascii="Comic Sans MS" w:hAnsi="Comic Sans MS" w:cs="Comic Sans MS"/>
        </w:rPr>
      </w:pPr>
      <w:r>
        <w:rPr>
          <w:rFonts w:cs="Comic Sans MS" w:ascii="Comic Sans MS" w:hAnsi="Comic Sans MS"/>
        </w:rPr>
        <w:t xml:space="preserve">Explain, then, why the plot of the motion versus time (for larger values of the ring radius and motion that is near the ring) is sinusoidal (it looks like a sine or cosine curve). </w:t>
        <w:tab/>
        <w:tab/>
        <w:tab/>
        <w:tab/>
        <w:tab/>
        <w:tab/>
        <w:tab/>
        <w:t xml:space="preserve">    ______</w:t>
      </w:r>
      <w:r>
        <w:rPr>
          <w:rFonts w:cs="Comic Sans MS" w:ascii="Comic Sans MS" w:hAnsi="Comic Sans MS"/>
          <w:color w:val="FF0000"/>
        </w:rPr>
        <w:t>for R&gt;&gt;x, the force is approximately a Hooke’s Law force that results in simple harmonic motion</w:t>
      </w:r>
      <w:r>
        <w:rPr>
          <w:rFonts w:cs="Comic Sans MS" w:ascii="Comic Sans MS" w:hAnsi="Comic Sans MS"/>
        </w:rPr>
        <w:t xml:space="preserve">_________________________ </w:t>
      </w:r>
    </w:p>
    <w:p>
      <w:pPr>
        <w:pStyle w:val="Normal"/>
        <w:numPr>
          <w:ilvl w:val="0"/>
          <w:numId w:val="4"/>
        </w:numPr>
        <w:spacing w:before="0" w:after="280"/>
        <w:rPr>
          <w:rFonts w:ascii="Comic Sans MS" w:hAnsi="Comic Sans MS" w:cs="Comic Sans MS"/>
        </w:rPr>
      </w:pPr>
      <w:r>
        <w:rPr>
          <w:rFonts w:cs="Comic Sans MS" w:ascii="Comic Sans MS" w:hAnsi="Comic Sans MS"/>
        </w:rPr>
        <w:t xml:space="preserve">Given that the frequency for a simple harmonic oscillator described by F=-kx is </w:t>
      </w:r>
    </w:p>
    <w:p>
      <w:pPr>
        <w:pStyle w:val="Normal"/>
        <w:spacing w:before="280" w:after="280"/>
        <w:ind w:left="720" w:hanging="0"/>
        <w:rPr/>
      </w:pPr>
      <w:r>
        <w:rPr>
          <w:rFonts w:cs="Comic Sans MS" w:ascii="Comic Sans MS" w:hAnsi="Comic Sans MS"/>
        </w:rPr>
        <w:t xml:space="preserve">f= 2π </w:t>
      </w:r>
      <w:r>
        <w:rPr>
          <w:rFonts w:cs="Comic Sans MS" w:ascii="Comic Sans MS" w:hAnsi="Comic Sans MS"/>
        </w:rPr>
      </w:r>
      <m:oMath xmlns:m="http://schemas.openxmlformats.org/officeDocument/2006/math">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rFonts w:cs="Comic Sans MS" w:ascii="Comic Sans MS" w:hAnsi="Comic Sans MS"/>
        </w:rPr>
        <w:tab/>
        <w:tab/>
        <w:tab/>
        <w:tab/>
        <w:tab/>
        <w:tab/>
        <w:t>(5)</w:t>
      </w:r>
    </w:p>
    <w:p>
      <w:pPr>
        <w:pStyle w:val="Normal"/>
        <w:spacing w:before="280" w:after="280"/>
        <w:ind w:left="720" w:hanging="0"/>
        <w:rPr>
          <w:rFonts w:ascii="Comic Sans MS" w:hAnsi="Comic Sans MS" w:cs="Comic Sans MS"/>
        </w:rPr>
      </w:pPr>
      <w:r>
        <w:rPr>
          <w:rFonts w:cs="Comic Sans MS" w:ascii="Comic Sans MS" w:hAnsi="Comic Sans MS"/>
        </w:rPr>
        <w:t>show that the frequency of oscillation (of this simple harmonic oscillator) is equal to</w:t>
      </w:r>
      <w:r>
        <w:rPr/>
        <w:t xml:space="preserve"> </w:t>
      </w:r>
    </w:p>
    <w:p>
      <w:pPr>
        <w:pStyle w:val="Normal"/>
        <w:spacing w:before="280" w:after="280"/>
        <w:ind w:firstLine="720"/>
        <w:rPr/>
      </w:pPr>
      <w:r>
        <w:rPr>
          <w:rFonts w:cs="Comic Sans MS" w:ascii="Comic Sans MS" w:hAnsi="Comic Sans MS"/>
        </w:rPr>
        <w:t>f = 2π (q|Q|/4πε</w:t>
      </w:r>
      <w:r>
        <w:rPr>
          <w:rFonts w:cs="Comic Sans MS" w:ascii="Comic Sans MS" w:hAnsi="Comic Sans MS"/>
          <w:vertAlign w:val="subscript"/>
        </w:rPr>
        <w:t>0</w:t>
      </w:r>
      <w:r>
        <w:rPr>
          <w:rFonts w:cs="Comic Sans MS" w:ascii="Comic Sans MS" w:hAnsi="Comic Sans MS"/>
        </w:rPr>
        <w:t>mR</w:t>
      </w:r>
      <w:r>
        <w:rPr>
          <w:rFonts w:cs="Comic Sans MS" w:ascii="Comic Sans MS" w:hAnsi="Comic Sans MS"/>
          <w:vertAlign w:val="superscript"/>
        </w:rPr>
        <w:t>3</w:t>
      </w:r>
      <w:r>
        <w:rPr/>
        <w:t>)</w:t>
      </w:r>
      <w:r>
        <w:rPr>
          <w:rFonts w:cs="Comic Sans MS" w:ascii="Comic Sans MS" w:hAnsi="Comic Sans MS"/>
          <w:vertAlign w:val="superscript"/>
        </w:rPr>
        <w:t>1/2</w:t>
      </w:r>
      <w:r>
        <w:rPr>
          <w:rFonts w:cs="Comic Sans MS" w:ascii="Comic Sans MS" w:hAnsi="Comic Sans MS"/>
        </w:rPr>
        <w:t xml:space="preserve"> </w:t>
        <w:tab/>
        <w:tab/>
        <w:tab/>
        <w:tab/>
        <w:tab/>
        <w:t>(6)</w:t>
      </w:r>
    </w:p>
    <w:p>
      <w:pPr>
        <w:pStyle w:val="Normal"/>
        <w:spacing w:before="280" w:after="280"/>
        <w:ind w:left="720" w:hanging="0"/>
        <w:rPr/>
      </w:pPr>
      <w:r>
        <mc:AlternateContent>
          <mc:Choice Requires="wps">
            <w:drawing>
              <wp:anchor behindDoc="0" distT="0" distB="0" distL="114935" distR="114935" simplePos="0" locked="0" layoutInCell="0" allowOverlap="1" relativeHeight="20">
                <wp:simplePos x="0" y="0"/>
                <wp:positionH relativeFrom="column">
                  <wp:posOffset>781685</wp:posOffset>
                </wp:positionH>
                <wp:positionV relativeFrom="paragraph">
                  <wp:posOffset>509905</wp:posOffset>
                </wp:positionV>
                <wp:extent cx="118110" cy="156210"/>
                <wp:effectExtent l="9525" t="6985" r="9525" b="10160"/>
                <wp:wrapNone/>
                <wp:docPr id="13" name=""/>
                <a:graphic xmlns:a="http://schemas.openxmlformats.org/drawingml/2006/main">
                  <a:graphicData uri="http://schemas.microsoft.com/office/word/2010/wordprocessingShape">
                    <wps:wsp>
                      <wps:cNvSpPr/>
                      <wps:spPr>
                        <a:xfrm>
                          <a:off x="0" y="0"/>
                          <a:ext cx="118080" cy="156240"/>
                        </a:xfrm>
                        <a:custGeom>
                          <a:avLst/>
                          <a:gdLst/>
                          <a:ahLst/>
                          <a:rect l="l" t="t" r="r" b="b"/>
                          <a:pathLst>
                            <a:path w="328" h="434">
                              <a:moveTo>
                                <a:pt x="4732" y="12547"/>
                              </a:moveTo>
                              <a:cubicBezTo>
                                <a:pt x="4742" y="12557"/>
                                <a:pt x="4738" y="12555"/>
                                <a:pt x="4738" y="12569"/>
                              </a:cubicBezTo>
                              <a:cubicBezTo>
                                <a:pt x="4738" y="12589"/>
                                <a:pt x="4738" y="12612"/>
                                <a:pt x="4737" y="12632"/>
                              </a:cubicBezTo>
                              <a:cubicBezTo>
                                <a:pt x="4736" y="12665"/>
                                <a:pt x="4734" y="12699"/>
                                <a:pt x="4730" y="12732"/>
                              </a:cubicBezTo>
                              <a:cubicBezTo>
                                <a:pt x="4724" y="12784"/>
                                <a:pt x="4716" y="12835"/>
                                <a:pt x="4713" y="12887"/>
                              </a:cubicBezTo>
                              <a:cubicBezTo>
                                <a:pt x="4712" y="12907"/>
                                <a:pt x="4712" y="12925"/>
                                <a:pt x="4712" y="12945"/>
                              </a:cubicBezTo>
                              <a:cubicBezTo>
                                <a:pt x="4729" y="12916"/>
                                <a:pt x="4741" y="12885"/>
                                <a:pt x="4758" y="12856"/>
                              </a:cubicBezTo>
                              <a:cubicBezTo>
                                <a:pt x="4781" y="12817"/>
                                <a:pt x="4814" y="12765"/>
                                <a:pt x="4856" y="12744"/>
                              </a:cubicBezTo>
                              <a:cubicBezTo>
                                <a:pt x="4874" y="12735"/>
                                <a:pt x="4888" y="12733"/>
                                <a:pt x="4907" y="12730"/>
                              </a:cubicBezTo>
                              <a:cubicBezTo>
                                <a:pt x="4897" y="12749"/>
                                <a:pt x="4882" y="12758"/>
                                <a:pt x="4867" y="12773"/>
                              </a:cubicBezTo>
                              <a:cubicBezTo>
                                <a:pt x="4848" y="12792"/>
                                <a:pt x="4828" y="12811"/>
                                <a:pt x="4816" y="12836"/>
                              </a:cubicBezTo>
                              <a:cubicBezTo>
                                <a:pt x="4803" y="12864"/>
                                <a:pt x="4807" y="12880"/>
                                <a:pt x="4829" y="12900"/>
                              </a:cubicBezTo>
                              <a:cubicBezTo>
                                <a:pt x="4845" y="12915"/>
                                <a:pt x="4872" y="12924"/>
                                <a:pt x="4892" y="12931"/>
                              </a:cubicBezTo>
                              <a:cubicBezTo>
                                <a:pt x="4918" y="12940"/>
                                <a:pt x="4946" y="12947"/>
                                <a:pt x="4972" y="12955"/>
                              </a:cubicBezTo>
                              <a:cubicBezTo>
                                <a:pt x="4982" y="12958"/>
                                <a:pt x="5022" y="12975"/>
                                <a:pt x="5031" y="12970"/>
                              </a:cubicBezTo>
                              <a:cubicBezTo>
                                <a:pt x="5037" y="12959"/>
                                <a:pt x="5040" y="12956"/>
                                <a:pt x="5037" y="1294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711,12537" coordsize="328,434" path="m4732,12547c4742,12557,4738,12555,4738,12569c4738,12589,4738,12612,4737,12632c4736,12665,4734,12699,4730,12732c4724,12784,4716,12835,4713,12887c4712,12907,4712,12925,4712,12945c4729,12916,4741,12885,4758,12856c4781,12817,4814,12765,4856,12744c4874,12735,4888,12733,4907,12730c4897,12749,4882,12758,4867,12773c4848,12792,4828,12811,4816,12836c4803,12864,4807,12880,4829,12900c4845,12915,4872,12924,4892,12931c4918,12940,4946,12947,4972,12955c4982,12958,5022,12975,5031,12970c5037,12959,5040,12956,5037,12948e" stroked="t" o:allowincell="f" style="position:absolute;margin-left:61.55pt;margin-top:40.15pt;width:9.25pt;height:12.2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41400</wp:posOffset>
                </wp:positionH>
                <wp:positionV relativeFrom="paragraph">
                  <wp:posOffset>533400</wp:posOffset>
                </wp:positionV>
                <wp:extent cx="109220" cy="52070"/>
                <wp:effectExtent l="9525" t="10160" r="9525" b="9525"/>
                <wp:wrapNone/>
                <wp:docPr id="14" name=""/>
                <a:graphic xmlns:a="http://schemas.openxmlformats.org/drawingml/2006/main">
                  <a:graphicData uri="http://schemas.microsoft.com/office/word/2010/wordprocessingShape">
                    <wps:wsp>
                      <wps:cNvSpPr/>
                      <wps:spPr>
                        <a:xfrm>
                          <a:off x="0" y="0"/>
                          <a:ext cx="109080" cy="52200"/>
                        </a:xfrm>
                        <a:custGeom>
                          <a:avLst/>
                          <a:gdLst/>
                          <a:ahLst/>
                          <a:rect l="l" t="t" r="r" b="b"/>
                          <a:pathLst>
                            <a:path w="303" h="145">
                              <a:moveTo>
                                <a:pt x="5433" y="12641"/>
                              </a:moveTo>
                              <a:cubicBezTo>
                                <a:pt x="5453" y="12642"/>
                                <a:pt x="5464" y="12637"/>
                                <a:pt x="5484" y="12633"/>
                              </a:cubicBezTo>
                              <a:cubicBezTo>
                                <a:pt x="5519" y="12626"/>
                                <a:pt x="5554" y="12618"/>
                                <a:pt x="5589" y="12612"/>
                              </a:cubicBezTo>
                              <a:cubicBezTo>
                                <a:pt x="5618" y="12607"/>
                                <a:pt x="5649" y="12599"/>
                                <a:pt x="5678" y="12605"/>
                              </a:cubicBezTo>
                              <a:cubicBezTo>
                                <a:pt x="5694" y="12608"/>
                                <a:pt x="5695" y="12612"/>
                                <a:pt x="5696" y="12625"/>
                              </a:cubicBezTo>
                            </a:path>
                            <a:path w="303" h="145">
                              <a:moveTo>
                                <a:pt x="5536" y="12740"/>
                              </a:moveTo>
                              <a:cubicBezTo>
                                <a:pt x="5559" y="12744"/>
                                <a:pt x="5579" y="12748"/>
                                <a:pt x="5602" y="12745"/>
                              </a:cubicBezTo>
                              <a:cubicBezTo>
                                <a:pt x="5628" y="12742"/>
                                <a:pt x="5654" y="12735"/>
                                <a:pt x="5681" y="12732"/>
                              </a:cubicBezTo>
                              <a:cubicBezTo>
                                <a:pt x="5701" y="12730"/>
                                <a:pt x="5716" y="12722"/>
                                <a:pt x="5735" y="1272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433,12603" coordsize="303,145" path="m5433,12641c5453,12642,5464,12637,5484,12633c5519,12626,5554,12618,5589,12612c5618,12607,5649,12599,5678,12605c5694,12608,5695,12612,5696,12625em5536,12740c5559,12744,5579,12748,5602,12745c5628,12742,5654,12735,5681,12732c5701,12730,5716,12722,5735,12722e" stroked="t" o:allowincell="f" style="position:absolute;margin-left:82pt;margin-top:42pt;width:8.55pt;height:4.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46530</wp:posOffset>
                </wp:positionH>
                <wp:positionV relativeFrom="paragraph">
                  <wp:posOffset>417830</wp:posOffset>
                </wp:positionV>
                <wp:extent cx="890905" cy="342900"/>
                <wp:effectExtent l="10795" t="9525" r="9525" b="9525"/>
                <wp:wrapNone/>
                <wp:docPr id="15" name=""/>
                <a:graphic xmlns:a="http://schemas.openxmlformats.org/drawingml/2006/main">
                  <a:graphicData uri="http://schemas.microsoft.com/office/word/2010/wordprocessingShape">
                    <wps:wsp>
                      <wps:cNvSpPr/>
                      <wps:spPr>
                        <a:xfrm>
                          <a:off x="0" y="0"/>
                          <a:ext cx="891000" cy="343080"/>
                        </a:xfrm>
                        <a:custGeom>
                          <a:avLst/>
                          <a:gdLst/>
                          <a:ahLst/>
                          <a:rect l="l" t="t" r="r" b="b"/>
                          <a:pathLst>
                            <a:path w="2474" h="952">
                              <a:moveTo>
                                <a:pt x="6772" y="12700"/>
                              </a:moveTo>
                              <a:cubicBezTo>
                                <a:pt x="6780" y="12684"/>
                                <a:pt x="6787" y="12670"/>
                                <a:pt x="6786" y="12649"/>
                              </a:cubicBezTo>
                              <a:cubicBezTo>
                                <a:pt x="6785" y="12631"/>
                                <a:pt x="6774" y="12621"/>
                                <a:pt x="6762" y="12609"/>
                              </a:cubicBezTo>
                              <a:cubicBezTo>
                                <a:pt x="6748" y="12596"/>
                                <a:pt x="6718" y="12595"/>
                                <a:pt x="6700" y="12599"/>
                              </a:cubicBezTo>
                              <a:cubicBezTo>
                                <a:pt x="6672" y="12605"/>
                                <a:pt x="6643" y="12622"/>
                                <a:pt x="6623" y="12642"/>
                              </a:cubicBezTo>
                              <a:cubicBezTo>
                                <a:pt x="6601" y="12663"/>
                                <a:pt x="6578" y="12692"/>
                                <a:pt x="6566" y="12720"/>
                              </a:cubicBezTo>
                              <a:cubicBezTo>
                                <a:pt x="6557" y="12742"/>
                                <a:pt x="6553" y="12770"/>
                                <a:pt x="6578" y="12782"/>
                              </a:cubicBezTo>
                              <a:cubicBezTo>
                                <a:pt x="6596" y="12791"/>
                                <a:pt x="6636" y="12767"/>
                                <a:pt x="6650" y="12758"/>
                              </a:cubicBezTo>
                              <a:cubicBezTo>
                                <a:pt x="6676" y="12741"/>
                                <a:pt x="6701" y="12720"/>
                                <a:pt x="6721" y="12696"/>
                              </a:cubicBezTo>
                              <a:cubicBezTo>
                                <a:pt x="6734" y="12680"/>
                                <a:pt x="6744" y="12664"/>
                                <a:pt x="6754" y="12647"/>
                              </a:cubicBezTo>
                              <a:cubicBezTo>
                                <a:pt x="6741" y="12680"/>
                                <a:pt x="6729" y="12713"/>
                                <a:pt x="6718" y="12747"/>
                              </a:cubicBezTo>
                              <a:cubicBezTo>
                                <a:pt x="6701" y="12802"/>
                                <a:pt x="6686" y="12858"/>
                                <a:pt x="6678" y="12915"/>
                              </a:cubicBezTo>
                              <a:cubicBezTo>
                                <a:pt x="6667" y="12996"/>
                                <a:pt x="6660" y="13085"/>
                                <a:pt x="6695" y="13161"/>
                              </a:cubicBezTo>
                              <a:cubicBezTo>
                                <a:pt x="6708" y="13189"/>
                                <a:pt x="6729" y="13211"/>
                                <a:pt x="6756" y="13225"/>
                              </a:cubicBezTo>
                              <a:cubicBezTo>
                                <a:pt x="6777" y="13236"/>
                                <a:pt x="6790" y="13234"/>
                                <a:pt x="6810" y="13224"/>
                              </a:cubicBezTo>
                              <a:cubicBezTo>
                                <a:pt x="6832" y="13213"/>
                                <a:pt x="6828" y="13166"/>
                                <a:pt x="6826" y="13148"/>
                              </a:cubicBezTo>
                              <a:cubicBezTo>
                                <a:pt x="6820" y="13097"/>
                                <a:pt x="6803" y="13046"/>
                                <a:pt x="6783" y="12999"/>
                              </a:cubicBezTo>
                              <a:cubicBezTo>
                                <a:pt x="6764" y="12956"/>
                                <a:pt x="6739" y="12914"/>
                                <a:pt x="6711" y="12876"/>
                              </a:cubicBezTo>
                              <a:cubicBezTo>
                                <a:pt x="6699" y="12860"/>
                                <a:pt x="6650" y="12835"/>
                                <a:pt x="6688" y="12842"/>
                              </a:cubicBezTo>
                              <a:cubicBezTo>
                                <a:pt x="6708" y="12846"/>
                                <a:pt x="6723" y="12842"/>
                                <a:pt x="6742" y="12833"/>
                              </a:cubicBezTo>
                            </a:path>
                            <a:path w="2474" h="952">
                              <a:moveTo>
                                <a:pt x="7181" y="12428"/>
                              </a:moveTo>
                              <a:cubicBezTo>
                                <a:pt x="7164" y="12440"/>
                                <a:pt x="7160" y="12458"/>
                                <a:pt x="7153" y="12480"/>
                              </a:cubicBezTo>
                              <a:cubicBezTo>
                                <a:pt x="7142" y="12516"/>
                                <a:pt x="7131" y="12551"/>
                                <a:pt x="7122" y="12587"/>
                              </a:cubicBezTo>
                              <a:cubicBezTo>
                                <a:pt x="7113" y="12620"/>
                                <a:pt x="7105" y="12655"/>
                                <a:pt x="7107" y="12689"/>
                              </a:cubicBezTo>
                              <a:cubicBezTo>
                                <a:pt x="7109" y="12712"/>
                                <a:pt x="7120" y="12727"/>
                                <a:pt x="7141" y="12735"/>
                              </a:cubicBezTo>
                              <a:cubicBezTo>
                                <a:pt x="7172" y="12746"/>
                                <a:pt x="7210" y="12735"/>
                                <a:pt x="7236" y="12716"/>
                              </a:cubicBezTo>
                              <a:cubicBezTo>
                                <a:pt x="7261" y="12697"/>
                                <a:pt x="7279" y="12668"/>
                                <a:pt x="7286" y="12638"/>
                              </a:cubicBezTo>
                              <a:cubicBezTo>
                                <a:pt x="7295" y="12598"/>
                                <a:pt x="7291" y="12555"/>
                                <a:pt x="7278" y="12516"/>
                              </a:cubicBezTo>
                              <a:cubicBezTo>
                                <a:pt x="7269" y="12489"/>
                                <a:pt x="7256" y="12461"/>
                                <a:pt x="7236" y="12440"/>
                              </a:cubicBezTo>
                              <a:cubicBezTo>
                                <a:pt x="7222" y="12425"/>
                                <a:pt x="7203" y="12418"/>
                                <a:pt x="7184" y="12427"/>
                              </a:cubicBezTo>
                              <a:cubicBezTo>
                                <a:pt x="7157" y="12440"/>
                                <a:pt x="7164" y="12454"/>
                                <a:pt x="7176" y="12473"/>
                              </a:cubicBezTo>
                            </a:path>
                            <a:path w="2474" h="952">
                              <a:moveTo>
                                <a:pt x="7199" y="12631"/>
                              </a:moveTo>
                              <a:cubicBezTo>
                                <a:pt x="7210" y="12648"/>
                                <a:pt x="7220" y="12666"/>
                                <a:pt x="7229" y="12684"/>
                              </a:cubicBezTo>
                              <a:cubicBezTo>
                                <a:pt x="7240" y="12706"/>
                                <a:pt x="7254" y="12728"/>
                                <a:pt x="7265" y="12750"/>
                              </a:cubicBezTo>
                              <a:cubicBezTo>
                                <a:pt x="7277" y="12774"/>
                                <a:pt x="7289" y="12799"/>
                                <a:pt x="7303" y="12822"/>
                              </a:cubicBezTo>
                              <a:cubicBezTo>
                                <a:pt x="7324" y="12855"/>
                                <a:pt x="7326" y="12835"/>
                                <a:pt x="7331" y="12809"/>
                              </a:cubicBezTo>
                            </a:path>
                            <a:path w="2474" h="952">
                              <a:moveTo>
                                <a:pt x="7727" y="12440"/>
                              </a:moveTo>
                              <a:cubicBezTo>
                                <a:pt x="7718" y="12467"/>
                                <a:pt x="7704" y="12491"/>
                                <a:pt x="7694" y="12517"/>
                              </a:cubicBezTo>
                              <a:cubicBezTo>
                                <a:pt x="7676" y="12562"/>
                                <a:pt x="7652" y="12604"/>
                                <a:pt x="7631" y="12648"/>
                              </a:cubicBezTo>
                              <a:cubicBezTo>
                                <a:pt x="7604" y="12704"/>
                                <a:pt x="7576" y="12760"/>
                                <a:pt x="7548" y="12816"/>
                              </a:cubicBezTo>
                              <a:cubicBezTo>
                                <a:pt x="7527" y="12858"/>
                                <a:pt x="7507" y="12901"/>
                                <a:pt x="7489" y="12944"/>
                              </a:cubicBezTo>
                              <a:cubicBezTo>
                                <a:pt x="7481" y="12962"/>
                                <a:pt x="7474" y="12979"/>
                                <a:pt x="7468" y="12998"/>
                              </a:cubicBezTo>
                              <a:cubicBezTo>
                                <a:pt x="7475" y="12974"/>
                                <a:pt x="7482" y="12950"/>
                                <a:pt x="7494" y="12930"/>
                              </a:cubicBezTo>
                              <a:cubicBezTo>
                                <a:pt x="7499" y="12924"/>
                                <a:pt x="7503" y="12918"/>
                                <a:pt x="7508" y="12912"/>
                              </a:cubicBezTo>
                            </a:path>
                            <a:path w="2474" h="952">
                              <a:moveTo>
                                <a:pt x="7726" y="12649"/>
                              </a:moveTo>
                              <a:cubicBezTo>
                                <a:pt x="7723" y="12667"/>
                                <a:pt x="7725" y="12680"/>
                                <a:pt x="7727" y="12698"/>
                              </a:cubicBezTo>
                              <a:cubicBezTo>
                                <a:pt x="7729" y="12714"/>
                                <a:pt x="7731" y="12737"/>
                                <a:pt x="7741" y="12750"/>
                              </a:cubicBezTo>
                              <a:cubicBezTo>
                                <a:pt x="7752" y="12765"/>
                                <a:pt x="7778" y="12761"/>
                                <a:pt x="7794" y="12760"/>
                              </a:cubicBezTo>
                              <a:cubicBezTo>
                                <a:pt x="7815" y="12759"/>
                                <a:pt x="7837" y="12756"/>
                                <a:pt x="7857" y="12756"/>
                              </a:cubicBezTo>
                              <a:cubicBezTo>
                                <a:pt x="7875" y="12756"/>
                                <a:pt x="7888" y="12757"/>
                                <a:pt x="7906" y="12754"/>
                              </a:cubicBezTo>
                            </a:path>
                            <a:path w="2474" h="952">
                              <a:moveTo>
                                <a:pt x="7899" y="12563"/>
                              </a:moveTo>
                              <a:cubicBezTo>
                                <a:pt x="7882" y="12585"/>
                                <a:pt x="7874" y="12608"/>
                                <a:pt x="7874" y="12640"/>
                              </a:cubicBezTo>
                              <a:cubicBezTo>
                                <a:pt x="7874" y="12683"/>
                                <a:pt x="7879" y="12729"/>
                                <a:pt x="7885" y="12772"/>
                              </a:cubicBezTo>
                              <a:cubicBezTo>
                                <a:pt x="7890" y="12810"/>
                                <a:pt x="7896" y="12847"/>
                                <a:pt x="7900" y="12885"/>
                              </a:cubicBezTo>
                              <a:cubicBezTo>
                                <a:pt x="7902" y="12902"/>
                                <a:pt x="7904" y="12915"/>
                                <a:pt x="7908" y="12931"/>
                              </a:cubicBezTo>
                              <a:cubicBezTo>
                                <a:pt x="7918" y="12911"/>
                                <a:pt x="7924" y="12895"/>
                                <a:pt x="7934" y="12874"/>
                              </a:cubicBezTo>
                            </a:path>
                            <a:path w="2474" h="952">
                              <a:moveTo>
                                <a:pt x="8061" y="12688"/>
                              </a:moveTo>
                              <a:cubicBezTo>
                                <a:pt x="8053" y="12700"/>
                                <a:pt x="8050" y="12704"/>
                                <a:pt x="8041" y="12708"/>
                              </a:cubicBezTo>
                              <a:cubicBezTo>
                                <a:pt x="8045" y="12693"/>
                                <a:pt x="8051" y="12665"/>
                                <a:pt x="8071" y="12665"/>
                              </a:cubicBezTo>
                              <a:cubicBezTo>
                                <a:pt x="8097" y="12665"/>
                                <a:pt x="8120" y="12694"/>
                                <a:pt x="8149" y="12694"/>
                              </a:cubicBezTo>
                              <a:cubicBezTo>
                                <a:pt x="8182" y="12695"/>
                                <a:pt x="8214" y="12683"/>
                                <a:pt x="8244" y="12672"/>
                              </a:cubicBezTo>
                              <a:cubicBezTo>
                                <a:pt x="8277" y="12659"/>
                                <a:pt x="8304" y="12639"/>
                                <a:pt x="8335" y="12623"/>
                              </a:cubicBezTo>
                              <a:cubicBezTo>
                                <a:pt x="8352" y="12616"/>
                                <a:pt x="8358" y="12614"/>
                                <a:pt x="8367" y="12605"/>
                              </a:cubicBezTo>
                              <a:cubicBezTo>
                                <a:pt x="8349" y="12621"/>
                                <a:pt x="8350" y="12623"/>
                                <a:pt x="8327" y="12633"/>
                              </a:cubicBezTo>
                            </a:path>
                            <a:path w="2474" h="952">
                              <a:moveTo>
                                <a:pt x="8173" y="12716"/>
                              </a:moveTo>
                              <a:cubicBezTo>
                                <a:pt x="8175" y="12741"/>
                                <a:pt x="8181" y="12765"/>
                                <a:pt x="8185" y="12790"/>
                              </a:cubicBezTo>
                              <a:cubicBezTo>
                                <a:pt x="8190" y="12821"/>
                                <a:pt x="8196" y="12853"/>
                                <a:pt x="8199" y="12884"/>
                              </a:cubicBezTo>
                              <a:cubicBezTo>
                                <a:pt x="8201" y="12905"/>
                                <a:pt x="8201" y="12925"/>
                                <a:pt x="8205" y="12946"/>
                              </a:cubicBezTo>
                              <a:cubicBezTo>
                                <a:pt x="8219" y="12925"/>
                                <a:pt x="8222" y="12906"/>
                                <a:pt x="8227" y="12879"/>
                              </a:cubicBezTo>
                            </a:path>
                            <a:path w="2474" h="952">
                              <a:moveTo>
                                <a:pt x="8264" y="12747"/>
                              </a:moveTo>
                              <a:cubicBezTo>
                                <a:pt x="8283" y="12764"/>
                                <a:pt x="8281" y="12779"/>
                                <a:pt x="8289" y="12805"/>
                              </a:cubicBezTo>
                              <a:cubicBezTo>
                                <a:pt x="8296" y="12829"/>
                                <a:pt x="8302" y="12856"/>
                                <a:pt x="8314" y="12878"/>
                              </a:cubicBezTo>
                              <a:cubicBezTo>
                                <a:pt x="8323" y="12894"/>
                                <a:pt x="8340" y="12924"/>
                                <a:pt x="8362" y="12923"/>
                              </a:cubicBezTo>
                              <a:cubicBezTo>
                                <a:pt x="8369" y="12920"/>
                                <a:pt x="8375" y="12918"/>
                                <a:pt x="8382" y="12915"/>
                              </a:cubicBezTo>
                            </a:path>
                            <a:path w="2474" h="952">
                              <a:moveTo>
                                <a:pt x="8736" y="12610"/>
                              </a:moveTo>
                              <a:cubicBezTo>
                                <a:pt x="8737" y="12596"/>
                                <a:pt x="8739" y="12585"/>
                                <a:pt x="8738" y="12572"/>
                              </a:cubicBezTo>
                              <a:cubicBezTo>
                                <a:pt x="8715" y="12584"/>
                                <a:pt x="8696" y="12599"/>
                                <a:pt x="8675" y="12614"/>
                              </a:cubicBezTo>
                              <a:cubicBezTo>
                                <a:pt x="8640" y="12640"/>
                                <a:pt x="8610" y="12667"/>
                                <a:pt x="8584" y="12702"/>
                              </a:cubicBezTo>
                              <a:cubicBezTo>
                                <a:pt x="8562" y="12732"/>
                                <a:pt x="8545" y="12767"/>
                                <a:pt x="8550" y="12806"/>
                              </a:cubicBezTo>
                              <a:cubicBezTo>
                                <a:pt x="8556" y="12845"/>
                                <a:pt x="8584" y="12867"/>
                                <a:pt x="8617" y="12884"/>
                              </a:cubicBezTo>
                              <a:cubicBezTo>
                                <a:pt x="8655" y="12904"/>
                                <a:pt x="8694" y="12908"/>
                                <a:pt x="8735" y="12908"/>
                              </a:cubicBezTo>
                              <a:cubicBezTo>
                                <a:pt x="8758" y="12908"/>
                                <a:pt x="8806" y="12912"/>
                                <a:pt x="8817" y="12883"/>
                              </a:cubicBezTo>
                              <a:cubicBezTo>
                                <a:pt x="8817" y="12877"/>
                                <a:pt x="8817" y="12872"/>
                                <a:pt x="8817" y="12866"/>
                              </a:cubicBezTo>
                            </a:path>
                            <a:path w="2474" h="952">
                              <a:moveTo>
                                <a:pt x="8624" y="12762"/>
                              </a:moveTo>
                              <a:cubicBezTo>
                                <a:pt x="8647" y="12764"/>
                                <a:pt x="8670" y="12763"/>
                                <a:pt x="8693" y="12764"/>
                              </a:cubicBezTo>
                              <a:cubicBezTo>
                                <a:pt x="8717" y="12765"/>
                                <a:pt x="8741" y="12763"/>
                                <a:pt x="8763" y="12756"/>
                              </a:cubicBezTo>
                            </a:path>
                            <a:path w="2474" h="952">
                              <a:moveTo>
                                <a:pt x="8860" y="12830"/>
                              </a:moveTo>
                              <a:cubicBezTo>
                                <a:pt x="8854" y="12856"/>
                                <a:pt x="8846" y="12877"/>
                                <a:pt x="8848" y="12903"/>
                              </a:cubicBezTo>
                              <a:cubicBezTo>
                                <a:pt x="8850" y="12930"/>
                                <a:pt x="8863" y="12950"/>
                                <a:pt x="8885" y="12964"/>
                              </a:cubicBezTo>
                              <a:cubicBezTo>
                                <a:pt x="8910" y="12980"/>
                                <a:pt x="8946" y="12983"/>
                                <a:pt x="8975" y="12979"/>
                              </a:cubicBezTo>
                              <a:cubicBezTo>
                                <a:pt x="8999" y="12975"/>
                                <a:pt x="9029" y="12963"/>
                                <a:pt x="9032" y="12935"/>
                              </a:cubicBezTo>
                              <a:cubicBezTo>
                                <a:pt x="9036" y="12904"/>
                                <a:pt x="9010" y="12882"/>
                                <a:pt x="8989" y="12865"/>
                              </a:cubicBezTo>
                              <a:cubicBezTo>
                                <a:pt x="8966" y="12847"/>
                                <a:pt x="8936" y="12830"/>
                                <a:pt x="8906" y="12826"/>
                              </a:cubicBezTo>
                              <a:cubicBezTo>
                                <a:pt x="8882" y="12823"/>
                                <a:pt x="8865" y="12844"/>
                                <a:pt x="8896" y="12838"/>
                              </a:cubicBezTo>
                              <a:cubicBezTo>
                                <a:pt x="8900" y="12836"/>
                                <a:pt x="8903" y="12833"/>
                                <a:pt x="8907" y="12831"/>
                              </a:cubicBezTo>
                            </a:path>
                            <a:path w="2474" h="952">
                              <a:moveTo>
                                <a:pt x="6954" y="12373"/>
                              </a:moveTo>
                              <a:cubicBezTo>
                                <a:pt x="6951" y="12389"/>
                                <a:pt x="6950" y="12383"/>
                                <a:pt x="6951" y="12400"/>
                              </a:cubicBezTo>
                              <a:cubicBezTo>
                                <a:pt x="6953" y="12440"/>
                                <a:pt x="6958" y="12480"/>
                                <a:pt x="6964" y="12519"/>
                              </a:cubicBezTo>
                              <a:cubicBezTo>
                                <a:pt x="6974" y="12582"/>
                                <a:pt x="6985" y="12644"/>
                                <a:pt x="6995" y="12707"/>
                              </a:cubicBezTo>
                              <a:cubicBezTo>
                                <a:pt x="7008" y="12790"/>
                                <a:pt x="7015" y="12874"/>
                                <a:pt x="7020" y="12958"/>
                              </a:cubicBezTo>
                              <a:cubicBezTo>
                                <a:pt x="7022" y="12982"/>
                                <a:pt x="7021" y="13006"/>
                                <a:pt x="7024" y="13030"/>
                              </a:cubicBezTo>
                              <a:cubicBezTo>
                                <a:pt x="7025" y="13034"/>
                                <a:pt x="7025" y="13037"/>
                                <a:pt x="7026" y="13041"/>
                              </a:cubicBezTo>
                              <a:cubicBezTo>
                                <a:pt x="7029" y="13017"/>
                                <a:pt x="7033" y="12992"/>
                                <a:pt x="7039" y="12968"/>
                              </a:cubicBezTo>
                              <a:cubicBezTo>
                                <a:pt x="7042" y="12960"/>
                                <a:pt x="7044" y="12953"/>
                                <a:pt x="7047" y="12945"/>
                              </a:cubicBezTo>
                            </a:path>
                            <a:path w="2474" h="952">
                              <a:moveTo>
                                <a:pt x="7401" y="12282"/>
                              </a:moveTo>
                              <a:cubicBezTo>
                                <a:pt x="7411" y="12306"/>
                                <a:pt x="7414" y="12328"/>
                                <a:pt x="7417" y="12354"/>
                              </a:cubicBezTo>
                              <a:cubicBezTo>
                                <a:pt x="7423" y="12403"/>
                                <a:pt x="7425" y="12452"/>
                                <a:pt x="7428" y="12501"/>
                              </a:cubicBezTo>
                              <a:cubicBezTo>
                                <a:pt x="7431" y="12557"/>
                                <a:pt x="7430" y="12614"/>
                                <a:pt x="7431" y="12670"/>
                              </a:cubicBezTo>
                              <a:cubicBezTo>
                                <a:pt x="7431" y="12712"/>
                                <a:pt x="7430" y="12754"/>
                                <a:pt x="7432" y="12796"/>
                              </a:cubicBezTo>
                              <a:cubicBezTo>
                                <a:pt x="7433" y="12808"/>
                                <a:pt x="7442" y="12892"/>
                                <a:pt x="7443" y="1285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559,12282" coordsize="2474,952" path="m6772,12700c6780,12684,6787,12670,6786,12649c6785,12631,6774,12621,6762,12609c6748,12596,6718,12595,6700,12599c6672,12605,6643,12622,6623,12642c6601,12663,6578,12692,6566,12720c6557,12742,6553,12770,6578,12782c6596,12791,6636,12767,6650,12758c6676,12741,6701,12720,6721,12696c6734,12680,6744,12664,6754,12647c6741,12680,6729,12713,6718,12747c6701,12802,6686,12858,6678,12915c6667,12996,6660,13085,6695,13161c6708,13189,6729,13211,6756,13225c6777,13236,6790,13234,6810,13224c6832,13213,6828,13166,6826,13148c6820,13097,6803,13046,6783,12999c6764,12956,6739,12914,6711,12876c6699,12860,6650,12835,6688,12842c6708,12846,6723,12842,6742,12833em7181,12428c7164,12440,7160,12458,7153,12480c7142,12516,7131,12551,7122,12587c7113,12620,7105,12655,7107,12689c7109,12712,7120,12727,7141,12735c7172,12746,7210,12735,7236,12716c7261,12697,7279,12668,7286,12638c7295,12598,7291,12555,7278,12516c7269,12489,7256,12461,7236,12440c7222,12425,7203,12418,7184,12427c7157,12440,7164,12454,7176,12473em7199,12631c7210,12648,7220,12666,7229,12684c7240,12706,7254,12728,7265,12750c7277,12774,7289,12799,7303,12822c7324,12855,7326,12835,7331,12809em7727,12440c7718,12467,7704,12491,7694,12517c7676,12562,7652,12604,7631,12648c7604,12704,7576,12760,7548,12816c7527,12858,7507,12901,7489,12944c7481,12962,7474,12979,7468,12998c7475,12974,7482,12950,7494,12930c7499,12924,7503,12918,7508,12912em7726,12649c7723,12667,7725,12680,7727,12698c7729,12714,7731,12737,7741,12750c7752,12765,7778,12761,7794,12760c7815,12759,7837,12756,7857,12756c7875,12756,7888,12757,7906,12754em7899,12563c7882,12585,7874,12608,7874,12640c7874,12683,7879,12729,7885,12772c7890,12810,7896,12847,7900,12885c7902,12902,7904,12915,7908,12931c7918,12911,7924,12895,7934,12874em8061,12688c8053,12700,8050,12704,8041,12708c8045,12693,8051,12665,8071,12665c8097,12665,8120,12694,8149,12694c8182,12695,8214,12683,8244,12672c8277,12659,8304,12639,8335,12623c8352,12616,8358,12614,8367,12605c8349,12621,8350,12623,8327,12633em8173,12716c8175,12741,8181,12765,8185,12790c8190,12821,8196,12853,8199,12884c8201,12905,8201,12925,8205,12946c8219,12925,8222,12906,8227,12879em8264,12747c8283,12764,8281,12779,8289,12805c8296,12829,8302,12856,8314,12878c8323,12894,8340,12924,8362,12923c8369,12920,8375,12918,8382,12915em8736,12610c8737,12596,8739,12585,8738,12572c8715,12584,8696,12599,8675,12614c8640,12640,8610,12667,8584,12702c8562,12732,8545,12767,8550,12806c8556,12845,8584,12867,8617,12884c8655,12904,8694,12908,8735,12908c8758,12908,8806,12912,8817,12883c8817,12877,8817,12872,8817,12866em8624,12762c8647,12764,8670,12763,8693,12764c8717,12765,8741,12763,8763,12756em8860,12830c8854,12856,8846,12877,8848,12903c8850,12930,8863,12950,8885,12964c8910,12980,8946,12983,8975,12979c8999,12975,9029,12963,9032,12935c9036,12904,9010,12882,8989,12865c8966,12847,8936,12830,8906,12826c8882,12823,8865,12844,8896,12838c8900,12836,8903,12833,8907,12831em6954,12373c6951,12389,6950,12383,6951,12400c6953,12440,6958,12480,6964,12519c6974,12582,6985,12644,6995,12707c7008,12790,7015,12874,7020,12958c7022,12982,7021,13006,7024,13030c7025,13034,7025,13037,7026,13041c7029,13017,7033,12992,7039,12968c7042,12960,7044,12953,7047,12945em7401,12282c7411,12306,7414,12328,7417,12354c7423,12403,7425,12452,7428,12501c7431,12557,7430,12614,7431,12670c7431,12712,7430,12754,7432,12796c7433,12808,7442,12892,7443,12856e" stroked="t" o:allowincell="f" style="position:absolute;margin-left:113.9pt;margin-top:32.9pt;width:70.1pt;height:26.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3795</wp:posOffset>
                </wp:positionH>
                <wp:positionV relativeFrom="paragraph">
                  <wp:posOffset>448945</wp:posOffset>
                </wp:positionV>
                <wp:extent cx="216535" cy="172720"/>
                <wp:effectExtent l="10795" t="10160" r="8890" b="9525"/>
                <wp:wrapNone/>
                <wp:docPr id="16" name=""/>
                <a:graphic xmlns:a="http://schemas.openxmlformats.org/drawingml/2006/main">
                  <a:graphicData uri="http://schemas.microsoft.com/office/word/2010/wordprocessingShape">
                    <wps:wsp>
                      <wps:cNvSpPr/>
                      <wps:spPr>
                        <a:xfrm>
                          <a:off x="0" y="0"/>
                          <a:ext cx="216360" cy="172800"/>
                        </a:xfrm>
                        <a:custGeom>
                          <a:avLst/>
                          <a:gdLst/>
                          <a:ahLst/>
                          <a:rect l="l" t="t" r="r" b="b"/>
                          <a:pathLst>
                            <a:path w="603" h="479">
                              <a:moveTo>
                                <a:pt x="9286" y="12531"/>
                              </a:moveTo>
                              <a:cubicBezTo>
                                <a:pt x="9282" y="12561"/>
                                <a:pt x="9288" y="12586"/>
                                <a:pt x="9296" y="12616"/>
                              </a:cubicBezTo>
                              <a:cubicBezTo>
                                <a:pt x="9308" y="12660"/>
                                <a:pt x="9322" y="12704"/>
                                <a:pt x="9336" y="12747"/>
                              </a:cubicBezTo>
                              <a:cubicBezTo>
                                <a:pt x="9345" y="12776"/>
                                <a:pt x="9358" y="12806"/>
                                <a:pt x="9363" y="12836"/>
                              </a:cubicBezTo>
                              <a:cubicBezTo>
                                <a:pt x="9363" y="12840"/>
                                <a:pt x="9364" y="12843"/>
                                <a:pt x="9364" y="12847"/>
                              </a:cubicBezTo>
                              <a:cubicBezTo>
                                <a:pt x="9339" y="12828"/>
                                <a:pt x="9337" y="12807"/>
                                <a:pt x="9325" y="12777"/>
                              </a:cubicBezTo>
                              <a:cubicBezTo>
                                <a:pt x="9308" y="12732"/>
                                <a:pt x="9292" y="12687"/>
                                <a:pt x="9282" y="12640"/>
                              </a:cubicBezTo>
                              <a:cubicBezTo>
                                <a:pt x="9274" y="12603"/>
                                <a:pt x="9265" y="12557"/>
                                <a:pt x="9274" y="12519"/>
                              </a:cubicBezTo>
                              <a:cubicBezTo>
                                <a:pt x="9280" y="12493"/>
                                <a:pt x="9297" y="12467"/>
                                <a:pt x="9321" y="12455"/>
                              </a:cubicBezTo>
                              <a:cubicBezTo>
                                <a:pt x="9343" y="12443"/>
                                <a:pt x="9373" y="12441"/>
                                <a:pt x="9396" y="12451"/>
                              </a:cubicBezTo>
                              <a:cubicBezTo>
                                <a:pt x="9422" y="12462"/>
                                <a:pt x="9438" y="12486"/>
                                <a:pt x="9440" y="12513"/>
                              </a:cubicBezTo>
                              <a:cubicBezTo>
                                <a:pt x="9443" y="12546"/>
                                <a:pt x="9427" y="12573"/>
                                <a:pt x="9408" y="12598"/>
                              </a:cubicBezTo>
                              <a:cubicBezTo>
                                <a:pt x="9388" y="12623"/>
                                <a:pt x="9365" y="12638"/>
                                <a:pt x="9340" y="12657"/>
                              </a:cubicBezTo>
                              <a:cubicBezTo>
                                <a:pt x="9327" y="12667"/>
                                <a:pt x="9321" y="12672"/>
                                <a:pt x="9315" y="12686"/>
                              </a:cubicBezTo>
                              <a:cubicBezTo>
                                <a:pt x="9361" y="12712"/>
                                <a:pt x="9409" y="12731"/>
                                <a:pt x="9456" y="12755"/>
                              </a:cubicBezTo>
                              <a:cubicBezTo>
                                <a:pt x="9462" y="12758"/>
                                <a:pt x="9550" y="12818"/>
                                <a:pt x="9552" y="12817"/>
                              </a:cubicBezTo>
                              <a:cubicBezTo>
                                <a:pt x="9553" y="12803"/>
                                <a:pt x="9553" y="12797"/>
                                <a:pt x="9548" y="12788"/>
                              </a:cubicBezTo>
                            </a:path>
                            <a:path w="603" h="479">
                              <a:moveTo>
                                <a:pt x="9579" y="12421"/>
                              </a:moveTo>
                              <a:cubicBezTo>
                                <a:pt x="9584" y="12392"/>
                                <a:pt x="9594" y="12383"/>
                                <a:pt x="9624" y="12376"/>
                              </a:cubicBezTo>
                              <a:cubicBezTo>
                                <a:pt x="9662" y="12367"/>
                                <a:pt x="9706" y="12364"/>
                                <a:pt x="9744" y="12378"/>
                              </a:cubicBezTo>
                              <a:cubicBezTo>
                                <a:pt x="9764" y="12386"/>
                                <a:pt x="9777" y="12399"/>
                                <a:pt x="9772" y="12421"/>
                              </a:cubicBezTo>
                              <a:cubicBezTo>
                                <a:pt x="9767" y="12444"/>
                                <a:pt x="9748" y="12455"/>
                                <a:pt x="9731" y="12470"/>
                              </a:cubicBezTo>
                              <a:cubicBezTo>
                                <a:pt x="9720" y="12481"/>
                                <a:pt x="9716" y="12485"/>
                                <a:pt x="9707" y="12491"/>
                              </a:cubicBezTo>
                              <a:cubicBezTo>
                                <a:pt x="9729" y="12506"/>
                                <a:pt x="9753" y="12514"/>
                                <a:pt x="9778" y="12523"/>
                              </a:cubicBezTo>
                              <a:cubicBezTo>
                                <a:pt x="9806" y="12533"/>
                                <a:pt x="9841" y="12545"/>
                                <a:pt x="9862" y="12567"/>
                              </a:cubicBezTo>
                              <a:cubicBezTo>
                                <a:pt x="9878" y="12583"/>
                                <a:pt x="9876" y="12595"/>
                                <a:pt x="9858" y="12605"/>
                              </a:cubicBezTo>
                              <a:cubicBezTo>
                                <a:pt x="9835" y="12618"/>
                                <a:pt x="9798" y="12615"/>
                                <a:pt x="9773" y="12610"/>
                              </a:cubicBezTo>
                              <a:cubicBezTo>
                                <a:pt x="9744" y="12602"/>
                                <a:pt x="9736" y="12599"/>
                                <a:pt x="9717" y="1259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272,12369" coordsize="603,479" path="m9286,12531c9282,12561,9288,12586,9296,12616c9308,12660,9322,12704,9336,12747c9345,12776,9358,12806,9363,12836c9363,12840,9364,12843,9364,12847c9339,12828,9337,12807,9325,12777c9308,12732,9292,12687,9282,12640c9274,12603,9265,12557,9274,12519c9280,12493,9297,12467,9321,12455c9343,12443,9373,12441,9396,12451c9422,12462,9438,12486,9440,12513c9443,12546,9427,12573,9408,12598c9388,12623,9365,12638,9340,12657c9327,12667,9321,12672,9315,12686c9361,12712,9409,12731,9456,12755c9462,12758,9550,12818,9552,12817c9553,12803,9553,12797,9548,12788em9579,12421c9584,12392,9594,12383,9624,12376c9662,12367,9706,12364,9744,12378c9764,12386,9777,12399,9772,12421c9767,12444,9748,12455,9731,12470c9720,12481,9716,12485,9707,12491c9729,12506,9753,12514,9778,12523c9806,12533,9841,12545,9862,12567c9878,12583,9876,12595,9858,12605c9835,12618,9798,12615,9773,12610c9744,12602,9736,12599,9717,12598e" stroked="t" o:allowincell="f" style="position:absolute;margin-left:190.85pt;margin-top:35.35pt;width:17pt;height:13.55pt;mso-wrap-style:none;v-text-anchor:middle">
                <v:fill o:detectmouseclick="t" on="false"/>
                <v:stroke color="red" weight="19080" joinstyle="round" endcap="round"/>
                <w10:wrap type="none"/>
              </v:shape>
            </w:pict>
          </mc:Fallback>
        </mc:AlternateContent>
      </w:r>
      <w:r>
        <w:rPr>
          <w:rFonts w:cs="Comic Sans MS" w:ascii="Comic Sans MS" w:hAnsi="Comic Sans MS"/>
        </w:rPr>
        <w:t>where q is the charge of the test charge, |Q|, the magnitude of the total charge on the ring and R, the radius of the ring. Show your work:</w:t>
      </w:r>
    </w:p>
    <w:p>
      <w:pPr>
        <w:pStyle w:val="Normal"/>
        <w:spacing w:before="280" w:after="28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4">
                <wp:simplePos x="0" y="0"/>
                <wp:positionH relativeFrom="column">
                  <wp:posOffset>698500</wp:posOffset>
                </wp:positionH>
                <wp:positionV relativeFrom="paragraph">
                  <wp:posOffset>149860</wp:posOffset>
                </wp:positionV>
                <wp:extent cx="2621280" cy="478155"/>
                <wp:effectExtent l="9525" t="11430" r="12700" b="9525"/>
                <wp:wrapNone/>
                <wp:docPr id="17" name=""/>
                <a:graphic xmlns:a="http://schemas.openxmlformats.org/drawingml/2006/main">
                  <a:graphicData uri="http://schemas.microsoft.com/office/word/2010/wordprocessingShape">
                    <wps:wsp>
                      <wps:cNvSpPr/>
                      <wps:spPr>
                        <a:xfrm>
                          <a:off x="0" y="0"/>
                          <a:ext cx="2621160" cy="478080"/>
                        </a:xfrm>
                        <a:custGeom>
                          <a:avLst/>
                          <a:gdLst/>
                          <a:ahLst/>
                          <a:rect l="l" t="t" r="r" b="b"/>
                          <a:pathLst>
                            <a:path w="7280" h="1328">
                              <a:moveTo>
                                <a:pt x="4662" y="13675"/>
                              </a:moveTo>
                              <a:cubicBezTo>
                                <a:pt x="4658" y="13655"/>
                                <a:pt x="4655" y="13636"/>
                                <a:pt x="4649" y="13617"/>
                              </a:cubicBezTo>
                              <a:cubicBezTo>
                                <a:pt x="4644" y="13600"/>
                                <a:pt x="4632" y="13576"/>
                                <a:pt x="4613" y="13572"/>
                              </a:cubicBezTo>
                              <a:cubicBezTo>
                                <a:pt x="4587" y="13566"/>
                                <a:pt x="4576" y="13602"/>
                                <a:pt x="4573" y="13621"/>
                              </a:cubicBezTo>
                              <a:cubicBezTo>
                                <a:pt x="4568" y="13648"/>
                                <a:pt x="4569" y="13679"/>
                                <a:pt x="4569" y="13706"/>
                              </a:cubicBezTo>
                              <a:cubicBezTo>
                                <a:pt x="4569" y="13747"/>
                                <a:pt x="4571" y="13788"/>
                                <a:pt x="4574" y="13828"/>
                              </a:cubicBezTo>
                              <a:cubicBezTo>
                                <a:pt x="4582" y="13945"/>
                                <a:pt x="4605" y="14074"/>
                                <a:pt x="4580" y="14191"/>
                              </a:cubicBezTo>
                              <a:cubicBezTo>
                                <a:pt x="4573" y="14225"/>
                                <a:pt x="4568" y="14181"/>
                                <a:pt x="4565" y="14172"/>
                              </a:cubicBezTo>
                            </a:path>
                            <a:path w="7280" h="1328">
                              <a:moveTo>
                                <a:pt x="4481" y="13968"/>
                              </a:moveTo>
                              <a:cubicBezTo>
                                <a:pt x="4504" y="13962"/>
                                <a:pt x="4525" y="13959"/>
                                <a:pt x="4548" y="13956"/>
                              </a:cubicBezTo>
                              <a:cubicBezTo>
                                <a:pt x="4575" y="13952"/>
                                <a:pt x="4603" y="13949"/>
                                <a:pt x="4630" y="13946"/>
                              </a:cubicBezTo>
                              <a:cubicBezTo>
                                <a:pt x="4656" y="13943"/>
                                <a:pt x="4685" y="13950"/>
                                <a:pt x="4709" y="13941"/>
                              </a:cubicBezTo>
                              <a:cubicBezTo>
                                <a:pt x="4712" y="13938"/>
                                <a:pt x="4716" y="13936"/>
                                <a:pt x="4719" y="13933"/>
                              </a:cubicBezTo>
                            </a:path>
                            <a:path w="7280" h="1328">
                              <a:moveTo>
                                <a:pt x="5013" y="13885"/>
                              </a:moveTo>
                              <a:cubicBezTo>
                                <a:pt x="5036" y="13890"/>
                                <a:pt x="5052" y="13884"/>
                                <a:pt x="5077" y="13882"/>
                              </a:cubicBezTo>
                              <a:cubicBezTo>
                                <a:pt x="5103" y="13880"/>
                                <a:pt x="5118" y="13878"/>
                                <a:pt x="5145" y="13885"/>
                              </a:cubicBezTo>
                            </a:path>
                            <a:path w="7280" h="1328">
                              <a:moveTo>
                                <a:pt x="5037" y="14020"/>
                              </a:moveTo>
                              <a:cubicBezTo>
                                <a:pt x="5064" y="14027"/>
                                <a:pt x="5089" y="14018"/>
                                <a:pt x="5119" y="14016"/>
                              </a:cubicBezTo>
                              <a:cubicBezTo>
                                <a:pt x="5152" y="14014"/>
                                <a:pt x="5180" y="14002"/>
                                <a:pt x="5210" y="13994"/>
                              </a:cubicBezTo>
                              <a:cubicBezTo>
                                <a:pt x="5218" y="13993"/>
                                <a:pt x="5227" y="13991"/>
                                <a:pt x="5235" y="13990"/>
                              </a:cubicBezTo>
                            </a:path>
                            <a:path w="7280" h="1328">
                              <a:moveTo>
                                <a:pt x="5848" y="13797"/>
                              </a:moveTo>
                              <a:cubicBezTo>
                                <a:pt x="5838" y="13788"/>
                                <a:pt x="5851" y="13779"/>
                                <a:pt x="5863" y="13762"/>
                              </a:cubicBezTo>
                              <a:cubicBezTo>
                                <a:pt x="5874" y="13746"/>
                                <a:pt x="5889" y="13730"/>
                                <a:pt x="5904" y="13718"/>
                              </a:cubicBezTo>
                              <a:cubicBezTo>
                                <a:pt x="5919" y="13707"/>
                                <a:pt x="5938" y="13698"/>
                                <a:pt x="5955" y="13711"/>
                              </a:cubicBezTo>
                              <a:cubicBezTo>
                                <a:pt x="5978" y="13728"/>
                                <a:pt x="5985" y="13764"/>
                                <a:pt x="5989" y="13790"/>
                              </a:cubicBezTo>
                              <a:cubicBezTo>
                                <a:pt x="5995" y="13827"/>
                                <a:pt x="5994" y="13867"/>
                                <a:pt x="5982" y="13903"/>
                              </a:cubicBezTo>
                              <a:cubicBezTo>
                                <a:pt x="5971" y="13936"/>
                                <a:pt x="5950" y="13967"/>
                                <a:pt x="5923" y="13989"/>
                              </a:cubicBezTo>
                              <a:cubicBezTo>
                                <a:pt x="5906" y="14003"/>
                                <a:pt x="5872" y="14023"/>
                                <a:pt x="5848" y="14019"/>
                              </a:cubicBezTo>
                              <a:cubicBezTo>
                                <a:pt x="5830" y="14016"/>
                                <a:pt x="5814" y="14003"/>
                                <a:pt x="5811" y="13985"/>
                              </a:cubicBezTo>
                              <a:cubicBezTo>
                                <a:pt x="5808" y="13965"/>
                                <a:pt x="5824" y="13950"/>
                                <a:pt x="5842" y="13945"/>
                              </a:cubicBezTo>
                              <a:cubicBezTo>
                                <a:pt x="5868" y="13938"/>
                                <a:pt x="5898" y="13950"/>
                                <a:pt x="5920" y="13963"/>
                              </a:cubicBezTo>
                              <a:cubicBezTo>
                                <a:pt x="5946" y="13978"/>
                                <a:pt x="5968" y="14001"/>
                                <a:pt x="5988" y="14023"/>
                              </a:cubicBezTo>
                              <a:cubicBezTo>
                                <a:pt x="5995" y="14031"/>
                                <a:pt x="6016" y="14072"/>
                                <a:pt x="6030" y="14061"/>
                              </a:cubicBezTo>
                              <a:cubicBezTo>
                                <a:pt x="6032" y="14056"/>
                                <a:pt x="6035" y="14052"/>
                                <a:pt x="6037" y="14047"/>
                              </a:cubicBezTo>
                            </a:path>
                            <a:path w="7280" h="1328">
                              <a:moveTo>
                                <a:pt x="6241" y="13824"/>
                              </a:moveTo>
                              <a:cubicBezTo>
                                <a:pt x="6248" y="13802"/>
                                <a:pt x="6260" y="13791"/>
                                <a:pt x="6276" y="13773"/>
                              </a:cubicBezTo>
                              <a:cubicBezTo>
                                <a:pt x="6289" y="13759"/>
                                <a:pt x="6298" y="13747"/>
                                <a:pt x="6317" y="13741"/>
                              </a:cubicBezTo>
                              <a:cubicBezTo>
                                <a:pt x="6334" y="13735"/>
                                <a:pt x="6352" y="13737"/>
                                <a:pt x="6369" y="13741"/>
                              </a:cubicBezTo>
                              <a:cubicBezTo>
                                <a:pt x="6392" y="13746"/>
                                <a:pt x="6415" y="13753"/>
                                <a:pt x="6438" y="13756"/>
                              </a:cubicBezTo>
                              <a:cubicBezTo>
                                <a:pt x="6469" y="13759"/>
                                <a:pt x="6493" y="13752"/>
                                <a:pt x="6521" y="13742"/>
                              </a:cubicBezTo>
                              <a:cubicBezTo>
                                <a:pt x="6538" y="13737"/>
                                <a:pt x="6544" y="13734"/>
                                <a:pt x="6548" y="13719"/>
                              </a:cubicBezTo>
                            </a:path>
                            <a:path w="7280" h="1328">
                              <a:moveTo>
                                <a:pt x="6403" y="13824"/>
                              </a:moveTo>
                              <a:cubicBezTo>
                                <a:pt x="6398" y="13848"/>
                                <a:pt x="6395" y="13861"/>
                                <a:pt x="6397" y="13886"/>
                              </a:cubicBezTo>
                              <a:cubicBezTo>
                                <a:pt x="6400" y="13913"/>
                                <a:pt x="6406" y="13940"/>
                                <a:pt x="6410" y="13967"/>
                              </a:cubicBezTo>
                              <a:cubicBezTo>
                                <a:pt x="6413" y="13988"/>
                                <a:pt x="6413" y="14047"/>
                                <a:pt x="6422" y="14028"/>
                              </a:cubicBezTo>
                              <a:cubicBezTo>
                                <a:pt x="6422" y="14021"/>
                                <a:pt x="6423" y="14014"/>
                                <a:pt x="6423" y="14007"/>
                              </a:cubicBezTo>
                            </a:path>
                            <a:path w="7280" h="1328">
                              <a:moveTo>
                                <a:pt x="6487" y="13827"/>
                              </a:moveTo>
                              <a:cubicBezTo>
                                <a:pt x="6482" y="13857"/>
                                <a:pt x="6477" y="13878"/>
                                <a:pt x="6480" y="13908"/>
                              </a:cubicBezTo>
                              <a:cubicBezTo>
                                <a:pt x="6482" y="13935"/>
                                <a:pt x="6489" y="13960"/>
                                <a:pt x="6499" y="13985"/>
                              </a:cubicBezTo>
                              <a:cubicBezTo>
                                <a:pt x="6508" y="14009"/>
                                <a:pt x="6520" y="14007"/>
                                <a:pt x="6542" y="14014"/>
                              </a:cubicBezTo>
                            </a:path>
                            <a:path w="7280" h="1328">
                              <a:moveTo>
                                <a:pt x="6821" y="14322"/>
                              </a:moveTo>
                              <a:cubicBezTo>
                                <a:pt x="6944" y="14405"/>
                                <a:pt x="7067" y="14477"/>
                                <a:pt x="7201" y="14537"/>
                              </a:cubicBezTo>
                              <a:cubicBezTo>
                                <a:pt x="7134" y="14300"/>
                                <a:pt x="6943" y="13853"/>
                                <a:pt x="6981" y="13620"/>
                              </a:cubicBezTo>
                              <a:cubicBezTo>
                                <a:pt x="6988" y="13575"/>
                                <a:pt x="7033" y="13538"/>
                                <a:pt x="7065" y="13522"/>
                              </a:cubicBezTo>
                              <a:cubicBezTo>
                                <a:pt x="7420" y="13343"/>
                                <a:pt x="8073" y="13387"/>
                                <a:pt x="8457" y="13365"/>
                              </a:cubicBezTo>
                              <a:cubicBezTo>
                                <a:pt x="8983" y="13334"/>
                                <a:pt x="9510" y="13307"/>
                                <a:pt x="10036" y="13276"/>
                              </a:cubicBezTo>
                              <a:cubicBezTo>
                                <a:pt x="10558" y="13245"/>
                                <a:pt x="11084" y="13231"/>
                                <a:pt x="11606" y="13212"/>
                              </a:cubicBezTo>
                              <a:cubicBezTo>
                                <a:pt x="11659" y="13210"/>
                                <a:pt x="11728" y="13193"/>
                                <a:pt x="11758" y="13246"/>
                              </a:cubicBezTo>
                              <a:cubicBezTo>
                                <a:pt x="11785" y="13295"/>
                                <a:pt x="11746" y="13461"/>
                                <a:pt x="11725" y="13505"/>
                              </a:cubicBezTo>
                              <a:cubicBezTo>
                                <a:pt x="11720" y="13501"/>
                                <a:pt x="11715" y="13498"/>
                                <a:pt x="11710" y="13494"/>
                              </a:cubicBezTo>
                            </a:path>
                            <a:path w="7280" h="1328">
                              <a:moveTo>
                                <a:pt x="7773" y="13707"/>
                              </a:moveTo>
                              <a:cubicBezTo>
                                <a:pt x="7781" y="13682"/>
                                <a:pt x="7793" y="13673"/>
                                <a:pt x="7770" y="13654"/>
                              </a:cubicBezTo>
                              <a:cubicBezTo>
                                <a:pt x="7749" y="13637"/>
                                <a:pt x="7698" y="13647"/>
                                <a:pt x="7675" y="13651"/>
                              </a:cubicBezTo>
                              <a:cubicBezTo>
                                <a:pt x="7623" y="13660"/>
                                <a:pt x="7577" y="13686"/>
                                <a:pt x="7544" y="13727"/>
                              </a:cubicBezTo>
                              <a:cubicBezTo>
                                <a:pt x="7528" y="13747"/>
                                <a:pt x="7514" y="13779"/>
                                <a:pt x="7526" y="13805"/>
                              </a:cubicBezTo>
                              <a:cubicBezTo>
                                <a:pt x="7538" y="13831"/>
                                <a:pt x="7575" y="13830"/>
                                <a:pt x="7598" y="13828"/>
                              </a:cubicBezTo>
                              <a:cubicBezTo>
                                <a:pt x="7656" y="13822"/>
                                <a:pt x="7711" y="13790"/>
                                <a:pt x="7753" y="13752"/>
                              </a:cubicBezTo>
                              <a:cubicBezTo>
                                <a:pt x="7773" y="13734"/>
                                <a:pt x="7782" y="13718"/>
                                <a:pt x="7794" y="13695"/>
                              </a:cubicBezTo>
                              <a:cubicBezTo>
                                <a:pt x="7772" y="13721"/>
                                <a:pt x="7762" y="13747"/>
                                <a:pt x="7750" y="13780"/>
                              </a:cubicBezTo>
                              <a:cubicBezTo>
                                <a:pt x="7732" y="13828"/>
                                <a:pt x="7719" y="13877"/>
                                <a:pt x="7713" y="13928"/>
                              </a:cubicBezTo>
                              <a:cubicBezTo>
                                <a:pt x="7707" y="13976"/>
                                <a:pt x="7707" y="14029"/>
                                <a:pt x="7721" y="14075"/>
                              </a:cubicBezTo>
                              <a:cubicBezTo>
                                <a:pt x="7731" y="14108"/>
                                <a:pt x="7752" y="14141"/>
                                <a:pt x="7782" y="14160"/>
                              </a:cubicBezTo>
                              <a:cubicBezTo>
                                <a:pt x="7798" y="14170"/>
                                <a:pt x="7829" y="14178"/>
                                <a:pt x="7844" y="14162"/>
                              </a:cubicBezTo>
                              <a:cubicBezTo>
                                <a:pt x="7863" y="14142"/>
                                <a:pt x="7865" y="14125"/>
                                <a:pt x="7863" y="14097"/>
                              </a:cubicBezTo>
                              <a:cubicBezTo>
                                <a:pt x="7860" y="14056"/>
                                <a:pt x="7843" y="14021"/>
                                <a:pt x="7823" y="13986"/>
                              </a:cubicBezTo>
                              <a:cubicBezTo>
                                <a:pt x="7805" y="13955"/>
                                <a:pt x="7724" y="13871"/>
                                <a:pt x="7734" y="13869"/>
                              </a:cubicBezTo>
                              <a:cubicBezTo>
                                <a:pt x="7744" y="13868"/>
                                <a:pt x="7753" y="13866"/>
                                <a:pt x="7763" y="13865"/>
                              </a:cubicBezTo>
                            </a:path>
                            <a:path w="7280" h="1328">
                              <a:moveTo>
                                <a:pt x="8150" y="13515"/>
                              </a:moveTo>
                              <a:cubicBezTo>
                                <a:pt x="8146" y="13496"/>
                                <a:pt x="8146" y="13490"/>
                                <a:pt x="8139" y="13479"/>
                              </a:cubicBezTo>
                              <a:cubicBezTo>
                                <a:pt x="8152" y="13507"/>
                                <a:pt x="8156" y="13539"/>
                                <a:pt x="8160" y="13570"/>
                              </a:cubicBezTo>
                              <a:cubicBezTo>
                                <a:pt x="8168" y="13632"/>
                                <a:pt x="8175" y="13694"/>
                                <a:pt x="8180" y="13756"/>
                              </a:cubicBezTo>
                              <a:cubicBezTo>
                                <a:pt x="8184" y="13805"/>
                                <a:pt x="8187" y="13855"/>
                                <a:pt x="8196" y="13903"/>
                              </a:cubicBezTo>
                              <a:cubicBezTo>
                                <a:pt x="8200" y="13927"/>
                                <a:pt x="8203" y="13940"/>
                                <a:pt x="8222" y="13952"/>
                              </a:cubicBezTo>
                              <a:cubicBezTo>
                                <a:pt x="8228" y="13930"/>
                                <a:pt x="8235" y="13912"/>
                                <a:pt x="8246" y="13891"/>
                              </a:cubicBezTo>
                            </a:path>
                            <a:path w="7280" h="1328">
                              <a:moveTo>
                                <a:pt x="8479" y="13575"/>
                              </a:moveTo>
                              <a:cubicBezTo>
                                <a:pt x="8458" y="13575"/>
                                <a:pt x="8448" y="13590"/>
                                <a:pt x="8439" y="13614"/>
                              </a:cubicBezTo>
                              <a:cubicBezTo>
                                <a:pt x="8426" y="13648"/>
                                <a:pt x="8420" y="13686"/>
                                <a:pt x="8421" y="13722"/>
                              </a:cubicBezTo>
                              <a:cubicBezTo>
                                <a:pt x="8422" y="13760"/>
                                <a:pt x="8434" y="13800"/>
                                <a:pt x="8463" y="13826"/>
                              </a:cubicBezTo>
                              <a:cubicBezTo>
                                <a:pt x="8489" y="13849"/>
                                <a:pt x="8531" y="13860"/>
                                <a:pt x="8565" y="13857"/>
                              </a:cubicBezTo>
                              <a:cubicBezTo>
                                <a:pt x="8598" y="13854"/>
                                <a:pt x="8632" y="13840"/>
                                <a:pt x="8652" y="13813"/>
                              </a:cubicBezTo>
                              <a:cubicBezTo>
                                <a:pt x="8674" y="13783"/>
                                <a:pt x="8676" y="13742"/>
                                <a:pt x="8670" y="13706"/>
                              </a:cubicBezTo>
                              <a:cubicBezTo>
                                <a:pt x="8662" y="13664"/>
                                <a:pt x="8644" y="13623"/>
                                <a:pt x="8619" y="13589"/>
                              </a:cubicBezTo>
                              <a:cubicBezTo>
                                <a:pt x="8607" y="13573"/>
                                <a:pt x="8581" y="13540"/>
                                <a:pt x="8556" y="13547"/>
                              </a:cubicBezTo>
                              <a:cubicBezTo>
                                <a:pt x="8534" y="13553"/>
                                <a:pt x="8529" y="13573"/>
                                <a:pt x="8520" y="13586"/>
                              </a:cubicBezTo>
                              <a:cubicBezTo>
                                <a:pt x="8510" y="13596"/>
                                <a:pt x="8506" y="13600"/>
                                <a:pt x="8511" y="13611"/>
                              </a:cubicBezTo>
                            </a:path>
                            <a:path w="7280" h="1328">
                              <a:moveTo>
                                <a:pt x="8549" y="13758"/>
                              </a:moveTo>
                              <a:cubicBezTo>
                                <a:pt x="8559" y="13788"/>
                                <a:pt x="8567" y="13811"/>
                                <a:pt x="8586" y="13837"/>
                              </a:cubicBezTo>
                              <a:cubicBezTo>
                                <a:pt x="8605" y="13863"/>
                                <a:pt x="8630" y="13884"/>
                                <a:pt x="8656" y="13902"/>
                              </a:cubicBezTo>
                              <a:cubicBezTo>
                                <a:pt x="8675" y="13915"/>
                                <a:pt x="8695" y="13927"/>
                                <a:pt x="8717" y="13934"/>
                              </a:cubicBezTo>
                              <a:cubicBezTo>
                                <a:pt x="8738" y="13941"/>
                                <a:pt x="8734" y="13930"/>
                                <a:pt x="8738" y="13914"/>
                              </a:cubicBezTo>
                            </a:path>
                            <a:path w="7280" h="1328">
                              <a:moveTo>
                                <a:pt x="8780" y="13480"/>
                              </a:moveTo>
                              <a:cubicBezTo>
                                <a:pt x="8795" y="13499"/>
                                <a:pt x="8796" y="13514"/>
                                <a:pt x="8803" y="13538"/>
                              </a:cubicBezTo>
                              <a:cubicBezTo>
                                <a:pt x="8815" y="13578"/>
                                <a:pt x="8826" y="13619"/>
                                <a:pt x="8840" y="13658"/>
                              </a:cubicBezTo>
                              <a:cubicBezTo>
                                <a:pt x="8857" y="13706"/>
                                <a:pt x="8876" y="13754"/>
                                <a:pt x="8897" y="13800"/>
                              </a:cubicBezTo>
                              <a:cubicBezTo>
                                <a:pt x="8910" y="13829"/>
                                <a:pt x="8924" y="13857"/>
                                <a:pt x="8936" y="13886"/>
                              </a:cubicBezTo>
                              <a:cubicBezTo>
                                <a:pt x="8950" y="13918"/>
                                <a:pt x="8951" y="13908"/>
                                <a:pt x="8954" y="13878"/>
                              </a:cubicBezTo>
                            </a:path>
                            <a:path w="7280" h="1328">
                              <a:moveTo>
                                <a:pt x="9513" y="13461"/>
                              </a:moveTo>
                              <a:cubicBezTo>
                                <a:pt x="9487" y="13502"/>
                                <a:pt x="9453" y="13527"/>
                                <a:pt x="9419" y="13561"/>
                              </a:cubicBezTo>
                              <a:cubicBezTo>
                                <a:pt x="9353" y="13627"/>
                                <a:pt x="9284" y="13687"/>
                                <a:pt x="9214" y="13749"/>
                              </a:cubicBezTo>
                              <a:cubicBezTo>
                                <a:pt x="9143" y="13812"/>
                                <a:pt x="9068" y="13871"/>
                                <a:pt x="8997" y="13934"/>
                              </a:cubicBezTo>
                              <a:cubicBezTo>
                                <a:pt x="8957" y="13969"/>
                                <a:pt x="8911" y="14004"/>
                                <a:pt x="8877" y="14046"/>
                              </a:cubicBezTo>
                              <a:cubicBezTo>
                                <a:pt x="8861" y="14066"/>
                                <a:pt x="8868" y="14066"/>
                                <a:pt x="8861" y="1408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481,13210" coordsize="7280,1328" path="m4662,13675c4658,13655,4655,13636,4649,13617c4644,13600,4632,13576,4613,13572c4587,13566,4576,13602,4573,13621c4568,13648,4569,13679,4569,13706c4569,13747,4571,13788,4574,13828c4582,13945,4605,14074,4580,14191c4573,14225,4568,14181,4565,14172em4481,13968c4504,13962,4525,13959,4548,13956c4575,13952,4603,13949,4630,13946c4656,13943,4685,13950,4709,13941c4712,13938,4716,13936,4719,13933em5013,13885c5036,13890,5052,13884,5077,13882c5103,13880,5118,13878,5145,13885em5037,14020c5064,14027,5089,14018,5119,14016c5152,14014,5180,14002,5210,13994c5218,13993,5227,13991,5235,13990em5848,13797c5838,13788,5851,13779,5863,13762c5874,13746,5889,13730,5904,13718c5919,13707,5938,13698,5955,13711c5978,13728,5985,13764,5989,13790c5995,13827,5994,13867,5982,13903c5971,13936,5950,13967,5923,13989c5906,14003,5872,14023,5848,14019c5830,14016,5814,14003,5811,13985c5808,13965,5824,13950,5842,13945c5868,13938,5898,13950,5920,13963c5946,13978,5968,14001,5988,14023c5995,14031,6016,14072,6030,14061c6032,14056,6035,14052,6037,14047em6241,13824c6248,13802,6260,13791,6276,13773c6289,13759,6298,13747,6317,13741c6334,13735,6352,13737,6369,13741c6392,13746,6415,13753,6438,13756c6469,13759,6493,13752,6521,13742c6538,13737,6544,13734,6548,13719em6403,13824c6398,13848,6395,13861,6397,13886c6400,13913,6406,13940,6410,13967c6413,13988,6413,14047,6422,14028c6422,14021,6423,14014,6423,14007em6487,13827c6482,13857,6477,13878,6480,13908c6482,13935,6489,13960,6499,13985c6508,14009,6520,14007,6542,14014em6821,14322c6944,14405,7067,14477,7201,14537c7134,14300,6943,13853,6981,13620c6988,13575,7033,13538,7065,13522c7420,13343,8073,13387,8457,13365c8983,13334,9510,13307,10036,13276c10558,13245,11084,13231,11606,13212c11659,13210,11728,13193,11758,13246c11785,13295,11746,13461,11725,13505c11720,13501,11715,13498,11710,13494em7773,13707c7781,13682,7793,13673,7770,13654c7749,13637,7698,13647,7675,13651c7623,13660,7577,13686,7544,13727c7528,13747,7514,13779,7526,13805c7538,13831,7575,13830,7598,13828c7656,13822,7711,13790,7753,13752c7773,13734,7782,13718,7794,13695c7772,13721,7762,13747,7750,13780c7732,13828,7719,13877,7713,13928c7707,13976,7707,14029,7721,14075c7731,14108,7752,14141,7782,14160c7798,14170,7829,14178,7844,14162c7863,14142,7865,14125,7863,14097c7860,14056,7843,14021,7823,13986c7805,13955,7724,13871,7734,13869c7744,13868,7753,13866,7763,13865em8150,13515c8146,13496,8146,13490,8139,13479c8152,13507,8156,13539,8160,13570c8168,13632,8175,13694,8180,13756c8184,13805,8187,13855,8196,13903c8200,13927,8203,13940,8222,13952c8228,13930,8235,13912,8246,13891em8479,13575c8458,13575,8448,13590,8439,13614c8426,13648,8420,13686,8421,13722c8422,13760,8434,13800,8463,13826c8489,13849,8531,13860,8565,13857c8598,13854,8632,13840,8652,13813c8674,13783,8676,13742,8670,13706c8662,13664,8644,13623,8619,13589c8607,13573,8581,13540,8556,13547c8534,13553,8529,13573,8520,13586c8510,13596,8506,13600,8511,13611em8549,13758c8559,13788,8567,13811,8586,13837c8605,13863,8630,13884,8656,13902c8675,13915,8695,13927,8717,13934c8738,13941,8734,13930,8738,13914em8780,13480c8795,13499,8796,13514,8803,13538c8815,13578,8826,13619,8840,13658c8857,13706,8876,13754,8897,13800c8910,13829,8924,13857,8936,13886c8950,13918,8951,13908,8954,13878em9513,13461c9487,13502,9453,13527,9419,13561c9353,13627,9284,13687,9214,13749c9143,13812,9068,13871,8997,13934c8957,13969,8911,14004,8877,14046c8861,14066,8868,14066,8861,14084e" stroked="t" o:allowincell="f" style="position:absolute;margin-left:55pt;margin-top:11.8pt;width:206.35pt;height:37.6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72995</wp:posOffset>
                </wp:positionH>
                <wp:positionV relativeFrom="paragraph">
                  <wp:posOffset>295910</wp:posOffset>
                </wp:positionV>
                <wp:extent cx="821055" cy="294640"/>
                <wp:effectExtent l="10795" t="9525" r="8890" b="9525"/>
                <wp:wrapNone/>
                <wp:docPr id="18" name=""/>
                <a:graphic xmlns:a="http://schemas.openxmlformats.org/drawingml/2006/main">
                  <a:graphicData uri="http://schemas.microsoft.com/office/word/2010/wordprocessingShape">
                    <wps:wsp>
                      <wps:cNvSpPr/>
                      <wps:spPr>
                        <a:xfrm>
                          <a:off x="0" y="0"/>
                          <a:ext cx="821160" cy="294480"/>
                        </a:xfrm>
                        <a:custGeom>
                          <a:avLst/>
                          <a:gdLst/>
                          <a:ahLst/>
                          <a:rect l="l" t="t" r="r" b="b"/>
                          <a:pathLst>
                            <a:path w="2281" h="819">
                              <a:moveTo>
                                <a:pt x="9135" y="14126"/>
                              </a:moveTo>
                              <a:cubicBezTo>
                                <a:pt x="9140" y="14148"/>
                                <a:pt x="9134" y="14165"/>
                                <a:pt x="9133" y="14188"/>
                              </a:cubicBezTo>
                              <a:cubicBezTo>
                                <a:pt x="9132" y="14205"/>
                                <a:pt x="9127" y="14232"/>
                                <a:pt x="9141" y="14245"/>
                              </a:cubicBezTo>
                              <a:cubicBezTo>
                                <a:pt x="9159" y="14262"/>
                                <a:pt x="9189" y="14258"/>
                                <a:pt x="9211" y="14258"/>
                              </a:cubicBezTo>
                              <a:cubicBezTo>
                                <a:pt x="9238" y="14258"/>
                                <a:pt x="9267" y="14258"/>
                                <a:pt x="9294" y="14255"/>
                              </a:cubicBezTo>
                              <a:cubicBezTo>
                                <a:pt x="9302" y="14254"/>
                                <a:pt x="9345" y="14255"/>
                                <a:pt x="9347" y="14246"/>
                              </a:cubicBezTo>
                              <a:cubicBezTo>
                                <a:pt x="9345" y="14243"/>
                                <a:pt x="9344" y="14239"/>
                                <a:pt x="9342" y="14236"/>
                              </a:cubicBezTo>
                            </a:path>
                            <a:path w="2281" h="819">
                              <a:moveTo>
                                <a:pt x="9304" y="14033"/>
                              </a:moveTo>
                              <a:cubicBezTo>
                                <a:pt x="9297" y="14076"/>
                                <a:pt x="9300" y="14110"/>
                                <a:pt x="9305" y="14153"/>
                              </a:cubicBezTo>
                              <a:cubicBezTo>
                                <a:pt x="9311" y="14205"/>
                                <a:pt x="9320" y="14256"/>
                                <a:pt x="9327" y="14308"/>
                              </a:cubicBezTo>
                              <a:cubicBezTo>
                                <a:pt x="9332" y="14344"/>
                                <a:pt x="9334" y="14381"/>
                                <a:pt x="9340" y="14417"/>
                              </a:cubicBezTo>
                              <a:cubicBezTo>
                                <a:pt x="9345" y="14447"/>
                                <a:pt x="9350" y="14424"/>
                                <a:pt x="9360" y="14411"/>
                              </a:cubicBezTo>
                            </a:path>
                            <a:path w="2281" h="819">
                              <a:moveTo>
                                <a:pt x="9426" y="14218"/>
                              </a:moveTo>
                              <a:cubicBezTo>
                                <a:pt x="9433" y="14200"/>
                                <a:pt x="9438" y="14190"/>
                                <a:pt x="9447" y="14169"/>
                              </a:cubicBezTo>
                              <a:cubicBezTo>
                                <a:pt x="9453" y="14154"/>
                                <a:pt x="9467" y="14139"/>
                                <a:pt x="9481" y="14130"/>
                              </a:cubicBezTo>
                              <a:cubicBezTo>
                                <a:pt x="9498" y="14119"/>
                                <a:pt x="9513" y="14118"/>
                                <a:pt x="9533" y="14121"/>
                              </a:cubicBezTo>
                              <a:cubicBezTo>
                                <a:pt x="9563" y="14126"/>
                                <a:pt x="9591" y="14136"/>
                                <a:pt x="9621" y="14137"/>
                              </a:cubicBezTo>
                              <a:cubicBezTo>
                                <a:pt x="9655" y="14138"/>
                                <a:pt x="9699" y="14132"/>
                                <a:pt x="9729" y="14115"/>
                              </a:cubicBezTo>
                              <a:cubicBezTo>
                                <a:pt x="9753" y="14101"/>
                                <a:pt x="9752" y="14106"/>
                                <a:pt x="9736" y="14089"/>
                              </a:cubicBezTo>
                            </a:path>
                            <a:path w="2281" h="819">
                              <a:moveTo>
                                <a:pt x="9568" y="14188"/>
                              </a:moveTo>
                              <a:cubicBezTo>
                                <a:pt x="9570" y="14214"/>
                                <a:pt x="9573" y="14237"/>
                                <a:pt x="9581" y="14262"/>
                              </a:cubicBezTo>
                              <a:cubicBezTo>
                                <a:pt x="9591" y="14292"/>
                                <a:pt x="9600" y="14323"/>
                                <a:pt x="9608" y="14354"/>
                              </a:cubicBezTo>
                              <a:cubicBezTo>
                                <a:pt x="9612" y="14369"/>
                                <a:pt x="9615" y="14383"/>
                                <a:pt x="9618" y="14398"/>
                              </a:cubicBezTo>
                              <a:cubicBezTo>
                                <a:pt x="9631" y="14389"/>
                                <a:pt x="9634" y="14383"/>
                                <a:pt x="9627" y="14369"/>
                              </a:cubicBezTo>
                            </a:path>
                            <a:path w="2281" h="819">
                              <a:moveTo>
                                <a:pt x="9651" y="14178"/>
                              </a:moveTo>
                              <a:cubicBezTo>
                                <a:pt x="9671" y="14201"/>
                                <a:pt x="9670" y="14223"/>
                                <a:pt x="9677" y="14254"/>
                              </a:cubicBezTo>
                              <a:cubicBezTo>
                                <a:pt x="9684" y="14284"/>
                                <a:pt x="9691" y="14312"/>
                                <a:pt x="9708" y="14338"/>
                              </a:cubicBezTo>
                              <a:cubicBezTo>
                                <a:pt x="9723" y="14359"/>
                                <a:pt x="9749" y="14384"/>
                                <a:pt x="9777" y="14369"/>
                              </a:cubicBezTo>
                              <a:cubicBezTo>
                                <a:pt x="9781" y="14363"/>
                                <a:pt x="9784" y="14358"/>
                                <a:pt x="9788" y="14352"/>
                              </a:cubicBezTo>
                            </a:path>
                            <a:path w="2281" h="819">
                              <a:moveTo>
                                <a:pt x="10055" y="14054"/>
                              </a:moveTo>
                              <a:cubicBezTo>
                                <a:pt x="10036" y="14035"/>
                                <a:pt x="10029" y="14029"/>
                                <a:pt x="10003" y="14047"/>
                              </a:cubicBezTo>
                              <a:cubicBezTo>
                                <a:pt x="9981" y="14063"/>
                                <a:pt x="9956" y="14092"/>
                                <a:pt x="9943" y="14116"/>
                              </a:cubicBezTo>
                              <a:cubicBezTo>
                                <a:pt x="9924" y="14151"/>
                                <a:pt x="9910" y="14192"/>
                                <a:pt x="9908" y="14232"/>
                              </a:cubicBezTo>
                              <a:cubicBezTo>
                                <a:pt x="9906" y="14277"/>
                                <a:pt x="9924" y="14319"/>
                                <a:pt x="9964" y="14342"/>
                              </a:cubicBezTo>
                              <a:cubicBezTo>
                                <a:pt x="9991" y="14357"/>
                                <a:pt x="10031" y="14360"/>
                                <a:pt x="10058" y="14345"/>
                              </a:cubicBezTo>
                              <a:cubicBezTo>
                                <a:pt x="10089" y="14328"/>
                                <a:pt x="10098" y="14314"/>
                                <a:pt x="10114" y="14285"/>
                              </a:cubicBezTo>
                            </a:path>
                            <a:path w="2281" h="819">
                              <a:moveTo>
                                <a:pt x="9965" y="14221"/>
                              </a:moveTo>
                              <a:cubicBezTo>
                                <a:pt x="9991" y="14219"/>
                                <a:pt x="10015" y="14217"/>
                                <a:pt x="10041" y="14216"/>
                              </a:cubicBezTo>
                            </a:path>
                            <a:path w="2281" h="819">
                              <a:moveTo>
                                <a:pt x="10142" y="14301"/>
                              </a:moveTo>
                              <a:cubicBezTo>
                                <a:pt x="10140" y="14321"/>
                                <a:pt x="10129" y="14336"/>
                                <a:pt x="10132" y="14357"/>
                              </a:cubicBezTo>
                              <a:cubicBezTo>
                                <a:pt x="10135" y="14379"/>
                                <a:pt x="10157" y="14398"/>
                                <a:pt x="10174" y="14409"/>
                              </a:cubicBezTo>
                              <a:cubicBezTo>
                                <a:pt x="10198" y="14424"/>
                                <a:pt x="10235" y="14430"/>
                                <a:pt x="10261" y="14416"/>
                              </a:cubicBezTo>
                              <a:cubicBezTo>
                                <a:pt x="10280" y="14406"/>
                                <a:pt x="10283" y="14384"/>
                                <a:pt x="10278" y="14365"/>
                              </a:cubicBezTo>
                              <a:cubicBezTo>
                                <a:pt x="10272" y="14341"/>
                                <a:pt x="10253" y="14327"/>
                                <a:pt x="10233" y="14315"/>
                              </a:cubicBezTo>
                              <a:cubicBezTo>
                                <a:pt x="10215" y="14305"/>
                                <a:pt x="10208" y="14304"/>
                                <a:pt x="10188" y="14304"/>
                              </a:cubicBezTo>
                            </a:path>
                            <a:path w="2281" h="819">
                              <a:moveTo>
                                <a:pt x="10382" y="14137"/>
                              </a:moveTo>
                              <a:cubicBezTo>
                                <a:pt x="10384" y="14162"/>
                                <a:pt x="10385" y="14179"/>
                                <a:pt x="10393" y="14204"/>
                              </a:cubicBezTo>
                              <a:cubicBezTo>
                                <a:pt x="10402" y="14233"/>
                                <a:pt x="10416" y="14254"/>
                                <a:pt x="10434" y="14278"/>
                              </a:cubicBezTo>
                              <a:cubicBezTo>
                                <a:pt x="10435" y="14257"/>
                                <a:pt x="10433" y="14236"/>
                                <a:pt x="10433" y="14215"/>
                              </a:cubicBezTo>
                              <a:cubicBezTo>
                                <a:pt x="10433" y="14180"/>
                                <a:pt x="10436" y="14145"/>
                                <a:pt x="10454" y="14114"/>
                              </a:cubicBezTo>
                              <a:cubicBezTo>
                                <a:pt x="10471" y="14085"/>
                                <a:pt x="10489" y="14085"/>
                                <a:pt x="10503" y="14115"/>
                              </a:cubicBezTo>
                              <a:cubicBezTo>
                                <a:pt x="10519" y="14149"/>
                                <a:pt x="10517" y="14189"/>
                                <a:pt x="10533" y="14223"/>
                              </a:cubicBezTo>
                              <a:cubicBezTo>
                                <a:pt x="10552" y="14204"/>
                                <a:pt x="10564" y="14183"/>
                                <a:pt x="10578" y="14160"/>
                              </a:cubicBezTo>
                              <a:cubicBezTo>
                                <a:pt x="10593" y="14137"/>
                                <a:pt x="10607" y="14113"/>
                                <a:pt x="10627" y="14093"/>
                              </a:cubicBezTo>
                              <a:cubicBezTo>
                                <a:pt x="10642" y="14078"/>
                                <a:pt x="10657" y="14069"/>
                                <a:pt x="10678" y="14079"/>
                              </a:cubicBezTo>
                              <a:cubicBezTo>
                                <a:pt x="10699" y="14089"/>
                                <a:pt x="10708" y="14114"/>
                                <a:pt x="10719" y="14133"/>
                              </a:cubicBezTo>
                              <a:cubicBezTo>
                                <a:pt x="10732" y="14155"/>
                                <a:pt x="10742" y="14177"/>
                                <a:pt x="10757" y="14198"/>
                              </a:cubicBezTo>
                              <a:cubicBezTo>
                                <a:pt x="10776" y="14224"/>
                                <a:pt x="10786" y="14224"/>
                                <a:pt x="10810" y="14209"/>
                              </a:cubicBezTo>
                            </a:path>
                            <a:path w="2281" h="819">
                              <a:moveTo>
                                <a:pt x="10917" y="13823"/>
                              </a:moveTo>
                              <a:cubicBezTo>
                                <a:pt x="10921" y="13856"/>
                                <a:pt x="10927" y="13886"/>
                                <a:pt x="10933" y="13919"/>
                              </a:cubicBezTo>
                              <a:cubicBezTo>
                                <a:pt x="10942" y="13971"/>
                                <a:pt x="10952" y="14022"/>
                                <a:pt x="10964" y="14074"/>
                              </a:cubicBezTo>
                              <a:cubicBezTo>
                                <a:pt x="10973" y="14115"/>
                                <a:pt x="10984" y="14156"/>
                                <a:pt x="10995" y="14197"/>
                              </a:cubicBezTo>
                              <a:cubicBezTo>
                                <a:pt x="11000" y="14212"/>
                                <a:pt x="11001" y="14216"/>
                                <a:pt x="11004" y="14226"/>
                              </a:cubicBezTo>
                              <a:cubicBezTo>
                                <a:pt x="11002" y="14194"/>
                                <a:pt x="10993" y="14165"/>
                                <a:pt x="10987" y="14133"/>
                              </a:cubicBezTo>
                              <a:cubicBezTo>
                                <a:pt x="10978" y="14088"/>
                                <a:pt x="10968" y="14043"/>
                                <a:pt x="10959" y="13997"/>
                              </a:cubicBezTo>
                              <a:cubicBezTo>
                                <a:pt x="10952" y="13959"/>
                                <a:pt x="10944" y="13919"/>
                                <a:pt x="10948" y="13880"/>
                              </a:cubicBezTo>
                              <a:cubicBezTo>
                                <a:pt x="10950" y="13856"/>
                                <a:pt x="10963" y="13836"/>
                                <a:pt x="10984" y="13825"/>
                              </a:cubicBezTo>
                              <a:cubicBezTo>
                                <a:pt x="11007" y="13812"/>
                                <a:pt x="11036" y="13812"/>
                                <a:pt x="11061" y="13816"/>
                              </a:cubicBezTo>
                              <a:cubicBezTo>
                                <a:pt x="11094" y="13822"/>
                                <a:pt x="11133" y="13836"/>
                                <a:pt x="11144" y="13872"/>
                              </a:cubicBezTo>
                              <a:cubicBezTo>
                                <a:pt x="11154" y="13906"/>
                                <a:pt x="11134" y="13930"/>
                                <a:pt x="11112" y="13953"/>
                              </a:cubicBezTo>
                              <a:cubicBezTo>
                                <a:pt x="11084" y="13982"/>
                                <a:pt x="11047" y="13999"/>
                                <a:pt x="11014" y="14022"/>
                              </a:cubicBezTo>
                              <a:cubicBezTo>
                                <a:pt x="10991" y="14038"/>
                                <a:pt x="10975" y="14050"/>
                                <a:pt x="10963" y="14075"/>
                              </a:cubicBezTo>
                              <a:cubicBezTo>
                                <a:pt x="10979" y="14102"/>
                                <a:pt x="11000" y="14115"/>
                                <a:pt x="11028" y="14130"/>
                              </a:cubicBezTo>
                              <a:cubicBezTo>
                                <a:pt x="11071" y="14153"/>
                                <a:pt x="11117" y="14172"/>
                                <a:pt x="11164" y="14186"/>
                              </a:cubicBezTo>
                              <a:cubicBezTo>
                                <a:pt x="11183" y="14192"/>
                                <a:pt x="11239" y="14215"/>
                                <a:pt x="11259" y="14210"/>
                              </a:cubicBezTo>
                              <a:cubicBezTo>
                                <a:pt x="11282" y="14204"/>
                                <a:pt x="11268" y="14186"/>
                                <a:pt x="11268" y="14171"/>
                              </a:cubicBezTo>
                            </a:path>
                            <a:path w="2281" h="819">
                              <a:moveTo>
                                <a:pt x="11196" y="13643"/>
                              </a:moveTo>
                              <a:cubicBezTo>
                                <a:pt x="11194" y="13623"/>
                                <a:pt x="11204" y="13614"/>
                                <a:pt x="11231" y="13615"/>
                              </a:cubicBezTo>
                              <a:cubicBezTo>
                                <a:pt x="11259" y="13616"/>
                                <a:pt x="11289" y="13625"/>
                                <a:pt x="11314" y="13638"/>
                              </a:cubicBezTo>
                              <a:cubicBezTo>
                                <a:pt x="11334" y="13649"/>
                                <a:pt x="11358" y="13668"/>
                                <a:pt x="11356" y="13694"/>
                              </a:cubicBezTo>
                              <a:cubicBezTo>
                                <a:pt x="11354" y="13719"/>
                                <a:pt x="11329" y="13739"/>
                                <a:pt x="11311" y="13752"/>
                              </a:cubicBezTo>
                              <a:cubicBezTo>
                                <a:pt x="11290" y="13766"/>
                                <a:pt x="11264" y="13774"/>
                                <a:pt x="11244" y="13789"/>
                              </a:cubicBezTo>
                              <a:cubicBezTo>
                                <a:pt x="11240" y="13793"/>
                                <a:pt x="11237" y="13796"/>
                                <a:pt x="11233" y="13800"/>
                              </a:cubicBezTo>
                              <a:cubicBezTo>
                                <a:pt x="11257" y="13816"/>
                                <a:pt x="11282" y="13826"/>
                                <a:pt x="11308" y="13838"/>
                              </a:cubicBezTo>
                              <a:cubicBezTo>
                                <a:pt x="11338" y="13852"/>
                                <a:pt x="11371" y="13869"/>
                                <a:pt x="11395" y="13892"/>
                              </a:cubicBezTo>
                              <a:cubicBezTo>
                                <a:pt x="11407" y="13903"/>
                                <a:pt x="11421" y="13923"/>
                                <a:pt x="11404" y="13937"/>
                              </a:cubicBezTo>
                              <a:cubicBezTo>
                                <a:pt x="11379" y="13958"/>
                                <a:pt x="11340" y="13961"/>
                                <a:pt x="11312" y="13965"/>
                              </a:cubicBezTo>
                              <a:cubicBezTo>
                                <a:pt x="11291" y="13969"/>
                                <a:pt x="11283" y="13970"/>
                                <a:pt x="11269" y="1396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132,13615" coordsize="2281,819" path="m9135,14126c9140,14148,9134,14165,9133,14188c9132,14205,9127,14232,9141,14245c9159,14262,9189,14258,9211,14258c9238,14258,9267,14258,9294,14255c9302,14254,9345,14255,9347,14246c9345,14243,9344,14239,9342,14236em9304,14033c9297,14076,9300,14110,9305,14153c9311,14205,9320,14256,9327,14308c9332,14344,9334,14381,9340,14417c9345,14447,9350,14424,9360,14411em9426,14218c9433,14200,9438,14190,9447,14169c9453,14154,9467,14139,9481,14130c9498,14119,9513,14118,9533,14121c9563,14126,9591,14136,9621,14137c9655,14138,9699,14132,9729,14115c9753,14101,9752,14106,9736,14089em9568,14188c9570,14214,9573,14237,9581,14262c9591,14292,9600,14323,9608,14354c9612,14369,9615,14383,9618,14398c9631,14389,9634,14383,9627,14369em9651,14178c9671,14201,9670,14223,9677,14254c9684,14284,9691,14312,9708,14338c9723,14359,9749,14384,9777,14369c9781,14363,9784,14358,9788,14352em10055,14054c10036,14035,10029,14029,10003,14047c9981,14063,9956,14092,9943,14116c9924,14151,9910,14192,9908,14232c9906,14277,9924,14319,9964,14342c9991,14357,10031,14360,10058,14345c10089,14328,10098,14314,10114,14285em9965,14221c9991,14219,10015,14217,10041,14216em10142,14301c10140,14321,10129,14336,10132,14357c10135,14379,10157,14398,10174,14409c10198,14424,10235,14430,10261,14416c10280,14406,10283,14384,10278,14365c10272,14341,10253,14327,10233,14315c10215,14305,10208,14304,10188,14304em10382,14137c10384,14162,10385,14179,10393,14204c10402,14233,10416,14254,10434,14278c10435,14257,10433,14236,10433,14215c10433,14180,10436,14145,10454,14114c10471,14085,10489,14085,10503,14115c10519,14149,10517,14189,10533,14223c10552,14204,10564,14183,10578,14160c10593,14137,10607,14113,10627,14093c10642,14078,10657,14069,10678,14079c10699,14089,10708,14114,10719,14133c10732,14155,10742,14177,10757,14198c10776,14224,10786,14224,10810,14209em10917,13823c10921,13856,10927,13886,10933,13919c10942,13971,10952,14022,10964,14074c10973,14115,10984,14156,10995,14197c11000,14212,11001,14216,11004,14226c11002,14194,10993,14165,10987,14133c10978,14088,10968,14043,10959,13997c10952,13959,10944,13919,10948,13880c10950,13856,10963,13836,10984,13825c11007,13812,11036,13812,11061,13816c11094,13822,11133,13836,11144,13872c11154,13906,11134,13930,11112,13953c11084,13982,11047,13999,11014,14022c10991,14038,10975,14050,10963,14075c10979,14102,11000,14115,11028,14130c11071,14153,11117,14172,11164,14186c11183,14192,11239,14215,11259,14210c11282,14204,11268,14186,11268,14171em11196,13643c11194,13623,11204,13614,11231,13615c11259,13616,11289,13625,11314,13638c11334,13649,11358,13668,11356,13694c11354,13719,11329,13739,11311,13752c11290,13766,11264,13774,11244,13789c11240,13793,11237,13796,11233,13800c11257,13816,11282,13826,11308,13838c11338,13852,11371,13869,11395,13892c11407,13903,11421,13923,11404,13937c11379,13958,11340,13961,11312,13965c11291,13969,11283,13970,11269,13962e" stroked="t" o:allowincell="f" style="position:absolute;margin-left:186.85pt;margin-top:23.3pt;width:64.6pt;height:23.15pt;mso-wrap-style:none;v-text-anchor:middle">
                <v:fill o:detectmouseclick="t" on="false"/>
                <v:stroke color="red" weight="19080" joinstyle="round" endcap="round"/>
                <w10:wrap type="none"/>
              </v:shape>
            </w:pict>
          </mc:Fallback>
        </mc:AlternateContent>
      </w:r>
    </w:p>
    <w:p>
      <w:pPr>
        <w:pStyle w:val="Normal"/>
        <w:spacing w:before="280" w:after="280"/>
        <w:rPr>
          <w:rFonts w:ascii="Comic Sans MS" w:hAnsi="Comic Sans MS" w:cs="Comic Sans MS"/>
        </w:rPr>
      </w:pPr>
      <w:r>
        <w:rPr>
          <w:rFonts w:cs="Comic Sans MS" w:ascii="Comic Sans MS" w:hAnsi="Comic Sans MS"/>
        </w:rPr>
      </w:r>
    </w:p>
    <w:p>
      <w:pPr>
        <w:pStyle w:val="Normal"/>
        <w:numPr>
          <w:ilvl w:val="0"/>
          <w:numId w:val="4"/>
        </w:numPr>
        <w:spacing w:before="0" w:after="280"/>
        <w:rPr>
          <w:rFonts w:ascii="Comic Sans MS" w:hAnsi="Comic Sans MS" w:cs="Comic Sans MS"/>
        </w:rPr>
      </w:pPr>
      <w:r>
        <mc:AlternateContent>
          <mc:Choice Requires="wps">
            <w:drawing>
              <wp:anchor behindDoc="0" distT="0" distB="0" distL="114935" distR="114935" simplePos="0" locked="0" layoutInCell="0" allowOverlap="1" relativeHeight="26">
                <wp:simplePos x="0" y="0"/>
                <wp:positionH relativeFrom="column">
                  <wp:posOffset>1079500</wp:posOffset>
                </wp:positionH>
                <wp:positionV relativeFrom="paragraph">
                  <wp:posOffset>1012825</wp:posOffset>
                </wp:positionV>
                <wp:extent cx="215900" cy="151130"/>
                <wp:effectExtent l="9525" t="9525" r="9525" b="9525"/>
                <wp:wrapNone/>
                <wp:docPr id="19" name=""/>
                <a:graphic xmlns:a="http://schemas.openxmlformats.org/drawingml/2006/main">
                  <a:graphicData uri="http://schemas.microsoft.com/office/word/2010/wordprocessingShape">
                    <wps:wsp>
                      <wps:cNvSpPr/>
                      <wps:spPr>
                        <a:xfrm>
                          <a:off x="0" y="0"/>
                          <a:ext cx="216000" cy="151200"/>
                        </a:xfrm>
                        <a:custGeom>
                          <a:avLst/>
                          <a:gdLst/>
                          <a:ahLst/>
                          <a:rect l="l" t="t" r="r" b="b"/>
                          <a:pathLst>
                            <a:path w="599" h="420">
                              <a:moveTo>
                                <a:pt x="5539" y="17775"/>
                              </a:moveTo>
                              <a:cubicBezTo>
                                <a:pt x="5562" y="17782"/>
                                <a:pt x="5587" y="17787"/>
                                <a:pt x="5611" y="17789"/>
                              </a:cubicBezTo>
                              <a:cubicBezTo>
                                <a:pt x="5660" y="17793"/>
                                <a:pt x="5710" y="17796"/>
                                <a:pt x="5759" y="17795"/>
                              </a:cubicBezTo>
                              <a:cubicBezTo>
                                <a:pt x="5818" y="17794"/>
                                <a:pt x="5877" y="17793"/>
                                <a:pt x="5936" y="17791"/>
                              </a:cubicBezTo>
                              <a:cubicBezTo>
                                <a:pt x="5988" y="17790"/>
                                <a:pt x="6039" y="17788"/>
                                <a:pt x="6091" y="17786"/>
                              </a:cubicBezTo>
                              <a:cubicBezTo>
                                <a:pt x="6098" y="17786"/>
                                <a:pt x="6166" y="17779"/>
                                <a:pt x="6119" y="17784"/>
                              </a:cubicBezTo>
                              <a:cubicBezTo>
                                <a:pt x="6110" y="17785"/>
                                <a:pt x="6101" y="17787"/>
                                <a:pt x="6092" y="17788"/>
                              </a:cubicBezTo>
                            </a:path>
                            <a:path w="599" h="420">
                              <a:moveTo>
                                <a:pt x="5853" y="17847"/>
                              </a:moveTo>
                              <a:cubicBezTo>
                                <a:pt x="5849" y="17864"/>
                                <a:pt x="5853" y="17880"/>
                                <a:pt x="5857" y="17899"/>
                              </a:cubicBezTo>
                              <a:cubicBezTo>
                                <a:pt x="5864" y="17934"/>
                                <a:pt x="5872" y="17969"/>
                                <a:pt x="5880" y="18004"/>
                              </a:cubicBezTo>
                              <a:cubicBezTo>
                                <a:pt x="5888" y="18042"/>
                                <a:pt x="5890" y="18079"/>
                                <a:pt x="5896" y="18117"/>
                              </a:cubicBezTo>
                              <a:cubicBezTo>
                                <a:pt x="5899" y="18138"/>
                                <a:pt x="5899" y="18163"/>
                                <a:pt x="5904" y="18183"/>
                              </a:cubicBezTo>
                              <a:cubicBezTo>
                                <a:pt x="5906" y="18187"/>
                                <a:pt x="5907" y="18190"/>
                                <a:pt x="5909" y="18194"/>
                              </a:cubicBezTo>
                              <a:cubicBezTo>
                                <a:pt x="5923" y="18181"/>
                                <a:pt x="5934" y="18171"/>
                                <a:pt x="5949" y="1815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539,17775" coordsize="599,420" path="m5539,17775c5562,17782,5587,17787,5611,17789c5660,17793,5710,17796,5759,17795c5818,17794,5877,17793,5936,17791c5988,17790,6039,17788,6091,17786c6098,17786,6166,17779,6119,17784c6110,17785,6101,17787,6092,17788em5853,17847c5849,17864,5853,17880,5857,17899c5864,17934,5872,17969,5880,18004c5888,18042,5890,18079,5896,18117c5899,18138,5899,18163,5904,18183c5906,18187,5907,18190,5909,18194c5923,18181,5934,18171,5949,18158e" stroked="t" o:allowincell="f" style="position:absolute;margin-left:85pt;margin-top:79.75pt;width:16.95pt;height:11.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59585</wp:posOffset>
                </wp:positionH>
                <wp:positionV relativeFrom="paragraph">
                  <wp:posOffset>997585</wp:posOffset>
                </wp:positionV>
                <wp:extent cx="443230" cy="147320"/>
                <wp:effectExtent l="10160" t="10160" r="10160" b="8890"/>
                <wp:wrapNone/>
                <wp:docPr id="20" name=""/>
                <a:graphic xmlns:a="http://schemas.openxmlformats.org/drawingml/2006/main">
                  <a:graphicData uri="http://schemas.microsoft.com/office/word/2010/wordprocessingShape">
                    <wps:wsp>
                      <wps:cNvSpPr/>
                      <wps:spPr>
                        <a:xfrm>
                          <a:off x="0" y="0"/>
                          <a:ext cx="443160" cy="147240"/>
                        </a:xfrm>
                        <a:custGeom>
                          <a:avLst/>
                          <a:gdLst/>
                          <a:ahLst/>
                          <a:rect l="l" t="t" r="r" b="b"/>
                          <a:pathLst>
                            <a:path w="1231" h="408">
                              <a:moveTo>
                                <a:pt x="7446" y="17813"/>
                              </a:moveTo>
                              <a:cubicBezTo>
                                <a:pt x="7448" y="17840"/>
                                <a:pt x="7445" y="17866"/>
                                <a:pt x="7443" y="17893"/>
                              </a:cubicBezTo>
                              <a:cubicBezTo>
                                <a:pt x="7441" y="17929"/>
                                <a:pt x="7441" y="17965"/>
                                <a:pt x="7437" y="18000"/>
                              </a:cubicBezTo>
                              <a:cubicBezTo>
                                <a:pt x="7434" y="18022"/>
                                <a:pt x="7428" y="18047"/>
                                <a:pt x="7428" y="18069"/>
                              </a:cubicBezTo>
                              <a:cubicBezTo>
                                <a:pt x="7430" y="18082"/>
                                <a:pt x="7432" y="18085"/>
                                <a:pt x="7441" y="18070"/>
                              </a:cubicBezTo>
                            </a:path>
                            <a:path w="1231" h="408">
                              <a:moveTo>
                                <a:pt x="7674" y="17856"/>
                              </a:moveTo>
                              <a:cubicBezTo>
                                <a:pt x="7658" y="17839"/>
                                <a:pt x="7667" y="17834"/>
                                <a:pt x="7688" y="17822"/>
                              </a:cubicBezTo>
                              <a:cubicBezTo>
                                <a:pt x="7715" y="17807"/>
                                <a:pt x="7745" y="17794"/>
                                <a:pt x="7776" y="17792"/>
                              </a:cubicBezTo>
                              <a:cubicBezTo>
                                <a:pt x="7832" y="17789"/>
                                <a:pt x="7877" y="17820"/>
                                <a:pt x="7892" y="17874"/>
                              </a:cubicBezTo>
                              <a:cubicBezTo>
                                <a:pt x="7903" y="17915"/>
                                <a:pt x="7889" y="17958"/>
                                <a:pt x="7868" y="17994"/>
                              </a:cubicBezTo>
                              <a:cubicBezTo>
                                <a:pt x="7845" y="18034"/>
                                <a:pt x="7809" y="18066"/>
                                <a:pt x="7770" y="18090"/>
                              </a:cubicBezTo>
                              <a:cubicBezTo>
                                <a:pt x="7755" y="18099"/>
                                <a:pt x="7705" y="18126"/>
                                <a:pt x="7687" y="18107"/>
                              </a:cubicBezTo>
                              <a:cubicBezTo>
                                <a:pt x="7666" y="18085"/>
                                <a:pt x="7686" y="18059"/>
                                <a:pt x="7704" y="18044"/>
                              </a:cubicBezTo>
                              <a:cubicBezTo>
                                <a:pt x="7732" y="18021"/>
                                <a:pt x="7765" y="18027"/>
                                <a:pt x="7794" y="18043"/>
                              </a:cubicBezTo>
                              <a:cubicBezTo>
                                <a:pt x="7818" y="18056"/>
                                <a:pt x="7835" y="18078"/>
                                <a:pt x="7852" y="18098"/>
                              </a:cubicBezTo>
                              <a:cubicBezTo>
                                <a:pt x="7862" y="18110"/>
                                <a:pt x="7878" y="18145"/>
                                <a:pt x="7898" y="18135"/>
                              </a:cubicBezTo>
                              <a:cubicBezTo>
                                <a:pt x="7901" y="18131"/>
                                <a:pt x="7905" y="18126"/>
                                <a:pt x="7908" y="18122"/>
                              </a:cubicBezTo>
                            </a:path>
                            <a:path w="1231" h="408">
                              <a:moveTo>
                                <a:pt x="8070" y="18086"/>
                              </a:moveTo>
                              <a:cubicBezTo>
                                <a:pt x="8070" y="18097"/>
                                <a:pt x="8070" y="18101"/>
                                <a:pt x="8080" y="18103"/>
                              </a:cubicBezTo>
                            </a:path>
                            <a:path w="1231" h="408">
                              <a:moveTo>
                                <a:pt x="8356" y="17780"/>
                              </a:moveTo>
                              <a:cubicBezTo>
                                <a:pt x="8354" y="17756"/>
                                <a:pt x="8381" y="17748"/>
                                <a:pt x="8409" y="17740"/>
                              </a:cubicBezTo>
                              <a:cubicBezTo>
                                <a:pt x="8448" y="17729"/>
                                <a:pt x="8491" y="17729"/>
                                <a:pt x="8528" y="17746"/>
                              </a:cubicBezTo>
                              <a:cubicBezTo>
                                <a:pt x="8562" y="17762"/>
                                <a:pt x="8582" y="17793"/>
                                <a:pt x="8589" y="17829"/>
                              </a:cubicBezTo>
                              <a:cubicBezTo>
                                <a:pt x="8598" y="17873"/>
                                <a:pt x="8588" y="17925"/>
                                <a:pt x="8569" y="17965"/>
                              </a:cubicBezTo>
                              <a:cubicBezTo>
                                <a:pt x="8550" y="18006"/>
                                <a:pt x="8515" y="18046"/>
                                <a:pt x="8477" y="18071"/>
                              </a:cubicBezTo>
                              <a:cubicBezTo>
                                <a:pt x="8454" y="18086"/>
                                <a:pt x="8415" y="18106"/>
                                <a:pt x="8389" y="18085"/>
                              </a:cubicBezTo>
                              <a:cubicBezTo>
                                <a:pt x="8368" y="18068"/>
                                <a:pt x="8379" y="18036"/>
                                <a:pt x="8393" y="18019"/>
                              </a:cubicBezTo>
                              <a:cubicBezTo>
                                <a:pt x="8414" y="17992"/>
                                <a:pt x="8450" y="17983"/>
                                <a:pt x="8482" y="17988"/>
                              </a:cubicBezTo>
                              <a:cubicBezTo>
                                <a:pt x="8529" y="17996"/>
                                <a:pt x="8570" y="18032"/>
                                <a:pt x="8602" y="18065"/>
                              </a:cubicBezTo>
                              <a:cubicBezTo>
                                <a:pt x="8620" y="18084"/>
                                <a:pt x="8635" y="18106"/>
                                <a:pt x="8650" y="18128"/>
                              </a:cubicBezTo>
                              <a:cubicBezTo>
                                <a:pt x="8672" y="18160"/>
                                <a:pt x="8648" y="18108"/>
                                <a:pt x="8647" y="1810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428,17733" coordsize="1231,408" path="m7446,17813c7448,17840,7445,17866,7443,17893c7441,17929,7441,17965,7437,18000c7434,18022,7428,18047,7428,18069c7430,18082,7432,18085,7441,18070em7674,17856c7658,17839,7667,17834,7688,17822c7715,17807,7745,17794,7776,17792c7832,17789,7877,17820,7892,17874c7903,17915,7889,17958,7868,17994c7845,18034,7809,18066,7770,18090c7755,18099,7705,18126,7687,18107c7666,18085,7686,18059,7704,18044c7732,18021,7765,18027,7794,18043c7818,18056,7835,18078,7852,18098c7862,18110,7878,18145,7898,18135c7901,18131,7905,18126,7908,18122em8070,18086c8070,18097,8070,18101,8080,18103em8356,17780c8354,17756,8381,17748,8409,17740c8448,17729,8491,17729,8528,17746c8562,17762,8582,17793,8589,17829c8598,17873,8588,17925,8569,17965c8550,18006,8515,18046,8477,18071c8454,18086,8415,18106,8389,18085c8368,18068,8379,18036,8393,18019c8414,17992,8450,17983,8482,17988c8529,17996,8570,18032,8602,18065c8620,18084,8635,18106,8650,18128c8672,18160,8648,18108,8647,18105e" stroked="t" o:allowincell="f" style="position:absolute;margin-left:138.55pt;margin-top:78.55pt;width:34.85pt;height:11.5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82545</wp:posOffset>
                </wp:positionH>
                <wp:positionV relativeFrom="paragraph">
                  <wp:posOffset>919480</wp:posOffset>
                </wp:positionV>
                <wp:extent cx="421640" cy="200025"/>
                <wp:effectExtent l="9525" t="10795" r="10160" b="8890"/>
                <wp:wrapNone/>
                <wp:docPr id="21" name=""/>
                <a:graphic xmlns:a="http://schemas.openxmlformats.org/drawingml/2006/main">
                  <a:graphicData uri="http://schemas.microsoft.com/office/word/2010/wordprocessingShape">
                    <wps:wsp>
                      <wps:cNvSpPr/>
                      <wps:spPr>
                        <a:xfrm>
                          <a:off x="0" y="0"/>
                          <a:ext cx="421560" cy="200160"/>
                        </a:xfrm>
                        <a:custGeom>
                          <a:avLst/>
                          <a:gdLst/>
                          <a:ahLst/>
                          <a:rect l="l" t="t" r="r" b="b"/>
                          <a:pathLst>
                            <a:path w="1171" h="556">
                              <a:moveTo>
                                <a:pt x="9795" y="17711"/>
                              </a:moveTo>
                              <a:cubicBezTo>
                                <a:pt x="9804" y="17743"/>
                                <a:pt x="9796" y="17749"/>
                                <a:pt x="9790" y="17780"/>
                              </a:cubicBezTo>
                              <a:cubicBezTo>
                                <a:pt x="9782" y="17824"/>
                                <a:pt x="9776" y="17867"/>
                                <a:pt x="9765" y="17910"/>
                              </a:cubicBezTo>
                              <a:cubicBezTo>
                                <a:pt x="9755" y="17950"/>
                                <a:pt x="9743" y="17988"/>
                                <a:pt x="9729" y="18027"/>
                              </a:cubicBezTo>
                              <a:cubicBezTo>
                                <a:pt x="9724" y="18041"/>
                                <a:pt x="9719" y="18056"/>
                                <a:pt x="9714" y="18070"/>
                              </a:cubicBezTo>
                              <a:cubicBezTo>
                                <a:pt x="9723" y="18051"/>
                                <a:pt x="9732" y="18036"/>
                                <a:pt x="9742" y="18017"/>
                              </a:cubicBezTo>
                            </a:path>
                            <a:path w="1171" h="556">
                              <a:moveTo>
                                <a:pt x="10004" y="17703"/>
                              </a:moveTo>
                              <a:cubicBezTo>
                                <a:pt x="9985" y="17728"/>
                                <a:pt x="9970" y="17754"/>
                                <a:pt x="9959" y="17783"/>
                              </a:cubicBezTo>
                              <a:cubicBezTo>
                                <a:pt x="9941" y="17829"/>
                                <a:pt x="9925" y="17877"/>
                                <a:pt x="9920" y="17926"/>
                              </a:cubicBezTo>
                              <a:cubicBezTo>
                                <a:pt x="9916" y="17963"/>
                                <a:pt x="9918" y="18010"/>
                                <a:pt x="9951" y="18035"/>
                              </a:cubicBezTo>
                              <a:cubicBezTo>
                                <a:pt x="9980" y="18056"/>
                                <a:pt x="10021" y="18049"/>
                                <a:pt x="10049" y="18033"/>
                              </a:cubicBezTo>
                              <a:cubicBezTo>
                                <a:pt x="10088" y="18012"/>
                                <a:pt x="10107" y="17973"/>
                                <a:pt x="10110" y="17930"/>
                              </a:cubicBezTo>
                              <a:cubicBezTo>
                                <a:pt x="10114" y="17884"/>
                                <a:pt x="10094" y="17833"/>
                                <a:pt x="10067" y="17796"/>
                              </a:cubicBezTo>
                              <a:cubicBezTo>
                                <a:pt x="10050" y="17772"/>
                                <a:pt x="10019" y="17740"/>
                                <a:pt x="9989" y="17732"/>
                              </a:cubicBezTo>
                              <a:cubicBezTo>
                                <a:pt x="9985" y="17732"/>
                                <a:pt x="9982" y="17732"/>
                                <a:pt x="9978" y="17732"/>
                              </a:cubicBezTo>
                            </a:path>
                            <a:path w="1171" h="556">
                              <a:moveTo>
                                <a:pt x="10246" y="17631"/>
                              </a:moveTo>
                              <a:cubicBezTo>
                                <a:pt x="10270" y="17619"/>
                                <a:pt x="10284" y="17611"/>
                                <a:pt x="10310" y="17608"/>
                              </a:cubicBezTo>
                              <a:cubicBezTo>
                                <a:pt x="10329" y="17606"/>
                                <a:pt x="10348" y="17605"/>
                                <a:pt x="10367" y="17608"/>
                              </a:cubicBezTo>
                              <a:cubicBezTo>
                                <a:pt x="10379" y="17610"/>
                                <a:pt x="10392" y="17614"/>
                                <a:pt x="10404" y="17617"/>
                              </a:cubicBezTo>
                            </a:path>
                            <a:path w="1171" h="556">
                              <a:moveTo>
                                <a:pt x="10625" y="17541"/>
                              </a:moveTo>
                              <a:cubicBezTo>
                                <a:pt x="10644" y="17529"/>
                                <a:pt x="10658" y="17526"/>
                                <a:pt x="10680" y="17521"/>
                              </a:cubicBezTo>
                              <a:cubicBezTo>
                                <a:pt x="10705" y="17516"/>
                                <a:pt x="10734" y="17511"/>
                                <a:pt x="10760" y="17515"/>
                              </a:cubicBezTo>
                              <a:cubicBezTo>
                                <a:pt x="10783" y="17519"/>
                                <a:pt x="10809" y="17526"/>
                                <a:pt x="10824" y="17545"/>
                              </a:cubicBezTo>
                              <a:cubicBezTo>
                                <a:pt x="10837" y="17562"/>
                                <a:pt x="10830" y="17583"/>
                                <a:pt x="10817" y="17598"/>
                              </a:cubicBezTo>
                              <a:cubicBezTo>
                                <a:pt x="10801" y="17617"/>
                                <a:pt x="10777" y="17627"/>
                                <a:pt x="10755" y="17638"/>
                              </a:cubicBezTo>
                              <a:cubicBezTo>
                                <a:pt x="10780" y="17635"/>
                                <a:pt x="10801" y="17633"/>
                                <a:pt x="10826" y="17638"/>
                              </a:cubicBezTo>
                              <a:cubicBezTo>
                                <a:pt x="10847" y="17643"/>
                                <a:pt x="10877" y="17651"/>
                                <a:pt x="10884" y="17676"/>
                              </a:cubicBezTo>
                              <a:cubicBezTo>
                                <a:pt x="10892" y="17705"/>
                                <a:pt x="10865" y="17725"/>
                                <a:pt x="10846" y="17740"/>
                              </a:cubicBezTo>
                              <a:cubicBezTo>
                                <a:pt x="10821" y="17760"/>
                                <a:pt x="10776" y="17787"/>
                                <a:pt x="10742" y="17784"/>
                              </a:cubicBezTo>
                              <a:cubicBezTo>
                                <a:pt x="10729" y="17779"/>
                                <a:pt x="10725" y="17778"/>
                                <a:pt x="10723" y="1776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714,17515" coordsize="1171,556" path="m9795,17711c9804,17743,9796,17749,9790,17780c9782,17824,9776,17867,9765,17910c9755,17950,9743,17988,9729,18027c9724,18041,9719,18056,9714,18070c9723,18051,9732,18036,9742,18017em10004,17703c9985,17728,9970,17754,9959,17783c9941,17829,9925,17877,9920,17926c9916,17963,9918,18010,9951,18035c9980,18056,10021,18049,10049,18033c10088,18012,10107,17973,10110,17930c10114,17884,10094,17833,10067,17796c10050,17772,10019,17740,9989,17732c9985,17732,9982,17732,9978,17732em10246,17631c10270,17619,10284,17611,10310,17608c10329,17606,10348,17605,10367,17608c10379,17610,10392,17614,10404,17617em10625,17541c10644,17529,10658,17526,10680,17521c10705,17516,10734,17511,10760,17515c10783,17519,10809,17526,10824,17545c10837,17562,10830,17583,10817,17598c10801,17617,10777,17627,10755,17638c10780,17635,10801,17633,10826,17638c10847,17643,10877,17651,10884,17676c10892,17705,10865,17725,10846,17740c10821,17760,10776,17787,10742,17784c10729,17779,10725,17778,10723,17767e" stroked="t" o:allowincell="f" style="position:absolute;margin-left:203.35pt;margin-top:72.4pt;width:33.15pt;height:15.7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69920</wp:posOffset>
                </wp:positionH>
                <wp:positionV relativeFrom="paragraph">
                  <wp:posOffset>1007110</wp:posOffset>
                </wp:positionV>
                <wp:extent cx="88265" cy="115570"/>
                <wp:effectExtent l="10160" t="9525" r="8890" b="10160"/>
                <wp:wrapNone/>
                <wp:docPr id="22" name=""/>
                <a:graphic xmlns:a="http://schemas.openxmlformats.org/drawingml/2006/main">
                  <a:graphicData uri="http://schemas.microsoft.com/office/word/2010/wordprocessingShape">
                    <wps:wsp>
                      <wps:cNvSpPr/>
                      <wps:spPr>
                        <a:xfrm>
                          <a:off x="0" y="0"/>
                          <a:ext cx="88200" cy="115560"/>
                        </a:xfrm>
                        <a:custGeom>
                          <a:avLst/>
                          <a:gdLst/>
                          <a:ahLst/>
                          <a:rect l="l" t="t" r="r" b="b"/>
                          <a:pathLst>
                            <a:path w="245" h="321">
                              <a:moveTo>
                                <a:pt x="11573" y="17767"/>
                              </a:moveTo>
                              <a:cubicBezTo>
                                <a:pt x="11547" y="17756"/>
                                <a:pt x="11525" y="17757"/>
                                <a:pt x="11496" y="17762"/>
                              </a:cubicBezTo>
                              <a:cubicBezTo>
                                <a:pt x="11460" y="17768"/>
                                <a:pt x="11419" y="17772"/>
                                <a:pt x="11384" y="17784"/>
                              </a:cubicBezTo>
                              <a:cubicBezTo>
                                <a:pt x="11360" y="17792"/>
                                <a:pt x="11356" y="17797"/>
                                <a:pt x="11346" y="17817"/>
                              </a:cubicBezTo>
                              <a:cubicBezTo>
                                <a:pt x="11368" y="17838"/>
                                <a:pt x="11394" y="17852"/>
                                <a:pt x="11422" y="17865"/>
                              </a:cubicBezTo>
                              <a:cubicBezTo>
                                <a:pt x="11465" y="17886"/>
                                <a:pt x="11509" y="17905"/>
                                <a:pt x="11548" y="17933"/>
                              </a:cubicBezTo>
                              <a:cubicBezTo>
                                <a:pt x="11573" y="17951"/>
                                <a:pt x="11601" y="17979"/>
                                <a:pt x="11584" y="18012"/>
                              </a:cubicBezTo>
                              <a:cubicBezTo>
                                <a:pt x="11568" y="18044"/>
                                <a:pt x="11522" y="18061"/>
                                <a:pt x="11490" y="18070"/>
                              </a:cubicBezTo>
                              <a:cubicBezTo>
                                <a:pt x="11460" y="18079"/>
                                <a:pt x="11407" y="18088"/>
                                <a:pt x="11381" y="18064"/>
                              </a:cubicBezTo>
                              <a:cubicBezTo>
                                <a:pt x="11362" y="18047"/>
                                <a:pt x="11379" y="18036"/>
                                <a:pt x="11390" y="1802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346,17758" coordsize="245,321" path="m11573,17767c11547,17756,11525,17757,11496,17762c11460,17768,11419,17772,11384,17784c11360,17792,11356,17797,11346,17817c11368,17838,11394,17852,11422,17865c11465,17886,11509,17905,11548,17933c11573,17951,11601,17979,11584,18012c11568,18044,11522,18061,11490,18070c11460,18079,11407,18088,11381,18064c11362,18047,11379,18036,11390,18021e" stroked="t" o:allowincell="f" style="position:absolute;margin-left:249.6pt;margin-top:79.3pt;width:6.9pt;height:9.05pt;mso-wrap-style:none;v-text-anchor:middle">
                <v:fill o:detectmouseclick="t" on="false"/>
                <v:stroke color="red" weight="19080" joinstyle="round" endcap="round"/>
                <w10:wrap type="none"/>
              </v:shape>
            </w:pict>
          </mc:Fallback>
        </mc:AlternateContent>
      </w:r>
      <w:r>
        <w:rPr>
          <w:rFonts w:cs="Comic Sans MS" w:ascii="Comic Sans MS" w:hAnsi="Comic Sans MS"/>
        </w:rPr>
        <w:t xml:space="preserve">Using equation (6) above for the frequency of oscillation, if the total charge on the ring is one million times the charge of the test charge and the test charge has a mass of </w:t>
      </w:r>
      <w:r>
        <w:rPr/>
        <w:t>1 μ</w:t>
      </w:r>
      <w:r>
        <w:rPr>
          <w:rFonts w:cs="Comic Sans MS" w:ascii="Comic Sans MS" w:hAnsi="Comic Sans MS"/>
        </w:rPr>
        <w:t>g (=10</w:t>
      </w:r>
      <w:r>
        <w:rPr>
          <w:rFonts w:cs="Comic Sans MS" w:ascii="Comic Sans MS" w:hAnsi="Comic Sans MS"/>
          <w:vertAlign w:val="superscript"/>
        </w:rPr>
        <w:t>-9</w:t>
      </w:r>
      <w:r>
        <w:rPr>
          <w:rFonts w:cs="Comic Sans MS" w:ascii="Comic Sans MS" w:hAnsi="Comic Sans MS"/>
        </w:rPr>
        <w:t xml:space="preserve"> kg), what is the magnitude of the green and yellow charges? (The radius of the ring is given in cm). Show your work:</w:t>
      </w:r>
    </w:p>
    <w:p>
      <w:pPr>
        <w:pStyle w:val="Normal"/>
        <w:rPr>
          <w:rFonts w:ascii="Arial" w:hAnsi="Arial" w:cs="Arial"/>
          <w:b/>
          <w:b/>
          <w:color w:val="FF0000"/>
          <w:sz w:val="28"/>
          <w:szCs w:val="28"/>
          <w:lang w:val="en-US" w:eastAsia="en-US"/>
        </w:rPr>
      </w:pPr>
      <w:r>
        <w:rPr>
          <w:rFonts w:cs="Arial" w:ascii="Arial" w:hAnsi="Arial"/>
          <w:b/>
          <w:color w:val="FF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35735</wp:posOffset>
                </wp:positionH>
                <wp:positionV relativeFrom="paragraph">
                  <wp:posOffset>29845</wp:posOffset>
                </wp:positionV>
                <wp:extent cx="69215" cy="69215"/>
                <wp:effectExtent l="10160" t="10160" r="8890" b="9525"/>
                <wp:wrapNone/>
                <wp:docPr id="23" name=""/>
                <a:graphic xmlns:a="http://schemas.openxmlformats.org/drawingml/2006/main">
                  <a:graphicData uri="http://schemas.microsoft.com/office/word/2010/wordprocessingShape">
                    <wps:wsp>
                      <wps:cNvSpPr/>
                      <wps:spPr>
                        <a:xfrm>
                          <a:off x="0" y="0"/>
                          <a:ext cx="69120" cy="69120"/>
                        </a:xfrm>
                        <a:custGeom>
                          <a:avLst/>
                          <a:gdLst/>
                          <a:ahLst/>
                          <a:rect l="l" t="t" r="r" b="b"/>
                          <a:pathLst>
                            <a:path w="191" h="192">
                              <a:moveTo>
                                <a:pt x="6529" y="17906"/>
                              </a:moveTo>
                              <a:cubicBezTo>
                                <a:pt x="6554" y="17907"/>
                                <a:pt x="6577" y="17905"/>
                                <a:pt x="6603" y="17903"/>
                              </a:cubicBezTo>
                              <a:cubicBezTo>
                                <a:pt x="6625" y="17902"/>
                                <a:pt x="6647" y="17900"/>
                                <a:pt x="6669" y="17899"/>
                              </a:cubicBezTo>
                              <a:cubicBezTo>
                                <a:pt x="6683" y="17899"/>
                                <a:pt x="6695" y="17901"/>
                                <a:pt x="6709" y="17902"/>
                              </a:cubicBezTo>
                            </a:path>
                            <a:path w="191" h="192">
                              <a:moveTo>
                                <a:pt x="6532" y="18074"/>
                              </a:moveTo>
                              <a:cubicBezTo>
                                <a:pt x="6547" y="18094"/>
                                <a:pt x="6563" y="18092"/>
                                <a:pt x="6592" y="18087"/>
                              </a:cubicBezTo>
                              <a:cubicBezTo>
                                <a:pt x="6637" y="18079"/>
                                <a:pt x="6675" y="18068"/>
                                <a:pt x="6719" y="1805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529,17899" coordsize="191,192" path="m6529,17906c6554,17907,6577,17905,6603,17903c6625,17902,6647,17900,6669,17899c6683,17899,6695,17901,6709,17902em6532,18074c6547,18094,6563,18092,6592,18087c6637,18079,6675,18068,6719,18055e" stroked="t" o:allowincell="f" style="position:absolute;margin-left:113.05pt;margin-top:2.35pt;width:5.4pt;height:5.4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5220</wp:posOffset>
                </wp:positionH>
                <wp:positionV relativeFrom="paragraph">
                  <wp:posOffset>4445</wp:posOffset>
                </wp:positionV>
                <wp:extent cx="69215" cy="95250"/>
                <wp:effectExtent l="10160" t="8890" r="8255" b="8255"/>
                <wp:wrapNone/>
                <wp:docPr id="24" name=""/>
                <a:graphic xmlns:a="http://schemas.openxmlformats.org/drawingml/2006/main">
                  <a:graphicData uri="http://schemas.microsoft.com/office/word/2010/wordprocessingShape">
                    <wps:wsp>
                      <wps:cNvSpPr/>
                      <wps:spPr>
                        <a:xfrm>
                          <a:off x="0" y="0"/>
                          <a:ext cx="69120" cy="95400"/>
                        </a:xfrm>
                        <a:custGeom>
                          <a:avLst/>
                          <a:gdLst/>
                          <a:ahLst/>
                          <a:rect l="l" t="t" r="r" b="b"/>
                          <a:pathLst>
                            <a:path w="192" h="265">
                              <a:moveTo>
                                <a:pt x="9374" y="17829"/>
                              </a:moveTo>
                              <a:cubicBezTo>
                                <a:pt x="9396" y="17832"/>
                                <a:pt x="9370" y="17850"/>
                                <a:pt x="9360" y="17866"/>
                              </a:cubicBezTo>
                              <a:cubicBezTo>
                                <a:pt x="9339" y="17901"/>
                                <a:pt x="9316" y="17933"/>
                                <a:pt x="9294" y="17967"/>
                              </a:cubicBezTo>
                              <a:cubicBezTo>
                                <a:pt x="9274" y="17998"/>
                                <a:pt x="9255" y="18031"/>
                                <a:pt x="9234" y="18061"/>
                              </a:cubicBezTo>
                              <a:cubicBezTo>
                                <a:pt x="9225" y="18073"/>
                                <a:pt x="9222" y="18076"/>
                                <a:pt x="9220" y="18085"/>
                              </a:cubicBezTo>
                              <a:cubicBezTo>
                                <a:pt x="9206" y="18069"/>
                                <a:pt x="9210" y="18063"/>
                                <a:pt x="9216" y="18038"/>
                              </a:cubicBezTo>
                            </a:path>
                            <a:path w="192" h="265">
                              <a:moveTo>
                                <a:pt x="9194" y="17829"/>
                              </a:moveTo>
                              <a:cubicBezTo>
                                <a:pt x="9197" y="17856"/>
                                <a:pt x="9208" y="17874"/>
                                <a:pt x="9225" y="17896"/>
                              </a:cubicBezTo>
                              <a:cubicBezTo>
                                <a:pt x="9251" y="17930"/>
                                <a:pt x="9278" y="17963"/>
                                <a:pt x="9306" y="17996"/>
                              </a:cubicBezTo>
                              <a:cubicBezTo>
                                <a:pt x="9326" y="18020"/>
                                <a:pt x="9347" y="18045"/>
                                <a:pt x="9365" y="18071"/>
                              </a:cubicBezTo>
                              <a:cubicBezTo>
                                <a:pt x="9384" y="18099"/>
                                <a:pt x="9374" y="18086"/>
                                <a:pt x="9383" y="1806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194,17827" coordsize="192,265" path="m9374,17829c9396,17832,9370,17850,9360,17866c9339,17901,9316,17933,9294,17967c9274,17998,9255,18031,9234,18061c9225,18073,9222,18076,9220,18085c9206,18069,9210,18063,9216,18038em9194,17829c9197,17856,9208,17874,9225,17896c9251,17930,9278,17963,9306,17996c9326,18020,9347,18045,9365,18071c9384,18099,9374,18086,9383,18061e" stroked="t" o:allowincell="f" style="position:absolute;margin-left:188.6pt;margin-top:0.35pt;width:5.4pt;height:7.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14165</wp:posOffset>
                </wp:positionH>
                <wp:positionV relativeFrom="paragraph">
                  <wp:posOffset>59690</wp:posOffset>
                </wp:positionV>
                <wp:extent cx="389255" cy="290195"/>
                <wp:effectExtent l="10160" t="10795" r="7620" b="8890"/>
                <wp:wrapNone/>
                <wp:docPr id="25" name=""/>
                <a:graphic xmlns:a="http://schemas.openxmlformats.org/drawingml/2006/main">
                  <a:graphicData uri="http://schemas.microsoft.com/office/word/2010/wordprocessingShape">
                    <wps:wsp>
                      <wps:cNvSpPr/>
                      <wps:spPr>
                        <a:xfrm>
                          <a:off x="0" y="0"/>
                          <a:ext cx="389160" cy="290160"/>
                        </a:xfrm>
                        <a:custGeom>
                          <a:avLst/>
                          <a:gdLst/>
                          <a:ahLst/>
                          <a:rect l="l" t="t" r="r" b="b"/>
                          <a:pathLst>
                            <a:path w="1080" h="807">
                              <a:moveTo>
                                <a:pt x="13969" y="18044"/>
                              </a:moveTo>
                              <a:cubicBezTo>
                                <a:pt x="13991" y="18037"/>
                                <a:pt x="13997" y="18033"/>
                                <a:pt x="14012" y="18061"/>
                              </a:cubicBezTo>
                              <a:cubicBezTo>
                                <a:pt x="14031" y="18095"/>
                                <a:pt x="14037" y="18146"/>
                                <a:pt x="14040" y="18184"/>
                              </a:cubicBezTo>
                              <a:cubicBezTo>
                                <a:pt x="14046" y="18257"/>
                                <a:pt x="14049" y="18332"/>
                                <a:pt x="14050" y="18405"/>
                              </a:cubicBezTo>
                              <a:cubicBezTo>
                                <a:pt x="14051" y="18474"/>
                                <a:pt x="14051" y="18542"/>
                                <a:pt x="14057" y="18611"/>
                              </a:cubicBezTo>
                              <a:cubicBezTo>
                                <a:pt x="14061" y="18658"/>
                                <a:pt x="14066" y="18728"/>
                                <a:pt x="14105" y="18759"/>
                              </a:cubicBezTo>
                              <a:cubicBezTo>
                                <a:pt x="14109" y="18736"/>
                                <a:pt x="14115" y="18714"/>
                                <a:pt x="14119" y="18692"/>
                              </a:cubicBezTo>
                              <a:cubicBezTo>
                                <a:pt x="14120" y="18683"/>
                                <a:pt x="14121" y="18675"/>
                                <a:pt x="14122" y="18666"/>
                              </a:cubicBezTo>
                            </a:path>
                            <a:path w="1080" h="807">
                              <a:moveTo>
                                <a:pt x="14386" y="18277"/>
                              </a:moveTo>
                              <a:cubicBezTo>
                                <a:pt x="14411" y="18250"/>
                                <a:pt x="14404" y="18284"/>
                                <a:pt x="14400" y="18308"/>
                              </a:cubicBezTo>
                              <a:cubicBezTo>
                                <a:pt x="14393" y="18352"/>
                                <a:pt x="14381" y="18396"/>
                                <a:pt x="14373" y="18440"/>
                              </a:cubicBezTo>
                              <a:cubicBezTo>
                                <a:pt x="14365" y="18483"/>
                                <a:pt x="14358" y="18530"/>
                                <a:pt x="14374" y="18572"/>
                              </a:cubicBezTo>
                              <a:cubicBezTo>
                                <a:pt x="14388" y="18608"/>
                                <a:pt x="14425" y="18621"/>
                                <a:pt x="14461" y="18623"/>
                              </a:cubicBezTo>
                              <a:cubicBezTo>
                                <a:pt x="14518" y="18626"/>
                                <a:pt x="14582" y="18598"/>
                                <a:pt x="14620" y="18556"/>
                              </a:cubicBezTo>
                              <a:cubicBezTo>
                                <a:pt x="14671" y="18500"/>
                                <a:pt x="14675" y="18416"/>
                                <a:pt x="14661" y="18346"/>
                              </a:cubicBezTo>
                              <a:cubicBezTo>
                                <a:pt x="14648" y="18281"/>
                                <a:pt x="14618" y="18208"/>
                                <a:pt x="14567" y="18164"/>
                              </a:cubicBezTo>
                              <a:cubicBezTo>
                                <a:pt x="14542" y="18143"/>
                                <a:pt x="14514" y="18138"/>
                                <a:pt x="14484" y="18149"/>
                              </a:cubicBezTo>
                              <a:cubicBezTo>
                                <a:pt x="14459" y="18158"/>
                                <a:pt x="14443" y="18177"/>
                                <a:pt x="14429" y="18198"/>
                              </a:cubicBezTo>
                              <a:cubicBezTo>
                                <a:pt x="14416" y="18217"/>
                                <a:pt x="14414" y="18233"/>
                                <a:pt x="14418" y="18254"/>
                              </a:cubicBezTo>
                              <a:cubicBezTo>
                                <a:pt x="14423" y="18273"/>
                                <a:pt x="14426" y="18281"/>
                                <a:pt x="14437" y="18291"/>
                              </a:cubicBezTo>
                            </a:path>
                            <a:path w="1080" h="807">
                              <a:moveTo>
                                <a:pt x="14496" y="18475"/>
                              </a:moveTo>
                              <a:cubicBezTo>
                                <a:pt x="14512" y="18493"/>
                                <a:pt x="14530" y="18510"/>
                                <a:pt x="14545" y="18529"/>
                              </a:cubicBezTo>
                              <a:cubicBezTo>
                                <a:pt x="14564" y="18553"/>
                                <a:pt x="14582" y="18578"/>
                                <a:pt x="14600" y="18602"/>
                              </a:cubicBezTo>
                              <a:cubicBezTo>
                                <a:pt x="14618" y="18626"/>
                                <a:pt x="14632" y="18652"/>
                                <a:pt x="14650" y="18676"/>
                              </a:cubicBezTo>
                              <a:cubicBezTo>
                                <a:pt x="14662" y="18693"/>
                                <a:pt x="14673" y="18708"/>
                                <a:pt x="14684" y="18726"/>
                              </a:cubicBezTo>
                              <a:cubicBezTo>
                                <a:pt x="14695" y="18704"/>
                                <a:pt x="14691" y="18687"/>
                                <a:pt x="14698" y="18664"/>
                              </a:cubicBezTo>
                              <a:cubicBezTo>
                                <a:pt x="14700" y="18661"/>
                                <a:pt x="14702" y="18657"/>
                                <a:pt x="14704" y="18654"/>
                              </a:cubicBezTo>
                            </a:path>
                            <a:path w="1080" h="807">
                              <a:moveTo>
                                <a:pt x="14957" y="17981"/>
                              </a:moveTo>
                              <a:cubicBezTo>
                                <a:pt x="14961" y="18016"/>
                                <a:pt x="14956" y="18051"/>
                                <a:pt x="14956" y="18088"/>
                              </a:cubicBezTo>
                              <a:cubicBezTo>
                                <a:pt x="14957" y="18159"/>
                                <a:pt x="14966" y="18229"/>
                                <a:pt x="14972" y="18300"/>
                              </a:cubicBezTo>
                              <a:cubicBezTo>
                                <a:pt x="14979" y="18377"/>
                                <a:pt x="14988" y="18453"/>
                                <a:pt x="14998" y="18529"/>
                              </a:cubicBezTo>
                              <a:cubicBezTo>
                                <a:pt x="15006" y="18592"/>
                                <a:pt x="15015" y="18656"/>
                                <a:pt x="15026" y="18719"/>
                              </a:cubicBezTo>
                              <a:cubicBezTo>
                                <a:pt x="15030" y="18742"/>
                                <a:pt x="15033" y="18765"/>
                                <a:pt x="15039" y="18787"/>
                              </a:cubicBezTo>
                              <a:cubicBezTo>
                                <a:pt x="15044" y="18765"/>
                                <a:pt x="15045" y="18751"/>
                                <a:pt x="15044" y="187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969,17981" coordsize="1080,807" path="m13969,18044c13991,18037,13997,18033,14012,18061c14031,18095,14037,18146,14040,18184c14046,18257,14049,18332,14050,18405c14051,18474,14051,18542,14057,18611c14061,18658,14066,18728,14105,18759c14109,18736,14115,18714,14119,18692c14120,18683,14121,18675,14122,18666em14386,18277c14411,18250,14404,18284,14400,18308c14393,18352,14381,18396,14373,18440c14365,18483,14358,18530,14374,18572c14388,18608,14425,18621,14461,18623c14518,18626,14582,18598,14620,18556c14671,18500,14675,18416,14661,18346c14648,18281,14618,18208,14567,18164c14542,18143,14514,18138,14484,18149c14459,18158,14443,18177,14429,18198c14416,18217,14414,18233,14418,18254c14423,18273,14426,18281,14437,18291em14496,18475c14512,18493,14530,18510,14545,18529c14564,18553,14582,18578,14600,18602c14618,18626,14632,18652,14650,18676c14662,18693,14673,18708,14684,18726c14695,18704,14691,18687,14698,18664c14700,18661,14702,18657,14704,18654em14957,17981c14961,18016,14956,18051,14956,18088c14957,18159,14966,18229,14972,18300c14979,18377,14988,18453,14998,18529c15006,18592,15015,18656,15026,18719c15030,18742,15033,18765,15039,18787c15044,18765,15045,18751,15044,18729e" stroked="t" o:allowincell="f" style="position:absolute;margin-left:323.95pt;margin-top:4.7pt;width:30.6pt;height:22.8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80890</wp:posOffset>
                </wp:positionH>
                <wp:positionV relativeFrom="paragraph">
                  <wp:posOffset>175895</wp:posOffset>
                </wp:positionV>
                <wp:extent cx="90805" cy="63500"/>
                <wp:effectExtent l="10160" t="9525" r="9525" b="9525"/>
                <wp:wrapNone/>
                <wp:docPr id="26" name=""/>
                <a:graphic xmlns:a="http://schemas.openxmlformats.org/drawingml/2006/main">
                  <a:graphicData uri="http://schemas.microsoft.com/office/word/2010/wordprocessingShape">
                    <wps:wsp>
                      <wps:cNvSpPr/>
                      <wps:spPr>
                        <a:xfrm>
                          <a:off x="0" y="0"/>
                          <a:ext cx="90720" cy="63360"/>
                        </a:xfrm>
                        <a:custGeom>
                          <a:avLst/>
                          <a:gdLst/>
                          <a:ahLst/>
                          <a:rect l="l" t="t" r="r" b="b"/>
                          <a:pathLst>
                            <a:path w="253" h="177">
                              <a:moveTo>
                                <a:pt x="15264" y="18332"/>
                              </a:moveTo>
                              <a:cubicBezTo>
                                <a:pt x="15282" y="18315"/>
                                <a:pt x="15298" y="18311"/>
                                <a:pt x="15324" y="18308"/>
                              </a:cubicBezTo>
                              <a:cubicBezTo>
                                <a:pt x="15352" y="18305"/>
                                <a:pt x="15380" y="18304"/>
                                <a:pt x="15408" y="18304"/>
                              </a:cubicBezTo>
                              <a:cubicBezTo>
                                <a:pt x="15433" y="18304"/>
                                <a:pt x="15456" y="18308"/>
                                <a:pt x="15481" y="18309"/>
                              </a:cubicBezTo>
                              <a:cubicBezTo>
                                <a:pt x="15487" y="18309"/>
                                <a:pt x="15534" y="18317"/>
                                <a:pt x="15505" y="18315"/>
                              </a:cubicBezTo>
                            </a:path>
                            <a:path w="253" h="177">
                              <a:moveTo>
                                <a:pt x="15321" y="18456"/>
                              </a:moveTo>
                              <a:cubicBezTo>
                                <a:pt x="15334" y="18470"/>
                                <a:pt x="15345" y="18476"/>
                                <a:pt x="15365" y="18479"/>
                              </a:cubicBezTo>
                              <a:cubicBezTo>
                                <a:pt x="15389" y="18482"/>
                                <a:pt x="15411" y="18479"/>
                                <a:pt x="15434" y="18475"/>
                              </a:cubicBezTo>
                              <a:cubicBezTo>
                                <a:pt x="15455" y="18471"/>
                                <a:pt x="15481" y="18458"/>
                                <a:pt x="15495" y="18455"/>
                              </a:cubicBezTo>
                              <a:cubicBezTo>
                                <a:pt x="15511" y="18456"/>
                                <a:pt x="15517" y="18459"/>
                                <a:pt x="15516" y="1844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264,18304" coordsize="253,177" path="m15264,18332c15282,18315,15298,18311,15324,18308c15352,18305,15380,18304,15408,18304c15433,18304,15456,18308,15481,18309c15487,18309,15534,18317,15505,18315em15321,18456c15334,18470,15345,18476,15365,18479c15389,18482,15411,18479,15434,18475c15455,18471,15481,18458,15495,18455c15511,18456,15517,18459,15516,18445e" stroked="t" o:allowincell="f" style="position:absolute;margin-left:360.7pt;margin-top:13.85pt;width:7.1pt;height:4.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63465</wp:posOffset>
                </wp:positionH>
                <wp:positionV relativeFrom="paragraph">
                  <wp:posOffset>38735</wp:posOffset>
                </wp:positionV>
                <wp:extent cx="273685" cy="231775"/>
                <wp:effectExtent l="10795" t="10160" r="8890" b="8890"/>
                <wp:wrapNone/>
                <wp:docPr id="27" name=""/>
                <a:graphic xmlns:a="http://schemas.openxmlformats.org/drawingml/2006/main">
                  <a:graphicData uri="http://schemas.microsoft.com/office/word/2010/wordprocessingShape">
                    <wps:wsp>
                      <wps:cNvSpPr/>
                      <wps:spPr>
                        <a:xfrm>
                          <a:off x="0" y="0"/>
                          <a:ext cx="273600" cy="231840"/>
                        </a:xfrm>
                        <a:custGeom>
                          <a:avLst/>
                          <a:gdLst/>
                          <a:ahLst/>
                          <a:rect l="l" t="t" r="r" b="b"/>
                          <a:pathLst>
                            <a:path w="759" h="644">
                              <a:moveTo>
                                <a:pt x="16072" y="18139"/>
                              </a:moveTo>
                              <a:cubicBezTo>
                                <a:pt x="16071" y="18170"/>
                                <a:pt x="16070" y="18201"/>
                                <a:pt x="16070" y="18232"/>
                              </a:cubicBezTo>
                              <a:cubicBezTo>
                                <a:pt x="16070" y="18278"/>
                                <a:pt x="16070" y="18324"/>
                                <a:pt x="16065" y="18370"/>
                              </a:cubicBezTo>
                              <a:cubicBezTo>
                                <a:pt x="16062" y="18404"/>
                                <a:pt x="16058" y="18439"/>
                                <a:pt x="16053" y="18473"/>
                              </a:cubicBezTo>
                              <a:cubicBezTo>
                                <a:pt x="16051" y="18485"/>
                                <a:pt x="16051" y="18488"/>
                                <a:pt x="16050" y="18496"/>
                              </a:cubicBezTo>
                              <a:cubicBezTo>
                                <a:pt x="16070" y="18473"/>
                                <a:pt x="16084" y="18451"/>
                                <a:pt x="16103" y="18428"/>
                              </a:cubicBezTo>
                            </a:path>
                            <a:path w="759" h="644">
                              <a:moveTo>
                                <a:pt x="16342" y="18127"/>
                              </a:moveTo>
                              <a:cubicBezTo>
                                <a:pt x="16325" y="18160"/>
                                <a:pt x="16314" y="18192"/>
                                <a:pt x="16302" y="18227"/>
                              </a:cubicBezTo>
                              <a:cubicBezTo>
                                <a:pt x="16284" y="18281"/>
                                <a:pt x="16271" y="18334"/>
                                <a:pt x="16266" y="18390"/>
                              </a:cubicBezTo>
                              <a:cubicBezTo>
                                <a:pt x="16262" y="18445"/>
                                <a:pt x="16265" y="18506"/>
                                <a:pt x="16311" y="18544"/>
                              </a:cubicBezTo>
                              <a:cubicBezTo>
                                <a:pt x="16337" y="18565"/>
                                <a:pt x="16374" y="18568"/>
                                <a:pt x="16404" y="18558"/>
                              </a:cubicBezTo>
                              <a:cubicBezTo>
                                <a:pt x="16453" y="18541"/>
                                <a:pt x="16475" y="18489"/>
                                <a:pt x="16475" y="18440"/>
                              </a:cubicBezTo>
                              <a:cubicBezTo>
                                <a:pt x="16475" y="18381"/>
                                <a:pt x="16454" y="18323"/>
                                <a:pt x="16425" y="18273"/>
                              </a:cubicBezTo>
                              <a:cubicBezTo>
                                <a:pt x="16397" y="18225"/>
                                <a:pt x="16355" y="18175"/>
                                <a:pt x="16304" y="18150"/>
                              </a:cubicBezTo>
                              <a:cubicBezTo>
                                <a:pt x="16298" y="18148"/>
                                <a:pt x="16293" y="18146"/>
                                <a:pt x="16287" y="18144"/>
                              </a:cubicBezTo>
                              <a:cubicBezTo>
                                <a:pt x="16255" y="18148"/>
                                <a:pt x="16314" y="18158"/>
                                <a:pt x="16323" y="18157"/>
                              </a:cubicBezTo>
                              <a:cubicBezTo>
                                <a:pt x="16344" y="18156"/>
                                <a:pt x="16361" y="18150"/>
                                <a:pt x="16380" y="18143"/>
                              </a:cubicBezTo>
                            </a:path>
                            <a:path w="759" h="644">
                              <a:moveTo>
                                <a:pt x="16643" y="17922"/>
                              </a:moveTo>
                              <a:cubicBezTo>
                                <a:pt x="16624" y="17930"/>
                                <a:pt x="16622" y="17944"/>
                                <a:pt x="16615" y="17966"/>
                              </a:cubicBezTo>
                              <a:cubicBezTo>
                                <a:pt x="16605" y="17998"/>
                                <a:pt x="16593" y="18030"/>
                                <a:pt x="16588" y="18063"/>
                              </a:cubicBezTo>
                              <a:cubicBezTo>
                                <a:pt x="16583" y="18094"/>
                                <a:pt x="16582" y="18129"/>
                                <a:pt x="16597" y="18157"/>
                              </a:cubicBezTo>
                              <a:cubicBezTo>
                                <a:pt x="16611" y="18183"/>
                                <a:pt x="16639" y="18194"/>
                                <a:pt x="16667" y="18198"/>
                              </a:cubicBezTo>
                              <a:cubicBezTo>
                                <a:pt x="16701" y="18203"/>
                                <a:pt x="16734" y="18194"/>
                                <a:pt x="16763" y="18176"/>
                              </a:cubicBezTo>
                              <a:cubicBezTo>
                                <a:pt x="16783" y="18164"/>
                                <a:pt x="16808" y="18142"/>
                                <a:pt x="16808" y="18116"/>
                              </a:cubicBezTo>
                              <a:cubicBezTo>
                                <a:pt x="16808" y="18092"/>
                                <a:pt x="16785" y="18081"/>
                                <a:pt x="16765" y="18079"/>
                              </a:cubicBezTo>
                              <a:cubicBezTo>
                                <a:pt x="16733" y="18076"/>
                                <a:pt x="16700" y="18100"/>
                                <a:pt x="16684" y="18127"/>
                              </a:cubicBezTo>
                              <a:cubicBezTo>
                                <a:pt x="16672" y="18146"/>
                                <a:pt x="16674" y="18173"/>
                                <a:pt x="16688" y="18191"/>
                              </a:cubicBezTo>
                              <a:cubicBezTo>
                                <a:pt x="16702" y="18209"/>
                                <a:pt x="16725" y="18219"/>
                                <a:pt x="16746" y="18225"/>
                              </a:cubicBezTo>
                              <a:cubicBezTo>
                                <a:pt x="16773" y="18233"/>
                                <a:pt x="16784" y="18242"/>
                                <a:pt x="16799" y="1821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050,17922" coordsize="759,644" path="m16072,18139c16071,18170,16070,18201,16070,18232c16070,18278,16070,18324,16065,18370c16062,18404,16058,18439,16053,18473c16051,18485,16051,18488,16050,18496c16070,18473,16084,18451,16103,18428em16342,18127c16325,18160,16314,18192,16302,18227c16284,18281,16271,18334,16266,18390c16262,18445,16265,18506,16311,18544c16337,18565,16374,18568,16404,18558c16453,18541,16475,18489,16475,18440c16475,18381,16454,18323,16425,18273c16397,18225,16355,18175,16304,18150c16298,18148,16293,18146,16287,18144c16255,18148,16314,18158,16323,18157c16344,18156,16361,18150,16380,18143em16643,17922c16624,17930,16622,17944,16615,17966c16605,17998,16593,18030,16588,18063c16583,18094,16582,18129,16597,18157c16611,18183,16639,18194,16667,18198c16701,18203,16734,18194,16763,18176c16783,18164,16808,18142,16808,18116c16808,18092,16785,18081,16765,18079c16733,18076,16700,18100,16684,18127c16672,18146,16674,18173,16688,18191c16702,18209,16725,18219,16746,18225c16773,18233,16784,18242,16799,18217e" stroked="t" o:allowincell="f" style="position:absolute;margin-left:382.95pt;margin-top:3.05pt;width:21.5pt;height:18.2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258435</wp:posOffset>
                </wp:positionH>
                <wp:positionV relativeFrom="paragraph">
                  <wp:posOffset>111760</wp:posOffset>
                </wp:positionV>
                <wp:extent cx="132080" cy="318770"/>
                <wp:effectExtent l="9525" t="9525" r="10795" b="10160"/>
                <wp:wrapNone/>
                <wp:docPr id="28" name=""/>
                <a:graphic xmlns:a="http://schemas.openxmlformats.org/drawingml/2006/main">
                  <a:graphicData uri="http://schemas.microsoft.com/office/word/2010/wordprocessingShape">
                    <wps:wsp>
                      <wps:cNvSpPr/>
                      <wps:spPr>
                        <a:xfrm>
                          <a:off x="0" y="0"/>
                          <a:ext cx="132120" cy="318600"/>
                        </a:xfrm>
                        <a:custGeom>
                          <a:avLst/>
                          <a:gdLst/>
                          <a:ahLst/>
                          <a:rect l="l" t="t" r="r" b="b"/>
                          <a:pathLst>
                            <a:path w="367" h="886">
                              <a:moveTo>
                                <a:pt x="17385" y="18192"/>
                              </a:moveTo>
                              <a:cubicBezTo>
                                <a:pt x="17404" y="18166"/>
                                <a:pt x="17404" y="18166"/>
                                <a:pt x="17410" y="18138"/>
                              </a:cubicBezTo>
                              <a:cubicBezTo>
                                <a:pt x="17385" y="18129"/>
                                <a:pt x="17370" y="18123"/>
                                <a:pt x="17341" y="18129"/>
                              </a:cubicBezTo>
                              <a:cubicBezTo>
                                <a:pt x="17304" y="18137"/>
                                <a:pt x="17273" y="18158"/>
                                <a:pt x="17243" y="18181"/>
                              </a:cubicBezTo>
                              <a:cubicBezTo>
                                <a:pt x="17208" y="18208"/>
                                <a:pt x="17180" y="18240"/>
                                <a:pt x="17162" y="18280"/>
                              </a:cubicBezTo>
                              <a:cubicBezTo>
                                <a:pt x="17149" y="18308"/>
                                <a:pt x="17137" y="18342"/>
                                <a:pt x="17162" y="18366"/>
                              </a:cubicBezTo>
                              <a:cubicBezTo>
                                <a:pt x="17186" y="18390"/>
                                <a:pt x="17227" y="18379"/>
                                <a:pt x="17255" y="18370"/>
                              </a:cubicBezTo>
                              <a:cubicBezTo>
                                <a:pt x="17297" y="18356"/>
                                <a:pt x="17334" y="18330"/>
                                <a:pt x="17364" y="18297"/>
                              </a:cubicBezTo>
                              <a:cubicBezTo>
                                <a:pt x="17395" y="18263"/>
                                <a:pt x="17415" y="18226"/>
                                <a:pt x="17432" y="18184"/>
                              </a:cubicBezTo>
                              <a:cubicBezTo>
                                <a:pt x="17408" y="18215"/>
                                <a:pt x="17397" y="18246"/>
                                <a:pt x="17384" y="18283"/>
                              </a:cubicBezTo>
                              <a:cubicBezTo>
                                <a:pt x="17359" y="18357"/>
                                <a:pt x="17335" y="18432"/>
                                <a:pt x="17315" y="18507"/>
                              </a:cubicBezTo>
                              <a:cubicBezTo>
                                <a:pt x="17286" y="18615"/>
                                <a:pt x="17261" y="18732"/>
                                <a:pt x="17276" y="18844"/>
                              </a:cubicBezTo>
                              <a:cubicBezTo>
                                <a:pt x="17286" y="18919"/>
                                <a:pt x="17334" y="19002"/>
                                <a:pt x="17417" y="19011"/>
                              </a:cubicBezTo>
                              <a:cubicBezTo>
                                <a:pt x="17453" y="19015"/>
                                <a:pt x="17493" y="18994"/>
                                <a:pt x="17507" y="18960"/>
                              </a:cubicBezTo>
                              <a:cubicBezTo>
                                <a:pt x="17526" y="18915"/>
                                <a:pt x="17508" y="18856"/>
                                <a:pt x="17488" y="18815"/>
                              </a:cubicBezTo>
                              <a:cubicBezTo>
                                <a:pt x="17460" y="18758"/>
                                <a:pt x="17413" y="18710"/>
                                <a:pt x="17366" y="18669"/>
                              </a:cubicBezTo>
                              <a:cubicBezTo>
                                <a:pt x="17341" y="18648"/>
                                <a:pt x="17308" y="18621"/>
                                <a:pt x="17277" y="18611"/>
                              </a:cubicBezTo>
                              <a:cubicBezTo>
                                <a:pt x="17258" y="18605"/>
                                <a:pt x="17313" y="18626"/>
                                <a:pt x="17331" y="1863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147,18126" coordsize="367,886" path="m17385,18192c17404,18166,17404,18166,17410,18138c17385,18129,17370,18123,17341,18129c17304,18137,17273,18158,17243,18181c17208,18208,17180,18240,17162,18280c17149,18308,17137,18342,17162,18366c17186,18390,17227,18379,17255,18370c17297,18356,17334,18330,17364,18297c17395,18263,17415,18226,17432,18184c17408,18215,17397,18246,17384,18283c17359,18357,17335,18432,17315,18507c17286,18615,17261,18732,17276,18844c17286,18919,17334,19002,17417,19011c17453,19015,17493,18994,17507,18960c17526,18915,17508,18856,17488,18815c17460,18758,17413,18710,17366,18669c17341,18648,17308,18621,17277,18611c17258,18605,17313,18626,17331,18633e" stroked="t" o:allowincell="f" style="position:absolute;margin-left:414.05pt;margin-top:8.8pt;width:10.35pt;height:25.05pt;mso-wrap-style:none;v-text-anchor:middle">
                <v:fill o:detectmouseclick="t" on="false"/>
                <v:stroke color="red" weight="19080" joinstyle="round" endcap="round"/>
                <w10:wrap type="none"/>
              </v:shape>
            </w:pict>
          </mc:Fallback>
        </mc:AlternateContent>
      </w:r>
    </w:p>
    <w:p>
      <w:pPr>
        <w:pStyle w:val="Normal"/>
        <w:rPr>
          <w:rFonts w:ascii="Arial" w:hAnsi="Arial" w:cs="Arial"/>
          <w:b/>
          <w:b/>
          <w:color w:val="FF0000"/>
          <w:sz w:val="28"/>
          <w:szCs w:val="28"/>
          <w:lang w:val="en-US" w:eastAsia="en-US"/>
        </w:rPr>
      </w:pPr>
      <w:r>
        <w:rPr>
          <w:rFonts w:cs="Arial" w:ascii="Arial" w:hAnsi="Arial"/>
          <w:b/>
          <w:color w:val="FF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076325</wp:posOffset>
                </wp:positionH>
                <wp:positionV relativeFrom="paragraph">
                  <wp:posOffset>179705</wp:posOffset>
                </wp:positionV>
                <wp:extent cx="91440" cy="217170"/>
                <wp:effectExtent l="10160" t="10160" r="9525" b="10795"/>
                <wp:wrapNone/>
                <wp:docPr id="29" name=""/>
                <a:graphic xmlns:a="http://schemas.openxmlformats.org/drawingml/2006/main">
                  <a:graphicData uri="http://schemas.microsoft.com/office/word/2010/wordprocessingShape">
                    <wps:wsp>
                      <wps:cNvSpPr/>
                      <wps:spPr>
                        <a:xfrm>
                          <a:off x="0" y="0"/>
                          <a:ext cx="91440" cy="217080"/>
                        </a:xfrm>
                        <a:custGeom>
                          <a:avLst/>
                          <a:gdLst/>
                          <a:ahLst/>
                          <a:rect l="l" t="t" r="r" b="b"/>
                          <a:pathLst>
                            <a:path w="255" h="604">
                              <a:moveTo>
                                <a:pt x="5732" y="18986"/>
                              </a:moveTo>
                              <a:cubicBezTo>
                                <a:pt x="5733" y="18962"/>
                                <a:pt x="5738" y="18944"/>
                                <a:pt x="5727" y="18922"/>
                              </a:cubicBezTo>
                              <a:cubicBezTo>
                                <a:pt x="5720" y="18907"/>
                                <a:pt x="5706" y="18891"/>
                                <a:pt x="5689" y="18885"/>
                              </a:cubicBezTo>
                              <a:cubicBezTo>
                                <a:pt x="5665" y="18877"/>
                                <a:pt x="5634" y="18883"/>
                                <a:pt x="5614" y="18896"/>
                              </a:cubicBezTo>
                              <a:cubicBezTo>
                                <a:pt x="5594" y="18909"/>
                                <a:pt x="5585" y="18930"/>
                                <a:pt x="5581" y="18953"/>
                              </a:cubicBezTo>
                              <a:cubicBezTo>
                                <a:pt x="5576" y="18985"/>
                                <a:pt x="5582" y="19020"/>
                                <a:pt x="5587" y="19052"/>
                              </a:cubicBezTo>
                              <a:cubicBezTo>
                                <a:pt x="5595" y="19098"/>
                                <a:pt x="5607" y="19143"/>
                                <a:pt x="5617" y="19188"/>
                              </a:cubicBezTo>
                              <a:cubicBezTo>
                                <a:pt x="5627" y="19235"/>
                                <a:pt x="5638" y="19282"/>
                                <a:pt x="5643" y="19330"/>
                              </a:cubicBezTo>
                              <a:cubicBezTo>
                                <a:pt x="5647" y="19366"/>
                                <a:pt x="5648" y="19404"/>
                                <a:pt x="5646" y="19440"/>
                              </a:cubicBezTo>
                              <a:cubicBezTo>
                                <a:pt x="5645" y="19449"/>
                                <a:pt x="5646" y="19501"/>
                                <a:pt x="5623" y="19485"/>
                              </a:cubicBezTo>
                              <a:cubicBezTo>
                                <a:pt x="5618" y="19477"/>
                                <a:pt x="5614" y="19470"/>
                                <a:pt x="5609" y="19462"/>
                              </a:cubicBezTo>
                            </a:path>
                            <a:path w="255" h="604">
                              <a:moveTo>
                                <a:pt x="5529" y="19264"/>
                              </a:moveTo>
                              <a:cubicBezTo>
                                <a:pt x="5544" y="19278"/>
                                <a:pt x="5550" y="19275"/>
                                <a:pt x="5571" y="19273"/>
                              </a:cubicBezTo>
                              <a:cubicBezTo>
                                <a:pt x="5602" y="19270"/>
                                <a:pt x="5632" y="19263"/>
                                <a:pt x="5662" y="19255"/>
                              </a:cubicBezTo>
                              <a:cubicBezTo>
                                <a:pt x="5692" y="19247"/>
                                <a:pt x="5726" y="19233"/>
                                <a:pt x="5754" y="19228"/>
                              </a:cubicBezTo>
                              <a:cubicBezTo>
                                <a:pt x="5772" y="19228"/>
                                <a:pt x="5777" y="19230"/>
                                <a:pt x="5783" y="19218"/>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529,18882" coordsize="255,604" path="m5732,18986c5733,18962,5738,18944,5727,18922c5720,18907,5706,18891,5689,18885c5665,18877,5634,18883,5614,18896c5594,18909,5585,18930,5581,18953c5576,18985,5582,19020,5587,19052c5595,19098,5607,19143,5617,19188c5627,19235,5638,19282,5643,19330c5647,19366,5648,19404,5646,19440c5645,19449,5646,19501,5623,19485c5618,19477,5614,19470,5609,19462em5529,19264c5544,19278,5550,19275,5571,19273c5602,19270,5632,19263,5662,19255c5692,19247,5726,19233,5754,19228c5772,19228,5777,19230,5783,19218e" stroked="t" o:allowincell="f" style="position:absolute;margin-left:84.75pt;margin-top:14.15pt;width:7.15pt;height:17.0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06575</wp:posOffset>
                </wp:positionH>
                <wp:positionV relativeFrom="paragraph">
                  <wp:posOffset>125095</wp:posOffset>
                </wp:positionV>
                <wp:extent cx="309880" cy="254000"/>
                <wp:effectExtent l="9525" t="9525" r="9525" b="9525"/>
                <wp:wrapNone/>
                <wp:docPr id="30" name=""/>
                <a:graphic xmlns:a="http://schemas.openxmlformats.org/drawingml/2006/main">
                  <a:graphicData uri="http://schemas.microsoft.com/office/word/2010/wordprocessingShape">
                    <wps:wsp>
                      <wps:cNvSpPr/>
                      <wps:spPr>
                        <a:xfrm>
                          <a:off x="0" y="0"/>
                          <a:ext cx="309960" cy="254160"/>
                        </a:xfrm>
                        <a:custGeom>
                          <a:avLst/>
                          <a:gdLst/>
                          <a:ahLst/>
                          <a:rect l="l" t="t" r="r" b="b"/>
                          <a:pathLst>
                            <a:path w="860" h="707">
                              <a:moveTo>
                                <a:pt x="7575" y="18735"/>
                              </a:moveTo>
                              <a:cubicBezTo>
                                <a:pt x="7571" y="18733"/>
                                <a:pt x="7568" y="18732"/>
                                <a:pt x="7564" y="18730"/>
                              </a:cubicBezTo>
                              <a:cubicBezTo>
                                <a:pt x="7558" y="18749"/>
                                <a:pt x="7558" y="18764"/>
                                <a:pt x="7561" y="18784"/>
                              </a:cubicBezTo>
                              <a:cubicBezTo>
                                <a:pt x="7565" y="18814"/>
                                <a:pt x="7564" y="18844"/>
                                <a:pt x="7565" y="18874"/>
                              </a:cubicBezTo>
                              <a:cubicBezTo>
                                <a:pt x="7565" y="18898"/>
                                <a:pt x="7565" y="18923"/>
                                <a:pt x="7564" y="18947"/>
                              </a:cubicBezTo>
                              <a:cubicBezTo>
                                <a:pt x="7563" y="18975"/>
                                <a:pt x="7570" y="18976"/>
                                <a:pt x="7595" y="18973"/>
                              </a:cubicBezTo>
                            </a:path>
                            <a:path w="860" h="707">
                              <a:moveTo>
                                <a:pt x="7942" y="18786"/>
                              </a:moveTo>
                              <a:cubicBezTo>
                                <a:pt x="7927" y="18826"/>
                                <a:pt x="7908" y="18865"/>
                                <a:pt x="7889" y="18903"/>
                              </a:cubicBezTo>
                              <a:cubicBezTo>
                                <a:pt x="7854" y="18974"/>
                                <a:pt x="7817" y="19045"/>
                                <a:pt x="7775" y="19113"/>
                              </a:cubicBezTo>
                              <a:cubicBezTo>
                                <a:pt x="7738" y="19174"/>
                                <a:pt x="7699" y="19234"/>
                                <a:pt x="7659" y="19293"/>
                              </a:cubicBezTo>
                              <a:cubicBezTo>
                                <a:pt x="7658" y="19294"/>
                                <a:pt x="7600" y="19364"/>
                                <a:pt x="7630" y="19360"/>
                              </a:cubicBezTo>
                              <a:cubicBezTo>
                                <a:pt x="7638" y="19347"/>
                                <a:pt x="7643" y="19342"/>
                                <a:pt x="7656" y="19340"/>
                              </a:cubicBezTo>
                            </a:path>
                            <a:path w="860" h="707">
                              <a:moveTo>
                                <a:pt x="7980" y="19116"/>
                              </a:moveTo>
                              <a:cubicBezTo>
                                <a:pt x="8011" y="19099"/>
                                <a:pt x="8026" y="19092"/>
                                <a:pt x="8060" y="19087"/>
                              </a:cubicBezTo>
                              <a:cubicBezTo>
                                <a:pt x="8106" y="19081"/>
                                <a:pt x="8152" y="19082"/>
                                <a:pt x="8198" y="19080"/>
                              </a:cubicBezTo>
                              <a:cubicBezTo>
                                <a:pt x="8245" y="19078"/>
                                <a:pt x="8292" y="19076"/>
                                <a:pt x="8338" y="19071"/>
                              </a:cubicBezTo>
                              <a:cubicBezTo>
                                <a:pt x="8365" y="19068"/>
                                <a:pt x="8415" y="19028"/>
                                <a:pt x="8418" y="19055"/>
                              </a:cubicBezTo>
                              <a:cubicBezTo>
                                <a:pt x="8408" y="19067"/>
                                <a:pt x="8404" y="19071"/>
                                <a:pt x="8391" y="19068"/>
                              </a:cubicBezTo>
                            </a:path>
                            <a:path w="860" h="707">
                              <a:moveTo>
                                <a:pt x="8192" y="19131"/>
                              </a:moveTo>
                              <a:cubicBezTo>
                                <a:pt x="8188" y="19151"/>
                                <a:pt x="8190" y="19171"/>
                                <a:pt x="8193" y="19191"/>
                              </a:cubicBezTo>
                              <a:cubicBezTo>
                                <a:pt x="8198" y="19224"/>
                                <a:pt x="8200" y="19257"/>
                                <a:pt x="8202" y="19291"/>
                              </a:cubicBezTo>
                              <a:cubicBezTo>
                                <a:pt x="8204" y="19322"/>
                                <a:pt x="8204" y="19354"/>
                                <a:pt x="8204" y="19385"/>
                              </a:cubicBezTo>
                              <a:cubicBezTo>
                                <a:pt x="8204" y="19404"/>
                                <a:pt x="8207" y="19418"/>
                                <a:pt x="8211" y="19436"/>
                              </a:cubicBezTo>
                              <a:cubicBezTo>
                                <a:pt x="8230" y="19425"/>
                                <a:pt x="8237" y="19422"/>
                                <a:pt x="8237" y="1940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559,18730" coordsize="860,707" path="m7575,18735c7571,18733,7568,18732,7564,18730c7558,18749,7558,18764,7561,18784c7565,18814,7564,18844,7565,18874c7565,18898,7565,18923,7564,18947c7563,18975,7570,18976,7595,18973em7942,18786c7927,18826,7908,18865,7889,18903c7854,18974,7817,19045,7775,19113c7738,19174,7699,19234,7659,19293c7658,19294,7600,19364,7630,19360c7638,19347,7643,19342,7656,19340em7980,19116c8011,19099,8026,19092,8060,19087c8106,19081,8152,19082,8198,19080c8245,19078,8292,19076,8338,19071c8365,19068,8415,19028,8418,19055c8408,19067,8404,19071,8391,19068em8192,19131c8188,19151,8190,19171,8193,19191c8198,19224,8200,19257,8202,19291c8204,19322,8204,19354,8204,19385c8204,19404,8207,19418,8211,19436c8230,19425,8237,19422,8237,19405e" stroked="t" o:allowincell="f" style="position:absolute;margin-left:142.25pt;margin-top:9.85pt;width:24.35pt;height:19.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1450</wp:posOffset>
                </wp:positionH>
                <wp:positionV relativeFrom="paragraph">
                  <wp:posOffset>155575</wp:posOffset>
                </wp:positionV>
                <wp:extent cx="231140" cy="142240"/>
                <wp:effectExtent l="10160" t="9525" r="10160" b="9525"/>
                <wp:wrapNone/>
                <wp:docPr id="31" name=""/>
                <a:graphic xmlns:a="http://schemas.openxmlformats.org/drawingml/2006/main">
                  <a:graphicData uri="http://schemas.microsoft.com/office/word/2010/wordprocessingShape">
                    <wps:wsp>
                      <wps:cNvSpPr/>
                      <wps:spPr>
                        <a:xfrm>
                          <a:off x="0" y="0"/>
                          <a:ext cx="231120" cy="142200"/>
                        </a:xfrm>
                        <a:custGeom>
                          <a:avLst/>
                          <a:gdLst/>
                          <a:ahLst/>
                          <a:rect l="l" t="t" r="r" b="b"/>
                          <a:pathLst>
                            <a:path w="642" h="394">
                              <a:moveTo>
                                <a:pt x="10304" y="18874"/>
                              </a:moveTo>
                              <a:cubicBezTo>
                                <a:pt x="10294" y="18854"/>
                                <a:pt x="10281" y="18838"/>
                                <a:pt x="10260" y="18827"/>
                              </a:cubicBezTo>
                              <a:cubicBezTo>
                                <a:pt x="10242" y="18818"/>
                                <a:pt x="10219" y="18815"/>
                                <a:pt x="10200" y="18816"/>
                              </a:cubicBezTo>
                              <a:cubicBezTo>
                                <a:pt x="10174" y="18817"/>
                                <a:pt x="10147" y="18823"/>
                                <a:pt x="10123" y="18835"/>
                              </a:cubicBezTo>
                              <a:cubicBezTo>
                                <a:pt x="10105" y="18844"/>
                                <a:pt x="10079" y="18860"/>
                                <a:pt x="10072" y="18880"/>
                              </a:cubicBezTo>
                              <a:cubicBezTo>
                                <a:pt x="10064" y="18901"/>
                                <a:pt x="10080" y="18924"/>
                                <a:pt x="10091" y="18939"/>
                              </a:cubicBezTo>
                              <a:cubicBezTo>
                                <a:pt x="10111" y="18967"/>
                                <a:pt x="10139" y="18986"/>
                                <a:pt x="10165" y="19008"/>
                              </a:cubicBezTo>
                              <a:cubicBezTo>
                                <a:pt x="10205" y="19041"/>
                                <a:pt x="10256" y="19079"/>
                                <a:pt x="10262" y="19135"/>
                              </a:cubicBezTo>
                              <a:cubicBezTo>
                                <a:pt x="10265" y="19161"/>
                                <a:pt x="10253" y="19187"/>
                                <a:pt x="10231" y="19201"/>
                              </a:cubicBezTo>
                              <a:cubicBezTo>
                                <a:pt x="10206" y="19217"/>
                                <a:pt x="10172" y="19207"/>
                                <a:pt x="10154" y="19185"/>
                              </a:cubicBezTo>
                              <a:cubicBezTo>
                                <a:pt x="10132" y="19158"/>
                                <a:pt x="10133" y="19117"/>
                                <a:pt x="10145" y="19086"/>
                              </a:cubicBezTo>
                              <a:cubicBezTo>
                                <a:pt x="10158" y="19051"/>
                                <a:pt x="10181" y="19018"/>
                                <a:pt x="10203" y="18988"/>
                              </a:cubicBezTo>
                              <a:cubicBezTo>
                                <a:pt x="10220" y="18965"/>
                                <a:pt x="10238" y="18943"/>
                                <a:pt x="10254" y="18919"/>
                              </a:cubicBezTo>
                              <a:cubicBezTo>
                                <a:pt x="10265" y="18903"/>
                                <a:pt x="10261" y="18900"/>
                                <a:pt x="10255" y="18882"/>
                              </a:cubicBezTo>
                            </a:path>
                            <a:path w="642" h="394">
                              <a:moveTo>
                                <a:pt x="10373" y="18888"/>
                              </a:moveTo>
                              <a:cubicBezTo>
                                <a:pt x="10398" y="18876"/>
                                <a:pt x="10416" y="18862"/>
                                <a:pt x="10444" y="18855"/>
                              </a:cubicBezTo>
                              <a:cubicBezTo>
                                <a:pt x="10470" y="18849"/>
                                <a:pt x="10492" y="18850"/>
                                <a:pt x="10517" y="18857"/>
                              </a:cubicBezTo>
                              <a:cubicBezTo>
                                <a:pt x="10546" y="18865"/>
                                <a:pt x="10566" y="18889"/>
                                <a:pt x="10572" y="18919"/>
                              </a:cubicBezTo>
                              <a:cubicBezTo>
                                <a:pt x="10578" y="18949"/>
                                <a:pt x="10564" y="18978"/>
                                <a:pt x="10551" y="19005"/>
                              </a:cubicBezTo>
                              <a:cubicBezTo>
                                <a:pt x="10535" y="19038"/>
                                <a:pt x="10510" y="19065"/>
                                <a:pt x="10490" y="19095"/>
                              </a:cubicBezTo>
                              <a:cubicBezTo>
                                <a:pt x="10484" y="19104"/>
                                <a:pt x="10451" y="19143"/>
                                <a:pt x="10458" y="19155"/>
                              </a:cubicBezTo>
                              <a:cubicBezTo>
                                <a:pt x="10470" y="19178"/>
                                <a:pt x="10509" y="19173"/>
                                <a:pt x="10530" y="19173"/>
                              </a:cubicBezTo>
                              <a:cubicBezTo>
                                <a:pt x="10565" y="19173"/>
                                <a:pt x="10600" y="19169"/>
                                <a:pt x="10635" y="19167"/>
                              </a:cubicBezTo>
                              <a:cubicBezTo>
                                <a:pt x="10649" y="19166"/>
                                <a:pt x="10691" y="19166"/>
                                <a:pt x="10703" y="19159"/>
                              </a:cubicBezTo>
                              <a:cubicBezTo>
                                <a:pt x="10712" y="19147"/>
                                <a:pt x="10715" y="19143"/>
                                <a:pt x="10711" y="1913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071,18816" coordsize="642,394" path="m10304,18874c10294,18854,10281,18838,10260,18827c10242,18818,10219,18815,10200,18816c10174,18817,10147,18823,10123,18835c10105,18844,10079,18860,10072,18880c10064,18901,10080,18924,10091,18939c10111,18967,10139,18986,10165,19008c10205,19041,10256,19079,10262,19135c10265,19161,10253,19187,10231,19201c10206,19217,10172,19207,10154,19185c10132,19158,10133,19117,10145,19086c10158,19051,10181,19018,10203,18988c10220,18965,10238,18943,10254,18919c10265,18903,10261,18900,10255,18882em10373,18888c10398,18876,10416,18862,10444,18855c10470,18849,10492,18850,10517,18857c10546,18865,10566,18889,10572,18919c10578,18949,10564,18978,10551,19005c10535,19038,10510,19065,10490,19095c10484,19104,10451,19143,10458,19155c10470,19178,10509,19173,10530,19173c10565,19173,10600,19169,10635,19167c10649,19166,10691,19166,10703,19159c10712,19147,10715,19143,10711,19132e" stroked="t" o:allowincell="f" style="position:absolute;margin-left:213.5pt;margin-top:12.25pt;width:18.15pt;height:11.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99435</wp:posOffset>
                </wp:positionH>
                <wp:positionV relativeFrom="paragraph">
                  <wp:posOffset>128270</wp:posOffset>
                </wp:positionV>
                <wp:extent cx="223520" cy="232410"/>
                <wp:effectExtent l="9525" t="9525" r="9525" b="7620"/>
                <wp:wrapNone/>
                <wp:docPr id="32" name=""/>
                <a:graphic xmlns:a="http://schemas.openxmlformats.org/drawingml/2006/main">
                  <a:graphicData uri="http://schemas.microsoft.com/office/word/2010/wordprocessingShape">
                    <wps:wsp>
                      <wps:cNvSpPr/>
                      <wps:spPr>
                        <a:xfrm>
                          <a:off x="0" y="0"/>
                          <a:ext cx="223560" cy="232560"/>
                        </a:xfrm>
                        <a:custGeom>
                          <a:avLst/>
                          <a:gdLst/>
                          <a:ahLst/>
                          <a:rect l="l" t="t" r="r" b="b"/>
                          <a:pathLst>
                            <a:path w="620" h="645">
                              <a:moveTo>
                                <a:pt x="11447" y="18740"/>
                              </a:moveTo>
                              <a:cubicBezTo>
                                <a:pt x="11434" y="18762"/>
                                <a:pt x="11426" y="18783"/>
                                <a:pt x="11416" y="18807"/>
                              </a:cubicBezTo>
                              <a:cubicBezTo>
                                <a:pt x="11391" y="18868"/>
                                <a:pt x="11371" y="18931"/>
                                <a:pt x="11344" y="18992"/>
                              </a:cubicBezTo>
                              <a:cubicBezTo>
                                <a:pt x="11310" y="19069"/>
                                <a:pt x="11273" y="19144"/>
                                <a:pt x="11234" y="19218"/>
                              </a:cubicBezTo>
                              <a:cubicBezTo>
                                <a:pt x="11210" y="19263"/>
                                <a:pt x="11186" y="19308"/>
                                <a:pt x="11161" y="19353"/>
                              </a:cubicBezTo>
                              <a:cubicBezTo>
                                <a:pt x="11153" y="19366"/>
                                <a:pt x="11150" y="19369"/>
                                <a:pt x="11150" y="19379"/>
                              </a:cubicBezTo>
                              <a:cubicBezTo>
                                <a:pt x="11169" y="19371"/>
                                <a:pt x="11193" y="19357"/>
                                <a:pt x="11215" y="19343"/>
                              </a:cubicBezTo>
                              <a:cubicBezTo>
                                <a:pt x="11237" y="19332"/>
                                <a:pt x="11245" y="19328"/>
                                <a:pt x="11255" y="19313"/>
                              </a:cubicBezTo>
                            </a:path>
                            <a:path w="620" h="645">
                              <a:moveTo>
                                <a:pt x="11741" y="19000"/>
                              </a:moveTo>
                              <a:cubicBezTo>
                                <a:pt x="11740" y="18975"/>
                                <a:pt x="11730" y="18970"/>
                                <a:pt x="11701" y="18976"/>
                              </a:cubicBezTo>
                              <a:cubicBezTo>
                                <a:pt x="11677" y="18981"/>
                                <a:pt x="11650" y="18992"/>
                                <a:pt x="11628" y="19003"/>
                              </a:cubicBezTo>
                              <a:cubicBezTo>
                                <a:pt x="11615" y="19010"/>
                                <a:pt x="11579" y="19027"/>
                                <a:pt x="11584" y="19048"/>
                              </a:cubicBezTo>
                              <a:cubicBezTo>
                                <a:pt x="11589" y="19070"/>
                                <a:pt x="11631" y="19081"/>
                                <a:pt x="11648" y="19088"/>
                              </a:cubicBezTo>
                              <a:cubicBezTo>
                                <a:pt x="11678" y="19100"/>
                                <a:pt x="11709" y="19109"/>
                                <a:pt x="11737" y="19126"/>
                              </a:cubicBezTo>
                              <a:cubicBezTo>
                                <a:pt x="11755" y="19137"/>
                                <a:pt x="11774" y="19153"/>
                                <a:pt x="11767" y="19177"/>
                              </a:cubicBezTo>
                              <a:cubicBezTo>
                                <a:pt x="11761" y="19196"/>
                                <a:pt x="11736" y="19209"/>
                                <a:pt x="11719" y="19216"/>
                              </a:cubicBezTo>
                              <a:cubicBezTo>
                                <a:pt x="11713" y="19219"/>
                                <a:pt x="11668" y="19235"/>
                                <a:pt x="11663" y="19223"/>
                              </a:cubicBezTo>
                              <a:cubicBezTo>
                                <a:pt x="11668" y="19211"/>
                                <a:pt x="11669" y="19207"/>
                                <a:pt x="11679" y="1920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1150,18740" coordsize="620,645" path="m11447,18740c11434,18762,11426,18783,11416,18807c11391,18868,11371,18931,11344,18992c11310,19069,11273,19144,11234,19218c11210,19263,11186,19308,11161,19353c11153,19366,11150,19369,11150,19379c11169,19371,11193,19357,11215,19343c11237,19332,11245,19328,11255,19313em11741,19000c11740,18975,11730,18970,11701,18976c11677,18981,11650,18992,11628,19003c11615,19010,11579,19027,11584,19048c11589,19070,11631,19081,11648,19088c11678,19100,11709,19109,11737,19126c11755,19137,11774,19153,11767,19177c11761,19196,11736,19209,11719,19216c11713,19219,11668,19235,11663,19223c11668,19211,11669,19207,11679,19207e" stroked="t" o:allowincell="f" style="position:absolute;margin-left:244.05pt;margin-top:10.1pt;width:17.55pt;height:18.2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01115</wp:posOffset>
                </wp:positionH>
                <wp:positionV relativeFrom="paragraph">
                  <wp:posOffset>71120</wp:posOffset>
                </wp:positionV>
                <wp:extent cx="74295" cy="53975"/>
                <wp:effectExtent l="10160" t="10160" r="8890" b="8890"/>
                <wp:wrapNone/>
                <wp:docPr id="33" name=""/>
                <a:graphic xmlns:a="http://schemas.openxmlformats.org/drawingml/2006/main">
                  <a:graphicData uri="http://schemas.microsoft.com/office/word/2010/wordprocessingShape">
                    <wps:wsp>
                      <wps:cNvSpPr/>
                      <wps:spPr>
                        <a:xfrm>
                          <a:off x="0" y="0"/>
                          <a:ext cx="74160" cy="54000"/>
                        </a:xfrm>
                        <a:custGeom>
                          <a:avLst/>
                          <a:gdLst/>
                          <a:ahLst/>
                          <a:rect l="l" t="t" r="r" b="b"/>
                          <a:pathLst>
                            <a:path w="207" h="150">
                              <a:moveTo>
                                <a:pt x="6154" y="19160"/>
                              </a:moveTo>
                              <a:cubicBezTo>
                                <a:pt x="6185" y="19154"/>
                                <a:pt x="6209" y="19148"/>
                                <a:pt x="6242" y="19150"/>
                              </a:cubicBezTo>
                              <a:cubicBezTo>
                                <a:pt x="6270" y="19151"/>
                                <a:pt x="6309" y="19148"/>
                                <a:pt x="6335" y="19152"/>
                              </a:cubicBezTo>
                              <a:cubicBezTo>
                                <a:pt x="6342" y="19155"/>
                                <a:pt x="6348" y="19157"/>
                                <a:pt x="6355" y="19160"/>
                              </a:cubicBezTo>
                            </a:path>
                            <a:path w="207" h="150">
                              <a:moveTo>
                                <a:pt x="6193" y="19286"/>
                              </a:moveTo>
                              <a:cubicBezTo>
                                <a:pt x="6201" y="19308"/>
                                <a:pt x="6219" y="19288"/>
                                <a:pt x="6245" y="19286"/>
                              </a:cubicBezTo>
                              <a:cubicBezTo>
                                <a:pt x="6290" y="19282"/>
                                <a:pt x="6322" y="19268"/>
                                <a:pt x="6360" y="1924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154,19149" coordsize="207,150" path="m6154,19160c6185,19154,6209,19148,6242,19150c6270,19151,6309,19148,6335,19152c6342,19155,6348,19157,6355,19160em6193,19286c6201,19308,6219,19288,6245,19286c6290,19282,6322,19268,6360,19243e" stroked="t" o:allowincell="f" style="position:absolute;margin-left:102.45pt;margin-top:5.6pt;width:5.8pt;height:4.2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1905</wp:posOffset>
                </wp:positionV>
                <wp:extent cx="69850" cy="83820"/>
                <wp:effectExtent l="9525" t="9525" r="9525" b="8255"/>
                <wp:wrapNone/>
                <wp:docPr id="34" name=""/>
                <a:graphic xmlns:a="http://schemas.openxmlformats.org/drawingml/2006/main">
                  <a:graphicData uri="http://schemas.microsoft.com/office/word/2010/wordprocessingShape">
                    <wps:wsp>
                      <wps:cNvSpPr/>
                      <wps:spPr>
                        <a:xfrm>
                          <a:off x="0" y="0"/>
                          <a:ext cx="69840" cy="83880"/>
                        </a:xfrm>
                        <a:custGeom>
                          <a:avLst/>
                          <a:gdLst/>
                          <a:ahLst/>
                          <a:rect l="l" t="t" r="r" b="b"/>
                          <a:pathLst>
                            <a:path w="195" h="233">
                              <a:moveTo>
                                <a:pt x="8928" y="18951"/>
                              </a:moveTo>
                              <a:cubicBezTo>
                                <a:pt x="8950" y="18951"/>
                                <a:pt x="8972" y="18945"/>
                                <a:pt x="8995" y="18946"/>
                              </a:cubicBezTo>
                              <a:cubicBezTo>
                                <a:pt x="9022" y="18947"/>
                                <a:pt x="9054" y="18945"/>
                                <a:pt x="9081" y="18951"/>
                              </a:cubicBezTo>
                              <a:cubicBezTo>
                                <a:pt x="9100" y="18957"/>
                                <a:pt x="9105" y="18958"/>
                                <a:pt x="9115" y="18965"/>
                              </a:cubicBezTo>
                            </a:path>
                            <a:path w="195" h="233">
                              <a:moveTo>
                                <a:pt x="8921" y="19162"/>
                              </a:moveTo>
                              <a:cubicBezTo>
                                <a:pt x="8937" y="19188"/>
                                <a:pt x="8959" y="19164"/>
                                <a:pt x="8994" y="19158"/>
                              </a:cubicBezTo>
                              <a:cubicBezTo>
                                <a:pt x="9033" y="19152"/>
                                <a:pt x="9063" y="19141"/>
                                <a:pt x="9101" y="1912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921,18946" coordsize="195,233" path="m8928,18951c8950,18951,8972,18945,8995,18946c9022,18947,9054,18945,9081,18951c9100,18957,9105,18958,9115,18965em8921,19162c8937,19188,8959,19164,8994,19158c9033,19152,9063,19141,9101,19129e" stroked="t" o:allowincell="f" style="position:absolute;margin-left:180.9pt;margin-top:-0.15pt;width:5.45pt;height:6.5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97965</wp:posOffset>
                </wp:positionH>
                <wp:positionV relativeFrom="paragraph">
                  <wp:posOffset>118110</wp:posOffset>
                </wp:positionV>
                <wp:extent cx="2358390" cy="509905"/>
                <wp:effectExtent l="9525" t="10795" r="6350" b="8890"/>
                <wp:wrapNone/>
                <wp:docPr id="35" name=""/>
                <a:graphic xmlns:a="http://schemas.openxmlformats.org/drawingml/2006/main">
                  <a:graphicData uri="http://schemas.microsoft.com/office/word/2010/wordprocessingShape">
                    <wps:wsp>
                      <wps:cNvSpPr/>
                      <wps:spPr>
                        <a:xfrm>
                          <a:off x="0" y="0"/>
                          <a:ext cx="2358360" cy="509760"/>
                        </a:xfrm>
                        <a:custGeom>
                          <a:avLst/>
                          <a:gdLst/>
                          <a:ahLst/>
                          <a:rect l="l" t="t" r="r" b="b"/>
                          <a:pathLst>
                            <a:path w="6551" h="1417">
                              <a:moveTo>
                                <a:pt x="6701" y="20883"/>
                              </a:moveTo>
                              <a:cubicBezTo>
                                <a:pt x="6720" y="20871"/>
                                <a:pt x="6731" y="20865"/>
                                <a:pt x="6754" y="20865"/>
                              </a:cubicBezTo>
                              <a:cubicBezTo>
                                <a:pt x="6774" y="20865"/>
                                <a:pt x="6798" y="20863"/>
                                <a:pt x="6817" y="20870"/>
                              </a:cubicBezTo>
                              <a:cubicBezTo>
                                <a:pt x="6830" y="20876"/>
                                <a:pt x="6834" y="20878"/>
                                <a:pt x="6838" y="20887"/>
                              </a:cubicBezTo>
                            </a:path>
                            <a:path w="6551" h="1417">
                              <a:moveTo>
                                <a:pt x="6735" y="20984"/>
                              </a:moveTo>
                              <a:cubicBezTo>
                                <a:pt x="6756" y="20998"/>
                                <a:pt x="6771" y="20990"/>
                                <a:pt x="6797" y="20993"/>
                              </a:cubicBezTo>
                              <a:cubicBezTo>
                                <a:pt x="6830" y="20997"/>
                                <a:pt x="6854" y="20992"/>
                                <a:pt x="6882" y="20977"/>
                              </a:cubicBezTo>
                            </a:path>
                            <a:path w="6551" h="1417">
                              <a:moveTo>
                                <a:pt x="7620" y="20711"/>
                              </a:moveTo>
                              <a:cubicBezTo>
                                <a:pt x="7624" y="20687"/>
                                <a:pt x="7633" y="20672"/>
                                <a:pt x="7655" y="20659"/>
                              </a:cubicBezTo>
                              <a:cubicBezTo>
                                <a:pt x="7672" y="20648"/>
                                <a:pt x="7694" y="20649"/>
                                <a:pt x="7713" y="20655"/>
                              </a:cubicBezTo>
                              <a:cubicBezTo>
                                <a:pt x="7744" y="20664"/>
                                <a:pt x="7765" y="20684"/>
                                <a:pt x="7782" y="20710"/>
                              </a:cubicBezTo>
                              <a:cubicBezTo>
                                <a:pt x="7803" y="20742"/>
                                <a:pt x="7808" y="20775"/>
                                <a:pt x="7805" y="20813"/>
                              </a:cubicBezTo>
                              <a:cubicBezTo>
                                <a:pt x="7802" y="20851"/>
                                <a:pt x="7784" y="20882"/>
                                <a:pt x="7758" y="20909"/>
                              </a:cubicBezTo>
                              <a:cubicBezTo>
                                <a:pt x="7733" y="20935"/>
                                <a:pt x="7706" y="20951"/>
                                <a:pt x="7672" y="20961"/>
                              </a:cubicBezTo>
                              <a:cubicBezTo>
                                <a:pt x="7643" y="20970"/>
                                <a:pt x="7608" y="20970"/>
                                <a:pt x="7599" y="20934"/>
                              </a:cubicBezTo>
                              <a:cubicBezTo>
                                <a:pt x="7595" y="20917"/>
                                <a:pt x="7622" y="20897"/>
                                <a:pt x="7635" y="20892"/>
                              </a:cubicBezTo>
                              <a:cubicBezTo>
                                <a:pt x="7668" y="20879"/>
                                <a:pt x="7707" y="20885"/>
                                <a:pt x="7740" y="20897"/>
                              </a:cubicBezTo>
                              <a:cubicBezTo>
                                <a:pt x="7767" y="20907"/>
                                <a:pt x="7788" y="20925"/>
                                <a:pt x="7807" y="20946"/>
                              </a:cubicBezTo>
                              <a:cubicBezTo>
                                <a:pt x="7823" y="20964"/>
                                <a:pt x="7826" y="20959"/>
                                <a:pt x="7837" y="20943"/>
                              </a:cubicBezTo>
                            </a:path>
                            <a:path w="6551" h="1417">
                              <a:moveTo>
                                <a:pt x="7977" y="20784"/>
                              </a:moveTo>
                              <a:cubicBezTo>
                                <a:pt x="7978" y="20765"/>
                                <a:pt x="7977" y="20749"/>
                                <a:pt x="7983" y="20730"/>
                              </a:cubicBezTo>
                              <a:cubicBezTo>
                                <a:pt x="7990" y="20710"/>
                                <a:pt x="8003" y="20688"/>
                                <a:pt x="8020" y="20675"/>
                              </a:cubicBezTo>
                              <a:cubicBezTo>
                                <a:pt x="8039" y="20661"/>
                                <a:pt x="8062" y="20656"/>
                                <a:pt x="8085" y="20658"/>
                              </a:cubicBezTo>
                              <a:cubicBezTo>
                                <a:pt x="8111" y="20660"/>
                                <a:pt x="8135" y="20672"/>
                                <a:pt x="8159" y="20682"/>
                              </a:cubicBezTo>
                              <a:cubicBezTo>
                                <a:pt x="8184" y="20692"/>
                                <a:pt x="8210" y="20700"/>
                                <a:pt x="8237" y="20706"/>
                              </a:cubicBezTo>
                              <a:cubicBezTo>
                                <a:pt x="8250" y="20709"/>
                                <a:pt x="8296" y="20719"/>
                                <a:pt x="8278" y="20704"/>
                              </a:cubicBezTo>
                            </a:path>
                            <a:path w="6551" h="1417">
                              <a:moveTo>
                                <a:pt x="8124" y="20742"/>
                              </a:moveTo>
                              <a:cubicBezTo>
                                <a:pt x="8119" y="20767"/>
                                <a:pt x="8116" y="20790"/>
                                <a:pt x="8117" y="20815"/>
                              </a:cubicBezTo>
                              <a:cubicBezTo>
                                <a:pt x="8119" y="20843"/>
                                <a:pt x="8120" y="20871"/>
                                <a:pt x="8119" y="20899"/>
                              </a:cubicBezTo>
                              <a:cubicBezTo>
                                <a:pt x="8119" y="20914"/>
                                <a:pt x="8118" y="20929"/>
                                <a:pt x="8118" y="20944"/>
                              </a:cubicBezTo>
                              <a:cubicBezTo>
                                <a:pt x="8131" y="20934"/>
                                <a:pt x="8131" y="20929"/>
                                <a:pt x="8142" y="20914"/>
                              </a:cubicBezTo>
                            </a:path>
                            <a:path w="6551" h="1417">
                              <a:moveTo>
                                <a:pt x="8209" y="20758"/>
                              </a:moveTo>
                              <a:cubicBezTo>
                                <a:pt x="8220" y="20782"/>
                                <a:pt x="8230" y="20809"/>
                                <a:pt x="8236" y="20835"/>
                              </a:cubicBezTo>
                              <a:cubicBezTo>
                                <a:pt x="8242" y="20862"/>
                                <a:pt x="8250" y="20889"/>
                                <a:pt x="8256" y="20916"/>
                              </a:cubicBezTo>
                              <a:cubicBezTo>
                                <a:pt x="8258" y="20926"/>
                                <a:pt x="8270" y="20981"/>
                                <a:pt x="8292" y="20969"/>
                              </a:cubicBezTo>
                              <a:cubicBezTo>
                                <a:pt x="8293" y="20965"/>
                                <a:pt x="8295" y="20962"/>
                                <a:pt x="8296" y="20958"/>
                              </a:cubicBezTo>
                            </a:path>
                            <a:path w="6551" h="1417">
                              <a:moveTo>
                                <a:pt x="9351" y="20821"/>
                              </a:moveTo>
                              <a:cubicBezTo>
                                <a:pt x="9361" y="20802"/>
                                <a:pt x="9370" y="20780"/>
                                <a:pt x="9352" y="20760"/>
                              </a:cubicBezTo>
                              <a:cubicBezTo>
                                <a:pt x="9337" y="20744"/>
                                <a:pt x="9317" y="20742"/>
                                <a:pt x="9297" y="20745"/>
                              </a:cubicBezTo>
                              <a:cubicBezTo>
                                <a:pt x="9280" y="20747"/>
                                <a:pt x="9255" y="20767"/>
                                <a:pt x="9245" y="20780"/>
                              </a:cubicBezTo>
                              <a:cubicBezTo>
                                <a:pt x="9233" y="20794"/>
                                <a:pt x="9221" y="20819"/>
                                <a:pt x="9220" y="20838"/>
                              </a:cubicBezTo>
                              <a:cubicBezTo>
                                <a:pt x="9219" y="20870"/>
                                <a:pt x="9231" y="20887"/>
                                <a:pt x="9263" y="20894"/>
                              </a:cubicBezTo>
                              <a:cubicBezTo>
                                <a:pt x="9288" y="20899"/>
                                <a:pt x="9315" y="20880"/>
                                <a:pt x="9330" y="20863"/>
                              </a:cubicBezTo>
                              <a:cubicBezTo>
                                <a:pt x="9344" y="20847"/>
                                <a:pt x="9353" y="20829"/>
                                <a:pt x="9366" y="20813"/>
                              </a:cubicBezTo>
                              <a:cubicBezTo>
                                <a:pt x="9370" y="20809"/>
                                <a:pt x="9373" y="20805"/>
                                <a:pt x="9377" y="20801"/>
                              </a:cubicBezTo>
                              <a:cubicBezTo>
                                <a:pt x="9369" y="20818"/>
                                <a:pt x="9364" y="20834"/>
                                <a:pt x="9357" y="20851"/>
                              </a:cubicBezTo>
                              <a:cubicBezTo>
                                <a:pt x="9342" y="20890"/>
                                <a:pt x="9335" y="20928"/>
                                <a:pt x="9328" y="20969"/>
                              </a:cubicBezTo>
                              <a:cubicBezTo>
                                <a:pt x="9318" y="21030"/>
                                <a:pt x="9313" y="21090"/>
                                <a:pt x="9315" y="21152"/>
                              </a:cubicBezTo>
                              <a:cubicBezTo>
                                <a:pt x="9318" y="21221"/>
                                <a:pt x="9332" y="21300"/>
                                <a:pt x="9394" y="21341"/>
                              </a:cubicBezTo>
                              <a:cubicBezTo>
                                <a:pt x="9410" y="21351"/>
                                <a:pt x="9449" y="21368"/>
                                <a:pt x="9468" y="21355"/>
                              </a:cubicBezTo>
                              <a:cubicBezTo>
                                <a:pt x="9487" y="21342"/>
                                <a:pt x="9491" y="21323"/>
                                <a:pt x="9490" y="21300"/>
                              </a:cubicBezTo>
                              <a:cubicBezTo>
                                <a:pt x="9488" y="21263"/>
                                <a:pt x="9472" y="21222"/>
                                <a:pt x="9455" y="21190"/>
                              </a:cubicBezTo>
                              <a:cubicBezTo>
                                <a:pt x="9428" y="21140"/>
                                <a:pt x="9393" y="21097"/>
                                <a:pt x="9349" y="21062"/>
                              </a:cubicBezTo>
                              <a:cubicBezTo>
                                <a:pt x="9338" y="21054"/>
                                <a:pt x="9335" y="21052"/>
                                <a:pt x="9326" y="21050"/>
                              </a:cubicBezTo>
                              <a:cubicBezTo>
                                <a:pt x="9346" y="21054"/>
                                <a:pt x="9364" y="21062"/>
                                <a:pt x="9385" y="21056"/>
                              </a:cubicBezTo>
                              <a:cubicBezTo>
                                <a:pt x="9390" y="21053"/>
                                <a:pt x="9395" y="21049"/>
                                <a:pt x="9400" y="21046"/>
                              </a:cubicBezTo>
                            </a:path>
                            <a:path w="6551" h="1417">
                              <a:moveTo>
                                <a:pt x="9641" y="20709"/>
                              </a:moveTo>
                              <a:cubicBezTo>
                                <a:pt x="9679" y="20725"/>
                                <a:pt x="9709" y="20742"/>
                                <a:pt x="9742" y="20766"/>
                              </a:cubicBezTo>
                              <a:cubicBezTo>
                                <a:pt x="9781" y="20794"/>
                                <a:pt x="9818" y="20828"/>
                                <a:pt x="9840" y="20872"/>
                              </a:cubicBezTo>
                              <a:cubicBezTo>
                                <a:pt x="9858" y="20907"/>
                                <a:pt x="9862" y="20945"/>
                                <a:pt x="9851" y="20983"/>
                              </a:cubicBezTo>
                              <a:cubicBezTo>
                                <a:pt x="9842" y="21013"/>
                                <a:pt x="9822" y="21033"/>
                                <a:pt x="9799" y="21052"/>
                              </a:cubicBezTo>
                              <a:cubicBezTo>
                                <a:pt x="9772" y="21074"/>
                                <a:pt x="9759" y="21063"/>
                                <a:pt x="9729" y="21050"/>
                              </a:cubicBezTo>
                            </a:path>
                            <a:path w="6551" h="1417">
                              <a:moveTo>
                                <a:pt x="8985" y="20656"/>
                              </a:moveTo>
                              <a:cubicBezTo>
                                <a:pt x="8956" y="20675"/>
                                <a:pt x="8938" y="20699"/>
                                <a:pt x="8920" y="20730"/>
                              </a:cubicBezTo>
                              <a:cubicBezTo>
                                <a:pt x="8896" y="20772"/>
                                <a:pt x="8881" y="20821"/>
                                <a:pt x="8881" y="20870"/>
                              </a:cubicBezTo>
                              <a:cubicBezTo>
                                <a:pt x="8881" y="20924"/>
                                <a:pt x="8900" y="20978"/>
                                <a:pt x="8933" y="21020"/>
                              </a:cubicBezTo>
                              <a:cubicBezTo>
                                <a:pt x="8968" y="21065"/>
                                <a:pt x="9019" y="21102"/>
                                <a:pt x="9070" y="21125"/>
                              </a:cubicBezTo>
                              <a:cubicBezTo>
                                <a:pt x="9117" y="21146"/>
                                <a:pt x="9169" y="21152"/>
                                <a:pt x="9219" y="21148"/>
                              </a:cubicBezTo>
                              <a:cubicBezTo>
                                <a:pt x="9232" y="21147"/>
                                <a:pt x="9245" y="21145"/>
                                <a:pt x="9258" y="21144"/>
                              </a:cubicBezTo>
                            </a:path>
                            <a:path w="6551" h="1417">
                              <a:moveTo>
                                <a:pt x="10236" y="20611"/>
                              </a:moveTo>
                              <a:cubicBezTo>
                                <a:pt x="10220" y="20628"/>
                                <a:pt x="10206" y="20646"/>
                                <a:pt x="10195" y="20667"/>
                              </a:cubicBezTo>
                              <a:cubicBezTo>
                                <a:pt x="10175" y="20704"/>
                                <a:pt x="10158" y="20745"/>
                                <a:pt x="10150" y="20787"/>
                              </a:cubicBezTo>
                              <a:cubicBezTo>
                                <a:pt x="10141" y="20834"/>
                                <a:pt x="10141" y="20887"/>
                                <a:pt x="10156" y="20933"/>
                              </a:cubicBezTo>
                              <a:cubicBezTo>
                                <a:pt x="10170" y="20976"/>
                                <a:pt x="10201" y="21014"/>
                                <a:pt x="10236" y="21042"/>
                              </a:cubicBezTo>
                              <a:cubicBezTo>
                                <a:pt x="10261" y="21061"/>
                                <a:pt x="10298" y="21086"/>
                                <a:pt x="10330" y="21090"/>
                              </a:cubicBezTo>
                              <a:cubicBezTo>
                                <a:pt x="10350" y="21093"/>
                                <a:pt x="10366" y="21084"/>
                                <a:pt x="10372" y="21071"/>
                              </a:cubicBezTo>
                            </a:path>
                            <a:path w="6551" h="1417">
                              <a:moveTo>
                                <a:pt x="10524" y="20694"/>
                              </a:moveTo>
                              <a:cubicBezTo>
                                <a:pt x="10515" y="20715"/>
                                <a:pt x="10513" y="20740"/>
                                <a:pt x="10512" y="20764"/>
                              </a:cubicBezTo>
                              <a:cubicBezTo>
                                <a:pt x="10510" y="20801"/>
                                <a:pt x="10506" y="20838"/>
                                <a:pt x="10504" y="20875"/>
                              </a:cubicBezTo>
                              <a:cubicBezTo>
                                <a:pt x="10502" y="20903"/>
                                <a:pt x="10502" y="20932"/>
                                <a:pt x="10498" y="20960"/>
                              </a:cubicBezTo>
                              <a:cubicBezTo>
                                <a:pt x="10496" y="20970"/>
                                <a:pt x="10495" y="20973"/>
                                <a:pt x="10498" y="20980"/>
                              </a:cubicBezTo>
                              <a:cubicBezTo>
                                <a:pt x="10515" y="20968"/>
                                <a:pt x="10523" y="20958"/>
                                <a:pt x="10540" y="20944"/>
                              </a:cubicBezTo>
                            </a:path>
                            <a:path w="6551" h="1417">
                              <a:moveTo>
                                <a:pt x="10708" y="20711"/>
                              </a:moveTo>
                              <a:cubicBezTo>
                                <a:pt x="10691" y="20733"/>
                                <a:pt x="10683" y="20750"/>
                                <a:pt x="10673" y="20777"/>
                              </a:cubicBezTo>
                              <a:cubicBezTo>
                                <a:pt x="10659" y="20815"/>
                                <a:pt x="10653" y="20854"/>
                                <a:pt x="10654" y="20894"/>
                              </a:cubicBezTo>
                              <a:cubicBezTo>
                                <a:pt x="10655" y="20930"/>
                                <a:pt x="10663" y="20971"/>
                                <a:pt x="10687" y="20999"/>
                              </a:cubicBezTo>
                              <a:cubicBezTo>
                                <a:pt x="10712" y="21029"/>
                                <a:pt x="10753" y="21036"/>
                                <a:pt x="10787" y="21020"/>
                              </a:cubicBezTo>
                              <a:cubicBezTo>
                                <a:pt x="10816" y="21006"/>
                                <a:pt x="10835" y="20972"/>
                                <a:pt x="10839" y="20941"/>
                              </a:cubicBezTo>
                              <a:cubicBezTo>
                                <a:pt x="10845" y="20897"/>
                                <a:pt x="10822" y="20849"/>
                                <a:pt x="10799" y="20813"/>
                              </a:cubicBezTo>
                              <a:cubicBezTo>
                                <a:pt x="10777" y="20778"/>
                                <a:pt x="10747" y="20743"/>
                                <a:pt x="10710" y="20723"/>
                              </a:cubicBezTo>
                              <a:cubicBezTo>
                                <a:pt x="10693" y="20714"/>
                                <a:pt x="10681" y="20714"/>
                                <a:pt x="10663" y="20715"/>
                              </a:cubicBezTo>
                              <a:cubicBezTo>
                                <a:pt x="10652" y="20748"/>
                                <a:pt x="10682" y="20744"/>
                                <a:pt x="10712" y="20743"/>
                              </a:cubicBezTo>
                            </a:path>
                            <a:path w="6551" h="1417">
                              <a:moveTo>
                                <a:pt x="11014" y="20542"/>
                              </a:moveTo>
                              <a:cubicBezTo>
                                <a:pt x="10999" y="20544"/>
                                <a:pt x="10982" y="20548"/>
                                <a:pt x="10971" y="20564"/>
                              </a:cubicBezTo>
                              <a:cubicBezTo>
                                <a:pt x="10948" y="20599"/>
                                <a:pt x="10940" y="20672"/>
                                <a:pt x="10953" y="20711"/>
                              </a:cubicBezTo>
                              <a:cubicBezTo>
                                <a:pt x="10961" y="20736"/>
                                <a:pt x="10979" y="20751"/>
                                <a:pt x="11003" y="20758"/>
                              </a:cubicBezTo>
                              <a:cubicBezTo>
                                <a:pt x="11025" y="20765"/>
                                <a:pt x="11050" y="20764"/>
                                <a:pt x="11071" y="20754"/>
                              </a:cubicBezTo>
                              <a:cubicBezTo>
                                <a:pt x="11087" y="20747"/>
                                <a:pt x="11109" y="20724"/>
                                <a:pt x="11093" y="20707"/>
                              </a:cubicBezTo>
                              <a:cubicBezTo>
                                <a:pt x="11076" y="20689"/>
                                <a:pt x="11056" y="20686"/>
                                <a:pt x="11033" y="20693"/>
                              </a:cubicBezTo>
                              <a:cubicBezTo>
                                <a:pt x="11008" y="20701"/>
                                <a:pt x="11003" y="20712"/>
                                <a:pt x="10994" y="20735"/>
                              </a:cubicBezTo>
                              <a:cubicBezTo>
                                <a:pt x="11018" y="20754"/>
                                <a:pt x="11030" y="20753"/>
                                <a:pt x="11060" y="20757"/>
                              </a:cubicBezTo>
                            </a:path>
                            <a:path w="6551" h="1417">
                              <a:moveTo>
                                <a:pt x="11512" y="20707"/>
                              </a:moveTo>
                              <a:cubicBezTo>
                                <a:pt x="11528" y="20697"/>
                                <a:pt x="11540" y="20684"/>
                                <a:pt x="11545" y="20663"/>
                              </a:cubicBezTo>
                              <a:cubicBezTo>
                                <a:pt x="11544" y="20658"/>
                                <a:pt x="11544" y="20653"/>
                                <a:pt x="11543" y="20648"/>
                              </a:cubicBezTo>
                              <a:cubicBezTo>
                                <a:pt x="11519" y="20644"/>
                                <a:pt x="11505" y="20641"/>
                                <a:pt x="11479" y="20649"/>
                              </a:cubicBezTo>
                              <a:cubicBezTo>
                                <a:pt x="11446" y="20659"/>
                                <a:pt x="11416" y="20678"/>
                                <a:pt x="11392" y="20701"/>
                              </a:cubicBezTo>
                              <a:cubicBezTo>
                                <a:pt x="11368" y="20724"/>
                                <a:pt x="11350" y="20751"/>
                                <a:pt x="11345" y="20783"/>
                              </a:cubicBezTo>
                              <a:cubicBezTo>
                                <a:pt x="11341" y="20805"/>
                                <a:pt x="11349" y="20829"/>
                                <a:pt x="11371" y="20838"/>
                              </a:cubicBezTo>
                              <a:cubicBezTo>
                                <a:pt x="11396" y="20848"/>
                                <a:pt x="11426" y="20839"/>
                                <a:pt x="11448" y="20829"/>
                              </a:cubicBezTo>
                              <a:cubicBezTo>
                                <a:pt x="11492" y="20810"/>
                                <a:pt x="11530" y="20776"/>
                                <a:pt x="11546" y="20730"/>
                              </a:cubicBezTo>
                              <a:cubicBezTo>
                                <a:pt x="11551" y="20716"/>
                                <a:pt x="11552" y="20710"/>
                                <a:pt x="11554" y="20694"/>
                              </a:cubicBezTo>
                              <a:cubicBezTo>
                                <a:pt x="11548" y="20711"/>
                                <a:pt x="11544" y="20724"/>
                                <a:pt x="11541" y="20743"/>
                              </a:cubicBezTo>
                              <a:cubicBezTo>
                                <a:pt x="11537" y="20775"/>
                                <a:pt x="11532" y="20806"/>
                                <a:pt x="11526" y="20838"/>
                              </a:cubicBezTo>
                              <a:cubicBezTo>
                                <a:pt x="11514" y="20898"/>
                                <a:pt x="11504" y="20958"/>
                                <a:pt x="11499" y="21019"/>
                              </a:cubicBezTo>
                              <a:cubicBezTo>
                                <a:pt x="11493" y="21096"/>
                                <a:pt x="11484" y="21181"/>
                                <a:pt x="11512" y="21255"/>
                              </a:cubicBezTo>
                              <a:cubicBezTo>
                                <a:pt x="11519" y="21274"/>
                                <a:pt x="11534" y="21303"/>
                                <a:pt x="11558" y="21303"/>
                              </a:cubicBezTo>
                              <a:cubicBezTo>
                                <a:pt x="11579" y="21303"/>
                                <a:pt x="11595" y="21283"/>
                                <a:pt x="11602" y="21265"/>
                              </a:cubicBezTo>
                              <a:cubicBezTo>
                                <a:pt x="11616" y="21232"/>
                                <a:pt x="11619" y="21194"/>
                                <a:pt x="11614" y="21158"/>
                              </a:cubicBezTo>
                              <a:cubicBezTo>
                                <a:pt x="11608" y="21115"/>
                                <a:pt x="11592" y="21075"/>
                                <a:pt x="11566" y="21040"/>
                              </a:cubicBezTo>
                              <a:cubicBezTo>
                                <a:pt x="11543" y="21008"/>
                                <a:pt x="11513" y="20985"/>
                                <a:pt x="11479" y="20967"/>
                              </a:cubicBezTo>
                              <a:cubicBezTo>
                                <a:pt x="11450" y="20952"/>
                                <a:pt x="11466" y="20955"/>
                                <a:pt x="11472" y="20931"/>
                              </a:cubicBezTo>
                            </a:path>
                            <a:path w="6551" h="1417">
                              <a:moveTo>
                                <a:pt x="11767" y="20415"/>
                              </a:moveTo>
                              <a:cubicBezTo>
                                <a:pt x="11806" y="20440"/>
                                <a:pt x="11839" y="20477"/>
                                <a:pt x="11870" y="20512"/>
                              </a:cubicBezTo>
                              <a:cubicBezTo>
                                <a:pt x="11926" y="20576"/>
                                <a:pt x="11972" y="20650"/>
                                <a:pt x="12010" y="20726"/>
                              </a:cubicBezTo>
                              <a:cubicBezTo>
                                <a:pt x="12043" y="20791"/>
                                <a:pt x="12067" y="20857"/>
                                <a:pt x="12064" y="20931"/>
                              </a:cubicBezTo>
                              <a:cubicBezTo>
                                <a:pt x="12062" y="20979"/>
                                <a:pt x="12043" y="21017"/>
                                <a:pt x="12015" y="21055"/>
                              </a:cubicBezTo>
                              <a:cubicBezTo>
                                <a:pt x="12009" y="21063"/>
                                <a:pt x="11979" y="21104"/>
                                <a:pt x="11962" y="21085"/>
                              </a:cubicBezTo>
                              <a:cubicBezTo>
                                <a:pt x="11961" y="21078"/>
                                <a:pt x="11959" y="21070"/>
                                <a:pt x="11958" y="21063"/>
                              </a:cubicBezTo>
                            </a:path>
                            <a:path w="6551" h="1417">
                              <a:moveTo>
                                <a:pt x="8979" y="21303"/>
                              </a:moveTo>
                              <a:cubicBezTo>
                                <a:pt x="9040" y="21291"/>
                                <a:pt x="9100" y="21279"/>
                                <a:pt x="9162" y="21272"/>
                              </a:cubicBezTo>
                              <a:cubicBezTo>
                                <a:pt x="9499" y="21234"/>
                                <a:pt x="9846" y="21249"/>
                                <a:pt x="10184" y="21254"/>
                              </a:cubicBezTo>
                              <a:cubicBezTo>
                                <a:pt x="10699" y="21261"/>
                                <a:pt x="11204" y="21236"/>
                                <a:pt x="11716" y="21181"/>
                              </a:cubicBezTo>
                              <a:cubicBezTo>
                                <a:pt x="12178" y="21131"/>
                                <a:pt x="12645" y="21133"/>
                                <a:pt x="13109" y="21128"/>
                              </a:cubicBezTo>
                              <a:cubicBezTo>
                                <a:pt x="13141" y="21128"/>
                                <a:pt x="13246" y="21131"/>
                                <a:pt x="13240" y="21120"/>
                              </a:cubicBezTo>
                              <a:cubicBezTo>
                                <a:pt x="13230" y="21100"/>
                                <a:pt x="13197" y="21106"/>
                                <a:pt x="13179" y="21093"/>
                              </a:cubicBezTo>
                            </a:path>
                            <a:path w="6551" h="1417">
                              <a:moveTo>
                                <a:pt x="9175" y="21562"/>
                              </a:moveTo>
                              <a:cubicBezTo>
                                <a:pt x="9183" y="21582"/>
                                <a:pt x="9183" y="21595"/>
                                <a:pt x="9181" y="21616"/>
                              </a:cubicBezTo>
                              <a:cubicBezTo>
                                <a:pt x="9179" y="21634"/>
                                <a:pt x="9175" y="21651"/>
                                <a:pt x="9171" y="21669"/>
                              </a:cubicBezTo>
                              <a:cubicBezTo>
                                <a:pt x="9167" y="21686"/>
                                <a:pt x="9163" y="21703"/>
                                <a:pt x="9179" y="21715"/>
                              </a:cubicBezTo>
                              <a:cubicBezTo>
                                <a:pt x="9194" y="21727"/>
                                <a:pt x="9226" y="21720"/>
                                <a:pt x="9242" y="21717"/>
                              </a:cubicBezTo>
                              <a:cubicBezTo>
                                <a:pt x="9269" y="21713"/>
                                <a:pt x="9296" y="21705"/>
                                <a:pt x="9322" y="21696"/>
                              </a:cubicBezTo>
                              <a:cubicBezTo>
                                <a:pt x="9337" y="21691"/>
                                <a:pt x="9349" y="21687"/>
                                <a:pt x="9362" y="21680"/>
                              </a:cubicBezTo>
                            </a:path>
                            <a:path w="6551" h="1417">
                              <a:moveTo>
                                <a:pt x="9326" y="21556"/>
                              </a:moveTo>
                              <a:cubicBezTo>
                                <a:pt x="9321" y="21580"/>
                                <a:pt x="9326" y="21603"/>
                                <a:pt x="9331" y="21628"/>
                              </a:cubicBezTo>
                              <a:cubicBezTo>
                                <a:pt x="9338" y="21661"/>
                                <a:pt x="9343" y="21693"/>
                                <a:pt x="9348" y="21726"/>
                              </a:cubicBezTo>
                              <a:cubicBezTo>
                                <a:pt x="9352" y="21752"/>
                                <a:pt x="9353" y="21778"/>
                                <a:pt x="9355" y="21804"/>
                              </a:cubicBezTo>
                              <a:cubicBezTo>
                                <a:pt x="9357" y="21817"/>
                                <a:pt x="9358" y="21822"/>
                                <a:pt x="9355" y="21831"/>
                              </a:cubicBezTo>
                              <a:cubicBezTo>
                                <a:pt x="9374" y="21826"/>
                                <a:pt x="9376" y="21825"/>
                                <a:pt x="9385" y="2180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701,20415" coordsize="6551,1417" path="m6701,20883c6720,20871,6731,20865,6754,20865c6774,20865,6798,20863,6817,20870c6830,20876,6834,20878,6838,20887em6735,20984c6756,20998,6771,20990,6797,20993c6830,20997,6854,20992,6882,20977em7620,20711c7624,20687,7633,20672,7655,20659c7672,20648,7694,20649,7713,20655c7744,20664,7765,20684,7782,20710c7803,20742,7808,20775,7805,20813c7802,20851,7784,20882,7758,20909c7733,20935,7706,20951,7672,20961c7643,20970,7608,20970,7599,20934c7595,20917,7622,20897,7635,20892c7668,20879,7707,20885,7740,20897c7767,20907,7788,20925,7807,20946c7823,20964,7826,20959,7837,20943em7977,20784c7978,20765,7977,20749,7983,20730c7990,20710,8003,20688,8020,20675c8039,20661,8062,20656,8085,20658c8111,20660,8135,20672,8159,20682c8184,20692,8210,20700,8237,20706c8250,20709,8296,20719,8278,20704em8124,20742c8119,20767,8116,20790,8117,20815c8119,20843,8120,20871,8119,20899c8119,20914,8118,20929,8118,20944c8131,20934,8131,20929,8142,20914em8209,20758c8220,20782,8230,20809,8236,20835c8242,20862,8250,20889,8256,20916c8258,20926,8270,20981,8292,20969c8293,20965,8295,20962,8296,20958em9351,20821c9361,20802,9370,20780,9352,20760c9337,20744,9317,20742,9297,20745c9280,20747,9255,20767,9245,20780c9233,20794,9221,20819,9220,20838c9219,20870,9231,20887,9263,20894c9288,20899,9315,20880,9330,20863c9344,20847,9353,20829,9366,20813c9370,20809,9373,20805,9377,20801c9369,20818,9364,20834,9357,20851c9342,20890,9335,20928,9328,20969c9318,21030,9313,21090,9315,21152c9318,21221,9332,21300,9394,21341c9410,21351,9449,21368,9468,21355c9487,21342,9491,21323,9490,21300c9488,21263,9472,21222,9455,21190c9428,21140,9393,21097,9349,21062c9338,21054,9335,21052,9326,21050c9346,21054,9364,21062,9385,21056c9390,21053,9395,21049,9400,21046em9641,20709c9679,20725,9709,20742,9742,20766c9781,20794,9818,20828,9840,20872c9858,20907,9862,20945,9851,20983c9842,21013,9822,21033,9799,21052c9772,21074,9759,21063,9729,21050em8985,20656c8956,20675,8938,20699,8920,20730c8896,20772,8881,20821,8881,20870c8881,20924,8900,20978,8933,21020c8968,21065,9019,21102,9070,21125c9117,21146,9169,21152,9219,21148c9232,21147,9245,21145,9258,21144em10236,20611c10220,20628,10206,20646,10195,20667c10175,20704,10158,20745,10150,20787c10141,20834,10141,20887,10156,20933c10170,20976,10201,21014,10236,21042c10261,21061,10298,21086,10330,21090c10350,21093,10366,21084,10372,21071em10524,20694c10515,20715,10513,20740,10512,20764c10510,20801,10506,20838,10504,20875c10502,20903,10502,20932,10498,20960c10496,20970,10495,20973,10498,20980c10515,20968,10523,20958,10540,20944em10708,20711c10691,20733,10683,20750,10673,20777c10659,20815,10653,20854,10654,20894c10655,20930,10663,20971,10687,20999c10712,21029,10753,21036,10787,21020c10816,21006,10835,20972,10839,20941c10845,20897,10822,20849,10799,20813c10777,20778,10747,20743,10710,20723c10693,20714,10681,20714,10663,20715c10652,20748,10682,20744,10712,20743em11014,20542c10999,20544,10982,20548,10971,20564c10948,20599,10940,20672,10953,20711c10961,20736,10979,20751,11003,20758c11025,20765,11050,20764,11071,20754c11087,20747,11109,20724,11093,20707c11076,20689,11056,20686,11033,20693c11008,20701,11003,20712,10994,20735c11018,20754,11030,20753,11060,20757em11512,20707c11528,20697,11540,20684,11545,20663c11544,20658,11544,20653,11543,20648c11519,20644,11505,20641,11479,20649c11446,20659,11416,20678,11392,20701c11368,20724,11350,20751,11345,20783c11341,20805,11349,20829,11371,20838c11396,20848,11426,20839,11448,20829c11492,20810,11530,20776,11546,20730c11551,20716,11552,20710,11554,20694c11548,20711,11544,20724,11541,20743c11537,20775,11532,20806,11526,20838c11514,20898,11504,20958,11499,21019c11493,21096,11484,21181,11512,21255c11519,21274,11534,21303,11558,21303c11579,21303,11595,21283,11602,21265c11616,21232,11619,21194,11614,21158c11608,21115,11592,21075,11566,21040c11543,21008,11513,20985,11479,20967c11450,20952,11466,20955,11472,20931em11767,20415c11806,20440,11839,20477,11870,20512c11926,20576,11972,20650,12010,20726c12043,20791,12067,20857,12064,20931c12062,20979,12043,21017,12015,21055c12009,21063,11979,21104,11962,21085c11961,21078,11959,21070,11958,21063em8979,21303c9040,21291,9100,21279,9162,21272c9499,21234,9846,21249,10184,21254c10699,21261,11204,21236,11716,21181c12178,21131,12645,21133,13109,21128c13141,21128,13246,21131,13240,21120c13230,21100,13197,21106,13179,21093em9175,21562c9183,21582,9183,21595,9181,21616c9179,21634,9175,21651,9171,21669c9167,21686,9163,21703,9179,21715c9194,21727,9226,21720,9242,21717c9269,21713,9296,21705,9322,21696c9337,21691,9349,21687,9362,21680em9326,21556c9321,21580,9326,21603,9331,21628c9338,21661,9343,21693,9348,21726c9352,21752,9353,21778,9355,21804c9357,21817,9358,21822,9355,21831c9374,21826,9376,21825,9385,21807e" stroked="t" o:allowincell="f" style="position:absolute;margin-left:117.95pt;margin-top:9.3pt;width:185.65pt;height:40.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79625</wp:posOffset>
                </wp:positionH>
                <wp:positionV relativeFrom="paragraph">
                  <wp:posOffset>-6350</wp:posOffset>
                </wp:positionV>
                <wp:extent cx="3391535" cy="726440"/>
                <wp:effectExtent l="10160" t="8890" r="7620" b="9525"/>
                <wp:wrapNone/>
                <wp:docPr id="36" name=""/>
                <a:graphic xmlns:a="http://schemas.openxmlformats.org/drawingml/2006/main">
                  <a:graphicData uri="http://schemas.microsoft.com/office/word/2010/wordprocessingShape">
                    <wps:wsp>
                      <wps:cNvSpPr/>
                      <wps:spPr>
                        <a:xfrm>
                          <a:off x="0" y="0"/>
                          <a:ext cx="3391560" cy="726480"/>
                        </a:xfrm>
                        <a:custGeom>
                          <a:avLst/>
                          <a:gdLst/>
                          <a:ahLst/>
                          <a:rect l="l" t="t" r="r" b="b"/>
                          <a:pathLst>
                            <a:path w="9420" h="2017">
                              <a:moveTo>
                                <a:pt x="8317" y="21885"/>
                              </a:moveTo>
                              <a:cubicBezTo>
                                <a:pt x="8404" y="21953"/>
                                <a:pt x="8501" y="22023"/>
                                <a:pt x="8597" y="22086"/>
                              </a:cubicBezTo>
                              <a:cubicBezTo>
                                <a:pt x="8597" y="21860"/>
                                <a:pt x="8592" y="21633"/>
                                <a:pt x="8581" y="21406"/>
                              </a:cubicBezTo>
                              <a:cubicBezTo>
                                <a:pt x="8569" y="21169"/>
                                <a:pt x="8451" y="20692"/>
                                <a:pt x="8558" y="20462"/>
                              </a:cubicBezTo>
                              <a:cubicBezTo>
                                <a:pt x="8606" y="20360"/>
                                <a:pt x="8602" y="20382"/>
                                <a:pt x="8702" y="20352"/>
                              </a:cubicBezTo>
                              <a:cubicBezTo>
                                <a:pt x="9651" y="20068"/>
                                <a:pt x="11029" y="20161"/>
                                <a:pt x="12016" y="20123"/>
                              </a:cubicBezTo>
                              <a:cubicBezTo>
                                <a:pt x="13893" y="20051"/>
                                <a:pt x="15775" y="20050"/>
                                <a:pt x="17651" y="20146"/>
                              </a:cubicBezTo>
                              <a:cubicBezTo>
                                <a:pt x="17678" y="20147"/>
                                <a:pt x="17706" y="20149"/>
                                <a:pt x="17733" y="20150"/>
                              </a:cubicBezTo>
                              <a:cubicBezTo>
                                <a:pt x="17719" y="20192"/>
                                <a:pt x="17701" y="20243"/>
                                <a:pt x="17685" y="20288"/>
                              </a:cubicBezTo>
                              <a:cubicBezTo>
                                <a:pt x="17643" y="20410"/>
                                <a:pt x="17602" y="20532"/>
                                <a:pt x="17560" y="2065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317,20070" coordsize="9420,2017" path="m8317,21885c8404,21953,8501,22023,8597,22086c8597,21860,8592,21633,8581,21406c8569,21169,8451,20692,8558,20462c8606,20360,8602,20382,8702,20352c9651,20068,11029,20161,12016,20123c13893,20051,15775,20050,17651,20146c17678,20147,17706,20149,17733,20150c17719,20192,17701,20243,17685,20288c17643,20410,17602,20532,17560,20653e" stroked="t" o:allowincell="f" style="position:absolute;margin-left:163.75pt;margin-top:-0.5pt;width:267pt;height:57.1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313305</wp:posOffset>
                </wp:positionH>
                <wp:positionV relativeFrom="paragraph">
                  <wp:posOffset>125730</wp:posOffset>
                </wp:positionV>
                <wp:extent cx="2499360" cy="381000"/>
                <wp:effectExtent l="9525" t="10160" r="5715" b="10160"/>
                <wp:wrapNone/>
                <wp:docPr id="37" name=""/>
                <a:graphic xmlns:a="http://schemas.openxmlformats.org/drawingml/2006/main">
                  <a:graphicData uri="http://schemas.microsoft.com/office/word/2010/wordprocessingShape">
                    <wps:wsp>
                      <wps:cNvSpPr/>
                      <wps:spPr>
                        <a:xfrm>
                          <a:off x="0" y="0"/>
                          <a:ext cx="2499480" cy="380880"/>
                        </a:xfrm>
                        <a:custGeom>
                          <a:avLst/>
                          <a:gdLst/>
                          <a:ahLst/>
                          <a:rect l="l" t="t" r="r" b="b"/>
                          <a:pathLst>
                            <a:path w="6944" h="1058">
                              <a:moveTo>
                                <a:pt x="9529" y="21681"/>
                              </a:moveTo>
                              <a:cubicBezTo>
                                <a:pt x="9523" y="21659"/>
                                <a:pt x="9526" y="21637"/>
                                <a:pt x="9541" y="21617"/>
                              </a:cubicBezTo>
                              <a:cubicBezTo>
                                <a:pt x="9557" y="21596"/>
                                <a:pt x="9583" y="21596"/>
                                <a:pt x="9607" y="21600"/>
                              </a:cubicBezTo>
                              <a:cubicBezTo>
                                <a:pt x="9645" y="21606"/>
                                <a:pt x="9682" y="21614"/>
                                <a:pt x="9720" y="21615"/>
                              </a:cubicBezTo>
                              <a:cubicBezTo>
                                <a:pt x="9751" y="21616"/>
                                <a:pt x="9781" y="21613"/>
                                <a:pt x="9811" y="21607"/>
                              </a:cubicBezTo>
                              <a:cubicBezTo>
                                <a:pt x="9828" y="21603"/>
                                <a:pt x="9838" y="21597"/>
                                <a:pt x="9853" y="21588"/>
                              </a:cubicBezTo>
                              <a:cubicBezTo>
                                <a:pt x="9833" y="21586"/>
                                <a:pt x="9824" y="21586"/>
                                <a:pt x="9810" y="21594"/>
                              </a:cubicBezTo>
                            </a:path>
                            <a:path w="6944" h="1058">
                              <a:moveTo>
                                <a:pt x="9674" y="21679"/>
                              </a:moveTo>
                              <a:cubicBezTo>
                                <a:pt x="9673" y="21698"/>
                                <a:pt x="9671" y="21714"/>
                                <a:pt x="9673" y="21733"/>
                              </a:cubicBezTo>
                              <a:cubicBezTo>
                                <a:pt x="9675" y="21752"/>
                                <a:pt x="9678" y="21771"/>
                                <a:pt x="9680" y="21790"/>
                              </a:cubicBezTo>
                              <a:cubicBezTo>
                                <a:pt x="9681" y="21799"/>
                                <a:pt x="9682" y="21829"/>
                                <a:pt x="9695" y="21831"/>
                              </a:cubicBezTo>
                              <a:cubicBezTo>
                                <a:pt x="9698" y="21829"/>
                                <a:pt x="9702" y="21828"/>
                                <a:pt x="9705" y="21826"/>
                              </a:cubicBezTo>
                            </a:path>
                            <a:path w="6944" h="1058">
                              <a:moveTo>
                                <a:pt x="9755" y="21672"/>
                              </a:moveTo>
                              <a:cubicBezTo>
                                <a:pt x="9771" y="21698"/>
                                <a:pt x="9770" y="21716"/>
                                <a:pt x="9778" y="21746"/>
                              </a:cubicBezTo>
                              <a:cubicBezTo>
                                <a:pt x="9784" y="21769"/>
                                <a:pt x="9792" y="21795"/>
                                <a:pt x="9805" y="21814"/>
                              </a:cubicBezTo>
                              <a:cubicBezTo>
                                <a:pt x="9817" y="21832"/>
                                <a:pt x="9849" y="21850"/>
                                <a:pt x="9869" y="21835"/>
                              </a:cubicBezTo>
                              <a:cubicBezTo>
                                <a:pt x="9871" y="21830"/>
                                <a:pt x="9874" y="21824"/>
                                <a:pt x="9876" y="21819"/>
                              </a:cubicBezTo>
                            </a:path>
                            <a:path w="6944" h="1058">
                              <a:moveTo>
                                <a:pt x="10359" y="21515"/>
                              </a:moveTo>
                              <a:cubicBezTo>
                                <a:pt x="10353" y="21495"/>
                                <a:pt x="10340" y="21499"/>
                                <a:pt x="10318" y="21500"/>
                              </a:cubicBezTo>
                              <a:cubicBezTo>
                                <a:pt x="10293" y="21501"/>
                                <a:pt x="10269" y="21504"/>
                                <a:pt x="10245" y="21509"/>
                              </a:cubicBezTo>
                              <a:cubicBezTo>
                                <a:pt x="10226" y="21513"/>
                                <a:pt x="10208" y="21522"/>
                                <a:pt x="10200" y="21540"/>
                              </a:cubicBezTo>
                              <a:cubicBezTo>
                                <a:pt x="10191" y="21559"/>
                                <a:pt x="10202" y="21580"/>
                                <a:pt x="10211" y="21596"/>
                              </a:cubicBezTo>
                              <a:cubicBezTo>
                                <a:pt x="10225" y="21622"/>
                                <a:pt x="10246" y="21644"/>
                                <a:pt x="10267" y="21664"/>
                              </a:cubicBezTo>
                              <a:cubicBezTo>
                                <a:pt x="10288" y="21684"/>
                                <a:pt x="10311" y="21701"/>
                                <a:pt x="10329" y="21724"/>
                              </a:cubicBezTo>
                              <a:cubicBezTo>
                                <a:pt x="10338" y="21735"/>
                                <a:pt x="10347" y="21757"/>
                                <a:pt x="10335" y="21770"/>
                              </a:cubicBezTo>
                              <a:cubicBezTo>
                                <a:pt x="10325" y="21781"/>
                                <a:pt x="10298" y="21800"/>
                                <a:pt x="10284" y="21780"/>
                              </a:cubicBezTo>
                              <a:cubicBezTo>
                                <a:pt x="10265" y="21752"/>
                                <a:pt x="10271" y="21722"/>
                                <a:pt x="10282" y="21692"/>
                              </a:cubicBezTo>
                              <a:cubicBezTo>
                                <a:pt x="10295" y="21658"/>
                                <a:pt x="10316" y="21631"/>
                                <a:pt x="10341" y="21605"/>
                              </a:cubicBezTo>
                              <a:cubicBezTo>
                                <a:pt x="10342" y="21604"/>
                                <a:pt x="10398" y="21556"/>
                                <a:pt x="10400" y="21564"/>
                              </a:cubicBezTo>
                              <a:cubicBezTo>
                                <a:pt x="10394" y="21583"/>
                                <a:pt x="10394" y="21588"/>
                                <a:pt x="10383" y="21594"/>
                              </a:cubicBezTo>
                            </a:path>
                            <a:path w="6944" h="1058">
                              <a:moveTo>
                                <a:pt x="10478" y="21781"/>
                              </a:moveTo>
                              <a:cubicBezTo>
                                <a:pt x="10487" y="21805"/>
                                <a:pt x="10493" y="21808"/>
                                <a:pt x="10514" y="21797"/>
                              </a:cubicBezTo>
                            </a:path>
                            <a:path w="6944" h="1058">
                              <a:moveTo>
                                <a:pt x="10754" y="21519"/>
                              </a:moveTo>
                              <a:cubicBezTo>
                                <a:pt x="10744" y="21499"/>
                                <a:pt x="10736" y="21488"/>
                                <a:pt x="10710" y="21491"/>
                              </a:cubicBezTo>
                              <a:cubicBezTo>
                                <a:pt x="10688" y="21494"/>
                                <a:pt x="10666" y="21501"/>
                                <a:pt x="10646" y="21511"/>
                              </a:cubicBezTo>
                              <a:cubicBezTo>
                                <a:pt x="10628" y="21520"/>
                                <a:pt x="10605" y="21538"/>
                                <a:pt x="10608" y="21562"/>
                              </a:cubicBezTo>
                              <a:cubicBezTo>
                                <a:pt x="10611" y="21582"/>
                                <a:pt x="10634" y="21604"/>
                                <a:pt x="10648" y="21617"/>
                              </a:cubicBezTo>
                              <a:cubicBezTo>
                                <a:pt x="10670" y="21637"/>
                                <a:pt x="10694" y="21655"/>
                                <a:pt x="10716" y="21676"/>
                              </a:cubicBezTo>
                              <a:cubicBezTo>
                                <a:pt x="10731" y="21691"/>
                                <a:pt x="10749" y="21707"/>
                                <a:pt x="10751" y="21729"/>
                              </a:cubicBezTo>
                              <a:cubicBezTo>
                                <a:pt x="10753" y="21749"/>
                                <a:pt x="10733" y="21760"/>
                                <a:pt x="10715" y="21755"/>
                              </a:cubicBezTo>
                              <a:cubicBezTo>
                                <a:pt x="10694" y="21749"/>
                                <a:pt x="10680" y="21728"/>
                                <a:pt x="10674" y="21708"/>
                              </a:cubicBezTo>
                              <a:cubicBezTo>
                                <a:pt x="10661" y="21668"/>
                                <a:pt x="10677" y="21620"/>
                                <a:pt x="10703" y="21588"/>
                              </a:cubicBezTo>
                              <a:cubicBezTo>
                                <a:pt x="10719" y="21567"/>
                                <a:pt x="10738" y="21554"/>
                                <a:pt x="10762" y="21543"/>
                              </a:cubicBezTo>
                              <a:cubicBezTo>
                                <a:pt x="10778" y="21536"/>
                                <a:pt x="10782" y="21546"/>
                                <a:pt x="10794" y="21556"/>
                              </a:cubicBezTo>
                            </a:path>
                            <a:path w="6944" h="1058">
                              <a:moveTo>
                                <a:pt x="11064" y="21480"/>
                              </a:moveTo>
                              <a:cubicBezTo>
                                <a:pt x="11067" y="21464"/>
                                <a:pt x="11068" y="21460"/>
                                <a:pt x="11072" y="21450"/>
                              </a:cubicBezTo>
                              <a:cubicBezTo>
                                <a:pt x="11050" y="21456"/>
                                <a:pt x="11032" y="21469"/>
                                <a:pt x="11012" y="21482"/>
                              </a:cubicBezTo>
                              <a:cubicBezTo>
                                <a:pt x="10992" y="21495"/>
                                <a:pt x="10975" y="21513"/>
                                <a:pt x="10960" y="21532"/>
                              </a:cubicBezTo>
                              <a:cubicBezTo>
                                <a:pt x="10945" y="21551"/>
                                <a:pt x="10954" y="21570"/>
                                <a:pt x="10974" y="21583"/>
                              </a:cubicBezTo>
                              <a:cubicBezTo>
                                <a:pt x="10991" y="21594"/>
                                <a:pt x="11018" y="21598"/>
                                <a:pt x="11037" y="21606"/>
                              </a:cubicBezTo>
                              <a:cubicBezTo>
                                <a:pt x="11053" y="21613"/>
                                <a:pt x="11088" y="21623"/>
                                <a:pt x="11084" y="21648"/>
                              </a:cubicBezTo>
                              <a:cubicBezTo>
                                <a:pt x="11080" y="21672"/>
                                <a:pt x="11052" y="21679"/>
                                <a:pt x="11034" y="21687"/>
                              </a:cubicBezTo>
                              <a:cubicBezTo>
                                <a:pt x="11008" y="21698"/>
                                <a:pt x="11000" y="21706"/>
                                <a:pt x="10996" y="21681"/>
                              </a:cubicBezTo>
                            </a:path>
                            <a:path w="6944" h="1058">
                              <a:moveTo>
                                <a:pt x="11425" y="21581"/>
                              </a:moveTo>
                              <a:cubicBezTo>
                                <a:pt x="11426" y="21585"/>
                                <a:pt x="11428" y="21589"/>
                                <a:pt x="11429" y="21593"/>
                              </a:cubicBezTo>
                              <a:cubicBezTo>
                                <a:pt x="11407" y="21600"/>
                                <a:pt x="11398" y="21613"/>
                                <a:pt x="11383" y="21632"/>
                              </a:cubicBezTo>
                              <a:cubicBezTo>
                                <a:pt x="11369" y="21649"/>
                                <a:pt x="11345" y="21670"/>
                                <a:pt x="11335" y="21689"/>
                              </a:cubicBezTo>
                              <a:cubicBezTo>
                                <a:pt x="11326" y="21707"/>
                                <a:pt x="11324" y="21702"/>
                                <a:pt x="11320" y="21717"/>
                              </a:cubicBezTo>
                            </a:path>
                            <a:path w="6944" h="1058">
                              <a:moveTo>
                                <a:pt x="11324" y="21531"/>
                              </a:moveTo>
                              <a:cubicBezTo>
                                <a:pt x="11323" y="21558"/>
                                <a:pt x="11321" y="21578"/>
                                <a:pt x="11334" y="21603"/>
                              </a:cubicBezTo>
                              <a:cubicBezTo>
                                <a:pt x="11346" y="21627"/>
                                <a:pt x="11362" y="21650"/>
                                <a:pt x="11381" y="21669"/>
                              </a:cubicBezTo>
                              <a:cubicBezTo>
                                <a:pt x="11391" y="21680"/>
                                <a:pt x="11421" y="21714"/>
                                <a:pt x="11438" y="21702"/>
                              </a:cubicBezTo>
                              <a:cubicBezTo>
                                <a:pt x="11438" y="21699"/>
                                <a:pt x="11437" y="21695"/>
                                <a:pt x="11437" y="21692"/>
                              </a:cubicBezTo>
                            </a:path>
                            <a:path w="6944" h="1058">
                              <a:moveTo>
                                <a:pt x="11661" y="21495"/>
                              </a:moveTo>
                              <a:cubicBezTo>
                                <a:pt x="11677" y="21516"/>
                                <a:pt x="11670" y="21533"/>
                                <a:pt x="11666" y="21561"/>
                              </a:cubicBezTo>
                              <a:cubicBezTo>
                                <a:pt x="11661" y="21590"/>
                                <a:pt x="11654" y="21618"/>
                                <a:pt x="11648" y="21646"/>
                              </a:cubicBezTo>
                              <a:cubicBezTo>
                                <a:pt x="11647" y="21652"/>
                                <a:pt x="11630" y="21696"/>
                                <a:pt x="11649" y="21695"/>
                              </a:cubicBezTo>
                              <a:cubicBezTo>
                                <a:pt x="11654" y="21692"/>
                                <a:pt x="11659" y="21689"/>
                                <a:pt x="11664" y="21686"/>
                              </a:cubicBezTo>
                            </a:path>
                            <a:path w="6944" h="1058">
                              <a:moveTo>
                                <a:pt x="11807" y="21468"/>
                              </a:moveTo>
                              <a:cubicBezTo>
                                <a:pt x="11799" y="21492"/>
                                <a:pt x="11787" y="21507"/>
                                <a:pt x="11777" y="21533"/>
                              </a:cubicBezTo>
                              <a:cubicBezTo>
                                <a:pt x="11766" y="21561"/>
                                <a:pt x="11757" y="21590"/>
                                <a:pt x="11758" y="21620"/>
                              </a:cubicBezTo>
                              <a:cubicBezTo>
                                <a:pt x="11758" y="21642"/>
                                <a:pt x="11769" y="21668"/>
                                <a:pt x="11790" y="21678"/>
                              </a:cubicBezTo>
                              <a:cubicBezTo>
                                <a:pt x="11815" y="21690"/>
                                <a:pt x="11848" y="21682"/>
                                <a:pt x="11867" y="21662"/>
                              </a:cubicBezTo>
                              <a:cubicBezTo>
                                <a:pt x="11886" y="21642"/>
                                <a:pt x="11887" y="21616"/>
                                <a:pt x="11877" y="21592"/>
                              </a:cubicBezTo>
                              <a:cubicBezTo>
                                <a:pt x="11864" y="21559"/>
                                <a:pt x="11839" y="21533"/>
                                <a:pt x="11809" y="21515"/>
                              </a:cubicBezTo>
                              <a:cubicBezTo>
                                <a:pt x="11797" y="21509"/>
                                <a:pt x="11793" y="21507"/>
                                <a:pt x="11785" y="21504"/>
                              </a:cubicBezTo>
                            </a:path>
                            <a:path w="6944" h="1058">
                              <a:moveTo>
                                <a:pt x="12000" y="21408"/>
                              </a:moveTo>
                              <a:cubicBezTo>
                                <a:pt x="12017" y="21405"/>
                                <a:pt x="12030" y="21397"/>
                                <a:pt x="12049" y="21401"/>
                              </a:cubicBezTo>
                              <a:cubicBezTo>
                                <a:pt x="12063" y="21405"/>
                                <a:pt x="12067" y="21406"/>
                                <a:pt x="12076" y="21403"/>
                              </a:cubicBezTo>
                            </a:path>
                            <a:path w="6944" h="1058">
                              <a:moveTo>
                                <a:pt x="12202" y="21350"/>
                              </a:moveTo>
                              <a:cubicBezTo>
                                <a:pt x="12207" y="21375"/>
                                <a:pt x="12207" y="21400"/>
                                <a:pt x="12207" y="21425"/>
                              </a:cubicBezTo>
                              <a:cubicBezTo>
                                <a:pt x="12207" y="21449"/>
                                <a:pt x="12207" y="21474"/>
                                <a:pt x="12208" y="21498"/>
                              </a:cubicBezTo>
                              <a:cubicBezTo>
                                <a:pt x="12209" y="21511"/>
                                <a:pt x="12210" y="21523"/>
                                <a:pt x="12211" y="21536"/>
                              </a:cubicBezTo>
                            </a:path>
                            <a:path w="6944" h="1058">
                              <a:moveTo>
                                <a:pt x="12313" y="21377"/>
                              </a:moveTo>
                              <a:cubicBezTo>
                                <a:pt x="12328" y="21367"/>
                                <a:pt x="12341" y="21359"/>
                                <a:pt x="12359" y="21354"/>
                              </a:cubicBezTo>
                              <a:cubicBezTo>
                                <a:pt x="12376" y="21349"/>
                                <a:pt x="12395" y="21346"/>
                                <a:pt x="12413" y="21347"/>
                              </a:cubicBezTo>
                              <a:cubicBezTo>
                                <a:pt x="12437" y="21348"/>
                                <a:pt x="12441" y="21360"/>
                                <a:pt x="12434" y="21381"/>
                              </a:cubicBezTo>
                              <a:cubicBezTo>
                                <a:pt x="12426" y="21405"/>
                                <a:pt x="12407" y="21423"/>
                                <a:pt x="12404" y="21448"/>
                              </a:cubicBezTo>
                              <a:cubicBezTo>
                                <a:pt x="12423" y="21453"/>
                                <a:pt x="12438" y="21453"/>
                                <a:pt x="12458" y="21453"/>
                              </a:cubicBezTo>
                              <a:cubicBezTo>
                                <a:pt x="12484" y="21453"/>
                                <a:pt x="12513" y="21455"/>
                                <a:pt x="12538" y="21452"/>
                              </a:cubicBezTo>
                              <a:cubicBezTo>
                                <a:pt x="12556" y="21450"/>
                                <a:pt x="12565" y="21445"/>
                                <a:pt x="12583" y="21447"/>
                              </a:cubicBezTo>
                            </a:path>
                            <a:path w="6944" h="1058">
                              <a:moveTo>
                                <a:pt x="12811" y="21364"/>
                              </a:moveTo>
                              <a:cubicBezTo>
                                <a:pt x="12822" y="21385"/>
                                <a:pt x="12823" y="21405"/>
                                <a:pt x="12832" y="21427"/>
                              </a:cubicBezTo>
                              <a:cubicBezTo>
                                <a:pt x="12845" y="21460"/>
                                <a:pt x="12865" y="21491"/>
                                <a:pt x="12882" y="21522"/>
                              </a:cubicBezTo>
                              <a:cubicBezTo>
                                <a:pt x="12903" y="21561"/>
                                <a:pt x="12924" y="21601"/>
                                <a:pt x="12929" y="21646"/>
                              </a:cubicBezTo>
                              <a:cubicBezTo>
                                <a:pt x="12935" y="21696"/>
                                <a:pt x="12909" y="21747"/>
                                <a:pt x="12864" y="21771"/>
                              </a:cubicBezTo>
                              <a:cubicBezTo>
                                <a:pt x="12826" y="21792"/>
                                <a:pt x="12798" y="21798"/>
                                <a:pt x="12754" y="21803"/>
                              </a:cubicBezTo>
                            </a:path>
                            <a:path w="6944" h="1058">
                              <a:moveTo>
                                <a:pt x="9040" y="21513"/>
                              </a:moveTo>
                              <a:cubicBezTo>
                                <a:pt x="9030" y="21536"/>
                                <a:pt x="9012" y="21554"/>
                                <a:pt x="9001" y="21578"/>
                              </a:cubicBezTo>
                              <a:cubicBezTo>
                                <a:pt x="8978" y="21628"/>
                                <a:pt x="8972" y="21684"/>
                                <a:pt x="8968" y="21738"/>
                              </a:cubicBezTo>
                              <a:cubicBezTo>
                                <a:pt x="8963" y="21803"/>
                                <a:pt x="8969" y="21870"/>
                                <a:pt x="8999" y="21928"/>
                              </a:cubicBezTo>
                              <a:cubicBezTo>
                                <a:pt x="9025" y="21979"/>
                                <a:pt x="9072" y="22012"/>
                                <a:pt x="9123" y="22035"/>
                              </a:cubicBezTo>
                              <a:cubicBezTo>
                                <a:pt x="9157" y="22050"/>
                                <a:pt x="9214" y="22069"/>
                                <a:pt x="9252" y="22062"/>
                              </a:cubicBezTo>
                              <a:cubicBezTo>
                                <a:pt x="9270" y="22051"/>
                                <a:pt x="9277" y="22048"/>
                                <a:pt x="9291" y="22045"/>
                              </a:cubicBezTo>
                            </a:path>
                            <a:path w="6944" h="1058">
                              <a:moveTo>
                                <a:pt x="13040" y="21148"/>
                              </a:moveTo>
                              <a:cubicBezTo>
                                <a:pt x="13049" y="21150"/>
                                <a:pt x="13061" y="21162"/>
                                <a:pt x="13078" y="21164"/>
                              </a:cubicBezTo>
                              <a:cubicBezTo>
                                <a:pt x="13172" y="21174"/>
                                <a:pt x="13275" y="21158"/>
                                <a:pt x="13370" y="21156"/>
                              </a:cubicBezTo>
                              <a:cubicBezTo>
                                <a:pt x="13503" y="21154"/>
                                <a:pt x="13636" y="21154"/>
                                <a:pt x="13768" y="21145"/>
                              </a:cubicBezTo>
                              <a:cubicBezTo>
                                <a:pt x="13938" y="21134"/>
                                <a:pt x="14109" y="21124"/>
                                <a:pt x="14277" y="21101"/>
                              </a:cubicBezTo>
                              <a:cubicBezTo>
                                <a:pt x="14501" y="21070"/>
                                <a:pt x="14726" y="21079"/>
                                <a:pt x="14951" y="21058"/>
                              </a:cubicBezTo>
                              <a:cubicBezTo>
                                <a:pt x="15160" y="21038"/>
                                <a:pt x="15365" y="20999"/>
                                <a:pt x="15576" y="21006"/>
                              </a:cubicBezTo>
                              <a:cubicBezTo>
                                <a:pt x="15616" y="21007"/>
                                <a:pt x="15655" y="21011"/>
                                <a:pt x="15695" y="21016"/>
                              </a:cubicBezTo>
                              <a:cubicBezTo>
                                <a:pt x="15772" y="21025"/>
                                <a:pt x="15859" y="21024"/>
                                <a:pt x="15898" y="2101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965,21005" coordsize="6944,1058" path="m9529,21681c9523,21659,9526,21637,9541,21617c9557,21596,9583,21596,9607,21600c9645,21606,9682,21614,9720,21615c9751,21616,9781,21613,9811,21607c9828,21603,9838,21597,9853,21588c9833,21586,9824,21586,9810,21594em9674,21679c9673,21698,9671,21714,9673,21733c9675,21752,9678,21771,9680,21790c9681,21799,9682,21829,9695,21831c9698,21829,9702,21828,9705,21826em9755,21672c9771,21698,9770,21716,9778,21746c9784,21769,9792,21795,9805,21814c9817,21832,9849,21850,9869,21835c9871,21830,9874,21824,9876,21819em10359,21515c10353,21495,10340,21499,10318,21500c10293,21501,10269,21504,10245,21509c10226,21513,10208,21522,10200,21540c10191,21559,10202,21580,10211,21596c10225,21622,10246,21644,10267,21664c10288,21684,10311,21701,10329,21724c10338,21735,10347,21757,10335,21770c10325,21781,10298,21800,10284,21780c10265,21752,10271,21722,10282,21692c10295,21658,10316,21631,10341,21605c10342,21604,10398,21556,10400,21564c10394,21583,10394,21588,10383,21594em10478,21781c10487,21805,10493,21808,10514,21797em10754,21519c10744,21499,10736,21488,10710,21491c10688,21494,10666,21501,10646,21511c10628,21520,10605,21538,10608,21562c10611,21582,10634,21604,10648,21617c10670,21637,10694,21655,10716,21676c10731,21691,10749,21707,10751,21729c10753,21749,10733,21760,10715,21755c10694,21749,10680,21728,10674,21708c10661,21668,10677,21620,10703,21588c10719,21567,10738,21554,10762,21543c10778,21536,10782,21546,10794,21556em11064,21480c11067,21464,11068,21460,11072,21450c11050,21456,11032,21469,11012,21482c10992,21495,10975,21513,10960,21532c10945,21551,10954,21570,10974,21583c10991,21594,11018,21598,11037,21606c11053,21613,11088,21623,11084,21648c11080,21672,11052,21679,11034,21687c11008,21698,11000,21706,10996,21681em11425,21581c11426,21585,11428,21589,11429,21593c11407,21600,11398,21613,11383,21632c11369,21649,11345,21670,11335,21689c11326,21707,11324,21702,11320,21717em11324,21531c11323,21558,11321,21578,11334,21603c11346,21627,11362,21650,11381,21669c11391,21680,11421,21714,11438,21702c11438,21699,11437,21695,11437,21692em11661,21495c11677,21516,11670,21533,11666,21561c11661,21590,11654,21618,11648,21646c11647,21652,11630,21696,11649,21695c11654,21692,11659,21689,11664,21686em11807,21468c11799,21492,11787,21507,11777,21533c11766,21561,11757,21590,11758,21620c11758,21642,11769,21668,11790,21678c11815,21690,11848,21682,11867,21662c11886,21642,11887,21616,11877,21592c11864,21559,11839,21533,11809,21515c11797,21509,11793,21507,11785,21504em12000,21408c12017,21405,12030,21397,12049,21401c12063,21405,12067,21406,12076,21403em12202,21350c12207,21375,12207,21400,12207,21425c12207,21449,12207,21474,12208,21498c12209,21511,12210,21523,12211,21536em12313,21377c12328,21367,12341,21359,12359,21354c12376,21349,12395,21346,12413,21347c12437,21348,12441,21360,12434,21381c12426,21405,12407,21423,12404,21448c12423,21453,12438,21453,12458,21453c12484,21453,12513,21455,12538,21452c12556,21450,12565,21445,12583,21447em12811,21364c12822,21385,12823,21405,12832,21427c12845,21460,12865,21491,12882,21522c12903,21561,12924,21601,12929,21646c12935,21696,12909,21747,12864,21771c12826,21792,12798,21798,12754,21803em9040,21513c9030,21536,9012,21554,9001,21578c8978,21628,8972,21684,8968,21738c8963,21803,8969,21870,8999,21928c9025,21979,9072,22012,9123,22035c9157,22050,9214,22069,9252,22062c9270,22051,9277,22048,9291,22045em13040,21148c13049,21150,13061,21162,13078,21164c13172,21174,13275,21158,13370,21156c13503,21154,13636,21154,13768,21145c13938,21134,14109,21124,14277,21101c14501,21070,14726,21079,14951,21058c15160,21038,15365,20999,15576,21006c15616,21007,15655,21011,15695,21016c15772,21025,15859,21024,15898,21010e" stroked="t" o:allowincell="f" style="position:absolute;margin-left:182.15pt;margin-top:9.9pt;width:196.75pt;height:29.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11980</wp:posOffset>
                </wp:positionH>
                <wp:positionV relativeFrom="paragraph">
                  <wp:posOffset>128905</wp:posOffset>
                </wp:positionV>
                <wp:extent cx="675005" cy="252730"/>
                <wp:effectExtent l="10160" t="9525" r="3810" b="8890"/>
                <wp:wrapNone/>
                <wp:docPr id="38" name=""/>
                <a:graphic xmlns:a="http://schemas.openxmlformats.org/drawingml/2006/main">
                  <a:graphicData uri="http://schemas.microsoft.com/office/word/2010/wordprocessingShape">
                    <wps:wsp>
                      <wps:cNvSpPr/>
                      <wps:spPr>
                        <a:xfrm>
                          <a:off x="0" y="0"/>
                          <a:ext cx="675000" cy="252720"/>
                        </a:xfrm>
                        <a:custGeom>
                          <a:avLst/>
                          <a:gdLst/>
                          <a:ahLst/>
                          <a:rect l="l" t="t" r="r" b="b"/>
                          <a:pathLst>
                            <a:path w="1875" h="703">
                              <a:moveTo>
                                <a:pt x="14868" y="21281"/>
                              </a:moveTo>
                              <a:cubicBezTo>
                                <a:pt x="14861" y="21297"/>
                                <a:pt x="14849" y="21309"/>
                                <a:pt x="14840" y="21327"/>
                              </a:cubicBezTo>
                              <a:cubicBezTo>
                                <a:pt x="14826" y="21354"/>
                                <a:pt x="14816" y="21383"/>
                                <a:pt x="14808" y="21413"/>
                              </a:cubicBezTo>
                              <a:cubicBezTo>
                                <a:pt x="14797" y="21453"/>
                                <a:pt x="14796" y="21490"/>
                                <a:pt x="14797" y="21531"/>
                              </a:cubicBezTo>
                              <a:cubicBezTo>
                                <a:pt x="14798" y="21570"/>
                                <a:pt x="14806" y="21607"/>
                                <a:pt x="14818" y="21644"/>
                              </a:cubicBezTo>
                              <a:cubicBezTo>
                                <a:pt x="14826" y="21668"/>
                                <a:pt x="14835" y="21687"/>
                                <a:pt x="14854" y="21703"/>
                              </a:cubicBezTo>
                              <a:cubicBezTo>
                                <a:pt x="14867" y="21715"/>
                                <a:pt x="14893" y="21717"/>
                                <a:pt x="14903" y="21704"/>
                              </a:cubicBezTo>
                              <a:cubicBezTo>
                                <a:pt x="14903" y="21701"/>
                                <a:pt x="14904" y="21697"/>
                                <a:pt x="14904" y="21694"/>
                              </a:cubicBezTo>
                            </a:path>
                            <a:path w="1875" h="703">
                              <a:moveTo>
                                <a:pt x="14996" y="21640"/>
                              </a:moveTo>
                              <a:cubicBezTo>
                                <a:pt x="14996" y="21636"/>
                                <a:pt x="14997" y="21633"/>
                                <a:pt x="14997" y="21629"/>
                              </a:cubicBezTo>
                              <a:cubicBezTo>
                                <a:pt x="14996" y="21655"/>
                                <a:pt x="14990" y="21662"/>
                                <a:pt x="15014" y="21665"/>
                              </a:cubicBezTo>
                            </a:path>
                            <a:path w="1875" h="703">
                              <a:moveTo>
                                <a:pt x="15218" y="21396"/>
                              </a:moveTo>
                              <a:cubicBezTo>
                                <a:pt x="15205" y="21415"/>
                                <a:pt x="15197" y="21433"/>
                                <a:pt x="15189" y="21455"/>
                              </a:cubicBezTo>
                              <a:cubicBezTo>
                                <a:pt x="15179" y="21483"/>
                                <a:pt x="15174" y="21511"/>
                                <a:pt x="15179" y="21541"/>
                              </a:cubicBezTo>
                              <a:cubicBezTo>
                                <a:pt x="15184" y="21570"/>
                                <a:pt x="15201" y="21591"/>
                                <a:pt x="15229" y="21602"/>
                              </a:cubicBezTo>
                              <a:cubicBezTo>
                                <a:pt x="15256" y="21612"/>
                                <a:pt x="15289" y="21610"/>
                                <a:pt x="15314" y="21597"/>
                              </a:cubicBezTo>
                              <a:cubicBezTo>
                                <a:pt x="15338" y="21585"/>
                                <a:pt x="15354" y="21562"/>
                                <a:pt x="15351" y="21534"/>
                              </a:cubicBezTo>
                              <a:cubicBezTo>
                                <a:pt x="15348" y="21499"/>
                                <a:pt x="15324" y="21467"/>
                                <a:pt x="15301" y="21443"/>
                              </a:cubicBezTo>
                              <a:cubicBezTo>
                                <a:pt x="15280" y="21421"/>
                                <a:pt x="15255" y="21399"/>
                                <a:pt x="15229" y="21383"/>
                              </a:cubicBezTo>
                              <a:cubicBezTo>
                                <a:pt x="15224" y="21380"/>
                                <a:pt x="15220" y="21378"/>
                                <a:pt x="15215" y="21375"/>
                              </a:cubicBezTo>
                              <a:cubicBezTo>
                                <a:pt x="15243" y="21378"/>
                                <a:pt x="15270" y="21380"/>
                                <a:pt x="15298" y="21383"/>
                              </a:cubicBezTo>
                            </a:path>
                            <a:path w="1875" h="703">
                              <a:moveTo>
                                <a:pt x="15518" y="21336"/>
                              </a:moveTo>
                              <a:cubicBezTo>
                                <a:pt x="15522" y="21310"/>
                                <a:pt x="15511" y="21311"/>
                                <a:pt x="15487" y="21319"/>
                              </a:cubicBezTo>
                              <a:cubicBezTo>
                                <a:pt x="15467" y="21326"/>
                                <a:pt x="15451" y="21340"/>
                                <a:pt x="15437" y="21355"/>
                              </a:cubicBezTo>
                              <a:cubicBezTo>
                                <a:pt x="15423" y="21371"/>
                                <a:pt x="15415" y="21384"/>
                                <a:pt x="15427" y="21404"/>
                              </a:cubicBezTo>
                              <a:cubicBezTo>
                                <a:pt x="15442" y="21428"/>
                                <a:pt x="15469" y="21441"/>
                                <a:pt x="15493" y="21454"/>
                              </a:cubicBezTo>
                              <a:cubicBezTo>
                                <a:pt x="15527" y="21473"/>
                                <a:pt x="15565" y="21485"/>
                                <a:pt x="15596" y="21509"/>
                              </a:cubicBezTo>
                              <a:cubicBezTo>
                                <a:pt x="15618" y="21525"/>
                                <a:pt x="15640" y="21548"/>
                                <a:pt x="15630" y="21577"/>
                              </a:cubicBezTo>
                              <a:cubicBezTo>
                                <a:pt x="15621" y="21603"/>
                                <a:pt x="15588" y="21617"/>
                                <a:pt x="15563" y="21620"/>
                              </a:cubicBezTo>
                              <a:cubicBezTo>
                                <a:pt x="15532" y="21624"/>
                                <a:pt x="15504" y="21612"/>
                                <a:pt x="15491" y="21582"/>
                              </a:cubicBezTo>
                              <a:cubicBezTo>
                                <a:pt x="15476" y="21547"/>
                                <a:pt x="15489" y="21509"/>
                                <a:pt x="15505" y="21478"/>
                              </a:cubicBezTo>
                              <a:cubicBezTo>
                                <a:pt x="15523" y="21442"/>
                                <a:pt x="15553" y="21414"/>
                                <a:pt x="15583" y="21388"/>
                              </a:cubicBezTo>
                              <a:cubicBezTo>
                                <a:pt x="15588" y="21383"/>
                                <a:pt x="15650" y="21335"/>
                                <a:pt x="15636" y="21359"/>
                              </a:cubicBezTo>
                              <a:cubicBezTo>
                                <a:pt x="15633" y="21363"/>
                                <a:pt x="15629" y="21366"/>
                                <a:pt x="15626" y="21370"/>
                              </a:cubicBezTo>
                            </a:path>
                            <a:path w="1875" h="703">
                              <a:moveTo>
                                <a:pt x="15583" y="21034"/>
                              </a:moveTo>
                              <a:cubicBezTo>
                                <a:pt x="15631" y="21036"/>
                                <a:pt x="15678" y="21031"/>
                                <a:pt x="15727" y="21027"/>
                              </a:cubicBezTo>
                              <a:cubicBezTo>
                                <a:pt x="15811" y="21020"/>
                                <a:pt x="15895" y="21017"/>
                                <a:pt x="15979" y="21015"/>
                              </a:cubicBezTo>
                              <a:cubicBezTo>
                                <a:pt x="16066" y="21013"/>
                                <a:pt x="16151" y="21017"/>
                                <a:pt x="16237" y="21027"/>
                              </a:cubicBezTo>
                              <a:cubicBezTo>
                                <a:pt x="16302" y="21035"/>
                                <a:pt x="16366" y="21048"/>
                                <a:pt x="16431" y="21059"/>
                              </a:cubicBezTo>
                              <a:cubicBezTo>
                                <a:pt x="16495" y="21070"/>
                                <a:pt x="16567" y="21075"/>
                                <a:pt x="16628" y="21049"/>
                              </a:cubicBezTo>
                              <a:cubicBezTo>
                                <a:pt x="16647" y="21041"/>
                                <a:pt x="16638" y="21048"/>
                                <a:pt x="16653" y="2103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795,21013" coordsize="1875,703" path="m14868,21281c14861,21297,14849,21309,14840,21327c14826,21354,14816,21383,14808,21413c14797,21453,14796,21490,14797,21531c14798,21570,14806,21607,14818,21644c14826,21668,14835,21687,14854,21703c14867,21715,14893,21717,14903,21704c14903,21701,14904,21697,14904,21694em14996,21640c14996,21636,14997,21633,14997,21629c14996,21655,14990,21662,15014,21665em15218,21396c15205,21415,15197,21433,15189,21455c15179,21483,15174,21511,15179,21541c15184,21570,15201,21591,15229,21602c15256,21612,15289,21610,15314,21597c15338,21585,15354,21562,15351,21534c15348,21499,15324,21467,15301,21443c15280,21421,15255,21399,15229,21383c15224,21380,15220,21378,15215,21375c15243,21378,15270,21380,15298,21383em15518,21336c15522,21310,15511,21311,15487,21319c15467,21326,15451,21340,15437,21355c15423,21371,15415,21384,15427,21404c15442,21428,15469,21441,15493,21454c15527,21473,15565,21485,15596,21509c15618,21525,15640,21548,15630,21577c15621,21603,15588,21617,15563,21620c15532,21624,15504,21612,15491,21582c15476,21547,15489,21509,15505,21478c15523,21442,15553,21414,15583,21388c15588,21383,15650,21335,15636,21359c15633,21363,15629,21366,15626,21370em15583,21034c15631,21036,15678,21031,15727,21027c15811,21020,15895,21017,15979,21015c16066,21013,16151,21017,16237,21027c16302,21035,16366,21048,16431,21059c16495,21070,16567,21075,16628,21049c16647,21041,16638,21048,16653,21034e" stroked="t" o:allowincell="f" style="position:absolute;margin-left:347.4pt;margin-top:10.15pt;width:53.1pt;height:19.8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13935</wp:posOffset>
                </wp:positionH>
                <wp:positionV relativeFrom="paragraph">
                  <wp:posOffset>183515</wp:posOffset>
                </wp:positionV>
                <wp:extent cx="86995" cy="237490"/>
                <wp:effectExtent l="10160" t="9525" r="8890" b="8890"/>
                <wp:wrapNone/>
                <wp:docPr id="39" name=""/>
                <a:graphic xmlns:a="http://schemas.openxmlformats.org/drawingml/2006/main">
                  <a:graphicData uri="http://schemas.microsoft.com/office/word/2010/wordprocessingShape">
                    <wps:wsp>
                      <wps:cNvSpPr/>
                      <wps:spPr>
                        <a:xfrm>
                          <a:off x="0" y="0"/>
                          <a:ext cx="87120" cy="237600"/>
                        </a:xfrm>
                        <a:custGeom>
                          <a:avLst/>
                          <a:gdLst/>
                          <a:ahLst/>
                          <a:rect l="l" t="t" r="r" b="b"/>
                          <a:pathLst>
                            <a:path w="242" h="660">
                              <a:moveTo>
                                <a:pt x="15912" y="21194"/>
                              </a:moveTo>
                              <a:cubicBezTo>
                                <a:pt x="15924" y="21181"/>
                                <a:pt x="15932" y="21172"/>
                                <a:pt x="15949" y="21165"/>
                              </a:cubicBezTo>
                              <a:cubicBezTo>
                                <a:pt x="15958" y="21184"/>
                                <a:pt x="15966" y="21203"/>
                                <a:pt x="15976" y="21221"/>
                              </a:cubicBezTo>
                              <a:cubicBezTo>
                                <a:pt x="15992" y="21252"/>
                                <a:pt x="16011" y="21282"/>
                                <a:pt x="16031" y="21311"/>
                              </a:cubicBezTo>
                              <a:cubicBezTo>
                                <a:pt x="16076" y="21377"/>
                                <a:pt x="16126" y="21446"/>
                                <a:pt x="16144" y="21525"/>
                              </a:cubicBezTo>
                              <a:cubicBezTo>
                                <a:pt x="16156" y="21578"/>
                                <a:pt x="16155" y="21637"/>
                                <a:pt x="16142" y="21690"/>
                              </a:cubicBezTo>
                              <a:cubicBezTo>
                                <a:pt x="16132" y="21728"/>
                                <a:pt x="16115" y="21767"/>
                                <a:pt x="16096" y="21801"/>
                              </a:cubicBezTo>
                              <a:cubicBezTo>
                                <a:pt x="16082" y="21826"/>
                                <a:pt x="16088" y="21828"/>
                                <a:pt x="16085" y="2180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5912,21165" coordsize="242,660" path="m15912,21194c15924,21181,15932,21172,15949,21165c15958,21184,15966,21203,15976,21221c15992,21252,16011,21282,16031,21311c16076,21377,16126,21446,16144,21525c16156,21578,16155,21637,16142,21690c16132,21728,16115,21767,16096,21801c16082,21826,16088,21828,16085,21805e" stroked="t" o:allowincell="f" style="position:absolute;margin-left:379.05pt;margin-top:14.45pt;width:6.8pt;height:18.6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13335</wp:posOffset>
                </wp:positionV>
                <wp:extent cx="276225" cy="153670"/>
                <wp:effectExtent l="10160" t="10160" r="8890" b="9525"/>
                <wp:wrapNone/>
                <wp:docPr id="40" name=""/>
                <a:graphic xmlns:a="http://schemas.openxmlformats.org/drawingml/2006/main">
                  <a:graphicData uri="http://schemas.microsoft.com/office/word/2010/wordprocessingShape">
                    <wps:wsp>
                      <wps:cNvSpPr/>
                      <wps:spPr>
                        <a:xfrm>
                          <a:off x="0" y="0"/>
                          <a:ext cx="276120" cy="153720"/>
                        </a:xfrm>
                        <a:custGeom>
                          <a:avLst/>
                          <a:gdLst/>
                          <a:ahLst/>
                          <a:rect l="l" t="t" r="r" b="b"/>
                          <a:pathLst>
                            <a:path w="767" h="427">
                              <a:moveTo>
                                <a:pt x="5704" y="20747"/>
                              </a:moveTo>
                              <a:cubicBezTo>
                                <a:pt x="5705" y="20716"/>
                                <a:pt x="5687" y="20716"/>
                                <a:pt x="5654" y="20712"/>
                              </a:cubicBezTo>
                              <a:cubicBezTo>
                                <a:pt x="5614" y="20707"/>
                                <a:pt x="5574" y="20709"/>
                                <a:pt x="5535" y="20714"/>
                              </a:cubicBezTo>
                              <a:cubicBezTo>
                                <a:pt x="5505" y="20718"/>
                                <a:pt x="5483" y="20723"/>
                                <a:pt x="5462" y="20744"/>
                              </a:cubicBezTo>
                              <a:cubicBezTo>
                                <a:pt x="5471" y="20768"/>
                                <a:pt x="5477" y="20779"/>
                                <a:pt x="5498" y="20798"/>
                              </a:cubicBezTo>
                              <a:cubicBezTo>
                                <a:pt x="5532" y="20829"/>
                                <a:pt x="5571" y="20854"/>
                                <a:pt x="5603" y="20887"/>
                              </a:cubicBezTo>
                              <a:cubicBezTo>
                                <a:pt x="5637" y="20921"/>
                                <a:pt x="5665" y="20962"/>
                                <a:pt x="5675" y="21010"/>
                              </a:cubicBezTo>
                              <a:cubicBezTo>
                                <a:pt x="5681" y="21041"/>
                                <a:pt x="5675" y="21083"/>
                                <a:pt x="5649" y="21104"/>
                              </a:cubicBezTo>
                              <a:cubicBezTo>
                                <a:pt x="5625" y="21124"/>
                                <a:pt x="5595" y="21120"/>
                                <a:pt x="5573" y="21100"/>
                              </a:cubicBezTo>
                              <a:cubicBezTo>
                                <a:pt x="5542" y="21072"/>
                                <a:pt x="5536" y="21024"/>
                                <a:pt x="5535" y="20985"/>
                              </a:cubicBezTo>
                              <a:cubicBezTo>
                                <a:pt x="5534" y="20938"/>
                                <a:pt x="5550" y="20885"/>
                                <a:pt x="5575" y="20844"/>
                              </a:cubicBezTo>
                              <a:cubicBezTo>
                                <a:pt x="5599" y="20805"/>
                                <a:pt x="5633" y="20776"/>
                                <a:pt x="5676" y="20761"/>
                              </a:cubicBezTo>
                              <a:cubicBezTo>
                                <a:pt x="5698" y="20753"/>
                                <a:pt x="5716" y="20759"/>
                                <a:pt x="5737" y="20765"/>
                              </a:cubicBezTo>
                            </a:path>
                            <a:path w="767" h="427">
                              <a:moveTo>
                                <a:pt x="5918" y="20756"/>
                              </a:moveTo>
                              <a:cubicBezTo>
                                <a:pt x="5928" y="20740"/>
                                <a:pt x="5941" y="20731"/>
                                <a:pt x="5958" y="20720"/>
                              </a:cubicBezTo>
                              <a:cubicBezTo>
                                <a:pt x="5978" y="20707"/>
                                <a:pt x="5997" y="20696"/>
                                <a:pt x="6020" y="20693"/>
                              </a:cubicBezTo>
                              <a:cubicBezTo>
                                <a:pt x="6042" y="20690"/>
                                <a:pt x="6063" y="20697"/>
                                <a:pt x="6078" y="20714"/>
                              </a:cubicBezTo>
                              <a:cubicBezTo>
                                <a:pt x="6099" y="20739"/>
                                <a:pt x="6107" y="20772"/>
                                <a:pt x="6107" y="20804"/>
                              </a:cubicBezTo>
                              <a:cubicBezTo>
                                <a:pt x="6106" y="20849"/>
                                <a:pt x="6093" y="20898"/>
                                <a:pt x="6074" y="20939"/>
                              </a:cubicBezTo>
                              <a:cubicBezTo>
                                <a:pt x="6056" y="20979"/>
                                <a:pt x="6034" y="21017"/>
                                <a:pt x="6013" y="21056"/>
                              </a:cubicBezTo>
                              <a:cubicBezTo>
                                <a:pt x="6004" y="21072"/>
                                <a:pt x="5999" y="21085"/>
                                <a:pt x="5994" y="21103"/>
                              </a:cubicBezTo>
                              <a:cubicBezTo>
                                <a:pt x="6021" y="21118"/>
                                <a:pt x="6037" y="21114"/>
                                <a:pt x="6068" y="21108"/>
                              </a:cubicBezTo>
                              <a:cubicBezTo>
                                <a:pt x="6104" y="21101"/>
                                <a:pt x="6141" y="21092"/>
                                <a:pt x="6176" y="21081"/>
                              </a:cubicBezTo>
                              <a:cubicBezTo>
                                <a:pt x="6194" y="21076"/>
                                <a:pt x="6210" y="21073"/>
                                <a:pt x="6227" y="2106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461,20692" coordsize="767,427" path="m5704,20747c5705,20716,5687,20716,5654,20712c5614,20707,5574,20709,5535,20714c5505,20718,5483,20723,5462,20744c5471,20768,5477,20779,5498,20798c5532,20829,5571,20854,5603,20887c5637,20921,5665,20962,5675,21010c5681,21041,5675,21083,5649,21104c5625,21124,5595,21120,5573,21100c5542,21072,5536,21024,5535,20985c5534,20938,5550,20885,5575,20844c5599,20805,5633,20776,5676,20761c5698,20753,5716,20759,5737,20765em5918,20756c5928,20740,5941,20731,5958,20720c5978,20707,5997,20696,6020,20693c6042,20690,6063,20697,6078,20714c6099,20739,6107,20772,6107,20804c6106,20849,6093,20898,6074,20939c6056,20979,6034,21017,6013,21056c6004,21072,5999,21085,5994,21103c6021,21118,6037,21114,6068,21108c6104,21101,6141,21092,6176,21081c6194,21076,6210,21073,6227,21066e" stroked="t" o:allowincell="f" style="position:absolute;margin-left:82.8pt;margin-top:1.05pt;width:21.7pt;height:12.0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845560</wp:posOffset>
                </wp:positionH>
                <wp:positionV relativeFrom="paragraph">
                  <wp:posOffset>22225</wp:posOffset>
                </wp:positionV>
                <wp:extent cx="351155" cy="146050"/>
                <wp:effectExtent l="9525" t="9525" r="8890" b="9525"/>
                <wp:wrapNone/>
                <wp:docPr id="41" name=""/>
                <a:graphic xmlns:a="http://schemas.openxmlformats.org/drawingml/2006/main">
                  <a:graphicData uri="http://schemas.microsoft.com/office/word/2010/wordprocessingShape">
                    <wps:wsp>
                      <wps:cNvSpPr/>
                      <wps:spPr>
                        <a:xfrm>
                          <a:off x="0" y="0"/>
                          <a:ext cx="351000" cy="146160"/>
                        </a:xfrm>
                        <a:custGeom>
                          <a:avLst/>
                          <a:gdLst/>
                          <a:ahLst/>
                          <a:rect l="l" t="t" r="r" b="b"/>
                          <a:pathLst>
                            <a:path w="975" h="405">
                              <a:moveTo>
                                <a:pt x="13227" y="21461"/>
                              </a:moveTo>
                              <a:cubicBezTo>
                                <a:pt x="13233" y="21481"/>
                                <a:pt x="13232" y="21499"/>
                                <a:pt x="13234" y="21520"/>
                              </a:cubicBezTo>
                              <a:cubicBezTo>
                                <a:pt x="13236" y="21545"/>
                                <a:pt x="13237" y="21568"/>
                                <a:pt x="13237" y="21593"/>
                              </a:cubicBezTo>
                              <a:cubicBezTo>
                                <a:pt x="13237" y="21615"/>
                                <a:pt x="13235" y="21635"/>
                                <a:pt x="13230" y="21656"/>
                              </a:cubicBezTo>
                              <a:cubicBezTo>
                                <a:pt x="13223" y="21684"/>
                                <a:pt x="13219" y="21681"/>
                                <a:pt x="13248" y="21673"/>
                              </a:cubicBezTo>
                            </a:path>
                            <a:path w="975" h="405">
                              <a:moveTo>
                                <a:pt x="13463" y="21474"/>
                              </a:moveTo>
                              <a:cubicBezTo>
                                <a:pt x="13442" y="21495"/>
                                <a:pt x="13443" y="21511"/>
                                <a:pt x="13438" y="21541"/>
                              </a:cubicBezTo>
                              <a:cubicBezTo>
                                <a:pt x="13433" y="21571"/>
                                <a:pt x="13430" y="21598"/>
                                <a:pt x="13432" y="21628"/>
                              </a:cubicBezTo>
                              <a:cubicBezTo>
                                <a:pt x="13434" y="21649"/>
                                <a:pt x="13440" y="21673"/>
                                <a:pt x="13460" y="21684"/>
                              </a:cubicBezTo>
                              <a:cubicBezTo>
                                <a:pt x="13476" y="21694"/>
                                <a:pt x="13498" y="21688"/>
                                <a:pt x="13512" y="21676"/>
                              </a:cubicBezTo>
                              <a:cubicBezTo>
                                <a:pt x="13531" y="21660"/>
                                <a:pt x="13540" y="21634"/>
                                <a:pt x="13541" y="21610"/>
                              </a:cubicBezTo>
                              <a:cubicBezTo>
                                <a:pt x="13543" y="21582"/>
                                <a:pt x="13533" y="21555"/>
                                <a:pt x="13517" y="21532"/>
                              </a:cubicBezTo>
                              <a:cubicBezTo>
                                <a:pt x="13507" y="21517"/>
                                <a:pt x="13459" y="21492"/>
                                <a:pt x="13474" y="21501"/>
                              </a:cubicBezTo>
                              <a:cubicBezTo>
                                <a:pt x="13480" y="21504"/>
                                <a:pt x="13486" y="21507"/>
                                <a:pt x="13492" y="21510"/>
                              </a:cubicBezTo>
                            </a:path>
                            <a:path w="975" h="405">
                              <a:moveTo>
                                <a:pt x="13643" y="21450"/>
                              </a:moveTo>
                              <a:cubicBezTo>
                                <a:pt x="13668" y="21435"/>
                                <a:pt x="13689" y="21426"/>
                                <a:pt x="13718" y="21421"/>
                              </a:cubicBezTo>
                              <a:cubicBezTo>
                                <a:pt x="13736" y="21418"/>
                                <a:pt x="13760" y="21412"/>
                                <a:pt x="13778" y="21417"/>
                              </a:cubicBezTo>
                              <a:cubicBezTo>
                                <a:pt x="13789" y="21422"/>
                                <a:pt x="13793" y="21424"/>
                                <a:pt x="13802" y="21422"/>
                              </a:cubicBezTo>
                            </a:path>
                            <a:path w="975" h="405">
                              <a:moveTo>
                                <a:pt x="14167" y="21302"/>
                              </a:moveTo>
                              <a:cubicBezTo>
                                <a:pt x="14171" y="21302"/>
                                <a:pt x="14174" y="21302"/>
                                <a:pt x="14178" y="21302"/>
                              </a:cubicBezTo>
                              <a:cubicBezTo>
                                <a:pt x="14167" y="21282"/>
                                <a:pt x="14161" y="21285"/>
                                <a:pt x="14139" y="21289"/>
                              </a:cubicBezTo>
                              <a:cubicBezTo>
                                <a:pt x="14114" y="21294"/>
                                <a:pt x="14091" y="21301"/>
                                <a:pt x="14067" y="21309"/>
                              </a:cubicBezTo>
                              <a:cubicBezTo>
                                <a:pt x="14044" y="21317"/>
                                <a:pt x="14025" y="21329"/>
                                <a:pt x="14009" y="21347"/>
                              </a:cubicBezTo>
                              <a:cubicBezTo>
                                <a:pt x="13998" y="21360"/>
                                <a:pt x="13991" y="21379"/>
                                <a:pt x="14000" y="21395"/>
                              </a:cubicBezTo>
                              <a:cubicBezTo>
                                <a:pt x="14011" y="21414"/>
                                <a:pt x="14035" y="21416"/>
                                <a:pt x="14055" y="21416"/>
                              </a:cubicBezTo>
                              <a:cubicBezTo>
                                <a:pt x="14085" y="21415"/>
                                <a:pt x="14115" y="21404"/>
                                <a:pt x="14140" y="21389"/>
                              </a:cubicBezTo>
                              <a:cubicBezTo>
                                <a:pt x="14163" y="21375"/>
                                <a:pt x="14179" y="21357"/>
                                <a:pt x="14196" y="21337"/>
                              </a:cubicBezTo>
                              <a:cubicBezTo>
                                <a:pt x="14194" y="21360"/>
                                <a:pt x="14189" y="21382"/>
                                <a:pt x="14187" y="21405"/>
                              </a:cubicBezTo>
                              <a:cubicBezTo>
                                <a:pt x="14184" y="21436"/>
                                <a:pt x="14181" y="21467"/>
                                <a:pt x="14178" y="21498"/>
                              </a:cubicBezTo>
                              <a:cubicBezTo>
                                <a:pt x="14176" y="21519"/>
                                <a:pt x="14172" y="21540"/>
                                <a:pt x="14170" y="21561"/>
                              </a:cubicBezTo>
                              <a:cubicBezTo>
                                <a:pt x="14170" y="21571"/>
                                <a:pt x="14170" y="21574"/>
                                <a:pt x="14173" y="2156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222,21285" coordsize="975,405" path="m13227,21461c13233,21481,13232,21499,13234,21520c13236,21545,13237,21568,13237,21593c13237,21615,13235,21635,13230,21656c13223,21684,13219,21681,13248,21673em13463,21474c13442,21495,13443,21511,13438,21541c13433,21571,13430,21598,13432,21628c13434,21649,13440,21673,13460,21684c13476,21694,13498,21688,13512,21676c13531,21660,13540,21634,13541,21610c13543,21582,13533,21555,13517,21532c13507,21517,13459,21492,13474,21501c13480,21504,13486,21507,13492,21510em13643,21450c13668,21435,13689,21426,13718,21421c13736,21418,13760,21412,13778,21417c13789,21422,13793,21424,13802,21422em14167,21302c14171,21302,14174,21302,14178,21302c14167,21282,14161,21285,14139,21289c14114,21294,14091,21301,14067,21309c14044,21317,14025,21329,14009,21347c13998,21360,13991,21379,14000,21395c14011,21414,14035,21416,14055,21416c14085,21415,14115,21404,14140,21389c14163,21375,14179,21357,14196,21337c14194,21360,14189,21382,14187,21405c14184,21436,14181,21467,14178,21498c14176,21519,14172,21540,14170,21561c14170,21571,14170,21574,14173,21561e" stroked="t" o:allowincell="f" style="position:absolute;margin-left:302.8pt;margin-top:1.75pt;width:27.6pt;height:11.4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971040</wp:posOffset>
                </wp:positionH>
                <wp:positionV relativeFrom="paragraph">
                  <wp:posOffset>111125</wp:posOffset>
                </wp:positionV>
                <wp:extent cx="454025" cy="209550"/>
                <wp:effectExtent l="10160" t="10160" r="9525" b="7620"/>
                <wp:wrapNone/>
                <wp:docPr id="42" name=""/>
                <a:graphic xmlns:a="http://schemas.openxmlformats.org/drawingml/2006/main">
                  <a:graphicData uri="http://schemas.microsoft.com/office/word/2010/wordprocessingShape">
                    <wps:wsp>
                      <wps:cNvSpPr/>
                      <wps:spPr>
                        <a:xfrm>
                          <a:off x="0" y="0"/>
                          <a:ext cx="453960" cy="209520"/>
                        </a:xfrm>
                        <a:custGeom>
                          <a:avLst/>
                          <a:gdLst/>
                          <a:ahLst/>
                          <a:rect l="l" t="t" r="r" b="b"/>
                          <a:pathLst>
                            <a:path w="1261" h="582">
                              <a:moveTo>
                                <a:pt x="8046" y="22927"/>
                              </a:moveTo>
                              <a:cubicBezTo>
                                <a:pt x="8070" y="22939"/>
                                <a:pt x="8058" y="22959"/>
                                <a:pt x="8056" y="22989"/>
                              </a:cubicBezTo>
                              <a:cubicBezTo>
                                <a:pt x="8053" y="23031"/>
                                <a:pt x="8049" y="23072"/>
                                <a:pt x="8042" y="23114"/>
                              </a:cubicBezTo>
                              <a:cubicBezTo>
                                <a:pt x="8036" y="23148"/>
                                <a:pt x="8031" y="23185"/>
                                <a:pt x="8021" y="23218"/>
                              </a:cubicBezTo>
                              <a:cubicBezTo>
                                <a:pt x="8014" y="23244"/>
                                <a:pt x="8010" y="23248"/>
                                <a:pt x="8033" y="23235"/>
                              </a:cubicBezTo>
                            </a:path>
                            <a:path w="1261" h="582">
                              <a:moveTo>
                                <a:pt x="8244" y="22915"/>
                              </a:moveTo>
                              <a:cubicBezTo>
                                <a:pt x="8233" y="22937"/>
                                <a:pt x="8221" y="22962"/>
                                <a:pt x="8212" y="22987"/>
                              </a:cubicBezTo>
                              <a:cubicBezTo>
                                <a:pt x="8199" y="23025"/>
                                <a:pt x="8192" y="23071"/>
                                <a:pt x="8191" y="23112"/>
                              </a:cubicBezTo>
                              <a:cubicBezTo>
                                <a:pt x="8190" y="23148"/>
                                <a:pt x="8196" y="23188"/>
                                <a:pt x="8220" y="23216"/>
                              </a:cubicBezTo>
                              <a:cubicBezTo>
                                <a:pt x="8239" y="23238"/>
                                <a:pt x="8270" y="23242"/>
                                <a:pt x="8297" y="23233"/>
                              </a:cubicBezTo>
                              <a:cubicBezTo>
                                <a:pt x="8338" y="23219"/>
                                <a:pt x="8356" y="23177"/>
                                <a:pt x="8355" y="23136"/>
                              </a:cubicBezTo>
                              <a:cubicBezTo>
                                <a:pt x="8354" y="23094"/>
                                <a:pt x="8336" y="23054"/>
                                <a:pt x="8311" y="23021"/>
                              </a:cubicBezTo>
                              <a:cubicBezTo>
                                <a:pt x="8292" y="22997"/>
                                <a:pt x="8271" y="22982"/>
                                <a:pt x="8246" y="22966"/>
                              </a:cubicBezTo>
                            </a:path>
                            <a:path w="1261" h="582">
                              <a:moveTo>
                                <a:pt x="8516" y="22864"/>
                              </a:moveTo>
                              <a:cubicBezTo>
                                <a:pt x="8538" y="22856"/>
                                <a:pt x="8557" y="22852"/>
                                <a:pt x="8580" y="22849"/>
                              </a:cubicBezTo>
                              <a:cubicBezTo>
                                <a:pt x="8601" y="22846"/>
                                <a:pt x="8625" y="22845"/>
                                <a:pt x="8645" y="22839"/>
                              </a:cubicBezTo>
                              <a:cubicBezTo>
                                <a:pt x="8662" y="22834"/>
                                <a:pt x="8675" y="22833"/>
                                <a:pt x="8693" y="22829"/>
                              </a:cubicBezTo>
                            </a:path>
                            <a:path w="1261" h="582">
                              <a:moveTo>
                                <a:pt x="8909" y="22703"/>
                              </a:moveTo>
                              <a:cubicBezTo>
                                <a:pt x="8915" y="22720"/>
                                <a:pt x="8913" y="22736"/>
                                <a:pt x="8914" y="22756"/>
                              </a:cubicBezTo>
                              <a:cubicBezTo>
                                <a:pt x="8915" y="22784"/>
                                <a:pt x="8913" y="22811"/>
                                <a:pt x="8911" y="22839"/>
                              </a:cubicBezTo>
                              <a:cubicBezTo>
                                <a:pt x="8910" y="22858"/>
                                <a:pt x="8902" y="22878"/>
                                <a:pt x="8902" y="22897"/>
                              </a:cubicBezTo>
                              <a:cubicBezTo>
                                <a:pt x="8903" y="22902"/>
                                <a:pt x="8903" y="22906"/>
                                <a:pt x="8904" y="22911"/>
                              </a:cubicBezTo>
                            </a:path>
                            <a:path w="1261" h="582">
                              <a:moveTo>
                                <a:pt x="9069" y="22696"/>
                              </a:moveTo>
                              <a:cubicBezTo>
                                <a:pt x="9088" y="22684"/>
                                <a:pt x="9107" y="22672"/>
                                <a:pt x="9130" y="22669"/>
                              </a:cubicBezTo>
                              <a:cubicBezTo>
                                <a:pt x="9146" y="22667"/>
                                <a:pt x="9168" y="22664"/>
                                <a:pt x="9184" y="22671"/>
                              </a:cubicBezTo>
                              <a:cubicBezTo>
                                <a:pt x="9202" y="22679"/>
                                <a:pt x="9208" y="22696"/>
                                <a:pt x="9207" y="22715"/>
                              </a:cubicBezTo>
                              <a:cubicBezTo>
                                <a:pt x="9206" y="22748"/>
                                <a:pt x="9189" y="22780"/>
                                <a:pt x="9172" y="22807"/>
                              </a:cubicBezTo>
                              <a:cubicBezTo>
                                <a:pt x="9160" y="22826"/>
                                <a:pt x="9147" y="22842"/>
                                <a:pt x="9136" y="22862"/>
                              </a:cubicBezTo>
                              <a:cubicBezTo>
                                <a:pt x="9158" y="22873"/>
                                <a:pt x="9167" y="22872"/>
                                <a:pt x="9191" y="22871"/>
                              </a:cubicBezTo>
                              <a:cubicBezTo>
                                <a:pt x="9211" y="22870"/>
                                <a:pt x="9230" y="22865"/>
                                <a:pt x="9250" y="22867"/>
                              </a:cubicBezTo>
                              <a:cubicBezTo>
                                <a:pt x="9262" y="22869"/>
                                <a:pt x="9267" y="22870"/>
                                <a:pt x="9275" y="2286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015,22667" coordsize="1261,582" path="m8046,22927c8070,22939,8058,22959,8056,22989c8053,23031,8049,23072,8042,23114c8036,23148,8031,23185,8021,23218c8014,23244,8010,23248,8033,23235em8244,22915c8233,22937,8221,22962,8212,22987c8199,23025,8192,23071,8191,23112c8190,23148,8196,23188,8220,23216c8239,23238,8270,23242,8297,23233c8338,23219,8356,23177,8355,23136c8354,23094,8336,23054,8311,23021c8292,22997,8271,22982,8246,22966em8516,22864c8538,22856,8557,22852,8580,22849c8601,22846,8625,22845,8645,22839c8662,22834,8675,22833,8693,22829em8909,22703c8915,22720,8913,22736,8914,22756c8915,22784,8913,22811,8911,22839c8910,22858,8902,22878,8902,22897c8903,22902,8903,22906,8904,22911em9069,22696c9088,22684,9107,22672,9130,22669c9146,22667,9168,22664,9184,22671c9202,22679,9208,22696,9207,22715c9206,22748,9189,22780,9172,22807c9160,22826,9147,22842,9136,22862c9158,22873,9167,22872,9191,22871c9211,22870,9230,22865,9250,22867c9262,22869,9267,22870,9275,22865e" stroked="t" o:allowincell="f" style="position:absolute;margin-left:155.2pt;margin-top:8.75pt;width:35.7pt;height:16.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178435</wp:posOffset>
                </wp:positionV>
                <wp:extent cx="175260" cy="191135"/>
                <wp:effectExtent l="9525" t="10795" r="9525" b="9525"/>
                <wp:wrapNone/>
                <wp:docPr id="43" name=""/>
                <a:graphic xmlns:a="http://schemas.openxmlformats.org/drawingml/2006/main">
                  <a:graphicData uri="http://schemas.microsoft.com/office/word/2010/wordprocessingShape">
                    <wps:wsp>
                      <wps:cNvSpPr/>
                      <wps:spPr>
                        <a:xfrm>
                          <a:off x="0" y="0"/>
                          <a:ext cx="175320" cy="191160"/>
                        </a:xfrm>
                        <a:custGeom>
                          <a:avLst/>
                          <a:gdLst/>
                          <a:ahLst/>
                          <a:rect l="l" t="t" r="r" b="b"/>
                          <a:pathLst>
                            <a:path w="487" h="531">
                              <a:moveTo>
                                <a:pt x="9955" y="22997"/>
                              </a:moveTo>
                              <a:cubicBezTo>
                                <a:pt x="9949" y="23030"/>
                                <a:pt x="9947" y="23062"/>
                                <a:pt x="9946" y="23096"/>
                              </a:cubicBezTo>
                              <a:cubicBezTo>
                                <a:pt x="9945" y="23111"/>
                                <a:pt x="9945" y="23115"/>
                                <a:pt x="9945" y="23125"/>
                              </a:cubicBezTo>
                              <a:cubicBezTo>
                                <a:pt x="9940" y="23085"/>
                                <a:pt x="9936" y="23044"/>
                                <a:pt x="9928" y="23004"/>
                              </a:cubicBezTo>
                              <a:cubicBezTo>
                                <a:pt x="9919" y="22960"/>
                                <a:pt x="9909" y="22903"/>
                                <a:pt x="9880" y="22867"/>
                              </a:cubicBezTo>
                              <a:cubicBezTo>
                                <a:pt x="9868" y="22856"/>
                                <a:pt x="9864" y="22852"/>
                                <a:pt x="9852" y="22855"/>
                              </a:cubicBezTo>
                              <a:cubicBezTo>
                                <a:pt x="9816" y="22883"/>
                                <a:pt x="9801" y="22918"/>
                                <a:pt x="9783" y="22961"/>
                              </a:cubicBezTo>
                              <a:cubicBezTo>
                                <a:pt x="9754" y="23031"/>
                                <a:pt x="9737" y="23103"/>
                                <a:pt x="9724" y="23177"/>
                              </a:cubicBezTo>
                              <a:cubicBezTo>
                                <a:pt x="9715" y="23231"/>
                                <a:pt x="9707" y="23295"/>
                                <a:pt x="9741" y="23342"/>
                              </a:cubicBezTo>
                              <a:cubicBezTo>
                                <a:pt x="9779" y="23394"/>
                                <a:pt x="9861" y="23386"/>
                                <a:pt x="9916" y="23381"/>
                              </a:cubicBezTo>
                              <a:cubicBezTo>
                                <a:pt x="9985" y="23375"/>
                                <a:pt x="10053" y="23357"/>
                                <a:pt x="10120" y="23338"/>
                              </a:cubicBezTo>
                              <a:cubicBezTo>
                                <a:pt x="10132" y="23335"/>
                                <a:pt x="10194" y="23325"/>
                                <a:pt x="10202" y="23314"/>
                              </a:cubicBezTo>
                              <a:cubicBezTo>
                                <a:pt x="10202" y="23309"/>
                                <a:pt x="10202" y="23304"/>
                                <a:pt x="10202" y="2329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716,22855" coordsize="487,531" path="m9955,22997c9949,23030,9947,23062,9946,23096c9945,23111,9945,23115,9945,23125c9940,23085,9936,23044,9928,23004c9919,22960,9909,22903,9880,22867c9868,22856,9864,22852,9852,22855c9816,22883,9801,22918,9783,22961c9754,23031,9737,23103,9724,23177c9715,23231,9707,23295,9741,23342c9779,23394,9861,23386,9916,23381c9985,23375,10053,23357,10120,23338c10132,23335,10194,23325,10202,23314c10202,23309,10202,23304,10202,23299e" stroked="t" o:allowincell="f" style="position:absolute;margin-left:203.4pt;margin-top:14.05pt;width:13.75pt;height: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80460</wp:posOffset>
                </wp:positionH>
                <wp:positionV relativeFrom="paragraph">
                  <wp:posOffset>114300</wp:posOffset>
                </wp:positionV>
                <wp:extent cx="242570" cy="270510"/>
                <wp:effectExtent l="10160" t="9525" r="9525" b="9525"/>
                <wp:wrapNone/>
                <wp:docPr id="44" name=""/>
                <a:graphic xmlns:a="http://schemas.openxmlformats.org/drawingml/2006/main">
                  <a:graphicData uri="http://schemas.microsoft.com/office/word/2010/wordprocessingShape">
                    <wps:wsp>
                      <wps:cNvSpPr/>
                      <wps:spPr>
                        <a:xfrm>
                          <a:off x="0" y="0"/>
                          <a:ext cx="242640" cy="270360"/>
                        </a:xfrm>
                        <a:custGeom>
                          <a:avLst/>
                          <a:gdLst/>
                          <a:ahLst/>
                          <a:rect l="l" t="t" r="r" b="b"/>
                          <a:pathLst>
                            <a:path w="675" h="751">
                              <a:moveTo>
                                <a:pt x="12809" y="22677"/>
                              </a:moveTo>
                              <a:cubicBezTo>
                                <a:pt x="12810" y="22705"/>
                                <a:pt x="12808" y="22733"/>
                                <a:pt x="12808" y="22761"/>
                              </a:cubicBezTo>
                              <a:cubicBezTo>
                                <a:pt x="12808" y="22814"/>
                                <a:pt x="12808" y="22868"/>
                                <a:pt x="12804" y="22921"/>
                              </a:cubicBezTo>
                              <a:cubicBezTo>
                                <a:pt x="12799" y="22986"/>
                                <a:pt x="12794" y="23052"/>
                                <a:pt x="12787" y="23117"/>
                              </a:cubicBezTo>
                              <a:cubicBezTo>
                                <a:pt x="12780" y="23175"/>
                                <a:pt x="12775" y="23232"/>
                                <a:pt x="12769" y="23290"/>
                              </a:cubicBezTo>
                              <a:cubicBezTo>
                                <a:pt x="12765" y="23327"/>
                                <a:pt x="12761" y="23367"/>
                                <a:pt x="12763" y="23405"/>
                              </a:cubicBezTo>
                              <a:cubicBezTo>
                                <a:pt x="12764" y="23416"/>
                                <a:pt x="12764" y="23420"/>
                                <a:pt x="12765" y="23427"/>
                              </a:cubicBezTo>
                              <a:cubicBezTo>
                                <a:pt x="12783" y="23412"/>
                                <a:pt x="12797" y="23389"/>
                                <a:pt x="12809" y="23370"/>
                              </a:cubicBezTo>
                              <a:cubicBezTo>
                                <a:pt x="12814" y="23361"/>
                                <a:pt x="12818" y="23351"/>
                                <a:pt x="12823" y="23342"/>
                              </a:cubicBezTo>
                            </a:path>
                            <a:path w="675" h="751">
                              <a:moveTo>
                                <a:pt x="13182" y="22914"/>
                              </a:moveTo>
                              <a:cubicBezTo>
                                <a:pt x="13168" y="22907"/>
                                <a:pt x="13170" y="22919"/>
                                <a:pt x="13156" y="22948"/>
                              </a:cubicBezTo>
                              <a:cubicBezTo>
                                <a:pt x="13135" y="22991"/>
                                <a:pt x="13121" y="23035"/>
                                <a:pt x="13109" y="23082"/>
                              </a:cubicBezTo>
                              <a:cubicBezTo>
                                <a:pt x="13097" y="23130"/>
                                <a:pt x="13095" y="23174"/>
                                <a:pt x="13117" y="23219"/>
                              </a:cubicBezTo>
                              <a:cubicBezTo>
                                <a:pt x="13136" y="23257"/>
                                <a:pt x="13172" y="23276"/>
                                <a:pt x="13212" y="23281"/>
                              </a:cubicBezTo>
                              <a:cubicBezTo>
                                <a:pt x="13270" y="23289"/>
                                <a:pt x="13326" y="23268"/>
                                <a:pt x="13364" y="23224"/>
                              </a:cubicBezTo>
                              <a:cubicBezTo>
                                <a:pt x="13402" y="23179"/>
                                <a:pt x="13414" y="23118"/>
                                <a:pt x="13413" y="23061"/>
                              </a:cubicBezTo>
                              <a:cubicBezTo>
                                <a:pt x="13412" y="22997"/>
                                <a:pt x="13391" y="22936"/>
                                <a:pt x="13355" y="22884"/>
                              </a:cubicBezTo>
                              <a:cubicBezTo>
                                <a:pt x="13331" y="22849"/>
                                <a:pt x="13299" y="22820"/>
                                <a:pt x="13255" y="22817"/>
                              </a:cubicBezTo>
                              <a:cubicBezTo>
                                <a:pt x="13227" y="22815"/>
                                <a:pt x="13209" y="22827"/>
                                <a:pt x="13193" y="22847"/>
                              </a:cubicBezTo>
                              <a:cubicBezTo>
                                <a:pt x="13180" y="22864"/>
                                <a:pt x="13183" y="22885"/>
                                <a:pt x="13196" y="22903"/>
                              </a:cubicBezTo>
                              <a:cubicBezTo>
                                <a:pt x="13202" y="22910"/>
                                <a:pt x="13208" y="22916"/>
                                <a:pt x="13214" y="22923"/>
                              </a:cubicBezTo>
                            </a:path>
                            <a:path w="675" h="751">
                              <a:moveTo>
                                <a:pt x="13219" y="23064"/>
                              </a:moveTo>
                              <a:cubicBezTo>
                                <a:pt x="13247" y="23095"/>
                                <a:pt x="13261" y="23126"/>
                                <a:pt x="13276" y="23164"/>
                              </a:cubicBezTo>
                              <a:cubicBezTo>
                                <a:pt x="13292" y="23203"/>
                                <a:pt x="13305" y="23243"/>
                                <a:pt x="13319" y="23283"/>
                              </a:cubicBezTo>
                              <a:cubicBezTo>
                                <a:pt x="13329" y="23312"/>
                                <a:pt x="13338" y="23340"/>
                                <a:pt x="13355" y="23366"/>
                              </a:cubicBezTo>
                              <a:cubicBezTo>
                                <a:pt x="13370" y="23389"/>
                                <a:pt x="13385" y="23403"/>
                                <a:pt x="13403" y="23374"/>
                              </a:cubicBezTo>
                              <a:cubicBezTo>
                                <a:pt x="13420" y="23348"/>
                                <a:pt x="13426" y="23316"/>
                                <a:pt x="13437" y="2328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763,22677" coordsize="675,751" path="m12809,22677c12810,22705,12808,22733,12808,22761c12808,22814,12808,22868,12804,22921c12799,22986,12794,23052,12787,23117c12780,23175,12775,23232,12769,23290c12765,23327,12761,23367,12763,23405c12764,23416,12764,23420,12765,23427c12783,23412,12797,23389,12809,23370c12814,23361,12818,23351,12823,23342em13182,22914c13168,22907,13170,22919,13156,22948c13135,22991,13121,23035,13109,23082c13097,23130,13095,23174,13117,23219c13136,23257,13172,23276,13212,23281c13270,23289,13326,23268,13364,23224c13402,23179,13414,23118,13413,23061c13412,22997,13391,22936,13355,22884c13331,22849,13299,22820,13255,22817c13227,22815,13209,22827,13193,22847c13180,22864,13183,22885,13196,22903c13202,22910,13208,22916,13214,22923em13219,23064c13247,23095,13261,23126,13276,23164c13292,23203,13305,23243,13319,23283c13329,23312,13338,23340,13355,23366c13370,23389,13385,23403,13403,23374c13420,23348,13426,23316,13437,23287e" stroked="t" o:allowincell="f" style="position:absolute;margin-left:289.8pt;margin-top:9pt;width:19.05pt;height:21.2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6375</wp:posOffset>
                </wp:positionH>
                <wp:positionV relativeFrom="paragraph">
                  <wp:posOffset>93980</wp:posOffset>
                </wp:positionV>
                <wp:extent cx="57785" cy="321945"/>
                <wp:effectExtent l="9525" t="10160" r="9525" b="9525"/>
                <wp:wrapNone/>
                <wp:docPr id="45" name=""/>
                <a:graphic xmlns:a="http://schemas.openxmlformats.org/drawingml/2006/main">
                  <a:graphicData uri="http://schemas.microsoft.com/office/word/2010/wordprocessingShape">
                    <wps:wsp>
                      <wps:cNvSpPr/>
                      <wps:spPr>
                        <a:xfrm>
                          <a:off x="0" y="0"/>
                          <a:ext cx="57960" cy="321840"/>
                        </a:xfrm>
                        <a:custGeom>
                          <a:avLst/>
                          <a:gdLst/>
                          <a:ahLst/>
                          <a:rect l="l" t="t" r="r" b="b"/>
                          <a:pathLst>
                            <a:path w="160" h="895">
                              <a:moveTo>
                                <a:pt x="13706" y="22620"/>
                              </a:moveTo>
                              <a:cubicBezTo>
                                <a:pt x="13701" y="22648"/>
                                <a:pt x="13699" y="22676"/>
                                <a:pt x="13699" y="22707"/>
                              </a:cubicBezTo>
                              <a:cubicBezTo>
                                <a:pt x="13699" y="22782"/>
                                <a:pt x="13710" y="22855"/>
                                <a:pt x="13721" y="22929"/>
                              </a:cubicBezTo>
                              <a:cubicBezTo>
                                <a:pt x="13734" y="23019"/>
                                <a:pt x="13757" y="23107"/>
                                <a:pt x="13775" y="23196"/>
                              </a:cubicBezTo>
                              <a:cubicBezTo>
                                <a:pt x="13789" y="23264"/>
                                <a:pt x="13804" y="23333"/>
                                <a:pt x="13809" y="23402"/>
                              </a:cubicBezTo>
                              <a:cubicBezTo>
                                <a:pt x="13812" y="23440"/>
                                <a:pt x="13810" y="23477"/>
                                <a:pt x="13806" y="23514"/>
                              </a:cubicBezTo>
                              <a:cubicBezTo>
                                <a:pt x="13818" y="23486"/>
                                <a:pt x="13832" y="23459"/>
                                <a:pt x="13845" y="23432"/>
                              </a:cubicBezTo>
                              <a:cubicBezTo>
                                <a:pt x="13849" y="23423"/>
                                <a:pt x="13852" y="23414"/>
                                <a:pt x="13856" y="2340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697,22620" coordsize="160,895" path="m13706,22620c13701,22648,13699,22676,13699,22707c13699,22782,13710,22855,13721,22929c13734,23019,13757,23107,13775,23196c13789,23264,13804,23333,13809,23402c13812,23440,13810,23477,13806,23514c13818,23486,13832,23459,13845,23432c13849,23423,13852,23414,13856,23405e" stroked="t" o:allowincell="f" style="position:absolute;margin-left:316.25pt;margin-top:7.4pt;width:4.5pt;height:25.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168265</wp:posOffset>
                </wp:positionH>
                <wp:positionV relativeFrom="paragraph">
                  <wp:posOffset>138430</wp:posOffset>
                </wp:positionV>
                <wp:extent cx="189865" cy="184785"/>
                <wp:effectExtent l="11430" t="11430" r="8890" b="10160"/>
                <wp:wrapNone/>
                <wp:docPr id="46" name=""/>
                <a:graphic xmlns:a="http://schemas.openxmlformats.org/drawingml/2006/main">
                  <a:graphicData uri="http://schemas.microsoft.com/office/word/2010/wordprocessingShape">
                    <wps:wsp>
                      <wps:cNvSpPr/>
                      <wps:spPr>
                        <a:xfrm>
                          <a:off x="0" y="0"/>
                          <a:ext cx="189720" cy="184680"/>
                        </a:xfrm>
                        <a:custGeom>
                          <a:avLst/>
                          <a:gdLst/>
                          <a:ahLst/>
                          <a:rect l="l" t="t" r="r" b="b"/>
                          <a:pathLst>
                            <a:path w="527" h="514">
                              <a:moveTo>
                                <a:pt x="17205" y="22885"/>
                              </a:moveTo>
                              <a:cubicBezTo>
                                <a:pt x="17200" y="22893"/>
                                <a:pt x="17194" y="22903"/>
                                <a:pt x="17187" y="22917"/>
                              </a:cubicBezTo>
                              <a:cubicBezTo>
                                <a:pt x="17193" y="22897"/>
                                <a:pt x="17197" y="22882"/>
                                <a:pt x="17200" y="22861"/>
                              </a:cubicBezTo>
                              <a:cubicBezTo>
                                <a:pt x="17204" y="22832"/>
                                <a:pt x="17202" y="22804"/>
                                <a:pt x="17190" y="22776"/>
                              </a:cubicBezTo>
                              <a:cubicBezTo>
                                <a:pt x="17179" y="22750"/>
                                <a:pt x="17152" y="22734"/>
                                <a:pt x="17123" y="22745"/>
                              </a:cubicBezTo>
                              <a:cubicBezTo>
                                <a:pt x="17073" y="22763"/>
                                <a:pt x="17027" y="22818"/>
                                <a:pt x="16997" y="22859"/>
                              </a:cubicBezTo>
                              <a:cubicBezTo>
                                <a:pt x="16951" y="22921"/>
                                <a:pt x="16909" y="22995"/>
                                <a:pt x="16898" y="23073"/>
                              </a:cubicBezTo>
                              <a:cubicBezTo>
                                <a:pt x="16888" y="23140"/>
                                <a:pt x="16909" y="23195"/>
                                <a:pt x="16969" y="23228"/>
                              </a:cubicBezTo>
                              <a:cubicBezTo>
                                <a:pt x="17048" y="23272"/>
                                <a:pt x="17160" y="23265"/>
                                <a:pt x="17241" y="23234"/>
                              </a:cubicBezTo>
                              <a:cubicBezTo>
                                <a:pt x="17313" y="23207"/>
                                <a:pt x="17365" y="23168"/>
                                <a:pt x="17423" y="2312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897,22743" coordsize="527,514" path="m17205,22885c17200,22893,17194,22903,17187,22917c17193,22897,17197,22882,17200,22861c17204,22832,17202,22804,17190,22776c17179,22750,17152,22734,17123,22745c17073,22763,17027,22818,16997,22859c16951,22921,16909,22995,16898,23073c16888,23140,16909,23195,16969,23228c17048,23272,17160,23265,17241,23234c17313,23207,17365,23168,17423,23120e" stroked="t" o:allowincell="f" style="position:absolute;margin-left:406.95pt;margin-top:10.9pt;width:14.9pt;height:1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80535</wp:posOffset>
                </wp:positionH>
                <wp:positionV relativeFrom="paragraph">
                  <wp:posOffset>22860</wp:posOffset>
                </wp:positionV>
                <wp:extent cx="745490" cy="240030"/>
                <wp:effectExtent l="10160" t="9525" r="10160" b="9525"/>
                <wp:wrapNone/>
                <wp:docPr id="47" name=""/>
                <a:graphic xmlns:a="http://schemas.openxmlformats.org/drawingml/2006/main">
                  <a:graphicData uri="http://schemas.microsoft.com/office/word/2010/wordprocessingShape">
                    <wps:wsp>
                      <wps:cNvSpPr/>
                      <wps:spPr>
                        <a:xfrm>
                          <a:off x="0" y="0"/>
                          <a:ext cx="745560" cy="240120"/>
                        </a:xfrm>
                        <a:custGeom>
                          <a:avLst/>
                          <a:gdLst/>
                          <a:ahLst/>
                          <a:rect l="l" t="t" r="r" b="b"/>
                          <a:pathLst>
                            <a:path w="2070" h="666">
                              <a:moveTo>
                                <a:pt x="14479" y="22752"/>
                              </a:moveTo>
                              <a:cubicBezTo>
                                <a:pt x="14478" y="22780"/>
                                <a:pt x="14471" y="22805"/>
                                <a:pt x="14465" y="22832"/>
                              </a:cubicBezTo>
                              <a:cubicBezTo>
                                <a:pt x="14457" y="22869"/>
                                <a:pt x="14448" y="22907"/>
                                <a:pt x="14441" y="22945"/>
                              </a:cubicBezTo>
                              <a:cubicBezTo>
                                <a:pt x="14435" y="22974"/>
                                <a:pt x="14432" y="23004"/>
                                <a:pt x="14431" y="23034"/>
                              </a:cubicBezTo>
                              <a:cubicBezTo>
                                <a:pt x="14431" y="23040"/>
                                <a:pt x="14428" y="23085"/>
                                <a:pt x="14435" y="23088"/>
                              </a:cubicBezTo>
                              <a:cubicBezTo>
                                <a:pt x="14439" y="23087"/>
                                <a:pt x="14444" y="23085"/>
                                <a:pt x="14448" y="23084"/>
                              </a:cubicBezTo>
                            </a:path>
                            <a:path w="2070" h="666">
                              <a:moveTo>
                                <a:pt x="14619" y="23023"/>
                              </a:moveTo>
                              <a:cubicBezTo>
                                <a:pt x="14620" y="23019"/>
                                <a:pt x="14620" y="23015"/>
                                <a:pt x="14621" y="23011"/>
                              </a:cubicBezTo>
                            </a:path>
                            <a:path w="2070" h="666">
                              <a:moveTo>
                                <a:pt x="14754" y="22797"/>
                              </a:moveTo>
                              <a:cubicBezTo>
                                <a:pt x="14774" y="22779"/>
                                <a:pt x="14789" y="22760"/>
                                <a:pt x="14811" y="22745"/>
                              </a:cubicBezTo>
                              <a:cubicBezTo>
                                <a:pt x="14829" y="22733"/>
                                <a:pt x="14851" y="22727"/>
                                <a:pt x="14873" y="22732"/>
                              </a:cubicBezTo>
                              <a:cubicBezTo>
                                <a:pt x="14894" y="22737"/>
                                <a:pt x="14906" y="22759"/>
                                <a:pt x="14910" y="22779"/>
                              </a:cubicBezTo>
                              <a:cubicBezTo>
                                <a:pt x="14915" y="22806"/>
                                <a:pt x="14908" y="22838"/>
                                <a:pt x="14897" y="22863"/>
                              </a:cubicBezTo>
                              <a:cubicBezTo>
                                <a:pt x="14881" y="22902"/>
                                <a:pt x="14852" y="22935"/>
                                <a:pt x="14826" y="22968"/>
                              </a:cubicBezTo>
                              <a:cubicBezTo>
                                <a:pt x="14816" y="22980"/>
                                <a:pt x="14812" y="22985"/>
                                <a:pt x="14807" y="22994"/>
                              </a:cubicBezTo>
                              <a:cubicBezTo>
                                <a:pt x="14825" y="23010"/>
                                <a:pt x="14840" y="23009"/>
                                <a:pt x="14865" y="23010"/>
                              </a:cubicBezTo>
                              <a:cubicBezTo>
                                <a:pt x="14888" y="23011"/>
                                <a:pt x="14911" y="23011"/>
                                <a:pt x="14934" y="23010"/>
                              </a:cubicBezTo>
                              <a:cubicBezTo>
                                <a:pt x="14949" y="23009"/>
                                <a:pt x="14962" y="23008"/>
                                <a:pt x="14976" y="23009"/>
                              </a:cubicBezTo>
                            </a:path>
                            <a:path w="2070" h="666">
                              <a:moveTo>
                                <a:pt x="15362" y="22788"/>
                              </a:moveTo>
                              <a:cubicBezTo>
                                <a:pt x="15361" y="22810"/>
                                <a:pt x="15353" y="22832"/>
                                <a:pt x="15343" y="22852"/>
                              </a:cubicBezTo>
                              <a:cubicBezTo>
                                <a:pt x="15325" y="22888"/>
                                <a:pt x="15302" y="22920"/>
                                <a:pt x="15276" y="22950"/>
                              </a:cubicBezTo>
                              <a:cubicBezTo>
                                <a:pt x="15256" y="22974"/>
                                <a:pt x="15233" y="22994"/>
                                <a:pt x="15211" y="23015"/>
                              </a:cubicBezTo>
                              <a:cubicBezTo>
                                <a:pt x="15179" y="23045"/>
                                <a:pt x="15218" y="23008"/>
                                <a:pt x="15224" y="23003"/>
                              </a:cubicBezTo>
                            </a:path>
                            <a:path w="2070" h="666">
                              <a:moveTo>
                                <a:pt x="15242" y="22799"/>
                              </a:moveTo>
                              <a:cubicBezTo>
                                <a:pt x="15239" y="22822"/>
                                <a:pt x="15245" y="22841"/>
                                <a:pt x="15251" y="22864"/>
                              </a:cubicBezTo>
                              <a:cubicBezTo>
                                <a:pt x="15260" y="22900"/>
                                <a:pt x="15274" y="22936"/>
                                <a:pt x="15290" y="22970"/>
                              </a:cubicBezTo>
                              <a:cubicBezTo>
                                <a:pt x="15298" y="22987"/>
                                <a:pt x="15311" y="23018"/>
                                <a:pt x="15327" y="23030"/>
                              </a:cubicBezTo>
                              <a:cubicBezTo>
                                <a:pt x="15345" y="23045"/>
                                <a:pt x="15355" y="23014"/>
                                <a:pt x="15362" y="23005"/>
                              </a:cubicBezTo>
                            </a:path>
                            <a:path w="2070" h="666">
                              <a:moveTo>
                                <a:pt x="15592" y="22703"/>
                              </a:moveTo>
                              <a:cubicBezTo>
                                <a:pt x="15597" y="22731"/>
                                <a:pt x="15597" y="22756"/>
                                <a:pt x="15595" y="22785"/>
                              </a:cubicBezTo>
                              <a:cubicBezTo>
                                <a:pt x="15592" y="22824"/>
                                <a:pt x="15591" y="22863"/>
                                <a:pt x="15586" y="22901"/>
                              </a:cubicBezTo>
                              <a:cubicBezTo>
                                <a:pt x="15583" y="22928"/>
                                <a:pt x="15580" y="22956"/>
                                <a:pt x="15574" y="22982"/>
                              </a:cubicBezTo>
                              <a:cubicBezTo>
                                <a:pt x="15566" y="23016"/>
                                <a:pt x="15585" y="22996"/>
                                <a:pt x="15595" y="22979"/>
                              </a:cubicBezTo>
                            </a:path>
                            <a:path w="2070" h="666">
                              <a:moveTo>
                                <a:pt x="15856" y="22696"/>
                              </a:moveTo>
                              <a:cubicBezTo>
                                <a:pt x="15840" y="22725"/>
                                <a:pt x="15822" y="22750"/>
                                <a:pt x="15810" y="22781"/>
                              </a:cubicBezTo>
                              <a:cubicBezTo>
                                <a:pt x="15795" y="22819"/>
                                <a:pt x="15779" y="22862"/>
                                <a:pt x="15775" y="22903"/>
                              </a:cubicBezTo>
                              <a:cubicBezTo>
                                <a:pt x="15772" y="22933"/>
                                <a:pt x="15777" y="22963"/>
                                <a:pt x="15799" y="22984"/>
                              </a:cubicBezTo>
                              <a:cubicBezTo>
                                <a:pt x="15822" y="23006"/>
                                <a:pt x="15859" y="23006"/>
                                <a:pt x="15885" y="22990"/>
                              </a:cubicBezTo>
                              <a:cubicBezTo>
                                <a:pt x="15919" y="22970"/>
                                <a:pt x="15925" y="22931"/>
                                <a:pt x="15920" y="22895"/>
                              </a:cubicBezTo>
                              <a:cubicBezTo>
                                <a:pt x="15915" y="22856"/>
                                <a:pt x="15900" y="22820"/>
                                <a:pt x="15877" y="22788"/>
                              </a:cubicBezTo>
                              <a:cubicBezTo>
                                <a:pt x="15863" y="22768"/>
                                <a:pt x="15844" y="22747"/>
                                <a:pt x="15823" y="22734"/>
                              </a:cubicBezTo>
                              <a:cubicBezTo>
                                <a:pt x="15819" y="22732"/>
                                <a:pt x="15815" y="22730"/>
                                <a:pt x="15811" y="22728"/>
                              </a:cubicBezTo>
                              <a:cubicBezTo>
                                <a:pt x="15837" y="22733"/>
                                <a:pt x="15850" y="22729"/>
                                <a:pt x="15876" y="22728"/>
                              </a:cubicBezTo>
                            </a:path>
                            <a:path w="2070" h="666">
                              <a:moveTo>
                                <a:pt x="16051" y="22591"/>
                              </a:moveTo>
                              <a:cubicBezTo>
                                <a:pt x="16065" y="22575"/>
                                <a:pt x="16078" y="22573"/>
                                <a:pt x="16101" y="22570"/>
                              </a:cubicBezTo>
                              <a:cubicBezTo>
                                <a:pt x="16122" y="22568"/>
                                <a:pt x="16144" y="22564"/>
                                <a:pt x="16165" y="22562"/>
                              </a:cubicBezTo>
                              <a:cubicBezTo>
                                <a:pt x="16178" y="22561"/>
                                <a:pt x="16182" y="22561"/>
                                <a:pt x="16189" y="22555"/>
                              </a:cubicBezTo>
                            </a:path>
                            <a:path w="2070" h="666">
                              <a:moveTo>
                                <a:pt x="16409" y="22423"/>
                              </a:moveTo>
                              <a:cubicBezTo>
                                <a:pt x="16402" y="22448"/>
                                <a:pt x="16393" y="22470"/>
                                <a:pt x="16382" y="22494"/>
                              </a:cubicBezTo>
                              <a:cubicBezTo>
                                <a:pt x="16369" y="22524"/>
                                <a:pt x="16357" y="22553"/>
                                <a:pt x="16351" y="22585"/>
                              </a:cubicBezTo>
                              <a:cubicBezTo>
                                <a:pt x="16347" y="22610"/>
                                <a:pt x="16347" y="22636"/>
                                <a:pt x="16362" y="22658"/>
                              </a:cubicBezTo>
                              <a:cubicBezTo>
                                <a:pt x="16375" y="22677"/>
                                <a:pt x="16397" y="22681"/>
                                <a:pt x="16418" y="22678"/>
                              </a:cubicBezTo>
                              <a:cubicBezTo>
                                <a:pt x="16441" y="22675"/>
                                <a:pt x="16464" y="22664"/>
                                <a:pt x="16480" y="22647"/>
                              </a:cubicBezTo>
                              <a:cubicBezTo>
                                <a:pt x="16490" y="22637"/>
                                <a:pt x="16508" y="22615"/>
                                <a:pt x="16499" y="22599"/>
                              </a:cubicBezTo>
                              <a:cubicBezTo>
                                <a:pt x="16486" y="22575"/>
                                <a:pt x="16462" y="22585"/>
                                <a:pt x="16445" y="22598"/>
                              </a:cubicBezTo>
                              <a:cubicBezTo>
                                <a:pt x="16429" y="22611"/>
                                <a:pt x="16419" y="22628"/>
                                <a:pt x="16412" y="22647"/>
                              </a:cubicBezTo>
                              <a:cubicBezTo>
                                <a:pt x="16404" y="22669"/>
                                <a:pt x="16408" y="22681"/>
                                <a:pt x="16425" y="22698"/>
                              </a:cubicBezTo>
                              <a:cubicBezTo>
                                <a:pt x="16443" y="22717"/>
                                <a:pt x="16454" y="22709"/>
                                <a:pt x="16471" y="2269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431,22423" coordsize="2070,666" path="m14479,22752c14478,22780,14471,22805,14465,22832c14457,22869,14448,22907,14441,22945c14435,22974,14432,23004,14431,23034c14431,23040,14428,23085,14435,23088c14439,23087,14444,23085,14448,23084em14619,23023c14620,23019,14620,23015,14621,23011em14754,22797c14774,22779,14789,22760,14811,22745c14829,22733,14851,22727,14873,22732c14894,22737,14906,22759,14910,22779c14915,22806,14908,22838,14897,22863c14881,22902,14852,22935,14826,22968c14816,22980,14812,22985,14807,22994c14825,23010,14840,23009,14865,23010c14888,23011,14911,23011,14934,23010c14949,23009,14962,23008,14976,23009em15362,22788c15361,22810,15353,22832,15343,22852c15325,22888,15302,22920,15276,22950c15256,22974,15233,22994,15211,23015c15179,23045,15218,23008,15224,23003em15242,22799c15239,22822,15245,22841,15251,22864c15260,22900,15274,22936,15290,22970c15298,22987,15311,23018,15327,23030c15345,23045,15355,23014,15362,23005em15592,22703c15597,22731,15597,22756,15595,22785c15592,22824,15591,22863,15586,22901c15583,22928,15580,22956,15574,22982c15566,23016,15585,22996,15595,22979em15856,22696c15840,22725,15822,22750,15810,22781c15795,22819,15779,22862,15775,22903c15772,22933,15777,22963,15799,22984c15822,23006,15859,23006,15885,22990c15919,22970,15925,22931,15920,22895c15915,22856,15900,22820,15877,22788c15863,22768,15844,22747,15823,22734c15819,22732,15815,22730,15811,22728c15837,22733,15850,22729,15876,22728em16051,22591c16065,22575,16078,22573,16101,22570c16122,22568,16144,22564,16165,22562c16178,22561,16182,22561,16189,22555em16409,22423c16402,22448,16393,22470,16382,22494c16369,22524,16357,22553,16351,22585c16347,22610,16347,22636,16362,22658c16375,22677,16397,22681,16418,22678c16441,22675,16464,22664,16480,22647c16490,22637,16508,22615,16499,22599c16486,22575,16462,22585,16445,22598c16429,22611,16419,22628,16412,22647c16404,22669,16408,22681,16425,22698c16443,22717,16454,22709,16471,22699e" stroked="t" o:allowincell="f" style="position:absolute;margin-left:337.05pt;margin-top:1.8pt;width:58.65pt;height:18.8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15060</wp:posOffset>
                </wp:positionH>
                <wp:positionV relativeFrom="paragraph">
                  <wp:posOffset>5080</wp:posOffset>
                </wp:positionV>
                <wp:extent cx="328295" cy="332105"/>
                <wp:effectExtent l="10795" t="10160" r="8890" b="9525"/>
                <wp:wrapNone/>
                <wp:docPr id="48" name=""/>
                <a:graphic xmlns:a="http://schemas.openxmlformats.org/drawingml/2006/main">
                  <a:graphicData uri="http://schemas.microsoft.com/office/word/2010/wordprocessingShape">
                    <wps:wsp>
                      <wps:cNvSpPr/>
                      <wps:spPr>
                        <a:xfrm>
                          <a:off x="0" y="0"/>
                          <a:ext cx="328320" cy="332280"/>
                        </a:xfrm>
                        <a:custGeom>
                          <a:avLst/>
                          <a:gdLst/>
                          <a:ahLst/>
                          <a:rect l="l" t="t" r="r" b="b"/>
                          <a:pathLst>
                            <a:path w="913" h="923">
                              <a:moveTo>
                                <a:pt x="5849" y="23100"/>
                              </a:moveTo>
                              <a:cubicBezTo>
                                <a:pt x="5860" y="23084"/>
                                <a:pt x="5874" y="23069"/>
                                <a:pt x="5881" y="23051"/>
                              </a:cubicBezTo>
                              <a:cubicBezTo>
                                <a:pt x="5893" y="23020"/>
                                <a:pt x="5902" y="22977"/>
                                <a:pt x="5870" y="22954"/>
                              </a:cubicBezTo>
                              <a:cubicBezTo>
                                <a:pt x="5842" y="22934"/>
                                <a:pt x="5804" y="22942"/>
                                <a:pt x="5775" y="22955"/>
                              </a:cubicBezTo>
                              <a:cubicBezTo>
                                <a:pt x="5732" y="22975"/>
                                <a:pt x="5692" y="23014"/>
                                <a:pt x="5666" y="23054"/>
                              </a:cubicBezTo>
                              <a:cubicBezTo>
                                <a:pt x="5646" y="23085"/>
                                <a:pt x="5629" y="23127"/>
                                <a:pt x="5640" y="23164"/>
                              </a:cubicBezTo>
                              <a:cubicBezTo>
                                <a:pt x="5652" y="23203"/>
                                <a:pt x="5702" y="23210"/>
                                <a:pt x="5736" y="23204"/>
                              </a:cubicBezTo>
                              <a:cubicBezTo>
                                <a:pt x="5804" y="23193"/>
                                <a:pt x="5855" y="23140"/>
                                <a:pt x="5893" y="23087"/>
                              </a:cubicBezTo>
                              <a:cubicBezTo>
                                <a:pt x="5895" y="23083"/>
                                <a:pt x="5898" y="23080"/>
                                <a:pt x="5900" y="23076"/>
                              </a:cubicBezTo>
                              <a:cubicBezTo>
                                <a:pt x="5892" y="23111"/>
                                <a:pt x="5882" y="23146"/>
                                <a:pt x="5873" y="23181"/>
                              </a:cubicBezTo>
                              <a:cubicBezTo>
                                <a:pt x="5841" y="23304"/>
                                <a:pt x="5812" y="23432"/>
                                <a:pt x="5805" y="23560"/>
                              </a:cubicBezTo>
                              <a:cubicBezTo>
                                <a:pt x="5801" y="23634"/>
                                <a:pt x="5800" y="23712"/>
                                <a:pt x="5827" y="23782"/>
                              </a:cubicBezTo>
                              <a:cubicBezTo>
                                <a:pt x="5842" y="23822"/>
                                <a:pt x="5883" y="23877"/>
                                <a:pt x="5934" y="23861"/>
                              </a:cubicBezTo>
                              <a:cubicBezTo>
                                <a:pt x="5974" y="23848"/>
                                <a:pt x="5994" y="23799"/>
                                <a:pt x="6003" y="23762"/>
                              </a:cubicBezTo>
                              <a:cubicBezTo>
                                <a:pt x="6039" y="23614"/>
                                <a:pt x="5767" y="23472"/>
                                <a:pt x="5860" y="23351"/>
                              </a:cubicBezTo>
                              <a:cubicBezTo>
                                <a:pt x="5877" y="23355"/>
                                <a:pt x="5882" y="23356"/>
                                <a:pt x="5892" y="23348"/>
                              </a:cubicBezTo>
                            </a:path>
                            <a:path w="913" h="923">
                              <a:moveTo>
                                <a:pt x="6290" y="23042"/>
                              </a:moveTo>
                              <a:cubicBezTo>
                                <a:pt x="6311" y="23035"/>
                                <a:pt x="6322" y="23032"/>
                                <a:pt x="6345" y="23032"/>
                              </a:cubicBezTo>
                              <a:cubicBezTo>
                                <a:pt x="6370" y="23032"/>
                                <a:pt x="6394" y="23038"/>
                                <a:pt x="6419" y="23041"/>
                              </a:cubicBezTo>
                              <a:cubicBezTo>
                                <a:pt x="6439" y="23043"/>
                                <a:pt x="6446" y="23050"/>
                                <a:pt x="6462" y="23062"/>
                              </a:cubicBezTo>
                            </a:path>
                            <a:path w="913" h="923">
                              <a:moveTo>
                                <a:pt x="6378" y="23224"/>
                              </a:moveTo>
                              <a:cubicBezTo>
                                <a:pt x="6404" y="23261"/>
                                <a:pt x="6411" y="23241"/>
                                <a:pt x="6452" y="23238"/>
                              </a:cubicBezTo>
                              <a:cubicBezTo>
                                <a:pt x="6491" y="23236"/>
                                <a:pt x="6511" y="23228"/>
                                <a:pt x="6549" y="2321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637,22941" coordsize="913,923" path="m5849,23100c5860,23084,5874,23069,5881,23051c5893,23020,5902,22977,5870,22954c5842,22934,5804,22942,5775,22955c5732,22975,5692,23014,5666,23054c5646,23085,5629,23127,5640,23164c5652,23203,5702,23210,5736,23204c5804,23193,5855,23140,5893,23087c5895,23083,5898,23080,5900,23076c5892,23111,5882,23146,5873,23181c5841,23304,5812,23432,5805,23560c5801,23634,5800,23712,5827,23782c5842,23822,5883,23877,5934,23861c5974,23848,5994,23799,6003,23762c6039,23614,5767,23472,5860,23351c5877,23355,5882,23356,5892,23348em6290,23042c6311,23035,6322,23032,6345,23032c6370,23032,6394,23038,6419,23041c6439,23043,6446,23050,6462,23062em6378,23224c6404,23261,6411,23241,6452,23238c6491,23236,6511,23228,6549,23217e" stroked="t" o:allowincell="f" style="position:absolute;margin-left:87.8pt;margin-top:0.4pt;width:25.8pt;height:26.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02765</wp:posOffset>
                </wp:positionH>
                <wp:positionV relativeFrom="paragraph">
                  <wp:posOffset>41275</wp:posOffset>
                </wp:positionV>
                <wp:extent cx="69850" cy="88900"/>
                <wp:effectExtent l="9525" t="9525" r="9525" b="8890"/>
                <wp:wrapNone/>
                <wp:docPr id="49" name=""/>
                <a:graphic xmlns:a="http://schemas.openxmlformats.org/drawingml/2006/main">
                  <a:graphicData uri="http://schemas.microsoft.com/office/word/2010/wordprocessingShape">
                    <wps:wsp>
                      <wps:cNvSpPr/>
                      <wps:spPr>
                        <a:xfrm>
                          <a:off x="0" y="0"/>
                          <a:ext cx="69840" cy="88920"/>
                        </a:xfrm>
                        <a:custGeom>
                          <a:avLst/>
                          <a:gdLst/>
                          <a:ahLst/>
                          <a:rect l="l" t="t" r="r" b="b"/>
                          <a:pathLst>
                            <a:path w="193" h="246">
                              <a:moveTo>
                                <a:pt x="7739" y="23046"/>
                              </a:moveTo>
                              <a:cubicBezTo>
                                <a:pt x="7720" y="23073"/>
                                <a:pt x="7705" y="23093"/>
                                <a:pt x="7686" y="23122"/>
                              </a:cubicBezTo>
                              <a:cubicBezTo>
                                <a:pt x="7666" y="23153"/>
                                <a:pt x="7650" y="23184"/>
                                <a:pt x="7633" y="23216"/>
                              </a:cubicBezTo>
                              <a:cubicBezTo>
                                <a:pt x="7623" y="23235"/>
                                <a:pt x="7611" y="23255"/>
                                <a:pt x="7602" y="23275"/>
                              </a:cubicBezTo>
                              <a:cubicBezTo>
                                <a:pt x="7598" y="23286"/>
                                <a:pt x="7597" y="23291"/>
                                <a:pt x="7597" y="23276"/>
                              </a:cubicBezTo>
                            </a:path>
                            <a:path w="193" h="246">
                              <a:moveTo>
                                <a:pt x="7548" y="23042"/>
                              </a:moveTo>
                              <a:cubicBezTo>
                                <a:pt x="7562" y="23064"/>
                                <a:pt x="7574" y="23088"/>
                                <a:pt x="7586" y="23111"/>
                              </a:cubicBezTo>
                              <a:cubicBezTo>
                                <a:pt x="7600" y="23140"/>
                                <a:pt x="7616" y="23168"/>
                                <a:pt x="7634" y="23195"/>
                              </a:cubicBezTo>
                              <a:cubicBezTo>
                                <a:pt x="7646" y="23213"/>
                                <a:pt x="7663" y="23234"/>
                                <a:pt x="7681" y="23246"/>
                              </a:cubicBezTo>
                              <a:cubicBezTo>
                                <a:pt x="7697" y="23257"/>
                                <a:pt x="7721" y="23261"/>
                                <a:pt x="7734" y="23245"/>
                              </a:cubicBezTo>
                              <a:cubicBezTo>
                                <a:pt x="7736" y="23240"/>
                                <a:pt x="7738" y="23235"/>
                                <a:pt x="7740" y="2323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548,23042" coordsize="193,246" path="m7739,23046c7720,23073,7705,23093,7686,23122c7666,23153,7650,23184,7633,23216c7623,23235,7611,23255,7602,23275c7598,23286,7597,23291,7597,23276em7548,23042c7562,23064,7574,23088,7586,23111c7600,23140,7616,23168,7634,23195c7646,23213,7663,23234,7681,23246c7697,23257,7721,23261,7734,23245c7736,23240,7738,23235,7740,23230e" stroked="t" o:allowincell="f" style="position:absolute;margin-left:141.95pt;margin-top:3.25pt;width:5.45pt;height:6.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14475</wp:posOffset>
                </wp:positionH>
                <wp:positionV relativeFrom="paragraph">
                  <wp:posOffset>29845</wp:posOffset>
                </wp:positionV>
                <wp:extent cx="199390" cy="114300"/>
                <wp:effectExtent l="10160" t="9525" r="9525" b="8890"/>
                <wp:wrapNone/>
                <wp:docPr id="50" name=""/>
                <a:graphic xmlns:a="http://schemas.openxmlformats.org/drawingml/2006/main">
                  <a:graphicData uri="http://schemas.microsoft.com/office/word/2010/wordprocessingShape">
                    <wps:wsp>
                      <wps:cNvSpPr/>
                      <wps:spPr>
                        <a:xfrm>
                          <a:off x="0" y="0"/>
                          <a:ext cx="199440" cy="114480"/>
                        </a:xfrm>
                        <a:custGeom>
                          <a:avLst/>
                          <a:gdLst/>
                          <a:ahLst/>
                          <a:rect l="l" t="t" r="r" b="b"/>
                          <a:pathLst>
                            <a:path w="554" h="318">
                              <a:moveTo>
                                <a:pt x="6775" y="23010"/>
                              </a:moveTo>
                              <a:cubicBezTo>
                                <a:pt x="6774" y="23029"/>
                                <a:pt x="6775" y="23049"/>
                                <a:pt x="6774" y="23068"/>
                              </a:cubicBezTo>
                              <a:cubicBezTo>
                                <a:pt x="6772" y="23101"/>
                                <a:pt x="6767" y="23134"/>
                                <a:pt x="6762" y="23167"/>
                              </a:cubicBezTo>
                              <a:cubicBezTo>
                                <a:pt x="6757" y="23199"/>
                                <a:pt x="6752" y="23231"/>
                                <a:pt x="6749" y="23263"/>
                              </a:cubicBezTo>
                              <a:cubicBezTo>
                                <a:pt x="6747" y="23280"/>
                                <a:pt x="6744" y="23299"/>
                                <a:pt x="6750" y="23316"/>
                              </a:cubicBezTo>
                              <a:cubicBezTo>
                                <a:pt x="6752" y="23319"/>
                                <a:pt x="6753" y="23323"/>
                                <a:pt x="6755" y="23326"/>
                              </a:cubicBezTo>
                            </a:path>
                            <a:path w="554" h="318">
                              <a:moveTo>
                                <a:pt x="6882" y="23301"/>
                              </a:moveTo>
                              <a:cubicBezTo>
                                <a:pt x="6890" y="23329"/>
                                <a:pt x="6886" y="23326"/>
                                <a:pt x="6908" y="23312"/>
                              </a:cubicBezTo>
                            </a:path>
                            <a:path w="554" h="318">
                              <a:moveTo>
                                <a:pt x="7051" y="23086"/>
                              </a:moveTo>
                              <a:cubicBezTo>
                                <a:pt x="7053" y="23063"/>
                                <a:pt x="7065" y="23048"/>
                                <a:pt x="7087" y="23036"/>
                              </a:cubicBezTo>
                              <a:cubicBezTo>
                                <a:pt x="7106" y="23025"/>
                                <a:pt x="7130" y="23014"/>
                                <a:pt x="7152" y="23011"/>
                              </a:cubicBezTo>
                              <a:cubicBezTo>
                                <a:pt x="7170" y="23009"/>
                                <a:pt x="7193" y="23011"/>
                                <a:pt x="7199" y="23031"/>
                              </a:cubicBezTo>
                              <a:cubicBezTo>
                                <a:pt x="7207" y="23056"/>
                                <a:pt x="7191" y="23089"/>
                                <a:pt x="7182" y="23112"/>
                              </a:cubicBezTo>
                              <a:cubicBezTo>
                                <a:pt x="7169" y="23143"/>
                                <a:pt x="7152" y="23173"/>
                                <a:pt x="7140" y="23204"/>
                              </a:cubicBezTo>
                              <a:cubicBezTo>
                                <a:pt x="7134" y="23219"/>
                                <a:pt x="7123" y="23246"/>
                                <a:pt x="7131" y="23262"/>
                              </a:cubicBezTo>
                              <a:cubicBezTo>
                                <a:pt x="7142" y="23285"/>
                                <a:pt x="7164" y="23290"/>
                                <a:pt x="7187" y="23284"/>
                              </a:cubicBezTo>
                              <a:cubicBezTo>
                                <a:pt x="7213" y="23277"/>
                                <a:pt x="7227" y="23261"/>
                                <a:pt x="7249" y="23248"/>
                              </a:cubicBezTo>
                              <a:cubicBezTo>
                                <a:pt x="7267" y="23237"/>
                                <a:pt x="7282" y="23227"/>
                                <a:pt x="7300" y="2321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747,23010" coordsize="554,318" path="m6775,23010c6774,23029,6775,23049,6774,23068c6772,23101,6767,23134,6762,23167c6757,23199,6752,23231,6749,23263c6747,23280,6744,23299,6750,23316c6752,23319,6753,23323,6755,23326em6882,23301c6890,23329,6886,23326,6908,23312em7051,23086c7053,23063,7065,23048,7087,23036c7106,23025,7130,23014,7152,23011c7170,23009,7193,23011,7199,23031c7207,23056,7191,23089,7182,23112c7169,23143,7152,23173,7140,23204c7134,23219,7123,23246,7131,23262c7142,23285,7164,23290,7187,23284c7213,23277,7227,23261,7249,23248c7267,23237,7282,23227,7300,23216e" stroked="t" o:allowincell="f" style="position:absolute;margin-left:119.25pt;margin-top:2.35pt;width:15.65pt;height:8.9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90670</wp:posOffset>
                </wp:positionH>
                <wp:positionV relativeFrom="paragraph">
                  <wp:posOffset>15875</wp:posOffset>
                </wp:positionV>
                <wp:extent cx="66040" cy="58420"/>
                <wp:effectExtent l="9525" t="9525" r="9525" b="10160"/>
                <wp:wrapNone/>
                <wp:docPr id="51" name=""/>
                <a:graphic xmlns:a="http://schemas.openxmlformats.org/drawingml/2006/main">
                  <a:graphicData uri="http://schemas.microsoft.com/office/word/2010/wordprocessingShape">
                    <wps:wsp>
                      <wps:cNvSpPr/>
                      <wps:spPr>
                        <a:xfrm>
                          <a:off x="0" y="0"/>
                          <a:ext cx="65880" cy="58320"/>
                        </a:xfrm>
                        <a:custGeom>
                          <a:avLst/>
                          <a:gdLst/>
                          <a:ahLst/>
                          <a:rect l="l" t="t" r="r" b="b"/>
                          <a:pathLst>
                            <a:path w="184" h="163">
                              <a:moveTo>
                                <a:pt x="13903" y="23007"/>
                              </a:moveTo>
                              <a:cubicBezTo>
                                <a:pt x="13921" y="22998"/>
                                <a:pt x="13937" y="22987"/>
                                <a:pt x="13958" y="22982"/>
                              </a:cubicBezTo>
                              <a:cubicBezTo>
                                <a:pt x="13978" y="22977"/>
                                <a:pt x="14000" y="22973"/>
                                <a:pt x="14021" y="22971"/>
                              </a:cubicBezTo>
                              <a:cubicBezTo>
                                <a:pt x="14039" y="22970"/>
                                <a:pt x="14059" y="22970"/>
                                <a:pt x="14076" y="22972"/>
                              </a:cubicBezTo>
                              <a:cubicBezTo>
                                <a:pt x="14079" y="22973"/>
                                <a:pt x="14083" y="22973"/>
                                <a:pt x="14086" y="22974"/>
                              </a:cubicBezTo>
                            </a:path>
                            <a:path w="184" h="163">
                              <a:moveTo>
                                <a:pt x="13932" y="23120"/>
                              </a:moveTo>
                              <a:cubicBezTo>
                                <a:pt x="13953" y="23131"/>
                                <a:pt x="13972" y="23136"/>
                                <a:pt x="13997" y="23132"/>
                              </a:cubicBezTo>
                              <a:cubicBezTo>
                                <a:pt x="14014" y="23129"/>
                                <a:pt x="14027" y="23114"/>
                                <a:pt x="14042" y="23110"/>
                              </a:cubicBezTo>
                              <a:cubicBezTo>
                                <a:pt x="14062" y="23104"/>
                                <a:pt x="14062" y="23100"/>
                                <a:pt x="14083" y="2309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903,22971" coordsize="184,163" path="m13903,23007c13921,22998,13937,22987,13958,22982c13978,22977,14000,22973,14021,22971c14039,22970,14059,22970,14076,22972c14079,22973,14083,22973,14086,22974em13932,23120c13953,23131,13972,23136,13997,23132c14014,23129,14027,23114,14042,23110c14062,23104,14062,23100,14083,23091e" stroked="t" o:allowincell="f" style="position:absolute;margin-left:322.1pt;margin-top:1.25pt;width:5.15pt;height:4.55pt;mso-wrap-style:none;v-text-anchor:middle">
                <v:fill o:detectmouseclick="t" on="false"/>
                <v:stroke color="red" weight="19080" joinstyle="round" endcap="round"/>
                <w10:wrap type="none"/>
              </v:shap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Calibri" w:hAnsi="Calibri" w:cs="Calibri"/>
          <w:vanish/>
        </w:rPr>
      </w:pPr>
      <w:r>
        <w:rPr>
          <w:rFonts w:cs="Calibri" w:ascii="Calibri" w:hAnsi="Calibri"/>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08:00Z</dcterms:created>
  <dc:creator>coxaj</dc:creator>
  <dc:description/>
  <cp:keywords/>
  <dc:language>en-US</dc:language>
  <cp:lastModifiedBy>coxaj</cp:lastModifiedBy>
  <dcterms:modified xsi:type="dcterms:W3CDTF">2009-12-04T14:29:00Z</dcterms:modified>
  <cp:revision>40</cp:revision>
  <dc:subject/>
  <dc:title> </dc:title>
</cp:coreProperties>
</file>